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Aptitude Test</w:t>
      </w:r>
      <w:r>
        <w:rPr>
          <w:b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Verbal  Exercise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My grandmother loved music. She play the piano very well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could (b) was able to (c) both (a) and (b) (d) none of the abov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A girl fell into the river but fortunately ..... rescue her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was able to (b) were able to (c) both (a) and (b) (d) none of the abov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I had forgotten to bring my camera so I not take any photograph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could (b) was (c) should (d) none of thes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The phone is ringing. Who do you think it is? 'It. be Rahul'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would (b) should (c) could (d) ca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I am really hunglY. I eat a horse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would (b) could (c) should (d) ca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If you are very hungry, we ..... have dinner now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would (b) could (c) can (d) none of thes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If you are very hungry, we have dinner now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can (b) could .(c) both (a) and (b) (d) none of thes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8. It is so nice here. I ..... stay here all day but unfortunate l  have to 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would (b) should (c) could (d) ca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I can't find my bag. Have you seen it? No, but it. ..... be in the car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may (b) can (c) could (d) should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Peter is a keen musician. He plays the flute and he also play the pian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may (b) might (c) could (d) ca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What shall we do? There is a film on TV. We ..... watch that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can (b) could (c) both (a) and (b) (d) none of thes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The weather is nice now but it change later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may (b) might be (c) could (d) ca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You have been traveling all day. You ..... be very fired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may (b) might (c) must (d) could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The restaurant.. ... be very good. It is always full of peopl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may (b) must (c) might (d) ca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That restaurant be very good. It is always empty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can't (b) must (c) may (d) ca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1 have lost one of my gloves. I must it somewhere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(a) had dropped (b) have dropped (c) drop (none of these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They have not lived here for long. They can't many peopl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knew (b) know (c) knows (d) knew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8. 'Where is Bob?' I am not sure. He might……. lunch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be having (b) having (c) had (d) be hav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 Take an umbrella with you when you go out. It rain later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may (b) may be (c) might (d) can b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. I can't help you but why do not you ask Jiu? She ..... able to help you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may be (b) can be (c) could be (d) might b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 It is later than I thought. I go now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have to (b) must (c) both (a) and (b) (d) none of the abov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 Jack left before the end of the meeting. He go home early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had to (b) have to (c) has to (d) none of thes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. I am not working tomorrow, so I to get up early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do have (b) don't have (c) both (a) and (b) (d) none of the abov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 I don't want anyone to know. You tell anyon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must not (b) might not (c) could not (d) should no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. He have to get to wear a suit to work but he usually does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do not (b) does not (c) have not (d) had no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. We have not got much time. We ..... hurry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can (b) must (c) could (c) should hav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. We have got plenty of time. We hurry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need not (b) should not (c) could not (d) none of thes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. Liz needs a change. She ..... go.away for a few days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could (b) should (c) would (d) ca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. Rahul pass the exam. He has been studying very hard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could (b) would (c) can (d) should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1. You missed a great party last night. you com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should have (b) could have (c) would have (d) should ha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2. That man on the motorbike is not wearing a helmet. That's dangerous. He wearing a helmet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could be (b) would be (c) should be (d) have to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3. I have an appointment in ten minutes. I better go now or I will be lat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have (b) had (c) has (d) none of thes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4. It is a great film. You ..... go and see it. You will really like it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would (b) could (c) should (d) ca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5. They would be rathe:: offended if I ..... go to see them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did not (b) do not (c) was not (d) will no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6. If you took more exercise, you feel better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should (b) would (c) could (d) ma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7. If! ..... his number, I would phone him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knows (b) know (c) knew (d) none of thes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8. I not buy that coat if I were you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should (b) would (c) could (d) ma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9. They helped me a lot. I do not know what I done without their help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could have (b) should have (c) would have (d) none of thes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0. Mani accidents ..... caused by dangerous driving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are (b) is (c) were (d) wa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1. We are all excited ..... going on holiday next week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of (b) about (c) on (d) i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2. That's good idea. Why did not I think that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of (b) on (c) about (d) for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3. You look serious. What are you thinking 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of (b) about (c) for (d) o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4. His parents do not approve ..... what he does, but they can't stop him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about (b) for (c) of (d) to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5. I wanted to go aloae but Sonu instead coming with m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of (b) in (c) for (d) o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6. The school provides all its students books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with (b) to (c) for (d) i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7. You are walking too fast. I can't keep up ..... you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with (b) of (c) on (d) i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8. They gave me a form and told me to fill it 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of (b) with (c) in (d) o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9. I am looking for Ajit, ..... seen him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have you (b) had you (c) has you (d) none of thes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0. Why ..... go to bed so early last night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a) do you (b) did you (c) have you (d) none of thes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S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(c)   2. (b)   3. (a)   4. (c)   5. (b)   6. (c)   7. (c)   8. (c)   9. (c)   10. (d)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1.(c)   12.(c)   13.(c)   14. (b)   15. (a)   16. (b)   17. (b)   18. (a)   19. (c)   20. (d)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(c)   22.(a)   23.(b)   24. (a)   25. (b)   27. (b)   28. (a)   29. (b)   30. (d)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1.(a)   32.(c)   33.(b)   34. (c)   35. (a)   36. (d)   37. (c)   38. (b)   39. (b)   40. (a)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1.(b)   42.(a)   43.(b)   44. (c)   45. (d)   46. (a)   47. (a)   48. (c)   49. (a)   50. (b)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152" w:right="1008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50:00Z</dcterms:created>
  <dc:creator>vveit</dc:creator>
  <dc:description/>
  <cp:keywords/>
  <dc:language>en-US</dc:language>
  <cp:lastModifiedBy>vveit</cp:lastModifiedBy>
  <dcterms:modified xsi:type="dcterms:W3CDTF">2010-07-15T12:04:00Z</dcterms:modified>
  <cp:revision>10</cp:revision>
  <dc:subject/>
  <dc:title>Aptitude Test                                                                            Verbal  Exercise 4</dc:title>
</cp:coreProperties>
</file>