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titude Test                                                          VERBAL Exercise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Why do you always get so annoyed ..... me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to (c) about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I was not very impressed ..... the service in the restaurant. We had to wait ages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to (c) by (d)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John is not happy at college. He says he is bored ..... the course he is doing. </w:t>
      </w:r>
    </w:p>
    <w:p>
      <w:pPr>
        <w:pStyle w:val="Normal"/>
        <w:rPr>
          <w:b/>
          <w:b/>
        </w:rPr>
      </w:pPr>
      <w:r>
        <w:rPr>
          <w:b/>
        </w:rPr>
        <w:t xml:space="preserve">(a) wi th (b) to (c) between (d) toward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I had never seen so many people before. I was astonished ..... the crowds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at (c) of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I was delighted ..... the present you gave me.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by (c) with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It was very nice ..... you to do my shopping for me. Thank you very much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by (c) of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Why are you always so rude .. '" your parents?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of (c) to (d) 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It was a_bit careless ..... you to leave the door unlocked when you went out. (~) at (b) to (c) witr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They did not reply to our letter, which was not very polite ..... them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of (c) for (d) 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We always have the same food everyday. I am fed up ..... it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of (c) with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1. I can't understand people who are cruel ..... animals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of (c) with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We enjoyed our holiday, but we were a bit disappointed ..... the hotel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with (c) at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I was surprised ..... the way he behaved. It was completely out of character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with (c) to (d) 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I have been trying to learn Spanish but I am not very satisfied ..... my progress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to (c) at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5. Are you angry ..... what happened?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about (c) by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The people next door are furious with us ..... making so much noise last night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to (c) of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Rita starts her new job next week, she is quite excited ..... it. </w:t>
      </w:r>
    </w:p>
    <w:p>
      <w:pPr>
        <w:pStyle w:val="Normal"/>
        <w:rPr>
          <w:b/>
          <w:b/>
        </w:rPr>
      </w:pPr>
      <w:r>
        <w:rPr>
          <w:b/>
        </w:rPr>
        <w:t xml:space="preserve">(a) by (b) about (c) for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I am sorry ..... the smell of paint in this room. I have just decorated it. </w:t>
      </w:r>
    </w:p>
    <w:p>
      <w:pPr>
        <w:pStyle w:val="Normal"/>
        <w:rPr>
          <w:b/>
          <w:b/>
        </w:rPr>
      </w:pPr>
      <w:r>
        <w:rPr>
          <w:b/>
        </w:rPr>
        <w:t xml:space="preserve">(a) about (b) for (c) with (d) 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I was shocked ..... what I saw. I had never seen anything like it before.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by (c) both (a), and (b)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. The man we interviewed for the job was intelligent but we were not very impressed his appearance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by (c) both (a) and (b)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Are you still upset ..... what I said to you yesterday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by (c) about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. He said he was sorry ..... the situation but there was nothing he could do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about (c) to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I felt sorry ..... the children when we went on holiday. It rained every day and they had to spend most of the time indoors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to (c) of (d)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 They only invited a few people ..... their wedding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of (c) to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Look ..... these flowers are not they are pretty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at (c) for (d)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Please don't shout ..... me! Be nice to me!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to (c) on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I saw Rita as I was cycling along the road. I shouted ..... her but she did not hear me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along (c) at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8. Do not listen ..... what he says. He does not know what he is talking about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on (c) to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Can I speak ..... you for a moment! There is something I want to ask you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a) of (b) for (c) at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Do you think I could have a look ..... your newspaper, please?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to (c) with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I. I am a bit lonely. I need somebody to talk . </w:t>
      </w:r>
    </w:p>
    <w:p>
      <w:pPr>
        <w:pStyle w:val="Normal"/>
        <w:rPr>
          <w:b/>
          <w:b/>
        </w:rPr>
      </w:pPr>
      <w:r>
        <w:rPr>
          <w:b/>
        </w:rPr>
        <w:t xml:space="preserve">(a) with (b) on (c) at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2. She was so angry she threw a chair me.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to (c) on (d) i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. The woman sitting opposite me on the train kept starting Me. </w:t>
      </w:r>
    </w:p>
    <w:p>
      <w:pPr>
        <w:pStyle w:val="Normal"/>
        <w:rPr>
          <w:b/>
          <w:b/>
        </w:rPr>
      </w:pPr>
      <w:r>
        <w:rPr>
          <w:b/>
        </w:rPr>
        <w:t xml:space="preserve">(a) at (b) to (c) along (d) i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. I am not going out yet. I am waiting the train to stop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of . ·(c) on (d) 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5. You are always asking me Money. Ask somebody else for a change. </w:t>
      </w:r>
    </w:p>
    <w:p>
      <w:pPr>
        <w:pStyle w:val="Normal"/>
        <w:rPr>
          <w:b/>
          <w:b/>
        </w:rPr>
      </w:pPr>
      <w:r>
        <w:rPr>
          <w:b/>
        </w:rPr>
        <w:t xml:space="preserve">(a) about (b) for (c) of (d) af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6. I have applied ajob at the factory. I don't know if! will get it. </w:t>
      </w:r>
    </w:p>
    <w:p>
      <w:pPr>
        <w:pStyle w:val="Normal"/>
        <w:rPr>
          <w:b/>
          <w:b/>
        </w:rPr>
      </w:pPr>
      <w:r>
        <w:rPr>
          <w:b/>
        </w:rPr>
        <w:t xml:space="preserve">(a) about (b) for (c) of (d) af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7. If I want ajob at the factory, who do I apply ? </w:t>
      </w:r>
    </w:p>
    <w:p>
      <w:pPr>
        <w:pStyle w:val="Normal"/>
        <w:rPr>
          <w:b/>
          <w:b/>
        </w:rPr>
      </w:pPr>
      <w:r>
        <w:rPr>
          <w:b/>
        </w:rPr>
        <w:t xml:space="preserve">(a) about (b) for (c) to (d) af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8. I have searched every where ..... John but I have not been able to find him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about (c) after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9. I don't want to talk ..... what happened last night. Let's forget it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after (c) for (d)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0. We had an interesting discussion ..... the problem but we did not reach a decision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for (c) after (d)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1. We discussed ..... the problem but we did not reach a decision. </w:t>
      </w:r>
    </w:p>
    <w:p>
      <w:pPr>
        <w:pStyle w:val="Normal"/>
        <w:rPr>
          <w:b/>
          <w:b/>
        </w:rPr>
      </w:pPr>
      <w:r>
        <w:rPr>
          <w:b/>
        </w:rPr>
        <w:t xml:space="preserve">(a) of (b) for (c) after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2. I don't want to go out yet. I am waiting ..... the post to arrive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of (c) after (d)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3. Rahul and Himanshu are touring Europe. They are in Rome at the moment, but tomorrow, they leave ..... Venice.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of (c) to (d) abou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4. The roof of the house is in very bad condition. I think we ought to do something ..... it.                       (a) for (b) to (c) of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5. We waited ..... Jim for half an hour but he never same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of (c) for (d) none of the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6. TomoITow morning I have to catch a plane. I am leaving my house ..... the airport at 8:30 am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on (c) into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7. He is very selfish. He does not care other people. </w:t>
      </w:r>
    </w:p>
    <w:p>
      <w:pPr>
        <w:pStyle w:val="Normal"/>
        <w:rPr>
          <w:b/>
          <w:b/>
        </w:rPr>
      </w:pPr>
      <w:r>
        <w:rPr>
          <w:b/>
        </w:rPr>
        <w:t xml:space="preserve">(a) to (b) of (c) about (d) f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8. Are you hungry? Would you care something to eat? </w:t>
      </w:r>
    </w:p>
    <w:p>
      <w:pPr>
        <w:pStyle w:val="Normal"/>
        <w:rPr>
          <w:b/>
          <w:b/>
        </w:rPr>
      </w:pPr>
      <w:r>
        <w:rPr>
          <w:b/>
        </w:rPr>
        <w:t xml:space="preserve">(a) for (b) about (c) of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9. She does not care the examination. She is not worried whether she passes or fails. </w:t>
      </w:r>
    </w:p>
    <w:p>
      <w:pPr>
        <w:pStyle w:val="Normal"/>
        <w:rPr>
          <w:b/>
          <w:b/>
        </w:rPr>
      </w:pPr>
      <w:r>
        <w:rPr>
          <w:b/>
        </w:rPr>
        <w:t xml:space="preserve">(a) about (b) for (c) of (d)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. Please let me borrow your camera. I promise I will take good care it. </w:t>
      </w:r>
    </w:p>
    <w:p>
      <w:pPr>
        <w:pStyle w:val="Normal"/>
        <w:rPr>
          <w:b/>
          <w:b/>
        </w:rPr>
      </w:pPr>
      <w:r>
        <w:rPr>
          <w:b/>
        </w:rPr>
        <w:t xml:space="preserve">(a) about (b) to (c) for (d) o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SWERS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. (c)   2. (c)   3. (a)   4. (b)   5. (c)   6. (c)   7. (c)   8. (d)   9. (b)   10. (c)   </w:t>
      </w:r>
    </w:p>
    <w:p>
      <w:pPr>
        <w:pStyle w:val="Normal"/>
        <w:rPr>
          <w:b/>
          <w:b/>
        </w:rPr>
      </w:pPr>
      <w:r>
        <w:rPr>
          <w:b/>
        </w:rPr>
        <w:t xml:space="preserve">l1.(d)   12.(b)   13.(d)   14. (a)   15. (b)   16. (d)   17. (b)   18. (a)   19. (c) 20. (c)   </w:t>
      </w:r>
    </w:p>
    <w:p>
      <w:pPr>
        <w:pStyle w:val="Normal"/>
        <w:rPr>
          <w:b/>
          <w:b/>
        </w:rPr>
      </w:pPr>
      <w:r>
        <w:rPr>
          <w:b/>
        </w:rPr>
        <w:t xml:space="preserve">21.(c)   22~(b) • 23.(a)   24. (c)   25. (b)   26. (a)   27. (d)   28. (c)   29. (d)   30. (a)   </w:t>
      </w:r>
    </w:p>
    <w:p>
      <w:pPr>
        <w:pStyle w:val="Normal"/>
        <w:rPr>
          <w:b/>
          <w:b/>
        </w:rPr>
      </w:pPr>
      <w:r>
        <w:rPr>
          <w:b/>
        </w:rPr>
        <w:t xml:space="preserve">31.(d)   32.(a)   33.(a)   34. (a)   35. (b)   36. (b)   37. (c)   38. (a)   39. (d) 40. (d)   </w:t>
      </w:r>
    </w:p>
    <w:p>
      <w:pPr>
        <w:pStyle w:val="Normal"/>
        <w:rPr>
          <w:b/>
          <w:b/>
        </w:rPr>
      </w:pPr>
      <w:r>
        <w:rPr>
          <w:b/>
        </w:rPr>
        <w:t xml:space="preserve">41.(d)   42.(a)   43.(a)   44. (d)   45. (c)   46. (d)   47. (c) 48. (a)   49. (a)   50. (d)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56:00Z</dcterms:created>
  <dc:creator>vveit</dc:creator>
  <dc:description/>
  <cp:keywords/>
  <dc:language>en-US</dc:language>
  <cp:lastModifiedBy>vveit</cp:lastModifiedBy>
  <dcterms:modified xsi:type="dcterms:W3CDTF">2010-07-10T09:01:00Z</dcterms:modified>
  <cp:revision>5</cp:revision>
  <dc:subject/>
  <dc:title>VERBAL Exercise 2</dc:title>
</cp:coreProperties>
</file>