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588"/>
        <w:gridCol w:w="7791"/>
        <w:gridCol w:w="3409"/>
      </w:tblGrid>
      <w:tr>
        <w:trPr/>
        <w:tc>
          <w:tcPr>
            <w:tcW w:w="1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2015 CALENDAR OF ACTIVITI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 xml:space="preserve">City Government of San Fernando, La Union 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Month</w:t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Activitie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Responsible Office/s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Januar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 (Thu)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b/>
                <w:b/>
                <w:color w:val="FF0000"/>
                <w:sz w:val="2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</w:rPr>
              <w:t>New Year’s Day (Regular Holiday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2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-20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Renewal of Business, Motorized Tricycle, PUJ/PUB without surcharge (including weekends)</w:t>
            </w:r>
          </w:p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Renewal of Sticker Hauling / Delivery Truck/ Van without surcharge</w:t>
            </w:r>
          </w:p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Application for New and Renewal of Special Permits</w:t>
            </w:r>
          </w:p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ssuance of Fishery license for Motorized and Non-motorized Banca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L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Deadline for renewal of Business Permits, Transportation Permits and Special Permits and payments without surcharg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LO, CT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Payment of Real Property Tax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AO, CT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 (Fri)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b/>
                <w:b/>
                <w:color w:val="FF0000"/>
                <w:sz w:val="2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</w:rPr>
              <w:t xml:space="preserve">Additional Special Non-Working Day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2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5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First Monday Flag Raising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ity Government of San Fernando c/o PL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Management Committee Meeting (PGS)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OSM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5-20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Banca Registration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AGR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0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ubmission of Quarterly Reports on the DILG Full Disclosure Policy of the City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ubmission of Annual Financial Statements to the COA, City Mayor, City Vice-Mayor, SP, CTO, CBO and PDO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ACA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1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ubmission of Annual Departmental Performance Reports (Form 1 and Form 2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D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3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Annual PGS Performance Review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OSM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5-31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National Cancer Consciousness Week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H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7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tate of the City Address (SOCA) 201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SP 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8-29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Focused Group Discussion (FGD) for BPI for Customer Satisfaction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All City Departments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9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entury Gothic" w:ascii="Century Gothic" w:hAnsi="Century Gothic"/>
                <w:sz w:val="22"/>
              </w:rPr>
              <w:t>World Leprosy Day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H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entury Gothic" w:ascii="Century Gothic" w:hAnsi="Century Gothic"/>
                <w:sz w:val="22"/>
              </w:rPr>
              <w:t>Deadline of submission of 2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sz w:val="22"/>
              </w:rPr>
              <w:t xml:space="preserve"> Semester Performance Evaluation Sheet (PES) 2014 - July to December 201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HRM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30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reparation of Employees Certificate of Withholding Taxes (BIR Form 2316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ACA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Safety Reporting to DOLE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MS Committee, Safety Officer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sz w:val="22"/>
              </w:rPr>
              <w:t xml:space="preserve"> Week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Drill Training for all identified emergency situation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afety Officer, Pollution Control Officer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</w:rPr>
              <w:t>3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sz w:val="22"/>
              </w:rPr>
              <w:t xml:space="preserve"> Week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Review of KPI/ Quality Objectives and IMS Performanc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MR, All City Departments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</w:rPr>
              <w:t>4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th</w:t>
            </w:r>
            <w:r>
              <w:rPr>
                <w:rFonts w:cs="Century Gothic" w:ascii="Century Gothic" w:hAnsi="Century Gothic"/>
                <w:sz w:val="22"/>
              </w:rPr>
              <w:t xml:space="preserve"> Week 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romotional Programs to ensure awareness of the LGU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HRM, IDS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mergency Drills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Fire Drill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hemical Drill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afety Officer, Pollution Control Officer</w:t>
            </w:r>
          </w:p>
        </w:tc>
      </w:tr>
      <w:tr>
        <w:trPr>
          <w:trHeight w:val="506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National Enrollment Day for Public Schools (Issuance of FREE Birth Certificates to new pupils and Students Only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REG</w:t>
            </w:r>
          </w:p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ssuance of Community Tax Certificates to City Government Employee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TO</w:t>
            </w:r>
          </w:p>
        </w:tc>
      </w:tr>
      <w:tr>
        <w:trPr>
          <w:trHeight w:val="260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Butcher’s Orientation Seminar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VET</w:t>
            </w:r>
          </w:p>
        </w:tc>
      </w:tr>
      <w:tr>
        <w:trPr>
          <w:trHeight w:val="246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015 Barangay Budget Review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P</w:t>
            </w:r>
          </w:p>
        </w:tc>
      </w:tr>
      <w:tr>
        <w:trPr>
          <w:trHeight w:val="245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rPr/>
            </w:pPr>
            <w:r>
              <w:rPr>
                <w:rFonts w:cs="Century Gothic" w:ascii="Century Gothic" w:hAnsi="Century Gothic"/>
                <w:sz w:val="22"/>
              </w:rPr>
              <w:t>Procurement of Commonly used supplies and materials for 1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sz w:val="22"/>
              </w:rPr>
              <w:t xml:space="preserve"> Quarter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GSO</w:t>
            </w:r>
          </w:p>
        </w:tc>
      </w:tr>
      <w:tr>
        <w:trPr>
          <w:trHeight w:val="276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Annual Medical Examination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HRM, Safety Officer</w:t>
            </w:r>
          </w:p>
        </w:tc>
      </w:tr>
      <w:tr>
        <w:trPr>
          <w:trHeight w:val="276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OCA Viewing Sessions per City Government Office and School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DS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February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First Monday Flag Raising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ity Government of San Fernando c/o REG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Management Committee Meeting (PGS)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OSM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World Wetlands Day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NR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-4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GS Boot Camp Basic Clas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OSM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5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ersonality Test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HO, All City Department Heads, Concerned Employees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5-7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GS Boot Camp Master Clas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OSM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0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t. William the Hermit Patronal Fiesta-Panagyaman 201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Fiesta Executive Committee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2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Mass Wedding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REG, SWD, PAG-IBIG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9 (Thu)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b/>
                <w:b/>
                <w:color w:val="FF0000"/>
                <w:sz w:val="2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</w:rPr>
              <w:t>Chinese New Year (Special Non-Working Day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2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3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Opening La Union Agri-Tourism Trade Fair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GLU, AGR, LED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5 (Wed)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b/>
                <w:b/>
                <w:color w:val="FF0000"/>
                <w:sz w:val="2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</w:rPr>
              <w:t>EDSA Revolution Anniversary (Special Holiday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2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7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Issuance of Free Birth, Marriage, Death Certificates </w:t>
            </w:r>
          </w:p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(Not Valid for Abroad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REG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27-28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ISA Pre-Audit for Institutionalization Stag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OSM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8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ubmission of Annual Expanded Withholding Tax Remittance (1604E) to the Bureau of Internal Revenu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ACA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</w:rPr>
              <w:t>1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sz w:val="22"/>
              </w:rPr>
              <w:t xml:space="preserve"> Week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Review of KPI/ Quality Objectives and IMS Performanc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MR, All City Departments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</w:rPr>
              <w:t>1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sz w:val="22"/>
              </w:rPr>
              <w:t>-3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sz w:val="22"/>
              </w:rPr>
              <w:t xml:space="preserve"> Week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rocedural Re-Orientation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HRM, All City Departments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</w:rPr>
              <w:t>2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sz w:val="22"/>
              </w:rPr>
              <w:t xml:space="preserve"> Week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rocedural review to integrate all Quality Initiatives of the City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MR, All City Departments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</w:rPr>
              <w:t>3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sz w:val="22"/>
              </w:rPr>
              <w:t xml:space="preserve"> Week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Orientation on FDIS of ISO 9001:2015 &amp; ISO 14001:201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SO Consultant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upplier’s Orientation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GSO, HRM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Internal Audit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MR, Lead Auditor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</w:rPr>
              <w:t>4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th</w:t>
            </w:r>
            <w:r>
              <w:rPr>
                <w:rFonts w:cs="Century Gothic" w:ascii="Century Gothic" w:hAnsi="Century Gothic"/>
                <w:sz w:val="22"/>
              </w:rPr>
              <w:t xml:space="preserve"> Week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Refresher Course for Internal Audit Training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SO Consultant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Management Review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MR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Whole Month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Issuance of FREE Birth, Marriage, Death Certificates </w:t>
            </w:r>
          </w:p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(Not Valid for Abroad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REG</w:t>
            </w:r>
          </w:p>
        </w:tc>
      </w:tr>
      <w:tr>
        <w:trPr>
          <w:trHeight w:val="54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Heart Month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National Oral Health Month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HO</w:t>
            </w:r>
          </w:p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National Registration Month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REG</w:t>
            </w:r>
          </w:p>
        </w:tc>
      </w:tr>
      <w:tr>
        <w:trPr>
          <w:trHeight w:val="230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ssuance of Community Tax Certificate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TO</w:t>
            </w:r>
          </w:p>
        </w:tc>
      </w:tr>
      <w:tr>
        <w:trPr>
          <w:trHeight w:val="292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chool-based collection of busted lamp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GSO</w:t>
            </w:r>
          </w:p>
        </w:tc>
      </w:tr>
      <w:tr>
        <w:trPr>
          <w:trHeight w:val="307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015 Barangay Budget Review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P</w:t>
            </w:r>
          </w:p>
        </w:tc>
      </w:tr>
      <w:tr>
        <w:trPr>
          <w:trHeight w:val="230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urveillance Audit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SO Certification Body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March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</w:rPr>
              <w:t>2 (Mon)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entury Gothic" w:ascii="Century Gothic" w:hAnsi="Century Gothic"/>
                <w:b/>
                <w:color w:val="FF0000"/>
                <w:sz w:val="22"/>
              </w:rPr>
              <w:t>La Union Day (Non-Working Day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GLU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3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Management Committee Meeting (PGS)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OSM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6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entury Gothic" w:ascii="Century Gothic" w:hAnsi="Century Gothic"/>
                <w:sz w:val="22"/>
              </w:rPr>
              <w:t>20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th</w:t>
            </w:r>
            <w:r>
              <w:rPr>
                <w:rFonts w:cs="Century Gothic" w:ascii="Century Gothic" w:hAnsi="Century Gothic"/>
                <w:sz w:val="22"/>
              </w:rPr>
              <w:t xml:space="preserve"> La Union Botanical Garden Anniversary Celebration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GLU/ CGSFLU, LED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8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nternational Women’s Day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WD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9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First Monday Flag Raising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ity Government of San Fernando c/o AGR &amp; VET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Opening of the Agri-Tourism and Health &amp; Wellness Trade Fair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AGR, LEDO, CH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9-15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National Ground Water Awareness Week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NR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9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Commemoration of the Victory at Bacsil Ridge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LED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agwadan Awards 201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P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0 (Fri)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entury Gothic" w:ascii="Century Gothic" w:hAnsi="Century Gothic"/>
                <w:b/>
                <w:color w:val="FF0000"/>
                <w:sz w:val="22"/>
              </w:rPr>
              <w:t>17</w:t>
            </w:r>
            <w:r>
              <w:rPr>
                <w:rFonts w:cs="Century Gothic" w:ascii="Century Gothic" w:hAnsi="Century Gothic"/>
                <w:b/>
                <w:color w:val="FF0000"/>
                <w:sz w:val="22"/>
                <w:vertAlign w:val="superscript"/>
              </w:rPr>
              <w:t>th</w:t>
            </w:r>
            <w:r>
              <w:rPr>
                <w:rFonts w:cs="Century Gothic" w:ascii="Century Gothic" w:hAnsi="Century Gothic"/>
                <w:b/>
                <w:color w:val="FF0000"/>
                <w:sz w:val="22"/>
              </w:rPr>
              <w:t xml:space="preserve"> Cityhood Foundation Anniversary Celebration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Century Gothic" w:ascii="Century Gothic" w:hAnsi="Century Gothic"/>
                <w:sz w:val="22"/>
              </w:rPr>
              <w:t>CGSFLU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1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nternational Day of Forest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NR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2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World Water Day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NR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3-25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Day Care Recognition Day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WD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4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World Tuberculosis Day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H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24-28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Third Party Audit for the PGS Institutionalization Stag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OSM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8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arth Hour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NR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30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Deadline of Submission of Business Permit with Complete requirement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L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31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ubmission of the City’s Accomplishment Report 2014 to DILG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D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Deadline of Quarterly payments for Real Property Taxe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OCA, CT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sz w:val="22"/>
              </w:rPr>
              <w:t xml:space="preserve"> Week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Fumigation and Insecticide Spraying of the Market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EM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Orientation on ISO 18091: 2014-QMS Guidelines for application of ISO 9001:2008 in LGU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SO Consultant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</w:rPr>
              <w:t>2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sz w:val="22"/>
              </w:rPr>
              <w:t xml:space="preserve"> Week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Orientation on ISO 37120- Sustainable Development of Communitie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SO Consultant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ollution Control Officers reports per facility SMR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ollution Control Officers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</w:rPr>
              <w:t>4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th</w:t>
            </w:r>
            <w:r>
              <w:rPr>
                <w:rFonts w:cs="Century Gothic" w:ascii="Century Gothic" w:hAnsi="Century Gothic"/>
                <w:sz w:val="22"/>
              </w:rPr>
              <w:t xml:space="preserve"> Week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Update of Environmental and Safety Law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SO Consultant</w:t>
            </w:r>
          </w:p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22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PEOPLE’S DAY</w:t>
            </w:r>
          </w:p>
          <w:p>
            <w:pPr>
              <w:pStyle w:val="ListParagraph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eoples’ Day Committee/TWG</w:t>
            </w:r>
          </w:p>
        </w:tc>
      </w:tr>
      <w:tr>
        <w:trPr>
          <w:trHeight w:val="268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Deadline of Submission of Special Permit  for City Anniversary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LO</w:t>
            </w:r>
          </w:p>
        </w:tc>
      </w:tr>
      <w:tr>
        <w:trPr>
          <w:trHeight w:val="491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nternational Women’s Month</w:t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Women with Disability Month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WD</w:t>
            </w:r>
          </w:p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National Rabies Awareness Month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VET</w:t>
            </w:r>
          </w:p>
        </w:tc>
      </w:tr>
      <w:tr>
        <w:trPr>
          <w:trHeight w:val="230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Fire Prevention Month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BFP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Apri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-20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Deadline for Payment of Quarterly Business Tax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T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 (Thu)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b/>
                <w:b/>
                <w:color w:val="FF0000"/>
                <w:sz w:val="2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</w:rPr>
              <w:t>Maundy Thursday (Regular Holiday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SUMVAC Committee/ TWG/ Coastal Barangays 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3 (Fri)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b/>
                <w:b/>
                <w:color w:val="FF0000"/>
                <w:sz w:val="2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</w:rPr>
              <w:t>Good Friday (Special Non-Working Day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SUMVAC Committee/ TWG/ Coastal Barangays 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entury Gothic" w:ascii="Century Gothic" w:hAnsi="Century Gothic"/>
                <w:b/>
                <w:color w:val="FF0000"/>
                <w:sz w:val="22"/>
              </w:rPr>
              <w:t>City Mayor Pablo C. Ortega’s 64</w:t>
            </w:r>
            <w:r>
              <w:rPr>
                <w:rFonts w:cs="Century Gothic" w:ascii="Century Gothic" w:hAnsi="Century Gothic"/>
                <w:b/>
                <w:color w:val="FF0000"/>
                <w:sz w:val="22"/>
                <w:vertAlign w:val="superscript"/>
              </w:rPr>
              <w:t>th</w:t>
            </w:r>
            <w:r>
              <w:rPr>
                <w:rFonts w:cs="Century Gothic" w:ascii="Century Gothic" w:hAnsi="Century Gothic"/>
                <w:b/>
                <w:color w:val="FF0000"/>
                <w:sz w:val="22"/>
              </w:rPr>
              <w:t xml:space="preserve"> Birthday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2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FF0000"/>
                <w:sz w:val="2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4 (Sat)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b/>
                <w:b/>
                <w:color w:val="FF0000"/>
                <w:sz w:val="2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</w:rPr>
              <w:t>Black Saturday (Special Non-Working Day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UMVAC Committee/ TWG/ Coastal Barangays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6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First Monday Flag Raising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ity Government of San Fernando c/o EEM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Management Committee Meeting (PGS)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OSM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9 (Thu)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b/>
                <w:b/>
                <w:color w:val="FF0000"/>
                <w:sz w:val="2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</w:rPr>
              <w:t>Araw ng Kagitingan (Regular Holiday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LED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9-12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ILLAG Festival of Light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PMC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1, 13, 14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K Election Filling of Candidacy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OMELEC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5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sz w:val="22"/>
              </w:rPr>
              <w:t xml:space="preserve"> Public Hearing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P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5-23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K Election Campaign Period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OMELEC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2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nternational Earth Day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NR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3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Quarterly Strategy Review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OSM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5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K Election Day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OMELEC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30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ubmission of Statement of Assets and Liabilities (SALN)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ubmission of Annual Financial Statements of Barangay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HRM</w:t>
            </w:r>
          </w:p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ACA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</w:rPr>
              <w:t>26 to May 25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K Filing of SOC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OMELEC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sz w:val="22"/>
              </w:rPr>
              <w:t xml:space="preserve"> Week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Lead Auditor’s Training incorporating the requirements of ISO 1901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SO Consultant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4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th</w:t>
            </w:r>
            <w:r>
              <w:rPr>
                <w:rFonts w:cs="Century Gothic" w:ascii="Century Gothic" w:hAnsi="Century Gothic"/>
                <w:sz w:val="22"/>
              </w:rPr>
              <w:t xml:space="preserve"> Week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Market Associations’ Meeting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EM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Bomb Threat Drill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afety Officer, Pollution Control Officer</w:t>
            </w:r>
          </w:p>
        </w:tc>
      </w:tr>
      <w:tr>
        <w:trPr>
          <w:trHeight w:val="261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ascading to Work Unit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OSM/ All City Departments </w:t>
            </w:r>
          </w:p>
        </w:tc>
      </w:tr>
      <w:tr>
        <w:trPr>
          <w:trHeight w:val="261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Deliberation of the Third Party Audit Result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SA, OSM</w:t>
            </w:r>
          </w:p>
        </w:tc>
      </w:tr>
      <w:tr>
        <w:trPr>
          <w:trHeight w:val="582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OPLAN SUMVAC</w:t>
            </w:r>
          </w:p>
          <w:p>
            <w:pPr>
              <w:pStyle w:val="ListParagrap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SUMVAC Committee/ TWG/ Coastal Barangays </w:t>
            </w:r>
          </w:p>
        </w:tc>
      </w:tr>
      <w:tr>
        <w:trPr>
          <w:trHeight w:val="291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tart of  Special Program for Employment of Student (SPES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HRM</w:t>
            </w:r>
          </w:p>
        </w:tc>
      </w:tr>
      <w:tr>
        <w:trPr>
          <w:trHeight w:val="261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OPLAN TULI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HO</w:t>
            </w:r>
          </w:p>
        </w:tc>
      </w:tr>
      <w:tr>
        <w:trPr>
          <w:trHeight w:val="218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Medical and Dental Mission for communities around the landfill facility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GSO</w:t>
            </w:r>
          </w:p>
        </w:tc>
      </w:tr>
      <w:tr>
        <w:trPr>
          <w:trHeight w:val="306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016 City AIP Review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P</w:t>
            </w:r>
          </w:p>
        </w:tc>
      </w:tr>
      <w:tr>
        <w:trPr>
          <w:trHeight w:val="246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rocurement of Commonly used supplies and materials for 2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sz w:val="22"/>
              </w:rPr>
              <w:t xml:space="preserve"> Quarter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GSO</w:t>
            </w:r>
          </w:p>
        </w:tc>
      </w:tr>
      <w:tr>
        <w:trPr>
          <w:trHeight w:val="557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Medical and Dental Mission for communities around the Engineered Sanitary </w:t>
            </w:r>
          </w:p>
          <w:p>
            <w:pPr>
              <w:pStyle w:val="ListParagrap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Landfill facility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GSO, SWEEP, CH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Ma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 (Fri)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b/>
                <w:b/>
                <w:color w:val="FF0000"/>
                <w:sz w:val="2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</w:rPr>
              <w:t>Labor Day ( Regular Holiday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2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4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First Monday Flag Raising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ity Government of San Fernando c/o EAS, ENR &amp; OSM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Management Committee Meeting (PGS)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OSM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5-31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Brigada Eskwela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ity Schools Division-DepEd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2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International Day for Biodiversity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NR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31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World No Tobacco Day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H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sz w:val="22"/>
              </w:rPr>
              <w:t xml:space="preserve"> Week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arthquake Drill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afety Officer, Pollution Control Officer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</w:rPr>
              <w:t>3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sz w:val="22"/>
              </w:rPr>
              <w:t xml:space="preserve"> Week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Flood Drill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afety Officer, Pollution Control Officer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ublic Market Week celebration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EM</w:t>
            </w:r>
          </w:p>
        </w:tc>
      </w:tr>
      <w:tr>
        <w:trPr>
          <w:trHeight w:val="228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PUBLIC REVALIDA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All City Departments</w:t>
            </w:r>
          </w:p>
        </w:tc>
      </w:tr>
      <w:tr>
        <w:trPr>
          <w:trHeight w:val="506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hilippine Month of the Ocean</w:t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Biodiversity Month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NR</w:t>
            </w:r>
          </w:p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291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Bulan ti Mannalon ken Mangngalap (Month of the Farmers &amp; Fisherfolks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AGR, CRIT</w:t>
            </w:r>
          </w:p>
        </w:tc>
      </w:tr>
      <w:tr>
        <w:trPr>
          <w:trHeight w:val="276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ervical Cancer Awareness Month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HO</w:t>
            </w:r>
          </w:p>
        </w:tc>
      </w:tr>
      <w:tr>
        <w:trPr>
          <w:trHeight w:val="243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onduct of Revenue Enhancement and Management Program (REMP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TO</w:t>
            </w:r>
          </w:p>
        </w:tc>
      </w:tr>
      <w:tr>
        <w:trPr>
          <w:trHeight w:val="276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Truckscale calibration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GSO</w:t>
            </w:r>
          </w:p>
        </w:tc>
      </w:tr>
      <w:tr>
        <w:trPr>
          <w:trHeight w:val="260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016 City AIP Review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P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June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First Monday Flag Raising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ity Government of San Fernando c/o CBO &amp; SP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Studyanteng Pambato Award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P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Management Committee Meeting (PGS)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OSM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-8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OPLAN Balik Eskwela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ity Schools Division-DepEd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4-10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hilippine Eagle Week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NR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5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ssuance of Budget Call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B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World Environment Day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NR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8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World Ocean Day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NR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2 (Fri)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b/>
                <w:b/>
                <w:color w:val="FF0000"/>
                <w:sz w:val="2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</w:rPr>
              <w:t>Independence Day (Regular Holiday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LED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5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hilippine Arbor Day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NR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30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Deadline of Quarterly payments for Real Property Taxe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OCA, CT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sz w:val="22"/>
              </w:rPr>
              <w:t xml:space="preserve"> Week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Fumigation and Insecticide Spraying of the Market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EM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Safe and Environment Testing: 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ngineered Sanitary Landfill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Auxiliary Wet Market 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laughterhous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afety Officer, Pollution Control Officer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Assist in rectifying Non-Conformance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SO Consultant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</w:rPr>
              <w:t>2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sz w:val="22"/>
              </w:rPr>
              <w:t xml:space="preserve"> Week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ollution Control Officers reports per facility SMR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ollution Control Officers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</w:rPr>
              <w:t>3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sz w:val="22"/>
              </w:rPr>
              <w:t xml:space="preserve"> Week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Review of OHS Hazard &amp; Risk Assessment &amp; OTPs to OH &amp; S MR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All City Departments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</w:rPr>
              <w:t>4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th</w:t>
            </w:r>
            <w:r>
              <w:rPr>
                <w:rFonts w:cs="Century Gothic" w:ascii="Century Gothic" w:hAnsi="Century Gothic"/>
                <w:sz w:val="22"/>
              </w:rPr>
              <w:t xml:space="preserve"> Week 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upplier’s Orientation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GSO, HRM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Conduct of Systems Audit to check compliance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SO Consultant</w:t>
            </w:r>
          </w:p>
        </w:tc>
      </w:tr>
      <w:tr>
        <w:trPr>
          <w:trHeight w:val="562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PEOPLE’S DAY</w:t>
            </w:r>
          </w:p>
          <w:p>
            <w:pPr>
              <w:pStyle w:val="ListParagraph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eoples’ Day Committee/TWG</w:t>
            </w:r>
          </w:p>
        </w:tc>
      </w:tr>
      <w:tr>
        <w:trPr>
          <w:trHeight w:val="222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ascading to Work Unit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OSM/ All City Departments </w:t>
            </w:r>
          </w:p>
        </w:tc>
      </w:tr>
      <w:tr>
        <w:trPr>
          <w:trHeight w:val="476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Licensing advocacy – San Fernando Shopping Mall and Auxiliary Wet Market Vendor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LO</w:t>
            </w:r>
          </w:p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Kidney Awareness Month</w:t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Dengue Awareness Month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HO</w:t>
            </w:r>
          </w:p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21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nvironment Month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NR</w:t>
            </w:r>
          </w:p>
        </w:tc>
      </w:tr>
      <w:tr>
        <w:trPr>
          <w:trHeight w:val="215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alibration of Weights and Measures (Weighing Scale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TO</w:t>
            </w:r>
          </w:p>
        </w:tc>
      </w:tr>
      <w:tr>
        <w:trPr>
          <w:trHeight w:val="230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SL Multipartite Monitoring team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GSO</w:t>
            </w:r>
          </w:p>
        </w:tc>
      </w:tr>
      <w:tr>
        <w:trPr>
          <w:trHeight w:val="41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urveillance Audit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SO Certification Audit</w:t>
            </w:r>
          </w:p>
        </w:tc>
      </w:tr>
      <w:tr>
        <w:trPr>
          <w:trHeight w:val="41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Validation for Blue Ribbon Certification from the Office of the Ombudsman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L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 xml:space="preserve">July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-20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Quarterly Payment of Business Taxe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T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5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onduct of Budget Forum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B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6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First Monday Flag Raising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ity Government of San Fernando c/o GSO &amp; IDS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Management Committee Meeting (PGS)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OSM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9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ubmission of Annual Procurement Plan (APP) 201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DO, All City Departments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1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World Population Day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WD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5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entury Gothic" w:ascii="Century Gothic" w:hAnsi="Century Gothic"/>
                <w:sz w:val="22"/>
              </w:rPr>
              <w:t xml:space="preserve">Preparation and submission of Budget Proposals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Century Gothic" w:ascii="Century Gothic" w:hAnsi="Century Gothic"/>
                <w:sz w:val="22"/>
              </w:rPr>
              <w:t>CBO, All City Departments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Review and consolidation of budget proposal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B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9-25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National Disability Prevention and Rehabilitation (NDRR) Week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WD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6-31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Diabetes Awareness Week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H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30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entury Gothic" w:ascii="Century Gothic" w:hAnsi="Century Gothic"/>
                <w:sz w:val="22"/>
              </w:rPr>
              <w:t>Deadline of submission of 1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sz w:val="22"/>
              </w:rPr>
              <w:t xml:space="preserve"> Semester Performance Evaluation Sheet (PES) 2015 – January to June 201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HRM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sz w:val="22"/>
              </w:rPr>
              <w:t xml:space="preserve"> Week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Basic Pollution Control Officer’s Training for new appointed PCO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SO Consultant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</w:rPr>
              <w:t>2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sz w:val="22"/>
              </w:rPr>
              <w:t xml:space="preserve"> Week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Fire Drill</w:t>
            </w:r>
          </w:p>
          <w:p>
            <w:pPr>
              <w:pStyle w:val="ListParagraph"/>
              <w:numPr>
                <w:ilvl w:val="0"/>
                <w:numId w:val="20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hemical Drill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afety Officer, Pollution Control Officer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4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TH</w:t>
            </w:r>
            <w:r>
              <w:rPr>
                <w:rFonts w:cs="Century Gothic" w:ascii="Century Gothic" w:hAnsi="Century Gothic"/>
                <w:sz w:val="22"/>
              </w:rPr>
              <w:t xml:space="preserve"> Week 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Market Associations’ Meeting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EM</w:t>
            </w:r>
          </w:p>
        </w:tc>
      </w:tr>
      <w:tr>
        <w:trPr>
          <w:trHeight w:val="461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Licensing advocacy – San Fernando Shopping Mall and Auxiliary Wet Market Vendors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apacity Enhancement Seminar for motorized Tricycle Operators &amp; Driver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LO</w:t>
            </w:r>
          </w:p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National Disaster Consciousness Month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DRRMC/ ENR</w:t>
            </w:r>
          </w:p>
        </w:tc>
      </w:tr>
      <w:tr>
        <w:trPr>
          <w:trHeight w:val="261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Nutrition Month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HO</w:t>
            </w:r>
          </w:p>
        </w:tc>
      </w:tr>
      <w:tr>
        <w:trPr>
          <w:trHeight w:val="337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rocurement of Commonly used supplies and materials for 3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sz w:val="22"/>
              </w:rPr>
              <w:t xml:space="preserve"> Quarter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GS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August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3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First Monday Flag Raising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ity Government of San Fernando c/o OCA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Management Committee Meeting (PGS)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OSM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3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nternational Humanitarian Law Day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L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5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Conduct of Budget Hearing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B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9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National Tuberculosis Day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H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1(Fri)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b/>
                <w:b/>
                <w:color w:val="FF0000"/>
                <w:sz w:val="2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</w:rPr>
              <w:t>Ninoy Aquino Day (Special Non-Working Day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2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31(Mon)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b/>
                <w:b/>
                <w:color w:val="FF0000"/>
                <w:sz w:val="2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</w:rPr>
              <w:t>National Heroes Day (Regular Holiday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2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sz w:val="22"/>
              </w:rPr>
              <w:t xml:space="preserve"> Week 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Procedural review to integrate all Quality Initiatives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MR, All City Departments 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</w:rPr>
              <w:t>3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sz w:val="22"/>
              </w:rPr>
              <w:t xml:space="preserve"> Week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Basic Safety Officer’s Training for new appointed SO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SO Consultant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</w:rPr>
              <w:t>4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th</w:t>
            </w:r>
            <w:r>
              <w:rPr>
                <w:rFonts w:cs="Century Gothic" w:ascii="Century Gothic" w:hAnsi="Century Gothic"/>
                <w:sz w:val="22"/>
              </w:rPr>
              <w:t xml:space="preserve"> Week 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Training for First Aider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First Aid </w:t>
            </w:r>
          </w:p>
        </w:tc>
      </w:tr>
      <w:tr>
        <w:trPr>
          <w:trHeight w:val="209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7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Examination of Book of Accounts of Business Establishments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CTO </w:t>
            </w:r>
          </w:p>
        </w:tc>
      </w:tr>
      <w:tr>
        <w:trPr>
          <w:trHeight w:val="215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7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Farm and Home Safety Month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AGR</w:t>
            </w:r>
          </w:p>
        </w:tc>
      </w:tr>
      <w:tr>
        <w:trPr>
          <w:trHeight w:val="506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7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National Lung Month</w:t>
            </w:r>
          </w:p>
          <w:p>
            <w:pPr>
              <w:pStyle w:val="ListParagraph"/>
              <w:numPr>
                <w:ilvl w:val="0"/>
                <w:numId w:val="17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ight Saving Month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HO</w:t>
            </w:r>
          </w:p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7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Family Planning Month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WD, CHO</w:t>
            </w:r>
          </w:p>
        </w:tc>
      </w:tr>
      <w:tr>
        <w:trPr>
          <w:trHeight w:val="383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7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strous Synchronization &amp; Artificial Insemination of Carabao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VET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 xml:space="preserve">September 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7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First Monday Flag Raising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ity Government of San Fernando c/o HRM &amp; CL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Management Committee Meeting (PGS)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OSM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9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sz w:val="22"/>
              </w:rPr>
              <w:t xml:space="preserve"> Public Hearing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P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5-30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Medicine Week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H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6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entury Gothic" w:ascii="Century Gothic" w:hAnsi="Century Gothic"/>
                <w:sz w:val="22"/>
              </w:rPr>
              <w:t>International Day for the Preservation of the Ozone Layer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NR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8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Ma-Tzu Festival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LED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9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nternational Coastal Clean-up Day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NR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1-27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National Tourism Week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LED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6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World Heart Day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H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8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b/>
                <w:b/>
                <w:color w:val="FF0000"/>
                <w:sz w:val="2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</w:rPr>
              <w:t>National FaMEALy Day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2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World Rabies Day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VET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30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reparation of Local Expenditure Program (LEP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LFC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Deadline of Quarterly payments for Real Property Taxe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OCA, CT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sz w:val="22"/>
              </w:rPr>
              <w:t xml:space="preserve"> Week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Fumigation and Insecticide Spraying of the Market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EM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Drill Training for all identified emergency situation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afety Officer, Pollution Control Officer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Conduct of Systems Audit to check compliance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SO Consultant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stablish standard checklist per procedure to ensure completeness to documented IM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MR, Lead Auditor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</w:rPr>
              <w:t>1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sz w:val="22"/>
              </w:rPr>
              <w:t xml:space="preserve"> to 3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sz w:val="22"/>
              </w:rPr>
              <w:t xml:space="preserve"> Week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rocedural Re-orientation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HRM, All City Departments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</w:rPr>
              <w:t>2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sz w:val="22"/>
              </w:rPr>
              <w:t xml:space="preserve"> Week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Safety Reporting to DOLE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afety Officer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ollution Control Officer reports per facility - SMR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ollution Control Officer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</w:rPr>
              <w:t>3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sz w:val="22"/>
              </w:rPr>
              <w:t xml:space="preserve"> Week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Flood Drill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afety Officer, Pollution Control Officer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</w:rPr>
              <w:t>4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th</w:t>
            </w:r>
            <w:r>
              <w:rPr>
                <w:rFonts w:cs="Century Gothic" w:ascii="Century Gothic" w:hAnsi="Century Gothic"/>
                <w:sz w:val="22"/>
              </w:rPr>
              <w:t xml:space="preserve"> Week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Internal Audit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MR, Lead Auditor</w:t>
            </w:r>
          </w:p>
        </w:tc>
      </w:tr>
      <w:tr>
        <w:trPr>
          <w:trHeight w:val="238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/>
            </w:pPr>
            <w:r>
              <w:rPr>
                <w:rFonts w:cs="Century Gothic" w:ascii="Century Gothic" w:hAnsi="Century Gothic"/>
                <w:sz w:val="22"/>
              </w:rPr>
              <w:t>4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TH</w:t>
            </w:r>
            <w:r>
              <w:rPr>
                <w:rFonts w:cs="Century Gothic" w:ascii="Century Gothic" w:hAnsi="Century Gothic"/>
                <w:sz w:val="22"/>
              </w:rPr>
              <w:t xml:space="preserve"> CSFLU Mini Boot Camp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OSM</w:t>
            </w:r>
          </w:p>
        </w:tc>
      </w:tr>
      <w:tr>
        <w:trPr>
          <w:trHeight w:val="613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PEOPLE’S DAY</w:t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eoples’ Day Committee/TWG</w:t>
            </w:r>
          </w:p>
        </w:tc>
      </w:tr>
      <w:tr>
        <w:trPr>
          <w:trHeight w:val="255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hilippine Civil Service Month celebration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HRM</w:t>
            </w:r>
          </w:p>
        </w:tc>
      </w:tr>
      <w:tr>
        <w:trPr>
          <w:trHeight w:val="262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enior Citizen’s Month celebration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WD/ FSC</w:t>
            </w:r>
          </w:p>
        </w:tc>
      </w:tr>
      <w:tr>
        <w:trPr>
          <w:trHeight w:val="22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Recycling Contest for Schools around the landfill facility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GSO</w:t>
            </w:r>
          </w:p>
        </w:tc>
      </w:tr>
      <w:tr>
        <w:trPr>
          <w:trHeight w:val="597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Medical and Dental Mission for communities around the Engineered Sanitary Landfill facility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GSO, SWEEP, CH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Octobe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-20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Quarterly Payments  of Business Taxe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T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3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entury Gothic" w:ascii="Century Gothic" w:hAnsi="Century Gothic"/>
                <w:b/>
                <w:color w:val="FF0000"/>
                <w:sz w:val="22"/>
              </w:rPr>
              <w:t>City Vice-Mayor Hermenegildo A. Gualberto’s 49</w:t>
            </w:r>
            <w:r>
              <w:rPr>
                <w:rFonts w:cs="Century Gothic" w:ascii="Century Gothic" w:hAnsi="Century Gothic"/>
                <w:b/>
                <w:color w:val="FF0000"/>
                <w:sz w:val="22"/>
                <w:vertAlign w:val="superscript"/>
              </w:rPr>
              <w:t>th</w:t>
            </w:r>
            <w:r>
              <w:rPr>
                <w:rFonts w:cs="Century Gothic" w:ascii="Century Gothic" w:hAnsi="Century Gothic"/>
                <w:b/>
                <w:color w:val="FF0000"/>
                <w:sz w:val="22"/>
              </w:rPr>
              <w:t xml:space="preserve"> Birthday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2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5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First Monday Flag Raising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ity Government of San Fernando c/o PDO &amp;SWD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Management Committee Meeting (PGS)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OSM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National Walk to Work Day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NR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World Habitat Day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NR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0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reparation of Budget Message and BESF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LFC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1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World Sight Day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H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5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entury Gothic" w:ascii="Century Gothic" w:hAnsi="Century Gothic"/>
                <w:sz w:val="22"/>
              </w:rPr>
              <w:t>National Rural Women’s Day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WD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Global Handwashing Day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H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6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ubmission of Executive Budget to the Sangguniang Panlungsod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B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2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Quarterly Strategy Review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OSM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30-31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reparation for OLAN KALULUWA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OPLAN Kaluluwa Committee/ TWG/ Concerned Barangays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</w:rPr>
              <w:t>1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sz w:val="22"/>
              </w:rPr>
              <w:t xml:space="preserve"> Week 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lderly Filipino Week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WD/ FSC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Market Associations’ Meeting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EM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nternal Audit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MR, Lead Auditor 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sz w:val="22"/>
              </w:rPr>
              <w:t xml:space="preserve"> Week 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Conduct of Systems Audit to check compliance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SO Consultant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3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sz w:val="22"/>
              </w:rPr>
              <w:t xml:space="preserve"> Week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Fish Conservation Week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AGR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Assist in rectifying Non-Conformance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SO Consultant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</w:rPr>
              <w:t>4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 xml:space="preserve">th – </w:t>
            </w:r>
            <w:r>
              <w:rPr>
                <w:rFonts w:cs="Century Gothic" w:ascii="Century Gothic" w:hAnsi="Century Gothic"/>
                <w:sz w:val="22"/>
              </w:rPr>
              <w:t>5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th</w:t>
            </w:r>
            <w:r>
              <w:rPr>
                <w:rFonts w:cs="Century Gothic" w:ascii="Century Gothic" w:hAnsi="Century Gothic"/>
                <w:sz w:val="22"/>
              </w:rPr>
              <w:t xml:space="preserve"> Week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Referral and Review of 2016 City Budget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P</w:t>
            </w:r>
          </w:p>
        </w:tc>
      </w:tr>
      <w:tr>
        <w:trPr>
          <w:trHeight w:val="210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Issuance of Notice of Delinquency for Real Property Taxes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CTO </w:t>
            </w:r>
          </w:p>
        </w:tc>
      </w:tr>
      <w:tr>
        <w:trPr>
          <w:trHeight w:val="276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tart of Preparations for SOCA 201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OCA 2016 Committee/TWG</w:t>
            </w:r>
          </w:p>
        </w:tc>
      </w:tr>
      <w:tr>
        <w:trPr>
          <w:trHeight w:val="245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National Statistics Month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REG</w:t>
            </w:r>
          </w:p>
        </w:tc>
      </w:tr>
      <w:tr>
        <w:trPr>
          <w:trHeight w:val="230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Breast Cancer Awareness Month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HO</w:t>
            </w:r>
          </w:p>
        </w:tc>
      </w:tr>
      <w:tr>
        <w:trPr>
          <w:trHeight w:val="506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hildren’s Month</w:t>
            </w:r>
          </w:p>
          <w:p>
            <w:pPr>
              <w:pStyle w:val="ListParagraph"/>
              <w:numPr>
                <w:ilvl w:val="0"/>
                <w:numId w:val="13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nternational White Cane Safety Day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WD</w:t>
            </w:r>
          </w:p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215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ooperative Month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AGR</w:t>
            </w:r>
          </w:p>
        </w:tc>
      </w:tr>
      <w:tr>
        <w:trPr>
          <w:trHeight w:val="491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Meat Safety Consciousness Month</w:t>
            </w:r>
          </w:p>
          <w:p>
            <w:pPr>
              <w:pStyle w:val="ListParagraph"/>
              <w:numPr>
                <w:ilvl w:val="0"/>
                <w:numId w:val="13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Meat Hygienic Handling Seminar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VET</w:t>
            </w:r>
          </w:p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689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chool-based collection of busted lamps</w:t>
            </w:r>
          </w:p>
          <w:p>
            <w:pPr>
              <w:pStyle w:val="ListParagraph"/>
              <w:numPr>
                <w:ilvl w:val="0"/>
                <w:numId w:val="13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rocurement of Commonly used supplies and materials for 4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th</w:t>
            </w:r>
            <w:r>
              <w:rPr>
                <w:rFonts w:cs="Century Gothic" w:ascii="Century Gothic" w:hAnsi="Century Gothic"/>
                <w:sz w:val="22"/>
              </w:rPr>
              <w:t xml:space="preserve"> Quarter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GS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 xml:space="preserve">November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 (Sun)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b/>
                <w:b/>
                <w:color w:val="FF0000"/>
                <w:sz w:val="2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</w:rPr>
              <w:t>All Saints Day (Special Non-Working Day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OPLAN Kaluluwa Committee/ TWG/ Concerned Barangays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First Monday Flag Raising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ity Government of San Fernando c/o CTO &amp; ACA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Management Committee Meeting (PGS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OSM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6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ubmission of Departmental Accomplishment Reports from January to October 201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D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9-15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kin Disease Protection and Prevention Week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H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9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World Toilet Day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NR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9-25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Global Warming and Climate Change Consciousness Week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NR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3-29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opulation and Development Week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WD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30 (Mon)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b/>
                <w:b/>
                <w:color w:val="FF0000"/>
                <w:sz w:val="2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</w:rPr>
              <w:t>Bonifacio Day (Regular Holiday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2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</w:rPr>
            </w:r>
          </w:p>
        </w:tc>
      </w:tr>
      <w:tr>
        <w:trPr>
          <w:trHeight w:val="222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GG SUMMIT (APEC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SA</w:t>
            </w:r>
          </w:p>
        </w:tc>
      </w:tr>
      <w:tr>
        <w:trPr>
          <w:trHeight w:val="475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Let’s  Go Negosyo Agri-Tourism and Health and Wellness Expo 2015</w:t>
            </w:r>
          </w:p>
          <w:p>
            <w:pPr>
              <w:pStyle w:val="ListParagrap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Let’s Go Exec. Committee/TWG</w:t>
            </w:r>
          </w:p>
        </w:tc>
      </w:tr>
      <w:tr>
        <w:trPr>
          <w:trHeight w:val="231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xecutive-Legislative Planning Workshop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DO</w:t>
            </w:r>
          </w:p>
        </w:tc>
      </w:tr>
      <w:tr>
        <w:trPr>
          <w:trHeight w:val="260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/>
            </w:pPr>
            <w:r>
              <w:rPr>
                <w:rFonts w:cs="Century Gothic" w:ascii="Century Gothic" w:hAnsi="Century Gothic"/>
                <w:sz w:val="22"/>
              </w:rPr>
              <w:t>Application for new and renewal of Christmas Decorations, Gift Items, Fire Crackers and Pyrotechnics</w:t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ssuance / Processing of Business Application Form for the incoming year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LO</w:t>
            </w:r>
          </w:p>
        </w:tc>
      </w:tr>
      <w:tr>
        <w:trPr>
          <w:trHeight w:val="230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lean Air Month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NR</w:t>
            </w:r>
          </w:p>
        </w:tc>
      </w:tr>
      <w:tr>
        <w:trPr>
          <w:trHeight w:val="261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Rice Awareness Month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AGR</w:t>
            </w:r>
          </w:p>
        </w:tc>
      </w:tr>
      <w:tr>
        <w:trPr>
          <w:trHeight w:val="276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erebral Palsy Awareness and Protection Week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HO</w:t>
            </w:r>
          </w:p>
        </w:tc>
      </w:tr>
      <w:tr>
        <w:trPr>
          <w:trHeight w:val="475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Truckscale Calibration</w:t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SL Multipartite Monitoring team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GSO</w:t>
            </w:r>
          </w:p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76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Referral and Review of 2016 City Budget</w:t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Review of 2016 Barangay Budget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P</w:t>
            </w:r>
          </w:p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37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Livestock Farmers Seminar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VET</w:t>
            </w:r>
          </w:p>
        </w:tc>
      </w:tr>
      <w:tr>
        <w:trPr>
          <w:trHeight w:val="383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ssuance of Notice of Delinquency for Real Property Taxe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TO</w:t>
            </w:r>
          </w:p>
        </w:tc>
      </w:tr>
      <w:tr>
        <w:trPr>
          <w:trHeight w:val="296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 xml:space="preserve">December 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Annual Giant Tree Lighting Ceremony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LEDO</w:t>
            </w:r>
          </w:p>
        </w:tc>
      </w:tr>
      <w:tr>
        <w:trPr>
          <w:trHeight w:val="296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World AIDS Day Commemoration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HO</w:t>
            </w:r>
          </w:p>
        </w:tc>
      </w:tr>
      <w:tr>
        <w:trPr>
          <w:trHeight w:val="296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Out-of-Hall Session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P</w:t>
            </w:r>
          </w:p>
        </w:tc>
      </w:tr>
      <w:tr>
        <w:trPr>
          <w:trHeight w:val="296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4-10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International Human Rights week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LO</w:t>
            </w:r>
          </w:p>
        </w:tc>
      </w:tr>
      <w:tr>
        <w:trPr>
          <w:trHeight w:val="296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5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World Soil Day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NR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7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First Monday Flag Raising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ity Government of San Fernando c/o CH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Management Committee Meeting (PGS)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OSM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-13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Linggo ng Kabataan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WD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1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nternational Mountain Day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NR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4-18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ubmission of Departmental Accomplishment Report from January to December 201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D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1-30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was Paputok Campaign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BFP/ PNP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4 (Thu)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b/>
                <w:b/>
                <w:color w:val="FF0000"/>
                <w:sz w:val="2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</w:rPr>
              <w:t xml:space="preserve">Additional Special Non-Working Day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2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5 (Fri)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b/>
                <w:b/>
                <w:color w:val="FF0000"/>
                <w:sz w:val="2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</w:rPr>
              <w:t>Christmas Day (Regular Holiday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2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30 (Wed)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entury Gothic" w:ascii="Century Gothic" w:hAnsi="Century Gothic"/>
                <w:b/>
                <w:color w:val="FF0000"/>
                <w:sz w:val="22"/>
              </w:rPr>
              <w:t>119</w:t>
            </w:r>
            <w:r>
              <w:rPr>
                <w:rFonts w:cs="Century Gothic" w:ascii="Century Gothic" w:hAnsi="Century Gothic"/>
                <w:b/>
                <w:color w:val="FF0000"/>
                <w:sz w:val="22"/>
                <w:vertAlign w:val="superscript"/>
              </w:rPr>
              <w:t>th</w:t>
            </w:r>
            <w:r>
              <w:rPr>
                <w:rFonts w:cs="Century Gothic" w:ascii="Century Gothic" w:hAnsi="Century Gothic"/>
                <w:b/>
                <w:color w:val="FF0000"/>
                <w:sz w:val="22"/>
              </w:rPr>
              <w:t xml:space="preserve"> Commemoration of the Death of Dr. Jose P. Rizal (Regular Holiday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LED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31 (Thu)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b/>
                <w:b/>
                <w:color w:val="FF0000"/>
                <w:sz w:val="2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</w:rPr>
              <w:t>Last Day of the Year (Special Non-Working Holiday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2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sz w:val="22"/>
              </w:rPr>
              <w:t xml:space="preserve"> Week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Fumigation and Insecticide Spraying of the Market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EM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</w:rPr>
              <w:t>2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sz w:val="22"/>
              </w:rPr>
              <w:t xml:space="preserve"> Week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Review of OHS Hazard &amp; Risk Assessment &amp; OTPs to OH&amp;S MR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All City Departments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ollution Control Officer reports per facility - SMR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ollution Control Officer</w:t>
            </w:r>
          </w:p>
        </w:tc>
      </w:tr>
      <w:tr>
        <w:trPr>
          <w:trHeight w:val="491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PEOPLE’S DAY (Aldaw ti Panagyaman)</w:t>
            </w:r>
          </w:p>
          <w:p>
            <w:pPr>
              <w:pStyle w:val="ListParagraph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eoples’ Day Committee/TWG</w:t>
            </w:r>
          </w:p>
        </w:tc>
      </w:tr>
      <w:tr>
        <w:trPr>
          <w:trHeight w:val="260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/>
            </w:pPr>
            <w:r>
              <w:rPr>
                <w:rFonts w:cs="Century Gothic" w:ascii="Century Gothic" w:hAnsi="Century Gothic"/>
                <w:sz w:val="22"/>
              </w:rPr>
              <w:t>Application for new and renewal of Christmas Decorations, Gift Items, Fire Crackers and Pyrotechnics</w:t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ssuance / Processing of Business Application Form for the incoming year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LO</w:t>
            </w:r>
          </w:p>
        </w:tc>
      </w:tr>
      <w:tr>
        <w:trPr>
          <w:trHeight w:val="246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nternational Day of Person’s with Disability (PWDs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WD</w:t>
            </w:r>
          </w:p>
        </w:tc>
      </w:tr>
      <w:tr>
        <w:trPr>
          <w:trHeight w:val="491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Lantern making contest and Belen making contest using recycled materials among communities around the landfill facility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GSO, SWEEP</w:t>
            </w:r>
          </w:p>
        </w:tc>
      </w:tr>
      <w:tr>
        <w:trPr>
          <w:trHeight w:val="200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strous Synchronization &amp; Artificial Insemination of Carabao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VET</w:t>
            </w:r>
          </w:p>
        </w:tc>
      </w:tr>
      <w:tr>
        <w:trPr>
          <w:trHeight w:val="398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urveillance Audit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SO Certification Body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tart of Collection of Real Property Taxes with discount for Advanced Payment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T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sz w:val="22"/>
              </w:rPr>
              <w:t xml:space="preserve"> – 3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sz w:val="22"/>
              </w:rPr>
              <w:t xml:space="preserve"> Week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Referral and Review of 2016 City Budget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Review of 2016 Barangay Budget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P</w:t>
            </w:r>
          </w:p>
        </w:tc>
      </w:tr>
      <w:tr>
        <w:trPr>
          <w:trHeight w:val="28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 xml:space="preserve">Daily </w:t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Normal Spontaneous Delivery</w:t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mergency Medical Service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H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Weekl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very Monday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nitiative Meeting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nitiative Owners/ Teams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Weekly Departmental Meeting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All City Departments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sz w:val="22"/>
              </w:rPr>
            </w:pPr>
            <w:r>
              <w:rPr>
                <w:rFonts w:cs="Century Gothic" w:ascii="Century Gothic" w:hAnsi="Century Gothic"/>
                <w:b/>
                <w:i/>
                <w:sz w:val="22"/>
              </w:rPr>
              <w:t>January to March 2015 Every Monday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Department Heads Meeting (PGS Meetings 1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sz w:val="22"/>
              </w:rPr>
              <w:t xml:space="preserve"> Mon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ity Department Heads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Department Heads Meeting (Operational Meetings 2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sz w:val="22"/>
              </w:rPr>
              <w:t xml:space="preserve"> and 4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th</w:t>
            </w:r>
            <w:r>
              <w:rPr>
                <w:rFonts w:cs="Century Gothic" w:ascii="Century Gothic" w:hAnsi="Century Gothic"/>
                <w:sz w:val="22"/>
              </w:rPr>
              <w:t xml:space="preserve">  Mon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City Department Heads 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Department Heads Meeting (IMS Meetings 3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sz w:val="22"/>
              </w:rPr>
              <w:t xml:space="preserve"> Mon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ity Department Heads</w:t>
            </w:r>
          </w:p>
        </w:tc>
      </w:tr>
      <w:tr>
        <w:trPr>
          <w:trHeight w:val="221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sz w:val="22"/>
              </w:rPr>
            </w:pPr>
            <w:r>
              <w:rPr>
                <w:rFonts w:cs="Century Gothic" w:ascii="Century Gothic" w:hAnsi="Century Gothic"/>
                <w:b/>
                <w:i/>
                <w:sz w:val="22"/>
              </w:rPr>
              <w:t xml:space="preserve">Starting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sz w:val="22"/>
              </w:rPr>
            </w:pPr>
            <w:r>
              <w:rPr>
                <w:rFonts w:cs="Century Gothic" w:ascii="Century Gothic" w:hAnsi="Century Gothic"/>
                <w:b/>
                <w:i/>
                <w:sz w:val="22"/>
              </w:rPr>
              <w:t>APRIL 2015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b/>
                <w:i/>
                <w:sz w:val="22"/>
              </w:rPr>
              <w:t>Every Monday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Department Heads Meeting (Sectoral Updates 1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sz w:val="22"/>
              </w:rPr>
              <w:t xml:space="preserve"> Mon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ity Department Heads</w:t>
            </w:r>
          </w:p>
        </w:tc>
      </w:tr>
      <w:tr>
        <w:trPr>
          <w:trHeight w:val="246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entury Gothic" w:ascii="Century Gothic" w:hAnsi="Century Gothic"/>
                <w:sz w:val="22"/>
              </w:rPr>
              <w:t>Department Heads Meeting (PGS Day 2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sz w:val="22"/>
              </w:rPr>
              <w:t xml:space="preserve"> Mon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City Department Heads </w:t>
            </w:r>
          </w:p>
        </w:tc>
      </w:tr>
      <w:tr>
        <w:trPr>
          <w:trHeight w:val="291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entury Gothic" w:ascii="Century Gothic" w:hAnsi="Century Gothic"/>
                <w:sz w:val="22"/>
              </w:rPr>
              <w:t>Department Heads Meeting (Financial Updates 3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sz w:val="22"/>
              </w:rPr>
              <w:t xml:space="preserve"> Mon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ity Department Heads</w:t>
            </w:r>
          </w:p>
        </w:tc>
      </w:tr>
      <w:tr>
        <w:trPr>
          <w:trHeight w:val="276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entury Gothic" w:ascii="Century Gothic" w:hAnsi="Century Gothic"/>
                <w:sz w:val="22"/>
              </w:rPr>
              <w:t>Department Heads Meeting (ISO Meetings 4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th</w:t>
            </w:r>
            <w:r>
              <w:rPr>
                <w:rFonts w:cs="Century Gothic" w:ascii="Century Gothic" w:hAnsi="Century Gothic"/>
                <w:sz w:val="22"/>
              </w:rPr>
              <w:t xml:space="preserve"> Mon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ity Department Heads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Every Tuesday 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Food Handlers Class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Reproductive Health Service (Vaginal and Penial Screening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H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Application for new business, PU, PUB, Hauling and Delivery Truck, Van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onduct of Joint Inspection Team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L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very Wednesday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mmunization 0-12 month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H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very Thursday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onduct of Advocacy Campaign on Civil Regulatory Laws and Procedures in different barangay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REG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re-natal Consultations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Reproductive Health Service (Vaginal and Penial Screening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H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Application for new business, PU, PUB, Hauling and Delivery Truck, Van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onduct of Joint Inspection Team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LO</w:t>
            </w:r>
          </w:p>
        </w:tc>
      </w:tr>
      <w:tr>
        <w:trPr>
          <w:trHeight w:val="227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very Friday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ubmission of Weekly Initiative Report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nitiative Owners/ Teams</w:t>
            </w:r>
          </w:p>
        </w:tc>
      </w:tr>
      <w:tr>
        <w:trPr>
          <w:trHeight w:val="215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5 S Day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GSO</w:t>
            </w:r>
          </w:p>
        </w:tc>
      </w:tr>
      <w:tr>
        <w:trPr>
          <w:trHeight w:val="248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re-Marital Counseling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HO</w:t>
            </w:r>
          </w:p>
        </w:tc>
      </w:tr>
      <w:tr>
        <w:trPr>
          <w:trHeight w:val="276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Food Handlers Clas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HO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Monthl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</w:rPr>
              <w:t xml:space="preserve">2nd Week 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Release of Monthly City of San Fernando Gazett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DS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</w:rPr>
              <w:t>Every 1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sz w:val="22"/>
              </w:rPr>
              <w:t xml:space="preserve"> and 3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sz w:val="22"/>
              </w:rPr>
              <w:t xml:space="preserve"> Tuesday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Agay-Ayat Kadakayo Amin Mayor-in- Action Radio Program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DS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</w:rPr>
              <w:t>Every 2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sz w:val="22"/>
              </w:rPr>
              <w:t xml:space="preserve"> and 4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th</w:t>
            </w:r>
            <w:r>
              <w:rPr>
                <w:rFonts w:cs="Century Gothic" w:ascii="Century Gothic" w:hAnsi="Century Gothic"/>
                <w:sz w:val="22"/>
              </w:rPr>
              <w:t xml:space="preserve"> Tuesday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entury Gothic" w:ascii="Century Gothic" w:hAnsi="Century Gothic"/>
                <w:sz w:val="22"/>
              </w:rPr>
              <w:t>Radio Program for Health and Wellness (Salun-at para ti umili)</w:t>
            </w:r>
          </w:p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DS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very 2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sz w:val="22"/>
              </w:rPr>
              <w:t xml:space="preserve"> Week or 3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sz w:val="22"/>
              </w:rPr>
              <w:t xml:space="preserve"> Week 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onduct systems audit to check compliance to the documented IM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SO Consultant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very 3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sz w:val="22"/>
              </w:rPr>
              <w:t xml:space="preserve"> Week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Monthly Safety Audit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MS Committee, Safety Officer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Monthly Fire Protection Monitoring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MS Committee, Safety Officer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MS Safety Audit for public places controlled by the city &amp; barangays-Checklist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MS Committee, Safety Officer, Committees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Monthly checking of emergency equipment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afety Officer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</w:rPr>
              <w:t>Every 4</w:t>
            </w:r>
            <w:r>
              <w:rPr>
                <w:rFonts w:cs="Century Gothic" w:ascii="Century Gothic" w:hAnsi="Century Gothic"/>
                <w:sz w:val="22"/>
                <w:vertAlign w:val="superscript"/>
              </w:rPr>
              <w:t>th</w:t>
            </w:r>
            <w:r>
              <w:rPr>
                <w:rFonts w:cs="Century Gothic" w:ascii="Century Gothic" w:hAnsi="Century Gothic"/>
                <w:sz w:val="22"/>
              </w:rPr>
              <w:t xml:space="preserve"> Week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Monthly Safety Meeting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afety Officer, Committees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Monthly Reporting of OTP Monitoring per month per Department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All City Departments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Monthly Reporting of Environmental Aspect, Impacts &amp; OTPs to EMR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All City Departments</w:t>
            </w:r>
          </w:p>
        </w:tc>
      </w:tr>
      <w:tr>
        <w:trPr>
          <w:trHeight w:val="28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5 S Audit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GSO, SWEEP</w:t>
            </w:r>
          </w:p>
        </w:tc>
      </w:tr>
      <w:tr>
        <w:trPr>
          <w:trHeight w:val="2510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ubmission of Monthly Financial Statements to the Commission on Audit, City Mayor, City Vice-Mayor, Sangguniang Panlungsod, CTO, CBO and CPDO</w:t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ubmission of Monthly Expanded Withholding Taxes (EWT), Monthly Value Added Taxes and Monthly Compensation Taxes month to the Bureau of Internal Revenue (BIR)</w:t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ubmission of Monthly Bank Reconciliation Statements to the Commission on Audit</w:t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ubmission of Monthly Report on Utilization of Local Disaster Risk Reduction Management Fund to the Office of the CPDO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ACA</w:t>
            </w:r>
          </w:p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Mondays to Saturdays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General Consultation</w:t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Dental Service</w:t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Anti Rabies Immunization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HO</w:t>
            </w:r>
          </w:p>
        </w:tc>
      </w:tr>
      <w:tr>
        <w:trPr>
          <w:trHeight w:val="284" w:hRule="atLeast"/>
        </w:trPr>
        <w:tc>
          <w:tcPr>
            <w:tcW w:w="3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3</w:t>
            </w:r>
            <w:r>
              <w:rPr>
                <w:rFonts w:cs="Century Gothic" w:ascii="Century Gothic" w:hAnsi="Century Gothic"/>
                <w:b/>
                <w:sz w:val="22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2"/>
              </w:rPr>
              <w:t xml:space="preserve"> Week of January to 2</w:t>
            </w:r>
            <w:r>
              <w:rPr>
                <w:rFonts w:cs="Century Gothic" w:ascii="Century Gothic" w:hAnsi="Century Gothic"/>
                <w:b/>
                <w:sz w:val="22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2"/>
              </w:rPr>
              <w:t xml:space="preserve"> Week of February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Documentation of City Disaster Risk Reduction Management Procedur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MR, All City Department Heads</w:t>
            </w:r>
          </w:p>
        </w:tc>
      </w:tr>
      <w:tr>
        <w:trPr>
          <w:trHeight w:val="284" w:hRule="atLeast"/>
        </w:trPr>
        <w:tc>
          <w:tcPr>
            <w:tcW w:w="3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Documentation of Public Safety Office Procedure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MR, All City Department Heads</w:t>
            </w:r>
          </w:p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2"/>
              </w:rPr>
              <w:t>3</w:t>
            </w:r>
            <w:r>
              <w:rPr>
                <w:rFonts w:cs="Century Gothic" w:ascii="Century Gothic" w:hAnsi="Century Gothic"/>
                <w:b/>
                <w:sz w:val="22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b/>
                <w:sz w:val="22"/>
              </w:rPr>
              <w:t xml:space="preserve"> Week of January to 1</w:t>
            </w:r>
            <w:r>
              <w:rPr>
                <w:rFonts w:cs="Century Gothic" w:ascii="Century Gothic" w:hAnsi="Century Gothic"/>
                <w:b/>
                <w:sz w:val="22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2"/>
              </w:rPr>
              <w:t xml:space="preserve"> Week of February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Establishment of POW for Environmental Initiative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NR</w:t>
            </w:r>
          </w:p>
        </w:tc>
      </w:tr>
      <w:tr>
        <w:trPr>
          <w:trHeight w:val="284" w:hRule="atLeast"/>
        </w:trPr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2"/>
              </w:rPr>
              <w:t>4</w:t>
            </w:r>
            <w:r>
              <w:rPr>
                <w:rFonts w:cs="Century Gothic" w:ascii="Century Gothic" w:hAnsi="Century Gothic"/>
                <w:b/>
                <w:sz w:val="22"/>
                <w:vertAlign w:val="superscript"/>
              </w:rPr>
              <w:t>th</w:t>
            </w:r>
            <w:r>
              <w:rPr>
                <w:rFonts w:cs="Century Gothic" w:ascii="Century Gothic" w:hAnsi="Century Gothic"/>
                <w:b/>
                <w:sz w:val="22"/>
              </w:rPr>
              <w:t xml:space="preserve"> Week to 1</w:t>
            </w:r>
            <w:r>
              <w:rPr>
                <w:rFonts w:cs="Century Gothic" w:ascii="Century Gothic" w:hAnsi="Century Gothic"/>
                <w:b/>
                <w:sz w:val="22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22"/>
              </w:rPr>
              <w:t xml:space="preserve"> Week of March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stablish standard checklist per procedure to ensure completeness of audit item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MR, Lead Auditor</w:t>
            </w:r>
          </w:p>
        </w:tc>
      </w:tr>
      <w:tr>
        <w:trPr>
          <w:trHeight w:val="284" w:hRule="atLeast"/>
        </w:trPr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Quarterly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Submission of Quarterly Value-Added Tax withheld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ACA</w:t>
            </w:r>
          </w:p>
        </w:tc>
      </w:tr>
      <w:tr>
        <w:trPr>
          <w:trHeight w:val="284" w:hRule="atLeast"/>
        </w:trPr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2"/>
              </w:rPr>
              <w:t>2</w:t>
            </w:r>
            <w:r>
              <w:rPr>
                <w:rFonts w:cs="Century Gothic" w:ascii="Century Gothic" w:hAnsi="Century Gothic"/>
                <w:b/>
                <w:sz w:val="22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22"/>
              </w:rPr>
              <w:t xml:space="preserve"> Quarter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i/>
                <w:sz w:val="22"/>
              </w:rPr>
              <w:t>(April to June)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Large Animal Hemorrhagic Septicima Vaccination, branding, deworming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VET</w:t>
            </w:r>
          </w:p>
        </w:tc>
      </w:tr>
      <w:tr>
        <w:trPr>
          <w:trHeight w:val="284" w:hRule="atLeast"/>
        </w:trPr>
        <w:tc>
          <w:tcPr>
            <w:tcW w:w="3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2"/>
              </w:rPr>
              <w:t>4</w:t>
            </w:r>
            <w:r>
              <w:rPr>
                <w:rFonts w:cs="Century Gothic" w:ascii="Century Gothic" w:hAnsi="Century Gothic"/>
                <w:b/>
                <w:sz w:val="22"/>
                <w:vertAlign w:val="superscript"/>
              </w:rPr>
              <w:t>th</w:t>
            </w:r>
            <w:r>
              <w:rPr>
                <w:rFonts w:cs="Century Gothic" w:ascii="Century Gothic" w:hAnsi="Century Gothic"/>
                <w:b/>
                <w:sz w:val="22"/>
              </w:rPr>
              <w:t xml:space="preserve"> Quarter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2"/>
              </w:rPr>
            </w:pPr>
            <w:r>
              <w:rPr>
                <w:rFonts w:cs="Century Gothic" w:ascii="Century Gothic" w:hAnsi="Century Gothic"/>
                <w:i/>
                <w:sz w:val="22"/>
              </w:rPr>
              <w:t xml:space="preserve">(October to December) 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Renewal of Individual Working Permit without surcharge </w:t>
            </w:r>
          </w:p>
          <w:p>
            <w:pPr>
              <w:pStyle w:val="ListParagraph"/>
              <w:numPr>
                <w:ilvl w:val="0"/>
                <w:numId w:val="18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Door to Door Work Permitting to Businesses with large number of employees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LO</w:t>
            </w:r>
          </w:p>
        </w:tc>
      </w:tr>
      <w:tr>
        <w:trPr>
          <w:trHeight w:val="284" w:hRule="atLeast"/>
        </w:trPr>
        <w:tc>
          <w:tcPr>
            <w:tcW w:w="3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hysical Inventory of City Government Assets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upplier’s Training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GSO</w:t>
            </w:r>
          </w:p>
        </w:tc>
      </w:tr>
      <w:tr>
        <w:trPr>
          <w:trHeight w:val="284" w:hRule="atLeast"/>
        </w:trPr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January to February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Orientation of Beneficiaries – SSF for Charcoal Briquette Production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GSO, SWEEP</w:t>
            </w:r>
          </w:p>
        </w:tc>
      </w:tr>
      <w:tr>
        <w:trPr>
          <w:trHeight w:val="284" w:hRule="atLeast"/>
        </w:trPr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August to December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SBO Affairs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SP</w:t>
            </w:r>
          </w:p>
        </w:tc>
      </w:tr>
    </w:tbl>
    <w:p>
      <w:pPr>
        <w:pStyle w:val="Normal"/>
        <w:ind w:firstLine="720"/>
        <w:rPr/>
      </w:pPr>
      <w:r>
        <w:rPr>
          <w:i/>
          <w:sz w:val="16"/>
          <w:szCs w:val="16"/>
        </w:rPr>
        <w:t>Ahf2/13/2015</w:t>
      </w:r>
    </w:p>
    <w:sectPr>
      <w:footerReference w:type="default" r:id="rId2"/>
      <w:type w:val="nextPage"/>
      <w:pgSz w:orient="landscape" w:w="16838" w:h="11906"/>
      <w:pgMar w:left="1440" w:right="720" w:gutter="0" w:header="0" w:top="720" w:footer="14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3:39:00Z</dcterms:created>
  <dc:creator>user0001</dc:creator>
  <dc:description/>
  <cp:keywords/>
  <dc:language>en-US</dc:language>
  <cp:lastModifiedBy>user0001</cp:lastModifiedBy>
  <cp:lastPrinted>2015-01-30T10:50:00Z</cp:lastPrinted>
  <dcterms:modified xsi:type="dcterms:W3CDTF">2015-02-16T03:52:00Z</dcterms:modified>
  <cp:revision>5</cp:revision>
  <dc:subject/>
  <dc:title/>
</cp:coreProperties>
</file>