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/>
      </w:pPr>
      <w:hyperlink r:id="rId2">
        <w:r>
          <w:rPr>
            <w:rStyle w:val="InternetLink"/>
            <w:rFonts w:eastAsia="Arial" w:cs="Arial" w:ascii="Arial" w:hAnsi="Arial"/>
            <w:color w:val="000000"/>
          </w:rPr>
          <w:t xml:space="preserve"> </w:t>
        </w:r>
        <w:r>
          <w:rPr>
            <w:rFonts w:cs="Arial" w:ascii="Arial" w:hAnsi="Arial"/>
            <w:color w:val="0000FF"/>
          </w:rPr>
          <w:drawing>
            <wp:inline distT="0" distB="0" distL="0" distR="0">
              <wp:extent cx="1228725" cy="1009015"/>
              <wp:effectExtent l="0" t="0" r="0" b="0"/>
              <wp:docPr id="1" name="Image2" descr="">
                <a:hlinkClick xmlns:a="http://schemas.openxmlformats.org/drawingml/2006/main" r:id="rId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2" descr="">
                        <a:hlinkClick r:id="rId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9" t="-36" r="-29" b="-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28725" cy="10090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24585" cy="11245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70940" cy="1170940"/>
            <wp:effectExtent l="0" t="0" r="0" b="0"/>
            <wp:docPr id="3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47090" cy="1056005"/>
            <wp:effectExtent l="0" t="0" r="0" b="0"/>
            <wp:docPr id="4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619760" cy="1000760"/>
            <wp:effectExtent l="0" t="0" r="0" b="0"/>
            <wp:docPr id="5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36" r="-5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81735" cy="1075055"/>
            <wp:effectExtent l="0" t="0" r="0" b="0"/>
            <wp:docPr id="6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24585" cy="1124585"/>
            <wp:effectExtent l="0" t="0" r="0" b="0"/>
            <wp:docPr id="7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943610" cy="1209675"/>
            <wp:effectExtent l="0" t="0" r="0" b="0"/>
            <wp:docPr id="8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56005" cy="1181735"/>
            <wp:effectExtent l="0" t="0" r="0" b="0"/>
            <wp:docPr id="9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08990" cy="1020445"/>
            <wp:effectExtent l="0" t="0" r="0" b="0"/>
            <wp:docPr id="10" name="Image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363345" cy="504190"/>
            <wp:effectExtent l="0" t="0" r="0" b="0"/>
            <wp:docPr id="11" name="Image1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81735" cy="1181735"/>
            <wp:effectExtent l="0" t="0" r="0" b="0"/>
            <wp:docPr id="12" name="Image1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89965" cy="1066800"/>
            <wp:effectExtent l="0" t="0" r="0" b="0"/>
            <wp:docPr id="13" name="Image1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343660" cy="1256030"/>
            <wp:effectExtent l="0" t="0" r="0" b="0"/>
            <wp:docPr id="14" name="Image1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58520" cy="1286510"/>
            <wp:effectExtent l="0" t="0" r="0" b="0"/>
            <wp:docPr id="15" name="Image1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201420" cy="1209675"/>
            <wp:effectExtent l="0" t="0" r="0" b="0"/>
            <wp:docPr id="16" name="Image1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305560" cy="1009015"/>
            <wp:effectExtent l="0" t="0" r="0" b="0"/>
            <wp:docPr id="17" name="Image18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858520" cy="1209675"/>
            <wp:effectExtent l="0" t="0" r="0" b="0"/>
            <wp:docPr id="18" name="Image19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981710" cy="1363345"/>
            <wp:effectExtent l="0" t="0" r="0" b="0"/>
            <wp:docPr id="19" name="Image20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305560" cy="932180"/>
            <wp:effectExtent l="0" t="0" r="0" b="0"/>
            <wp:docPr id="20" name="Image21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43635" cy="1094105"/>
            <wp:effectExtent l="0" t="0" r="0" b="0"/>
            <wp:docPr id="21" name="Image22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89990" cy="858520"/>
            <wp:effectExtent l="0" t="0" r="0" b="0"/>
            <wp:docPr id="22" name="Image23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line">
              <wp:posOffset>732790</wp:posOffset>
            </wp:positionV>
            <wp:extent cx="1457325" cy="142875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1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0"/>
          <w:szCs w:val="20"/>
        </w:rPr>
        <w:tab/>
        <w:t xml:space="preserve">     </w:t>
      </w:r>
      <w:r>
        <w:rPr>
          <w:b/>
          <w:color w:val="0000FF"/>
          <w:sz w:val="72"/>
          <w:szCs w:val="72"/>
        </w:rPr>
        <w:t xml:space="preserve">ROHIT   SPORTS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993300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    </w:t>
      </w:r>
      <w:r>
        <w:rPr>
          <w:b/>
          <w:color w:val="0000FF"/>
          <w:sz w:val="20"/>
          <w:szCs w:val="20"/>
        </w:rPr>
        <w:t>#27, Raffles Plaza, Maruti Nagar Main Market, Madiwala, BTM 1</w:t>
      </w:r>
      <w:r>
        <w:rPr>
          <w:b/>
          <w:color w:val="0000FF"/>
          <w:sz w:val="20"/>
          <w:szCs w:val="20"/>
          <w:vertAlign w:val="superscript"/>
        </w:rPr>
        <w:t>st</w:t>
      </w:r>
      <w:r>
        <w:rPr>
          <w:b/>
          <w:color w:val="0000FF"/>
          <w:sz w:val="20"/>
          <w:szCs w:val="20"/>
        </w:rPr>
        <w:t xml:space="preserve"> Stage, Bangalore -560029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993300"/>
          <w:sz w:val="20"/>
          <w:szCs w:val="20"/>
        </w:rPr>
      </w:pPr>
      <w:r>
        <w:rPr>
          <w:b/>
          <w:color w:val="993300"/>
        </w:rPr>
        <w:t>Landmark</w:t>
      </w:r>
      <w:r>
        <w:rPr>
          <w:b/>
          <w:color w:val="993300"/>
          <w:sz w:val="20"/>
          <w:szCs w:val="20"/>
        </w:rPr>
        <w:t xml:space="preserve">: Our shop is in between Koramangala and BTM Layout i.e. in Maruti Nagar.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FF0000"/>
        </w:rPr>
      </w:pPr>
      <w:r>
        <w:rPr>
          <w:b/>
          <w:color w:val="FF0000"/>
          <w:sz w:val="20"/>
          <w:szCs w:val="20"/>
        </w:rPr>
        <w:t>M</w:t>
      </w:r>
      <w:r>
        <w:rPr>
          <w:b/>
          <w:color w:val="FF0000"/>
        </w:rPr>
        <w:t>ob: 9632829008, Email: bangalore.sports@gmail.com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Contact No: </w:t>
      </w:r>
      <w:r>
        <w:rPr>
          <w:color w:val="0000FF"/>
          <w:sz w:val="28"/>
          <w:szCs w:val="28"/>
        </w:rPr>
        <w:t>9632829008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Or mail us: </w:t>
      </w:r>
      <w:r>
        <w:rPr>
          <w:color w:val="0000FF"/>
          <w:sz w:val="28"/>
          <w:szCs w:val="28"/>
        </w:rPr>
        <w:t>bangalore.sports@gmail.com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We offer best sporting goods at most reasonable prices in Bangalore.  Look at for our discounts for each and everything in sports goods.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FF0000"/>
        </w:rPr>
      </w:pPr>
      <w:r>
        <w:rPr>
          <w:b/>
          <w:color w:val="FF0000"/>
        </w:rPr>
        <w:t xml:space="preserve">P.S. * We have special 5% discounts for all corporate employees apart from regular discounts we have on this mail below. To avail this offer please bring photo-copy of your company ID cards and write your mobile no. on backside.  Also please pay cash for extra 5% discounts.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rFonts w:eastAsia="Batang;바탕"/>
          <w:b/>
          <w:b/>
          <w:color w:val="FF00FF"/>
          <w:sz w:val="20"/>
          <w:szCs w:val="20"/>
        </w:rPr>
      </w:pPr>
      <w:r>
        <w:rPr>
          <w:rFonts w:eastAsia="Batang;바탕"/>
          <w:b/>
          <w:color w:val="FF00FF"/>
          <w:sz w:val="20"/>
          <w:szCs w:val="20"/>
        </w:rPr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  <w:t>Specialists in:  (Check out for our amazing prices)</w:t>
      </w:r>
    </w:p>
    <w:p>
      <w:pPr>
        <w:pStyle w:val="Normal"/>
        <w:rPr>
          <w:rFonts w:eastAsia="Batang;바탕"/>
          <w:b/>
          <w:b/>
          <w:color w:val="0000FF"/>
          <w:sz w:val="26"/>
          <w:szCs w:val="26"/>
        </w:rPr>
      </w:pPr>
      <w:r>
        <w:rPr>
          <w:rFonts w:eastAsia="Batang;바탕"/>
          <w:b/>
          <w:color w:val="0000FF"/>
          <w:sz w:val="26"/>
          <w:szCs w:val="26"/>
        </w:rPr>
        <w:t>Cricket Bats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0000FF"/>
          <w:sz w:val="26"/>
          <w:szCs w:val="26"/>
        </w:rPr>
        <w:t>Swimming products (caps, goggles and costumes)</w:t>
      </w:r>
    </w:p>
    <w:p>
      <w:pPr>
        <w:pStyle w:val="Normal"/>
        <w:rPr>
          <w:rFonts w:eastAsia="Batang;바탕"/>
          <w:b/>
          <w:b/>
          <w:color w:val="0000FF"/>
          <w:sz w:val="26"/>
          <w:szCs w:val="26"/>
        </w:rPr>
      </w:pPr>
      <w:r>
        <w:rPr>
          <w:rFonts w:eastAsia="Batang;바탕"/>
          <w:b/>
          <w:color w:val="0000FF"/>
          <w:sz w:val="26"/>
          <w:szCs w:val="26"/>
        </w:rPr>
        <w:t>Badminton</w:t>
      </w:r>
    </w:p>
    <w:p>
      <w:pPr>
        <w:pStyle w:val="Normal"/>
        <w:rPr>
          <w:rFonts w:eastAsia="Batang;바탕"/>
          <w:b/>
          <w:b/>
          <w:color w:val="0000FF"/>
          <w:sz w:val="26"/>
          <w:szCs w:val="26"/>
        </w:rPr>
      </w:pPr>
      <w:r>
        <w:rPr>
          <w:rFonts w:eastAsia="Batang;바탕"/>
          <w:b/>
          <w:color w:val="0000FF"/>
          <w:sz w:val="26"/>
          <w:szCs w:val="26"/>
        </w:rPr>
        <w:t>Table Tennis</w:t>
      </w:r>
    </w:p>
    <w:p>
      <w:pPr>
        <w:pStyle w:val="Normal"/>
        <w:rPr>
          <w:rFonts w:eastAsia="Batang;바탕"/>
          <w:b/>
          <w:b/>
          <w:color w:val="0000FF"/>
          <w:sz w:val="26"/>
          <w:szCs w:val="26"/>
        </w:rPr>
      </w:pPr>
      <w:r>
        <w:rPr>
          <w:rFonts w:eastAsia="Batang;바탕"/>
          <w:b/>
          <w:color w:val="0000FF"/>
          <w:sz w:val="26"/>
          <w:szCs w:val="26"/>
        </w:rPr>
        <w:t>Carrom Boards</w:t>
      </w:r>
    </w:p>
    <w:p>
      <w:pPr>
        <w:pStyle w:val="Normal"/>
        <w:rPr>
          <w:rFonts w:eastAsia="Batang;바탕"/>
          <w:b/>
          <w:b/>
          <w:color w:val="FF00FF"/>
          <w:sz w:val="22"/>
          <w:szCs w:val="22"/>
        </w:rPr>
      </w:pPr>
      <w:r>
        <w:rPr>
          <w:rFonts w:eastAsia="Batang;바탕"/>
          <w:b/>
          <w:color w:val="0000FF"/>
          <w:sz w:val="26"/>
          <w:szCs w:val="26"/>
        </w:rPr>
        <w:t>Dumbels, Rods and Plates</w:t>
      </w:r>
      <w:r>
        <w:rPr>
          <w:rFonts w:eastAsia="Batang;바탕"/>
          <w:b/>
          <w:color w:val="FF00FF"/>
          <w:sz w:val="22"/>
          <w:szCs w:val="22"/>
        </w:rPr>
        <w:t xml:space="preserve"> </w:t>
      </w:r>
    </w:p>
    <w:p>
      <w:pPr>
        <w:pStyle w:val="Normal"/>
        <w:rPr>
          <w:rFonts w:eastAsia="Batang;바탕"/>
          <w:b/>
          <w:b/>
          <w:color w:val="FF00FF"/>
          <w:sz w:val="22"/>
          <w:szCs w:val="22"/>
        </w:rPr>
      </w:pPr>
      <w:r>
        <w:rPr>
          <w:rFonts w:eastAsia="Batang;바탕"/>
          <w:b/>
          <w:color w:val="FF00FF"/>
          <w:sz w:val="22"/>
          <w:szCs w:val="22"/>
        </w:rPr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  <w:t>Dealers of all top brands: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Vixen (all products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Yonex, Carlton, Vixen, GYR, Lancer, Silvers, etc (Badminton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Butterfly, Stiga, MarkV, Vixen, GKI (T.T.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Speedo, Qualitex (Swimming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SS, Mark etc (Cricket Bats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Mark, Vicky, Cosco, Pacer (Cricket Balls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Head, Wilson, Yonex (Tennis Racquets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Wilson, Prince, Winson (Tennis Balls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Precise Chroma, Precise Elegant, Ashwin etc (Carrom)</w:t>
      </w:r>
    </w:p>
    <w:p>
      <w:pPr>
        <w:pStyle w:val="Normal"/>
        <w:rPr/>
      </w:pPr>
      <w:r>
        <w:rPr>
          <w:rFonts w:eastAsia="Batang;바탕"/>
          <w:color w:val="0000FF"/>
          <w:sz w:val="22"/>
          <w:szCs w:val="22"/>
        </w:rPr>
        <w:t>Jonex (Skates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  <w:sz w:val="22"/>
          <w:szCs w:val="22"/>
        </w:rPr>
        <w:t>Nivia (Football shoes, Football, Volleyball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</w:r>
    </w:p>
    <w:p>
      <w:pPr>
        <w:pStyle w:val="Normal"/>
        <w:rPr>
          <w:rFonts w:eastAsia="Batang;바탕"/>
          <w:b/>
          <w:b/>
          <w:color w:val="0000FF"/>
        </w:rPr>
      </w:pPr>
      <w:r>
        <w:rPr>
          <w:rFonts w:eastAsia="Batang;바탕"/>
          <w:b/>
          <w:color w:val="0000FF"/>
        </w:rPr>
        <w:t>We also undertake regular orders for various companies. Get special offers under this.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ROHIT   SPORTS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993300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    </w:t>
      </w:r>
      <w:r>
        <w:rPr>
          <w:b/>
          <w:color w:val="0000FF"/>
          <w:sz w:val="20"/>
          <w:szCs w:val="20"/>
        </w:rPr>
        <w:t>#27, Raffles Plaza, Maruti Nagar Main Market, Madiwala, BTM 1</w:t>
      </w:r>
      <w:r>
        <w:rPr>
          <w:b/>
          <w:color w:val="0000FF"/>
          <w:sz w:val="20"/>
          <w:szCs w:val="20"/>
          <w:vertAlign w:val="superscript"/>
        </w:rPr>
        <w:t>st</w:t>
      </w:r>
      <w:r>
        <w:rPr>
          <w:b/>
          <w:color w:val="0000FF"/>
          <w:sz w:val="20"/>
          <w:szCs w:val="20"/>
        </w:rPr>
        <w:t xml:space="preserve"> Stage, Bangalore -560029</w:t>
      </w:r>
    </w:p>
    <w:p>
      <w:pPr>
        <w:pStyle w:val="Normal"/>
        <w:rPr>
          <w:b/>
          <w:b/>
          <w:color w:val="993300"/>
          <w:sz w:val="20"/>
          <w:szCs w:val="20"/>
        </w:rPr>
      </w:pPr>
      <w:r>
        <w:rPr>
          <w:b/>
          <w:color w:val="993300"/>
        </w:rPr>
        <w:t>Landmark</w:t>
      </w:r>
      <w:r>
        <w:rPr>
          <w:b/>
          <w:color w:val="993300"/>
          <w:sz w:val="20"/>
          <w:szCs w:val="20"/>
        </w:rPr>
        <w:t xml:space="preserve">: Our shop is in between Koramangala and BTM Layout i.e. in Maruti Nagar. 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b/>
          <w:color w:val="FF0000"/>
          <w:sz w:val="20"/>
          <w:szCs w:val="20"/>
        </w:rPr>
        <w:t>M</w:t>
      </w:r>
      <w:r>
        <w:rPr>
          <w:b/>
          <w:color w:val="FF0000"/>
        </w:rPr>
        <w:t>ob: 9632829008, Email: bangalore.sports@gmail.com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</w:r>
    </w:p>
    <w:p>
      <w:pPr>
        <w:pStyle w:val="Normal"/>
        <w:rPr/>
      </w:pPr>
      <w:r>
        <w:rPr>
          <w:rFonts w:eastAsia="Batang;바탕"/>
          <w:b/>
          <w:color w:val="FF00FF"/>
        </w:rPr>
        <w:t>BADMINTON   RACQUETS:</w:t>
      </w:r>
    </w:p>
    <w:p>
      <w:pPr>
        <w:pStyle w:val="Normal"/>
        <w:rPr>
          <w:rFonts w:ascii="Monotype Corsiva" w:hAnsi="Monotype Corsiva" w:eastAsia="Batang;바탕" w:cs="Monotype Corsiva"/>
          <w:b/>
          <w:b/>
          <w:color w:val="FF00FF"/>
          <w:sz w:val="28"/>
          <w:szCs w:val="28"/>
        </w:rPr>
      </w:pPr>
      <w:r>
        <w:rPr>
          <w:rFonts w:eastAsia="Batang;바탕" w:cs="Monotype Corsiva" w:ascii="Monotype Corsiva" w:hAnsi="Monotype Corsiva"/>
          <w:b/>
          <w:color w:val="FF00FF"/>
          <w:sz w:val="28"/>
          <w:szCs w:val="28"/>
        </w:rPr>
      </w:r>
    </w:p>
    <w:p>
      <w:pPr>
        <w:pStyle w:val="Normal"/>
        <w:rPr>
          <w:rFonts w:eastAsia="Batang;바탕"/>
          <w:b/>
          <w:b/>
          <w:color w:val="008000"/>
        </w:rPr>
      </w:pPr>
      <w:r>
        <w:rPr>
          <w:rFonts w:eastAsia="Batang;바탕"/>
          <w:b/>
          <w:color w:val="008000"/>
        </w:rPr>
        <w:t>Yonex: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B 600</w:t>
        <w:tab/>
        <w:tab/>
        <w:tab/>
        <w:tab/>
        <w:t xml:space="preserve">- 625/- </w:t>
      </w:r>
      <w:bookmarkStart w:id="0" w:name="OLE_LINK1"/>
      <w:r>
        <w:rPr>
          <w:rFonts w:eastAsia="Batang;바탕"/>
          <w:color w:val="0000FF"/>
          <w:sz w:val="22"/>
          <w:szCs w:val="22"/>
        </w:rPr>
        <w:t>(10% discount*)</w:t>
      </w:r>
      <w:bookmarkEnd w:id="0"/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CS 309</w:t>
        <w:tab/>
        <w:tab/>
        <w:tab/>
        <w:tab/>
        <w:t>- 46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CAB 6000</w:t>
        <w:tab/>
        <w:tab/>
        <w:tab/>
        <w:t xml:space="preserve">- 1090/- </w:t>
      </w:r>
      <w:r>
        <w:rPr>
          <w:rFonts w:eastAsia="Batang;바탕"/>
          <w:color w:val="0000FF"/>
        </w:rPr>
        <w:t>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CAB 7000</w:t>
        <w:tab/>
        <w:tab/>
        <w:tab/>
        <w:t xml:space="preserve">- 1235/- </w:t>
      </w:r>
      <w:r>
        <w:rPr>
          <w:rFonts w:eastAsia="Batang;바탕"/>
          <w:color w:val="0000FF"/>
        </w:rPr>
        <w:t>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CAB 8000</w:t>
        <w:tab/>
        <w:tab/>
        <w:tab/>
        <w:t xml:space="preserve">- 1740/- </w:t>
      </w:r>
      <w:r>
        <w:rPr>
          <w:rFonts w:eastAsia="Batang;바탕"/>
          <w:color w:val="0000FF"/>
        </w:rPr>
        <w:t>(15% discount*)</w:t>
      </w:r>
      <w:r>
        <w:rPr>
          <w:rFonts w:eastAsia="Batang;바탕"/>
          <w:color w:val="0000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Batang;바탕"/>
          <w:color w:val="0000FF"/>
          <w:sz w:val="22"/>
          <w:szCs w:val="22"/>
        </w:rPr>
        <w:t>MP 5</w:t>
        <w:tab/>
        <w:tab/>
        <w:tab/>
        <w:tab/>
        <w:t>- 1265/- (10% discount*)</w:t>
      </w:r>
    </w:p>
    <w:p>
      <w:pPr>
        <w:pStyle w:val="Normal"/>
        <w:rPr/>
      </w:pPr>
      <w:r>
        <w:rPr>
          <w:rFonts w:eastAsia="Batang;바탕"/>
          <w:color w:val="0000FF"/>
          <w:sz w:val="22"/>
          <w:szCs w:val="22"/>
        </w:rPr>
        <w:t xml:space="preserve">MP 7 </w:t>
        <w:tab/>
        <w:tab/>
        <w:tab/>
        <w:tab/>
        <w:t xml:space="preserve">- 1445/- (10% discount*) </w:t>
      </w:r>
    </w:p>
    <w:p>
      <w:pPr>
        <w:pStyle w:val="Normal"/>
        <w:rPr/>
      </w:pPr>
      <w:r>
        <w:rPr>
          <w:rFonts w:eastAsia="Batang;바탕"/>
          <w:color w:val="0000FF"/>
          <w:sz w:val="22"/>
          <w:szCs w:val="22"/>
        </w:rPr>
        <w:t>MP 15 LT</w:t>
        <w:tab/>
        <w:tab/>
        <w:tab/>
        <w:t>- 2545/- (15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MP 19 LT</w:t>
        <w:tab/>
        <w:tab/>
        <w:tab/>
        <w:t>- 2910/- (15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All other Yonex racquets (Muscle power, Nano, Armortec, Arc saber, etc available at best prices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All England Yonex Shoes</w:t>
        <w:tab/>
        <w:t>- 1175/- (</w:t>
      </w:r>
      <w:r>
        <w:rPr>
          <w:rFonts w:eastAsia="Batang;바탕"/>
          <w:color w:val="0000FF"/>
        </w:rPr>
        <w:t>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b/>
          <w:color w:val="008000"/>
          <w:sz w:val="22"/>
          <w:szCs w:val="22"/>
        </w:rPr>
        <w:t>GYR</w:t>
      </w:r>
      <w:r>
        <w:rPr>
          <w:rFonts w:eastAsia="Batang;바탕"/>
          <w:color w:val="0000FF"/>
          <w:sz w:val="22"/>
          <w:szCs w:val="22"/>
        </w:rPr>
        <w:t xml:space="preserve"> </w:t>
      </w:r>
      <w:r>
        <w:rPr>
          <w:rFonts w:eastAsia="Batang;바탕"/>
          <w:color w:val="008000"/>
          <w:sz w:val="22"/>
          <w:szCs w:val="22"/>
        </w:rPr>
        <w:t>Badminton</w:t>
      </w:r>
      <w:r>
        <w:rPr>
          <w:rFonts w:eastAsia="Batang;바탕"/>
          <w:color w:val="0000FF"/>
          <w:sz w:val="22"/>
          <w:szCs w:val="22"/>
        </w:rPr>
        <w:t xml:space="preserve"> (from Japan)</w:t>
        <w:tab/>
        <w:t>- 32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b/>
          <w:color w:val="008000"/>
          <w:sz w:val="22"/>
          <w:szCs w:val="22"/>
        </w:rPr>
        <w:t xml:space="preserve">Carlton </w:t>
      </w:r>
      <w:r>
        <w:rPr>
          <w:rFonts w:eastAsia="Batang;바탕"/>
          <w:color w:val="008000"/>
          <w:sz w:val="22"/>
          <w:szCs w:val="22"/>
        </w:rPr>
        <w:t>Badminton</w:t>
      </w:r>
      <w:r>
        <w:rPr>
          <w:rFonts w:eastAsia="Batang;바탕"/>
          <w:color w:val="0000FF"/>
          <w:sz w:val="22"/>
          <w:szCs w:val="22"/>
        </w:rPr>
        <w:tab/>
        <w:tab/>
        <w:t>- 41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b/>
          <w:color w:val="008000"/>
          <w:sz w:val="22"/>
          <w:szCs w:val="22"/>
        </w:rPr>
        <w:t xml:space="preserve">Lancer/Glee </w:t>
      </w:r>
      <w:r>
        <w:rPr>
          <w:rFonts w:eastAsia="Batang;바탕"/>
          <w:color w:val="008000"/>
          <w:sz w:val="22"/>
          <w:szCs w:val="22"/>
        </w:rPr>
        <w:t>Badminton</w:t>
      </w:r>
      <w:r>
        <w:rPr>
          <w:rFonts w:eastAsia="Batang;바탕"/>
          <w:color w:val="0000FF"/>
          <w:sz w:val="22"/>
          <w:szCs w:val="22"/>
        </w:rPr>
        <w:tab/>
        <w:t>- 26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b/>
          <w:b/>
          <w:color w:val="008000"/>
          <w:sz w:val="28"/>
          <w:szCs w:val="28"/>
        </w:rPr>
      </w:pPr>
      <w:r>
        <w:rPr>
          <w:rFonts w:eastAsia="Batang;바탕"/>
          <w:b/>
          <w:color w:val="008000"/>
        </w:rPr>
        <w:t xml:space="preserve">Silvers </w:t>
      </w:r>
      <w:r>
        <w:rPr>
          <w:rFonts w:eastAsia="Batang;바탕"/>
          <w:color w:val="008000"/>
          <w:sz w:val="22"/>
          <w:szCs w:val="22"/>
        </w:rPr>
        <w:t>Badminton</w:t>
      </w:r>
      <w:r>
        <w:rPr>
          <w:rFonts w:eastAsia="Batang;바탕"/>
          <w:color w:val="008000"/>
          <w:sz w:val="28"/>
          <w:szCs w:val="28"/>
        </w:rPr>
        <w:t>: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Silvers Pro 170</w:t>
        <w:tab/>
        <w:tab/>
        <w:tab/>
        <w:t>- 18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Silvers Marvel</w:t>
        <w:tab/>
        <w:tab/>
        <w:tab/>
        <w:t>- 24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Silvers 786</w:t>
        <w:tab/>
        <w:tab/>
        <w:tab/>
        <w:t>- 28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Silvers Suzuki</w:t>
        <w:tab/>
        <w:tab/>
        <w:tab/>
        <w:t>- 32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eastAsia="Batang;바탕"/>
          <w:b/>
          <w:color w:val="FF00FF"/>
        </w:rPr>
        <w:t>SHUTTLE CORK: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YONEX MAVIS 350</w:t>
        <w:tab/>
        <w:tab/>
        <w:t>- 560/- (</w:t>
      </w:r>
      <w:r>
        <w:rPr>
          <w:rFonts w:eastAsia="Batang;바탕"/>
          <w:b/>
          <w:color w:val="0000FF"/>
          <w:sz w:val="22"/>
          <w:szCs w:val="22"/>
        </w:rPr>
        <w:t>per box @ Rs 390 only, Rohit Sports exclusive rate</w:t>
      </w:r>
      <w:r>
        <w:rPr>
          <w:rFonts w:eastAsia="Batang;바탕"/>
          <w:color w:val="0000FF"/>
          <w:sz w:val="22"/>
          <w:szCs w:val="22"/>
        </w:rPr>
        <w:t>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  <w:t>LAWN TENNIS: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</w:r>
    </w:p>
    <w:p>
      <w:pPr>
        <w:pStyle w:val="Normal"/>
        <w:rPr>
          <w:rFonts w:eastAsia="Batang;바탕"/>
          <w:b/>
          <w:b/>
          <w:color w:val="008000"/>
        </w:rPr>
      </w:pPr>
      <w:r>
        <w:rPr>
          <w:rFonts w:eastAsia="Batang;바탕"/>
          <w:b/>
          <w:color w:val="008000"/>
        </w:rPr>
        <w:t>Tennis Racquets: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 xml:space="preserve">Available from </w:t>
      </w:r>
      <w:r>
        <w:rPr>
          <w:rFonts w:eastAsia="Batang;바탕"/>
          <w:b/>
          <w:color w:val="0000FF"/>
        </w:rPr>
        <w:t>Head, Wilson, Yonex and Cosco brand</w:t>
      </w:r>
      <w:r>
        <w:rPr>
          <w:rFonts w:eastAsia="Batang;바탕"/>
          <w:color w:val="0000FF"/>
        </w:rPr>
        <w:t>. (Get minimum 10% discount* on all range)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</w:r>
    </w:p>
    <w:p>
      <w:pPr>
        <w:pStyle w:val="Normal"/>
        <w:rPr/>
      </w:pPr>
      <w:r>
        <w:rPr>
          <w:rFonts w:eastAsia="Batang;바탕"/>
          <w:b/>
          <w:color w:val="008000"/>
        </w:rPr>
        <w:t>Tennis Balls: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Wilson, Prince, Slazenger available. (10% discount)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  <w:t xml:space="preserve">CRICKETS   BATS: </w:t>
      </w:r>
    </w:p>
    <w:p>
      <w:pPr>
        <w:pStyle w:val="Normal"/>
        <w:rPr>
          <w:rFonts w:ascii="Monotype Corsiva" w:hAnsi="Monotype Corsiva" w:eastAsia="Batang;바탕" w:cs="Monotype Corsiva"/>
          <w:b/>
          <w:b/>
          <w:color w:val="FF00FF"/>
        </w:rPr>
      </w:pPr>
      <w:r>
        <w:rPr>
          <w:rFonts w:eastAsia="Batang;바탕" w:cs="Monotype Corsiva" w:ascii="Monotype Corsiva" w:hAnsi="Monotype Corsiva"/>
          <w:b/>
          <w:color w:val="FF00FF"/>
        </w:rPr>
      </w:r>
    </w:p>
    <w:p>
      <w:pPr>
        <w:pStyle w:val="Normal"/>
        <w:rPr>
          <w:rFonts w:eastAsia="Batang;바탕"/>
          <w:b/>
          <w:b/>
          <w:color w:val="008000"/>
        </w:rPr>
      </w:pPr>
      <w:r>
        <w:rPr>
          <w:rFonts w:eastAsia="Batang;바탕"/>
          <w:b/>
          <w:color w:val="008000"/>
        </w:rPr>
        <w:t>Small Bats: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0-3 No. Bat</w:t>
        <w:tab/>
        <w:tab/>
        <w:tab/>
        <w:t>- 100/- (2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 xml:space="preserve">4-F No. Bat </w:t>
        <w:tab/>
        <w:tab/>
        <w:tab/>
        <w:t>- 150/- (20 %discount*)</w:t>
      </w:r>
    </w:p>
    <w:p>
      <w:pPr>
        <w:pStyle w:val="Normal"/>
        <w:rPr>
          <w:rFonts w:eastAsia="Batang;바탕"/>
          <w:b/>
          <w:b/>
          <w:color w:val="008000"/>
          <w:sz w:val="22"/>
          <w:szCs w:val="22"/>
        </w:rPr>
      </w:pPr>
      <w:r>
        <w:rPr>
          <w:rFonts w:eastAsia="Batang;바탕"/>
          <w:b/>
          <w:color w:val="008000"/>
          <w:sz w:val="22"/>
          <w:szCs w:val="22"/>
        </w:rPr>
      </w:r>
    </w:p>
    <w:p>
      <w:pPr>
        <w:pStyle w:val="Normal"/>
        <w:rPr>
          <w:rFonts w:eastAsia="Batang;바탕"/>
          <w:b/>
          <w:b/>
          <w:color w:val="008000"/>
        </w:rPr>
      </w:pPr>
      <w:r>
        <w:rPr>
          <w:rFonts w:eastAsia="Batang;바탕"/>
          <w:b/>
          <w:color w:val="008000"/>
        </w:rPr>
        <w:t>Free Size Cricket Bats:</w:t>
      </w:r>
    </w:p>
    <w:p>
      <w:pPr>
        <w:pStyle w:val="Normal"/>
        <w:rPr>
          <w:rFonts w:eastAsia="Batang;바탕"/>
          <w:color w:val="008000"/>
        </w:rPr>
      </w:pPr>
      <w:r>
        <w:rPr>
          <w:rFonts w:eastAsia="Batang;바탕"/>
          <w:color w:val="008000"/>
        </w:rPr>
        <w:t>Tennis Bats: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Rs 280/- (10% discount*) - Light weight tennis bat with attractive cover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Rs 360/- (10% discount*) - Ultra light weight tennis cricket bat, popular wood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 xml:space="preserve">Rs 470/- (15% discount*) - Ultra light weight </w:t>
      </w:r>
      <w:r>
        <w:rPr>
          <w:rFonts w:eastAsia="Batang;바탕"/>
          <w:b/>
          <w:color w:val="0000FF"/>
          <w:sz w:val="22"/>
          <w:szCs w:val="22"/>
        </w:rPr>
        <w:t>Kashmir willow bat</w:t>
      </w:r>
      <w:r>
        <w:rPr>
          <w:rFonts w:eastAsia="Batang;바탕"/>
          <w:color w:val="0000FF"/>
          <w:sz w:val="22"/>
          <w:szCs w:val="22"/>
        </w:rPr>
        <w:t>, thick blade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 xml:space="preserve">Rs 595/- (15% discount*) - Light </w:t>
      </w:r>
      <w:r>
        <w:rPr>
          <w:rFonts w:eastAsia="Batang;바탕"/>
          <w:b/>
          <w:color w:val="0000FF"/>
          <w:sz w:val="22"/>
          <w:szCs w:val="22"/>
        </w:rPr>
        <w:t>Kashmir willow bat</w:t>
      </w:r>
      <w:r>
        <w:rPr>
          <w:rFonts w:eastAsia="Batang;바탕"/>
          <w:color w:val="0000FF"/>
          <w:sz w:val="22"/>
          <w:szCs w:val="22"/>
        </w:rPr>
        <w:t xml:space="preserve">, very thick blade, </w:t>
      </w:r>
      <w:r>
        <w:rPr>
          <w:rFonts w:eastAsia="Batang;바탕"/>
          <w:b/>
          <w:color w:val="0000FF"/>
          <w:sz w:val="22"/>
          <w:szCs w:val="22"/>
        </w:rPr>
        <w:t>ELEGANT</w:t>
      </w:r>
      <w:r>
        <w:rPr>
          <w:rFonts w:eastAsia="Batang;바탕"/>
          <w:color w:val="0000FF"/>
          <w:sz w:val="22"/>
          <w:szCs w:val="22"/>
        </w:rPr>
        <w:t xml:space="preserve"> quality</w:t>
      </w:r>
    </w:p>
    <w:p>
      <w:pPr>
        <w:pStyle w:val="Normal"/>
        <w:rPr>
          <w:rFonts w:eastAsia="Batang;바탕"/>
          <w:color w:val="008000"/>
          <w:sz w:val="22"/>
          <w:szCs w:val="22"/>
        </w:rPr>
      </w:pPr>
      <w:r>
        <w:rPr>
          <w:rFonts w:eastAsia="Batang;바탕"/>
          <w:color w:val="008000"/>
          <w:sz w:val="22"/>
          <w:szCs w:val="22"/>
        </w:rPr>
      </w:r>
    </w:p>
    <w:p>
      <w:pPr>
        <w:pStyle w:val="Normal"/>
        <w:rPr>
          <w:rFonts w:eastAsia="Batang;바탕"/>
          <w:color w:val="008000"/>
          <w:sz w:val="22"/>
          <w:szCs w:val="22"/>
        </w:rPr>
      </w:pPr>
      <w:r>
        <w:rPr>
          <w:rFonts w:eastAsia="Batang;바탕"/>
          <w:color w:val="008000"/>
          <w:sz w:val="22"/>
          <w:szCs w:val="22"/>
        </w:rPr>
        <w:t>Leather Bats: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 xml:space="preserve">SS </w:t>
        <w:tab/>
        <w:tab/>
        <w:tab/>
        <w:t>- Kashmir willow (Rs 960/- and above, 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ab/>
        <w:tab/>
        <w:tab/>
        <w:t>- English willow (TON bats, Rs 2000/- and above, 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Mark</w:t>
        <w:tab/>
        <w:tab/>
        <w:tab/>
        <w:t>- Available in both Kashmir and English willow.</w:t>
        <w:tab/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  <w:t>SWIMMING:</w:t>
      </w:r>
    </w:p>
    <w:p>
      <w:pPr>
        <w:pStyle w:val="Normal"/>
        <w:rPr>
          <w:rFonts w:eastAsia="Batang;바탕"/>
          <w:b/>
          <w:b/>
          <w:color w:val="0000FF"/>
          <w:sz w:val="22"/>
          <w:szCs w:val="22"/>
        </w:rPr>
      </w:pPr>
      <w:r>
        <w:rPr>
          <w:rFonts w:eastAsia="Batang;바탕"/>
          <w:b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b/>
          <w:color w:val="0000FF"/>
          <w:sz w:val="22"/>
          <w:szCs w:val="22"/>
        </w:rPr>
        <w:t>Speedo Caps</w:t>
      </w:r>
      <w:r>
        <w:rPr>
          <w:rFonts w:eastAsia="Batang;바탕"/>
          <w:color w:val="0000FF"/>
          <w:sz w:val="22"/>
          <w:szCs w:val="22"/>
        </w:rPr>
        <w:tab/>
        <w:tab/>
        <w:tab/>
        <w:tab/>
        <w:t>- 90/- (per piece, 10% discount*)</w:t>
      </w:r>
    </w:p>
    <w:p>
      <w:pPr>
        <w:pStyle w:val="Normal"/>
        <w:rPr/>
      </w:pPr>
      <w:r>
        <w:rPr>
          <w:rFonts w:eastAsia="Batang;바탕"/>
          <w:b/>
          <w:color w:val="0000FF"/>
          <w:sz w:val="22"/>
          <w:szCs w:val="22"/>
        </w:rPr>
        <w:t>Speedo Caps (dotted)</w:t>
      </w:r>
      <w:r>
        <w:rPr>
          <w:rFonts w:eastAsia="Batang;바탕"/>
          <w:color w:val="0000FF"/>
          <w:sz w:val="22"/>
          <w:szCs w:val="22"/>
        </w:rPr>
        <w:tab/>
        <w:tab/>
        <w:tab/>
        <w:t>- 140/- (per piece, 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Speedo Caps and Goggles in higher range also available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b/>
          <w:b/>
          <w:color w:val="0000FF"/>
          <w:sz w:val="22"/>
          <w:szCs w:val="22"/>
        </w:rPr>
      </w:pPr>
      <w:r>
        <w:rPr>
          <w:rFonts w:eastAsia="Batang;바탕"/>
          <w:b/>
          <w:color w:val="0000FF"/>
          <w:sz w:val="22"/>
          <w:szCs w:val="22"/>
        </w:rPr>
        <w:t>Swimming Costumes:</w:t>
      </w:r>
    </w:p>
    <w:p>
      <w:pPr>
        <w:pStyle w:val="Normal"/>
        <w:rPr>
          <w:rFonts w:eastAsia="Batang;바탕"/>
          <w:b/>
          <w:b/>
          <w:color w:val="0000FF"/>
          <w:sz w:val="22"/>
          <w:szCs w:val="22"/>
        </w:rPr>
      </w:pPr>
      <w:r>
        <w:rPr>
          <w:rFonts w:eastAsia="Batang;바탕"/>
          <w:b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eastAsia="Batang;바탕"/>
          <w:b/>
          <w:color w:val="0000FF"/>
          <w:sz w:val="22"/>
          <w:szCs w:val="22"/>
        </w:rPr>
        <w:t>Men</w:t>
      </w:r>
      <w:r>
        <w:rPr>
          <w:rFonts w:eastAsia="Batang;바탕"/>
          <w:color w:val="0000FF"/>
          <w:sz w:val="22"/>
          <w:szCs w:val="22"/>
        </w:rPr>
        <w:t>: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Spasa Swim Costume</w:t>
        <w:tab/>
        <w:tab/>
        <w:tab/>
        <w:t>- 9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 xml:space="preserve">Qualitex Swim Costume </w:t>
        <w:tab/>
        <w:tab/>
        <w:t>- 130/- and 14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ab/>
        <w:t>(All sizes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Times New Roman"/>
          <w:color w:val="0000FF"/>
          <w:sz w:val="22"/>
          <w:szCs w:val="22"/>
        </w:rPr>
        <w:t xml:space="preserve"> 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Speedo Swim Costumes</w:t>
        <w:tab/>
        <w:tab/>
        <w:tab/>
        <w:t>- 220/- , 240/- , 260/- , 320/- , 360/- (10% discount*)</w:t>
      </w:r>
    </w:p>
    <w:p>
      <w:pPr>
        <w:pStyle w:val="Normal"/>
        <w:rPr/>
      </w:pPr>
      <w:r>
        <w:rPr>
          <w:rFonts w:eastAsia="Batang;바탕"/>
          <w:color w:val="0000FF"/>
          <w:sz w:val="22"/>
          <w:szCs w:val="22"/>
        </w:rPr>
        <w:t>(Imported LYCRA material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eastAsia="Batang;바탕"/>
          <w:b/>
          <w:color w:val="0000FF"/>
          <w:sz w:val="22"/>
          <w:szCs w:val="22"/>
        </w:rPr>
        <w:t>Ladies</w:t>
      </w:r>
      <w:r>
        <w:rPr>
          <w:rFonts w:eastAsia="Batang;바탕"/>
          <w:color w:val="0000FF"/>
          <w:sz w:val="22"/>
          <w:szCs w:val="22"/>
        </w:rPr>
        <w:t>: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Frock type printed (all sizes)</w:t>
        <w:tab/>
        <w:tab/>
        <w:t>- 310/- (higher range available, 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 xml:space="preserve">With Sleeve frock Leggies printed </w:t>
        <w:tab/>
        <w:t>- 340/- (available upto 560/- range, 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ab/>
        <w:t>(All sizes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  <w:t>TABLE TENNIS: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</w:r>
    </w:p>
    <w:p>
      <w:pPr>
        <w:pStyle w:val="Normal"/>
        <w:rPr>
          <w:rFonts w:eastAsia="Batang;바탕"/>
          <w:b/>
          <w:b/>
          <w:color w:val="008000"/>
        </w:rPr>
      </w:pPr>
      <w:r>
        <w:rPr>
          <w:rFonts w:eastAsia="Batang;바탕"/>
          <w:b/>
          <w:color w:val="008000"/>
        </w:rPr>
        <w:t>TT Bats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 xml:space="preserve">Butterfly Jonyer Ply </w:t>
        <w:tab/>
        <w:tab/>
        <w:tab/>
        <w:t>- 1680/- (15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Mark V Rubber</w:t>
        <w:tab/>
        <w:tab/>
        <w:tab/>
        <w:t>- 1270/- (25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Butterfly Addoy (with cover)</w:t>
        <w:tab/>
        <w:tab/>
        <w:t>- 480/- (10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Butterfly Champ (</w:t>
        <w:tab/>
        <w:t>’’      )</w:t>
        <w:tab/>
        <w:tab/>
        <w:t>- 608- (10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 xml:space="preserve">Butterfly Wakaba (      ’’      ) </w:t>
        <w:tab/>
        <w:tab/>
        <w:t>- 930- (10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Butterfly Yuki (          ’’      )</w:t>
        <w:tab/>
        <w:tab/>
        <w:t>- 1200 - (10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</w:r>
    </w:p>
    <w:p>
      <w:pPr>
        <w:pStyle w:val="Normal"/>
        <w:rPr>
          <w:rFonts w:eastAsia="Batang;바탕"/>
          <w:b/>
          <w:b/>
          <w:color w:val="008000"/>
        </w:rPr>
      </w:pPr>
      <w:r>
        <w:rPr>
          <w:rFonts w:eastAsia="Batang;바탕"/>
          <w:b/>
          <w:color w:val="008000"/>
        </w:rPr>
        <w:t>TT Balls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Butterfly</w:t>
        <w:tab/>
        <w:tab/>
        <w:tab/>
        <w:tab/>
        <w:t>- 144/- (per box, 10% discount*)</w:t>
      </w:r>
    </w:p>
    <w:p>
      <w:pPr>
        <w:pStyle w:val="Normal"/>
        <w:rPr/>
      </w:pPr>
      <w:r>
        <w:rPr>
          <w:rFonts w:eastAsia="Batang;바탕"/>
          <w:color w:val="0000FF"/>
        </w:rPr>
        <w:t>3 Star (Double Happiness)</w:t>
        <w:tab/>
        <w:tab/>
        <w:t>- 90/- (per box, 10% discount*)</w:t>
      </w:r>
    </w:p>
    <w:p>
      <w:pPr>
        <w:pStyle w:val="Normal"/>
        <w:rPr/>
      </w:pPr>
      <w:r>
        <w:rPr>
          <w:rFonts w:eastAsia="Batang;바탕"/>
          <w:color w:val="0000FF"/>
        </w:rPr>
        <w:t>Stiga Cup</w:t>
        <w:tab/>
        <w:tab/>
        <w:tab/>
        <w:tab/>
        <w:t>- 84/- (per box, 10% discount*)</w:t>
      </w:r>
    </w:p>
    <w:p>
      <w:pPr>
        <w:pStyle w:val="Normal"/>
        <w:rPr/>
      </w:pPr>
      <w:r>
        <w:rPr>
          <w:rFonts w:eastAsia="Batang;바탕"/>
          <w:color w:val="0000FF"/>
        </w:rPr>
        <w:t xml:space="preserve">Vixen (2 Star, TTFI approved) </w:t>
        <w:tab/>
        <w:t>- 65/-   (per box, 10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</w:r>
    </w:p>
    <w:p>
      <w:pPr>
        <w:pStyle w:val="Normal"/>
        <w:rPr>
          <w:rFonts w:eastAsia="Batang;바탕"/>
          <w:color w:val="008000"/>
        </w:rPr>
      </w:pPr>
      <w:r>
        <w:rPr>
          <w:rFonts w:eastAsia="Batang;바탕"/>
          <w:color w:val="008000"/>
        </w:rPr>
        <w:t>Other TT Items: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GKI   Fasto Bats</w:t>
        <w:tab/>
        <w:tab/>
        <w:tab/>
        <w:t>- 200/- (10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GKI   Hitback</w:t>
        <w:tab/>
        <w:t>Bats</w:t>
        <w:tab/>
        <w:tab/>
        <w:tab/>
        <w:t>- 245/- (10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GKI   Belbot Bats</w:t>
        <w:tab/>
        <w:tab/>
        <w:tab/>
        <w:t>- 280/- (10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GKI   Dragon</w:t>
        <w:tab/>
        <w:t>Bats</w:t>
        <w:tab/>
        <w:tab/>
        <w:tab/>
        <w:t>- 320/- (10% discount*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GKI   Kungfu</w:t>
        <w:tab/>
        <w:t>Bats</w:t>
        <w:tab/>
        <w:tab/>
        <w:tab/>
        <w:t>- 340/- (10% discount*)</w:t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  <w:t>CARROM BOARDS: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Precise Chroma (12mm)</w:t>
        <w:tab/>
        <w:t>- 250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Precise Elegant (12mm)</w:t>
        <w:tab/>
        <w:tab/>
        <w:t xml:space="preserve">- 4000/- (Approved by International Carrom Federation, 10% 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 xml:space="preserve">Carrom Board </w:t>
        <w:tab/>
        <w:tab/>
        <w:tab/>
        <w:t>- 54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 xml:space="preserve">Carrom Board </w:t>
        <w:tab/>
        <w:tab/>
        <w:tab/>
        <w:t>- 930/- (10% discount*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  <w:t>WEIGHTS/ PLATES: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Chrome Steel Dumbels</w:t>
        <w:tab/>
        <w:tab/>
        <w:t>- 120/kg (Net price, Rohit Sports exclusive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Chrome Steel Plates</w:t>
        <w:tab/>
        <w:tab/>
        <w:t>- 105/kg (Net price, Rohit Sports exclusive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Rubber Plates</w:t>
        <w:tab/>
        <w:tab/>
        <w:tab/>
        <w:t>- 40/kg (Net price, Rohit Sports exclusive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  <w:t>Rods (1ft, 1.5ft, 3ft, 4ft,etc)</w:t>
        <w:tab/>
        <w:t>- 140/-, 230/-, 250/-, 390/- (Net price, Rohit Sports exclusive)</w:t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color w:val="0000FF"/>
          <w:sz w:val="22"/>
          <w:szCs w:val="22"/>
        </w:rPr>
      </w:pPr>
      <w:r>
        <w:rPr>
          <w:rFonts w:eastAsia="Batang;바탕"/>
          <w:color w:val="0000FF"/>
          <w:sz w:val="22"/>
          <w:szCs w:val="22"/>
        </w:rPr>
      </w:r>
    </w:p>
    <w:p>
      <w:pPr>
        <w:pStyle w:val="Normal"/>
        <w:rPr>
          <w:rFonts w:eastAsia="Batang;바탕"/>
          <w:b/>
          <w:b/>
          <w:color w:val="FF00FF"/>
        </w:rPr>
      </w:pPr>
      <w:r>
        <w:rPr>
          <w:rFonts w:eastAsia="Batang;바탕"/>
          <w:b/>
          <w:color w:val="FF00FF"/>
        </w:rPr>
        <w:t>OTHER   ITEMS: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Skating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Footballs (Studs also available from Nivia)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Volleyballs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Basket Balls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Boxing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Dart Boards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Gloves and Supporters for Gym.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Ankelts, Knee Caps, etc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The list goes on ………</w:t>
      </w:r>
    </w:p>
    <w:p>
      <w:pPr>
        <w:pStyle w:val="Normal"/>
        <w:tabs>
          <w:tab w:val="clear" w:pos="720"/>
          <w:tab w:val="left" w:pos="1170" w:leader="none"/>
        </w:tabs>
        <w:rPr>
          <w:rFonts w:eastAsia="Batang;바탕"/>
          <w:b/>
          <w:b/>
          <w:color w:val="0000FF"/>
          <w:sz w:val="72"/>
          <w:szCs w:val="72"/>
        </w:rPr>
      </w:pPr>
      <w:r>
        <w:rPr>
          <w:rFonts w:eastAsia="Batang;바탕"/>
          <w:b/>
          <w:color w:val="0000FF"/>
          <w:sz w:val="72"/>
          <w:szCs w:val="72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color w:val="0000FF"/>
          <w:sz w:val="72"/>
          <w:szCs w:val="72"/>
        </w:rPr>
        <w:t xml:space="preserve">  </w:t>
      </w:r>
      <w:r>
        <w:rPr>
          <w:b/>
          <w:color w:val="0000FF"/>
          <w:sz w:val="72"/>
          <w:szCs w:val="72"/>
        </w:rPr>
        <w:t xml:space="preserve">ROHIT   SPORTS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993300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    </w:t>
      </w:r>
      <w:r>
        <w:rPr>
          <w:b/>
          <w:color w:val="0000FF"/>
          <w:sz w:val="20"/>
          <w:szCs w:val="20"/>
        </w:rPr>
        <w:t>#27, Raffles Plaza, Maruti Nagar Main Market, Madiwala, BTM 1</w:t>
      </w:r>
      <w:r>
        <w:rPr>
          <w:b/>
          <w:color w:val="0000FF"/>
          <w:sz w:val="20"/>
          <w:szCs w:val="20"/>
          <w:vertAlign w:val="superscript"/>
        </w:rPr>
        <w:t>st</w:t>
      </w:r>
      <w:r>
        <w:rPr>
          <w:b/>
          <w:color w:val="0000FF"/>
          <w:sz w:val="20"/>
          <w:szCs w:val="20"/>
        </w:rPr>
        <w:t xml:space="preserve"> Stage, Bangalore -560029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color w:val="993300"/>
          <w:sz w:val="20"/>
          <w:szCs w:val="20"/>
        </w:rPr>
      </w:pPr>
      <w:r>
        <w:rPr>
          <w:b/>
          <w:color w:val="993300"/>
        </w:rPr>
        <w:t>Landmark</w:t>
      </w:r>
      <w:r>
        <w:rPr>
          <w:b/>
          <w:color w:val="993300"/>
          <w:sz w:val="20"/>
          <w:szCs w:val="20"/>
        </w:rPr>
        <w:t xml:space="preserve">: Our shop is in between Koramangala and BTM Layout i.e. in Maruti Nagar.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color w:val="FF0000"/>
          <w:sz w:val="20"/>
          <w:szCs w:val="20"/>
        </w:rPr>
        <w:t>M</w:t>
      </w:r>
      <w:r>
        <w:rPr>
          <w:b/>
          <w:color w:val="FF0000"/>
        </w:rPr>
        <w:t>ob: 9632829008, Email: bangalore.sports@g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o.in/imgres?imgurl=http://fc.nbsc.org/worldgames/tsCarrom%25202&amp;imgrefurl=http://fc.nbsc.org/worldgames/Carrom%2520web%2520complete.html&amp;h=320&amp;w=320&amp;sz=77&amp;hl=en&amp;start=3&amp;sig2=qpKzEfsQpI178TjeKxzc1g&amp;um=1&amp;usg=__vkQ-mVP7Zzh_xuj52-QqHJW6y98=&amp;tbnid=TQBqhT21AbUahM:&amp;tbnh=118&amp;tbnw=118&amp;ei=9r3hSNa6GJ7GNNWmvf0O&amp;prev=/images%3Fq%3Dcarrom%2Bboard%2Bpics%26um%3D1%26hl%3Den%26sa%3DX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mages.google.co.in/imgres?imgurl=http://www.saumendra.files.wordpress.com/2007/09/twenty20-world-cup-win-by-india.jpg&amp;imgrefurl=http://saumendra.wordpress.com/2007/09/24/india-wins-the-first-20-20-cricket-world-cup/&amp;h=390&amp;w=473&amp;sz=53&amp;hl=en&amp;start=17&amp;sig2=PRsZ8lLG8XA8hchOCHemzw&amp;um=1&amp;usg=__VH5B8jV3Votv4OnHiktJvEXGEOE=&amp;tbnid=hJ_4buoUjo4ZaM:&amp;tbnh=106&amp;tbnw=129&amp;ei=_M3hSPLvOI20MvrzjY4M&amp;prev=/images%3Fq%3Ddhoni%2Bpics%2B20-20%26um%3D1%26hl%3Den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images.google.co.in/imgres?imgurl=http://www.playgroundonline.com/productImages/lrg/BTF00005_BTF00005.jpg&amp;imgrefurl=http://www.playgroundonline.com/product_details.aspx%3Fid%3D5327&amp;usg=__WXDR1zzJgqN3y60E3YRwdf92dbA=&amp;h=384&amp;w=384&amp;sz=55&amp;hl=en&amp;start=26&amp;um=1&amp;tbnid=6kekYl9S4mXyEM:&amp;tbnh=123&amp;tbnw=123&amp;prev=/images%3Fq%3Dbutterfly%2Btt%2Bbats%2Bpics%26start%3D20%26ndsp%3D20%26um%3D1%26hl%3Den%26sa%3D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in/imgres?imgurl=http://www.asahi.nl/shop/images/Kleinetraining/hakst_hakstz.jpg&amp;imgrefurl=http://www.asahi.nl/shop/index.php%3Fmain_page%3Dindex%26cPath%3D47_48&amp;h=250&amp;w=200&amp;sz=11&amp;hl=en&amp;start=4&amp;sig2=0vtMWLlGhgV5CHcBkXIY4Q&amp;um=1&amp;usg=__e3azgFn0DrGwkg3HIP_MV66uxkA=&amp;tbnid=W-6_jjpIEazOhM:&amp;tbnh=111&amp;tbnw=89&amp;ei=sr7hSOnYPIn6MpnW-fwO&amp;prev=/images%3Fq%3Ddumbels%2Bpics%26um%3D1%26hl%3Den%26sa%3DX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in/imgres?imgurl=http://bp0.blogger.com/_KZsOEAbWYQY/R8qBazZd_HI/AAAAAAAAAgw/x7AIuY3kzKw/s400/sachin%2Bkid.JPG&amp;imgrefurl=http://cricket-sachin.blogspot.com/2008/03/this-is-common-thought-of-every-cricket.html&amp;h=202&amp;w=125&amp;sz=7&amp;hl=en&amp;start=2&amp;sig2=JBAnHOV3X2v8g9fM9eop1Q&amp;um=1&amp;usg=__t1gx55oFK4KIOvD8yctcxOjq6Ps=&amp;tbnid=6dgYVt_eQGpvOM:&amp;tbnh=105&amp;tbnw=65&amp;ei=WtjhSIjWD5j2sAPDm_SZBg&amp;prev=/images%3Fq%3Dsachin%2Bkid%2Bpics%26um%3D1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in/imgres?imgurl=http://www.bigbluecricket.com/ProductImages/sssunridges/SS_Yuvi_English_Willow_Cricket_Bat.jpg&amp;imgrefurl=http://www.bigbluecricket.com/ssyuvi2020englishwillowcricketbat.aspx&amp;h=360&amp;w=396&amp;sz=87&amp;hl=en&amp;start=10&amp;sig2=u63lkHEVry0K8wcDpTOOfQ&amp;um=1&amp;usg=__ykEzp5pYlQPUDzUTlH3gFWmyEX8=&amp;tbnid=zZSgd65AoYNjIM:&amp;tbnh=113&amp;tbnw=124&amp;ei=Cr_hSNKZO5vUMJ2DhfMO&amp;prev=/images%3Fq%3Dcricket%2Bbat%2Bpics%26um%3D1%26hl%3Den%26sa%3DX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in/imgres?imgurl=http://www.gocricket.de/files/u1/Cricketball.png&amp;imgrefurl=http://www.gocricket.de/about-cricket.html&amp;h=325&amp;w=325&amp;sz=95&amp;hl=en&amp;start=5&amp;sig2=2nVM9qDQoPoG-RBIVfBgYQ&amp;um=1&amp;usg=__oOxHbrOwnJmL3hAav6wll8vCq-o=&amp;tbnid=fPyk6H1C2HF8JM:&amp;tbnh=118&amp;tbnw=118&amp;ei=Cr_hSNKZO5vUMJ2DhfMO&amp;prev=/images%3Fq%3Dcricket%2Bbat%2Bpics%26um%3D1%26hl%3Den%26sa%3DX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co.in/imgres?imgurl=http://crickalerts.com/images/sachin.jpg&amp;imgrefurl=http://crickalerts.com/sinup.htm&amp;h=448&amp;w=350&amp;sz=24&amp;hl=en&amp;start=1&amp;sig2=nhxffjHR2v432znu3WQgeQ&amp;um=1&amp;usg=__Db6211K3XyYVMPNV7Nndo9-3LrY=&amp;tbnid=zTLn98EJE5f5WM:&amp;tbnh=127&amp;tbnw=99&amp;ei=mc_hSMDRB6HaMMPoxYoM&amp;prev=/images%3Fq%3Dsachin%2Bpics%26um%3D1%26hl%3Den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co.in/imgres?imgurl=http://www.belgro.com/catalog/images/mavis350kstuksnw-blue-new.jpg&amp;imgrefurl=http://www.belgro.com/catalog/product_info.php/products_id/87&amp;h=400&amp;w=357&amp;sz=17&amp;hl=en&amp;start=4&amp;sig2=kfnzAaAJLfqqi11SX34LsQ&amp;um=1&amp;usg=__GRUswWzibuU4Fb67lfn1muCCWXk=&amp;tbnid=ob_1zhW7156XVM:&amp;tbnh=124&amp;tbnw=111&amp;ei=4dDhSLuxBp7GNIff7JMM&amp;prev=/images%3Fq%3Dmavis%2B350%2Bpics%26um%3D1%26hl%3Den%26sa%3DX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co.in/imgres?imgurl=http://gymratz.co.uk/weight-training-gym-equipment/usrimage/cat24.jpg&amp;imgrefurl=http://www.gymratz.co.uk/weight-training-gym-equipment/cat9_1.htm&amp;h=220&amp;w=175&amp;sz=5&amp;hl=en&amp;start=1&amp;sig2=ph8uglC6Eu0nWqYm3bdvHA&amp;um=1&amp;usg=__Zk0GiSAZOkWPTw16mGCrCjxclnc=&amp;tbnid=X1LP6no1unxR8M:&amp;tbnh=107&amp;tbnw=85&amp;ei=sr7hSOnYPIn6MpnW-fwO&amp;prev=/images%3Fq%3Ddumbels%2Bpics%26um%3D1%26hl%3Den%26sa%3DX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ages.google.co.in/imgres?imgurl=http://www.westsidebadminton.com/ebay/ns8000/NS8000-cover.jpg&amp;imgrefurl=http://item.express.ebay.com/Sporting-Goods_Racquet-Sports_Racquets_Yonex-Nanospeed-NS-8000-Badminton-Racket-Racquet-3UG5_W0QQitemZ200163885781QQihZ010QQptdnZRacquetsQQddnZSportingQ20GoodsQQadnZRacquetQ20SportsQQptdiZ1369QQddiZ577QQadiZ1424QQcmdZExpressItem&amp;h=294&amp;w=800&amp;sz=31&amp;hl=en&amp;start=13&amp;sig2=fwwo3O_ZtWhnNU7qBNHazQ&amp;um=1&amp;usg=__7Wd-_AjcCOu1v-IpNX3rB093Jvo=&amp;tbnid=AWB9QZXwXgO20M:&amp;tbnh=53&amp;tbnw=143&amp;ei=iNHhSL6CJKPcNO6_-IMM&amp;prev=/images%3Fq%3Dyonex%2Bracquets%2Bcover%2Bpics%26um%3D1%26hl%3Den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mages.google.co.in/imgres?imgurl=http://www8.babidou.com/pic/2007/8/14/cyslt/overseas/arc-10/arc10.png&amp;imgrefurl=http://cgi.ebay.com.my/ws/eBayISAPI.dll%3FViewItem%26item%3D190239719711%26indexURL%3D&amp;h=400&amp;w=400&amp;sz=84&amp;hl=en&amp;start=10&amp;sig2=qsRhdXVOa8-KuGtouHlOiA&amp;um=1&amp;usg=__EQQVZ8m6uYjj7ig5JvVmD6aAj-I=&amp;tbnid=gOMm6COyswo3sM:&amp;tbnh=124&amp;tbnw=124&amp;ei=LdHhSOjpMIboMtj5tYYM&amp;prev=/images%3Fq%3Dyonex%2Bracquets%2Bpics%26um%3D1%26hl%3Den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images.google.co.in/imgres?imgurl=http://www.sungrubbies.com/Web%2520images/SwimGoggles-UV-Protection-Detail2.jpg&amp;imgrefurl=http://www.sungrubbies.com/product_index_html/product_detail_html/SwimGoggles-UV-Protection.html&amp;h=258&amp;w=240&amp;sz=10&amp;hl=en&amp;start=53&amp;sig2=Ht528_d5kEBSy0CkAy5-hw&amp;um=1&amp;usg=__YkAKh2dx6GAWNHDMN6fyUnE1Zmc=&amp;tbnid=v26qo1lt1hmbuM:&amp;tbnh=112&amp;tbnw=104&amp;ei=7dHhSIzFKZmeNbT3sIoM&amp;prev=/images%3Fq%3Dswim%2Bgoggles%2Bpics%26start%3D40%26ndsp%3D20%26um%3D1%26hl%3Den%26sa%3DN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images.google.co.in/imgres?imgurl=http://www.parmel.ca/mrswimmerssdarkblue.jpg&amp;imgrefurl=http://www.parmel.ca/&amp;h=692&amp;w=741&amp;sz=313&amp;hl=en&amp;start=20&amp;sig2=xO-KN13wAxMBFR2h9zJqMA&amp;um=1&amp;usg=__qfVCtJpGRU4C804qvEiBgHOSxF8=&amp;tbnid=cphyckN1-6q5NM:&amp;tbnh=132&amp;tbnw=141&amp;ei=IdLhSN-IBYfENL7r-IMM&amp;prev=/images%3Fq%3Dswim%2Bgoggles%2Bcaps%2Bpics%26um%3D1%26hl%3Den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images.google.co.in/imgres?imgurl=http://www.yugatech.com/photos/ipap-photos/uaap-womens-volleyball-1.jpg&amp;imgrefurl=http://www.yugatech.com/photos/%3Fa%3Duaap-womens-volleyball-adamson-vs-feu&amp;h=600&amp;w=400&amp;sz=279&amp;hl=en&amp;start=71&amp;sig2=zgMKogmxTu3e4Cl4QkXN5w&amp;um=1&amp;usg=__4_kxDnOjA90fISgIosrad5jCRMg=&amp;tbnid=PBPAyraaXnYVNM:&amp;tbnh=135&amp;tbnw=90&amp;ei=qNPhSPC5MqPcNKjBnIUM&amp;prev=/images%3Fq%3Dvolleyball%2Bpics%26start%3D60%26ndsp%3D20%26um%3D1%26hl%3Den%26sa%3DN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images.google.co.in/imgres?imgurl=http://www.aaps.k12.mi.us/pioneer.ath_teams/files/volleyball.jpg&amp;imgrefurl=http://www.aaps.k12.mi.us/pioneer.athletics/pioneer.ath_teams/volleyball&amp;h=453&amp;w=450&amp;sz=122&amp;hl=en&amp;start=77&amp;sig2=hDwA5mj6z2W4ToF8TqM13A&amp;um=1&amp;usg=__8283mw62YihfBA8ToRUseE5NulM=&amp;tbnid=OVNiA5wk-Tc_QM:&amp;tbnh=127&amp;tbnw=126&amp;ei=qNPhSPC5MqPcNKjBnIUM&amp;prev=/images%3Fq%3Dvolleyball%2Bpics%26start%3D60%26ndsp%3D20%26um%3D1%26hl%3Den%26sa%3DN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images.google.co.in/imgres?imgurl=http://graphics8.nytimes.com/images/2007/01/11/sports/soccer/beckham.2.650.jpg&amp;imgrefurl=http://stevegilliard.blogspot.com/2007/01/beckham-in-america.html&amp;h=501&amp;w=650&amp;sz=118&amp;hl=en&amp;start=82&amp;sig2=4m5bW8gQdAG7CIA36Sp5fQ&amp;um=1&amp;usg=__-sxNlfNxBQ0n1gwcSH1Ao_R62dk=&amp;tbnid=vImQc2zQUBMROM:&amp;tbnh=106&amp;tbnw=137&amp;ei=gtThSNDJFp_eMJmn3YgM&amp;prev=/images%3Fq%3Dbeckham%2Bpics%26start%3D80%26ndsp%3D20%26um%3D1%26hl%3Den%26sa%3DN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images.google.co.in/imgres?imgurl=http://www.popartuk.com/g/l/lgsp0085%2Bdavid-beckham-manchester-united-football-club-poster.jpg&amp;imgrefurl=http://www.popartuk.com/sport/manchester-united/david-beckham-sp0085-poster.asp&amp;h=452&amp;w=320&amp;sz=31&amp;hl=en&amp;start=18&amp;sig2=dp21LrWcRxG5nb0w0Ffr-A&amp;um=1&amp;usg=__5Od5XuO9tUReiJV4uuzARYd-AvA=&amp;tbnid=R5wmaS4KnOPSHM:&amp;tbnh=127&amp;tbnw=90&amp;ei=ndThSMLiLIG4Mfav0JEM&amp;prev=/images%3Fq%3Dmanchester%2Bunited%2Bpics%26um%3D1%26hl%3Den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images.google.co.in/imgres?imgurl=http://www.topnews.in/sports/files/basketball.jpg&amp;imgrefurl=http://www.topnews.in/sports/teams/basketball&amp;h=800&amp;w=577&amp;sz=263&amp;hl=en&amp;start=3&amp;sig2=6YOyz5cp_HYa1Bf7T6k6QA&amp;um=1&amp;usg=__R2eCHbxfniR9DiUrFfIi7L_un3s=&amp;tbnid=O-pEGfNZL72iFM:&amp;tbnh=143&amp;tbnw=103&amp;ei=wNjhSOGtBpu0sAPpsJGSBg&amp;prev=/images%3Fq%3Dbasketball%2Bpics%26um%3D1%26hl%3Den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images.google.co.in/imgres?imgurl=http://www.starvin4sport.0nyx.com/images/Manchester-United-Team.jpg&amp;imgrefurl=http://www.starvin4sport.0nyx.com/All-About-The-Soccer/Manchester-United.html&amp;h=450&amp;w=630&amp;sz=93&amp;hl=en&amp;start=1&amp;sig2=DlPig--2T4yWF4XTLH1yFw&amp;um=1&amp;usg=__SaeeeWmNQ7mdg-19PsKyhBun2j8=&amp;tbnid=sT8Vy7MR6en_DM:&amp;tbnh=98&amp;tbnw=137&amp;ei=ndThSMLiLIG4Mfav0JEM&amp;prev=/images%3Fq%3Dmanchester%2Bunited%2Bpics%26um%3D1%26hl%3Den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images.google.co.in/imgres?imgurl=http://www.thefilm.co.in/wp-content/uploads/2007/03/dhanraj_pillay.jpg&amp;imgrefurl=http://www.thefilm.co.in/film/chak-de-india/hockey-player-dhanraj-pillay-in-chak-de-india&amp;h=335&amp;w=351&amp;sz=18&amp;hl=en&amp;start=2&amp;sig2=4XhH47fi-t7FoeRCPc2l4g&amp;um=1&amp;usg=__ud3YTD0iwTrSsMCmzVD9M9tAojs=&amp;tbnid=OfjxHg6viZFO2M:&amp;tbnh=115&amp;tbnw=120&amp;ei=T9XhSICPFJraM9LS5I8M&amp;prev=/images%3Fq%3Ddhanraj%2Bpics%26um%3D1%26hl%3Den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images.google.co.in/imgres?imgurl=http://newsimg.bbc.co.uk/media/images/42574000/jpg/_42574683_dev416.jpg&amp;imgrefurl=http://news.bbc.co.uk/sport1/hi/cricket/other_international/6327935.stm&amp;h=300&amp;w=416&amp;sz=24&amp;hl=en&amp;start=2&amp;sig2=XVR-tHj21Eb-Zg-3hMf3Hw&amp;um=1&amp;usg=__DxaInN-aCCXbXKmV2O3UR7YassI=&amp;tbnid=d5mYbPNp6Bj1hM:&amp;tbnh=90&amp;tbnw=125&amp;ei=pdbhSOaoBIy6sAO7q5GUBg&amp;prev=/images%3Fq%3Dkapil%2Bworld%2Bcup%2Bpics%26um%3D1%26hl%3Den" TargetMode="External"/><Relationship Id="rId46" Type="http://schemas.openxmlformats.org/officeDocument/2006/relationships/image" Target="media/image23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03:00Z</dcterms:created>
  <dc:creator>-admin</dc:creator>
  <dc:description/>
  <cp:keywords/>
  <dc:language>en-US</dc:language>
  <cp:lastModifiedBy>-admin</cp:lastModifiedBy>
  <cp:lastPrinted>2009-02-20T18:09:00Z</cp:lastPrinted>
  <dcterms:modified xsi:type="dcterms:W3CDTF">2009-03-16T07:14:00Z</dcterms:modified>
  <cp:revision>11</cp:revision>
  <dc:subject/>
  <dc:title>                                         </dc:title>
</cp:coreProperties>
</file>