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r>
    </w:p>
    <w:p>
      <w:pPr>
        <w:pStyle w:val="Normal"/>
        <w:jc w:val="center"/>
        <w:rPr>
          <w:rFonts w:ascii="Arial" w:hAnsi="Arial" w:cs="Arial"/>
          <w:b/>
          <w:b/>
          <w:sz w:val="22"/>
          <w:szCs w:val="22"/>
          <w:lang w:val="es-MX"/>
        </w:rPr>
      </w:pPr>
      <w:r>
        <w:rPr>
          <w:rFonts w:cs="Arial" w:ascii="Arial" w:hAnsi="Arial"/>
          <w:b/>
          <w:sz w:val="22"/>
          <w:szCs w:val="22"/>
          <w:lang w:val="es-MX"/>
        </w:rPr>
        <w:t>¡Mis padres me dijeron te vas a estudiar, pero si hay problema te pones a luchar !</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 w:val="22"/>
          <w:szCs w:val="22"/>
          <w:lang w:val="es-MX"/>
        </w:rPr>
      </w:pPr>
      <w:r>
        <w:rPr>
          <w:rFonts w:cs="Arial" w:ascii="Arial" w:hAnsi="Arial"/>
          <w:sz w:val="22"/>
          <w:szCs w:val="22"/>
          <w:lang w:val="es-MX"/>
        </w:rPr>
        <w:t>A los medios de comunicación locales, nacionales e internacionales</w:t>
      </w:r>
    </w:p>
    <w:p>
      <w:pPr>
        <w:pStyle w:val="Normal"/>
        <w:rPr>
          <w:rFonts w:ascii="Arial" w:hAnsi="Arial" w:cs="Arial"/>
          <w:sz w:val="22"/>
          <w:szCs w:val="22"/>
          <w:lang w:val="es-MX"/>
        </w:rPr>
      </w:pPr>
      <w:r>
        <w:rPr>
          <w:rFonts w:cs="Arial" w:ascii="Arial" w:hAnsi="Arial"/>
          <w:sz w:val="22"/>
          <w:szCs w:val="22"/>
          <w:lang w:val="es-MX"/>
        </w:rPr>
        <w:t>A la comunidad universitaria</w:t>
      </w:r>
    </w:p>
    <w:p>
      <w:pPr>
        <w:pStyle w:val="Normal"/>
        <w:rPr>
          <w:rFonts w:ascii="Arial" w:hAnsi="Arial" w:cs="Arial"/>
          <w:sz w:val="22"/>
          <w:szCs w:val="22"/>
          <w:lang w:val="es-MX"/>
        </w:rPr>
      </w:pPr>
      <w:r>
        <w:rPr>
          <w:rFonts w:cs="Arial" w:ascii="Arial" w:hAnsi="Arial"/>
          <w:sz w:val="22"/>
          <w:szCs w:val="22"/>
          <w:lang w:val="es-MX"/>
        </w:rPr>
        <w:t>Al Pueblo en gener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b/>
        <w:t>A un año de que todos los movimientos de aspirantes y rechazados incluyendo el Movimiento por el Ingreso Universitario (MIU) que impulsamos como Frente Estudiantil Revolucionario (FER),  decidiéramos no gestionar ni un solo lugar a medicina para poder lograr la famosísima Acreditación de la facultad de Medicina de la (UMSNH).</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t xml:space="preserve">Hoy más que nunca es imposible para la Rectora Silvia Figueroa Zamudio, ocultar la aplastante verdad: que los movimientos estudiantiles no somos causantes de la no acreditación de la misma, y que los únicos responsables son la ingobernabilidad (la rectora se esconde y no responde ni enfrenta los problemas), la falta de inversión en estructura e infraestructura (se carecen de laboratorios, salones, e instrumentos de los mismos), la corrupción de muchos profesores, que año tras año se denuncian a los medios de comunicación y que dan como resultado a finalizar cada ciclo escolar, el surgimiento de movimientos estudiantiles luchando por un examen especial, sin que exista interés alguno de parte de las autoridades por tomar las medidas necesarias administrativas o legales contra tales  profesores corruptos, sin escrúpulos. Contrario a ello la universidad le es más simple y fácil, reprimir y utilizar todos los medios de represión contra los estudiantes que dignamente levantan la voz, y exigen un alto a la corrupción y una escuela de calidad.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pPr>
      <w:r>
        <w:rPr>
          <w:rFonts w:cs="Arial" w:ascii="Arial" w:hAnsi="Arial"/>
          <w:sz w:val="22"/>
          <w:szCs w:val="22"/>
          <w:lang w:val="es-MX"/>
        </w:rPr>
        <w:t xml:space="preserve">La acreditación de la facultad de medicina tiene como cortina de humo, el ocultamiento de las enormes deficiencias académicas, la falta de profesores capacitados suscitando en todos los grados y niveles que los alumnos de grados avanzados son habilitados como instructores de tiempo completo en los laboratorios para instruir a los educandos de menor grado académico, luego entonces ¿como exigen y desean educación de calidad nuestras autoridades universitarias?, pese a que esta ha sido una de las observaciones que le han hecho el organismo acreditador en la evaluación pasada esta no ha sido subsanada ni lo van y ni lo piensan hacer por que esto representa contrataciones de médicos especialistas en cada uno de los laboratorios que en términos monetarios son varios miles de pesos, dinero que prefieren la autoridades darlo y emplearlo en campañas de linchamiento mediático contra los movimientos estudiantiles, y en especial contra nuestra organización estudiantil.    </w:t>
      </w:r>
    </w:p>
    <w:p>
      <w:pPr>
        <w:pStyle w:val="Normal"/>
        <w:ind w:firstLine="708"/>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firstLine="708"/>
        <w:jc w:val="both"/>
        <w:rPr/>
      </w:pPr>
      <w:r>
        <w:rPr>
          <w:rFonts w:cs="Arial" w:ascii="Arial" w:hAnsi="Arial"/>
          <w:sz w:val="22"/>
          <w:szCs w:val="22"/>
          <w:lang w:val="es-MX"/>
        </w:rPr>
        <w:t xml:space="preserve">El proceso de selección para mediatizar a los movimientos estudiantiles en este ciclo escolar ha estado lleno de irregularidades desde el mismo método de selección, pues en ningún momento los “observadores estudiantiles” fueron testigos del proceso calificación, o el mecanismo mediante el cual se empleo y resultaron los “500 triunfadores”, pues jamás se les permitió a estos presenciar este proceso, solo ha sido testigos de cómo se abrió el paquete frente a sus ojos de los seleccionados, y de veer con sus propios ojos donde o tenían resguardados o sacados estos exámenes, sin que ello garanticen jamás los resultados, aunado a ello, nunca han dado dentro de su “transparencia dar a conocer todos los resultados de dichos exámenes de admisión, de los triunfadores y de no triunfadores”, ¿por que ese temor, ese miedo a transparentar los resultados netos de todos los aceptados o no?,  para nosotros es claro sigue habiendo gato encerrado en este proceso como en los anteriores, la corrupción sigue ahí, al igual que el autoritarismo, y las la intenciones privatizadoras. </w:t>
      </w:r>
    </w:p>
    <w:p>
      <w:pPr>
        <w:pStyle w:val="Normal"/>
        <w:ind w:firstLine="708"/>
        <w:jc w:val="both"/>
        <w:rPr>
          <w:rFonts w:ascii="Arial" w:hAnsi="Arial" w:cs="Arial"/>
          <w:sz w:val="22"/>
          <w:szCs w:val="22"/>
          <w:lang w:val="es-MX"/>
        </w:rPr>
      </w:pPr>
      <w:r>
        <w:rPr>
          <w:rFonts w:eastAsia="Arial" w:cs="Arial" w:ascii="Arial" w:hAnsi="Arial"/>
          <w:sz w:val="22"/>
          <w:szCs w:val="22"/>
          <w:lang w:val="es-MX"/>
        </w:rPr>
        <w:t xml:space="preserve">   </w:t>
      </w:r>
    </w:p>
    <w:p>
      <w:pPr>
        <w:pStyle w:val="Normal"/>
        <w:ind w:firstLine="708"/>
        <w:jc w:val="both"/>
        <w:rPr/>
      </w:pPr>
      <w:r>
        <w:rPr>
          <w:rFonts w:cs="Arial" w:ascii="Arial" w:hAnsi="Arial"/>
          <w:sz w:val="22"/>
          <w:szCs w:val="22"/>
          <w:lang w:val="es-MX"/>
        </w:rPr>
        <w:t>El gobierno del Estado y la propia universidad pese al incremento de la demanda en los cientos de municipios del estado del país de mas profesionistas en el área de la salud para atender a los miles de michoacanos y mexicanos que no tienen acceso a la salud, y prevenir cualquier contingencia sanitaria, se empeñan en cerrar las puertas a los miles de jóvenes que pretenden ingresar a la universidad, empleando el incremento de altísimas cuotas de colegiaturas que oscilan de $1500, hasta $5000 pesos según el estado y la carrera del cual se han originarios, y se pretenda ingresar.</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t xml:space="preserve">Pese a todo lo anterior seguimos manifestando nuestra firme voluntad de seguir luchando por la defensa de la educación pública, gratuita, científica y popular. Y manifestamos que ya estamos listos para iniciar el proceso de negociación y lucha por e ingreso universitario de este ciclo escolar.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t>¡POR LA CONSTRUCION DE LA NUEVA SOCIEDAD SIN EXPLOTADOS Y SIN EXPLOTADORES¡</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t>¡SOLO EL COMUNISMO GARANTIZA LA EDUCACION PUBLICA Y GRATUITA!</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QUE NADIE SE QUEDE SIN LUCHAR!</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left="2832"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REVOLUCIONARIAMENTE.</w:t>
      </w:r>
    </w:p>
    <w:p>
      <w:pPr>
        <w:pStyle w:val="Normal"/>
        <w:ind w:left="2832" w:hanging="0"/>
        <w:jc w:val="both"/>
        <w:rPr>
          <w:rFonts w:ascii="Arial" w:hAnsi="Arial" w:cs="Arial"/>
          <w:sz w:val="22"/>
          <w:szCs w:val="22"/>
          <w:lang w:val="es-MX"/>
        </w:rPr>
      </w:pPr>
      <w:r>
        <w:rPr>
          <w:rFonts w:cs="Arial" w:ascii="Arial" w:hAnsi="Arial"/>
          <w:sz w:val="22"/>
          <w:szCs w:val="22"/>
          <w:lang w:val="es-MX"/>
        </w:rPr>
      </w:r>
    </w:p>
    <w:p>
      <w:pPr>
        <w:pStyle w:val="Normal"/>
        <w:ind w:left="2832"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FRENTE ESTUDIANTIL REVOLUCIONARI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540" w:hanging="0"/>
        <w:jc w:val="both"/>
        <w:rPr>
          <w:rFonts w:ascii="Arial" w:hAnsi="Arial" w:cs="Arial"/>
          <w:sz w:val="22"/>
          <w:szCs w:val="22"/>
          <w:lang w:val="es-MX"/>
        </w:rPr>
      </w:pPr>
      <w:r>
        <w:rPr>
          <w:rFonts w:cs="Arial" w:ascii="Arial" w:hAnsi="Arial"/>
          <w:sz w:val="22"/>
          <w:szCs w:val="22"/>
          <w:lang w:val="es-MX"/>
        </w:rPr>
        <w:t xml:space="preserve">FER. JGR-AGG. </w:t>
      </w:r>
    </w:p>
    <w:p>
      <w:pPr>
        <w:pStyle w:val="Normal"/>
        <w:ind w:left="3540" w:hanging="0"/>
        <w:jc w:val="both"/>
        <w:rPr>
          <w:rFonts w:ascii="Arial" w:hAnsi="Arial" w:cs="Arial"/>
          <w:sz w:val="22"/>
          <w:szCs w:val="22"/>
          <w:lang w:val="es-MX"/>
        </w:rPr>
      </w:pPr>
      <w:r>
        <w:rPr>
          <w:rFonts w:cs="Arial" w:ascii="Arial" w:hAnsi="Arial"/>
          <w:sz w:val="22"/>
          <w:szCs w:val="22"/>
          <w:lang w:val="es-MX"/>
        </w:rPr>
      </w:r>
    </w:p>
    <w:p>
      <w:pPr>
        <w:pStyle w:val="Normal"/>
        <w:ind w:left="3540" w:hanging="0"/>
        <w:jc w:val="both"/>
        <w:rPr>
          <w:rFonts w:ascii="Arial" w:hAnsi="Arial" w:cs="Arial"/>
          <w:sz w:val="22"/>
          <w:szCs w:val="22"/>
          <w:lang w:val="es-MX"/>
        </w:rPr>
      </w:pPr>
      <w:r>
        <w:rPr>
          <w:rFonts w:cs="Arial" w:ascii="Arial" w:hAnsi="Arial"/>
          <w:sz w:val="22"/>
          <w:szCs w:val="22"/>
          <w:lang w:val="es-MX"/>
        </w:rPr>
      </w:r>
    </w:p>
    <w:p>
      <w:pPr>
        <w:pStyle w:val="Normal"/>
        <w:ind w:left="3540" w:hanging="0"/>
        <w:jc w:val="both"/>
        <w:rPr>
          <w:rFonts w:ascii="Arial" w:hAnsi="Arial" w:cs="Arial"/>
          <w:sz w:val="22"/>
          <w:szCs w:val="22"/>
          <w:lang w:val="es-MX"/>
        </w:rPr>
      </w:pPr>
      <w:r>
        <w:rPr>
          <w:rFonts w:cs="Arial" w:ascii="Arial" w:hAnsi="Arial"/>
          <w:sz w:val="22"/>
          <w:szCs w:val="22"/>
          <w:lang w:val="es-MX"/>
        </w:rPr>
      </w:r>
    </w:p>
    <w:p>
      <w:pPr>
        <w:pStyle w:val="Normal"/>
        <w:ind w:left="3540" w:hanging="0"/>
        <w:jc w:val="both"/>
        <w:rPr>
          <w:rFonts w:ascii="Arial" w:hAnsi="Arial" w:cs="Arial"/>
          <w:sz w:val="22"/>
          <w:szCs w:val="22"/>
          <w:lang w:val="es-MX"/>
        </w:rPr>
      </w:pPr>
      <w:r>
        <w:rPr>
          <w:rFonts w:cs="Arial" w:ascii="Arial" w:hAnsi="Arial"/>
          <w:sz w:val="22"/>
          <w:szCs w:val="22"/>
          <w:lang w:val="es-MX"/>
        </w:rPr>
      </w:r>
    </w:p>
    <w:p>
      <w:pPr>
        <w:pStyle w:val="Normal"/>
        <w:ind w:left="3540" w:hanging="0"/>
        <w:jc w:val="both"/>
        <w:rPr>
          <w:rFonts w:ascii="Arial" w:hAnsi="Arial" w:cs="Arial"/>
          <w:sz w:val="22"/>
          <w:szCs w:val="22"/>
          <w:lang w:val="es-MX"/>
        </w:rPr>
      </w:pPr>
      <w:r>
        <w:rPr>
          <w:rFonts w:cs="Arial" w:ascii="Arial" w:hAnsi="Arial"/>
          <w:sz w:val="22"/>
          <w:szCs w:val="22"/>
          <w:lang w:val="es-MX"/>
        </w:rPr>
        <w:t>Desde el corazón de Hidalgo perseguido y Morelos incriminado, 10 de agosto del 2009. Morelia, Michoacán, México.</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11:00Z</dcterms:created>
  <dc:creator>Joven Guardia</dc:creator>
  <dc:description/>
  <cp:keywords/>
  <dc:language>en-US</dc:language>
  <cp:lastModifiedBy>Joven Guardia</cp:lastModifiedBy>
  <dcterms:modified xsi:type="dcterms:W3CDTF">2009-08-10T16:20:00Z</dcterms:modified>
  <cp:revision>5</cp:revision>
  <dc:subject/>
  <dc:title>¡Mis padres me dijeron te vas a estudiar, pero si hay problema te pones a luchar si</dc:title>
</cp:coreProperties>
</file>