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724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2pt;height:107.25pt" filled="f" o:ole="">
            <v:imagedata r:id="rId3" o:title=""/>
          </v:shape>
          <o:OLEObject Type="Embed" ProgID="" ShapeID="ole_rId2" DrawAspect="Content" ObjectID="_168919213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ILLA DE INSCRIPC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- DATOS PERSONALE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y Apellido:.................................................................DNI: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icilio:................................................................... Ciudad: 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P: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:.....................................................Correo Electrónico : 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ad: 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gar donde se desempeña laboralmente: 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- ESTUDIOS CURSADO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2.1.  Primarios/EGB    </w:t>
        <w:tab/>
        <w:tab/>
      </w:r>
      <w:r>
        <w:rPr>
          <w:rFonts w:cs="Arial" w:ascii="Arial" w:hAnsi="Arial"/>
          <w:sz w:val="20"/>
        </w:rPr>
        <w:t>Completos     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</w:t>
        <w:tab/>
        <w:t>Incompletos   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2.2. Secundarios/Polimodal</w:t>
      </w:r>
      <w:r>
        <w:rPr>
          <w:rFonts w:cs="Arial" w:ascii="Arial" w:hAnsi="Arial"/>
          <w:sz w:val="20"/>
        </w:rPr>
        <w:t xml:space="preserve">           Completos    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</w:t>
        <w:tab/>
        <w:t xml:space="preserve">        Incompletos  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3. Terciarios</w:t>
        <w:tab/>
      </w:r>
      <w:r>
        <w:rPr>
          <w:rFonts w:cs="Arial" w:ascii="Arial" w:hAnsi="Arial"/>
          <w:sz w:val="20"/>
        </w:rPr>
        <w:t xml:space="preserve">    </w:t>
        <w:tab/>
        <w:tab/>
        <w:t>Completos    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</w:t>
        <w:tab/>
        <w:t>Incompletos  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2.4. Universitarios         </w:t>
        <w:tab/>
        <w:tab/>
      </w:r>
      <w:r>
        <w:rPr>
          <w:rFonts w:cs="Arial" w:ascii="Arial" w:hAnsi="Arial"/>
          <w:sz w:val="20"/>
        </w:rPr>
        <w:t>Completos   ......   Carrera: 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</w:t>
        <w:tab/>
        <w:tab/>
        <w:t xml:space="preserve">Incompletos ......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5. Otros estudios</w:t>
      </w:r>
      <w:r>
        <w:rPr>
          <w:rFonts w:cs="Arial" w:ascii="Arial" w:hAnsi="Arial"/>
          <w:sz w:val="20"/>
        </w:rPr>
        <w:tab/>
        <w:tab/>
        <w:tab/>
        <w:t>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- ACTIVIDADES DESARROLLADAS EN ORGANIZACIONES SOCIALES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1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¿Pertenece a alguna organización social actualmente?</w:t>
        <w:tab/>
        <w:t>.........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1. Nombre de la Organización: 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2. Domicilio:.................................................... Ciudad:.................................. CP: 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3. TE:  ............................................... Correo Electrónico: 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4. Objetivos: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5. Actividades que realiza la organización: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1.6. Función y actividades que usted cumple dentro de la organización:</w:t>
      </w:r>
      <w:r>
        <w:rPr>
          <w:rFonts w:cs="Arial" w:ascii="Arial" w:hAnsi="Arial"/>
          <w:sz w:val="20"/>
        </w:rPr>
        <w:t xml:space="preserve"> 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 TRABAJO DESARROLLADO EN INSTITUCIONES PUBLICAS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1. ¿Trabaja actualmente en alguna institución Pública:   .......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1. Nombre de la Institución: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2. Organismo al que pertenece: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3. Domicilio.................................................... Ciudad: 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4. Función que desempeña: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¿Qué expectativas tiene en relación al curso de educadores populares?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 ¿Cuáles son los temas que principalmente quisiera abordar en el curso? ¿por qué?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2:59:00Z</dcterms:created>
  <dc:creator>Usuario1</dc:creator>
  <dc:description/>
  <dc:language>en-US</dc:language>
  <cp:lastModifiedBy>laura</cp:lastModifiedBy>
  <cp:lastPrinted>2004-08-20T18:42:00Z</cp:lastPrinted>
  <dcterms:modified xsi:type="dcterms:W3CDTF">2010-03-14T12:59:00Z</dcterms:modified>
  <cp:revision>2</cp:revision>
  <dc:subject/>
  <dc:title> </dc:title>
</cp:coreProperties>
</file>