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PUESTA DE 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EJES TEMÁTICOS POR DÍA, POR CEDE (3 DÍA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HRS. CONFERENCIA MAGISTRAL 1º EJE TEMÁ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HRS. MESA PLENARIA 1 (3 O 4 PONENT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HRS. SESIÓN DE PREGUNTAS Y RESPUES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HRS. MESA PLENARIA 2 (3 O 4 PONENT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HRS. SESIÓN DE PREGUNTAS Y RESPUES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HRS. COM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HRS. CONFERENCIA MAGISTRAL 2º EJE TEMÁ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HRS. MESA PLENARIA 1 (3 O 4 PONENT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HRS. SESIÓN DE PREGUNTAS Y RESPUES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:30 HRS CIERRE DE JORNAD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31:00Z</dcterms:created>
  <dc:creator>CARLOS CARVALLO</dc:creator>
  <dc:description/>
  <cp:keywords/>
  <dc:language>en-US</dc:language>
  <cp:lastModifiedBy>CARLOS CARVALLO</cp:lastModifiedBy>
  <dcterms:modified xsi:type="dcterms:W3CDTF">2011-08-31T00:33:00Z</dcterms:modified>
  <cp:revision>1</cp:revision>
  <dc:subject/>
  <dc:title>PROPUESTA DE PROGRAMA</dc:title>
</cp:coreProperties>
</file>