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Relatório Cluster 2009.1v2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ab/>
        <w:t>Neste semestre foram efetuados testes de desempenho com programa John the Ripper ¹. Para a correta execução dos testes foi necessário a -  Criação de um usuário linux, pois com este seria gerado um arquivo com a senha encriptada em MD5²(alvo dos nossos testes). Para carater de desempenho foi escolhida uma senha de fácil quebra: “123456”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Para as métricas de desempenho foi utilizado: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Testes Serial 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Utilizando apenas um núcleo de um único Nó do Cluster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Testes em Paralelo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Utilizando um núcleo dos quatro Nós do Cluster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Utilizando os dois núcleos dos quatro Nós do Cluster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Execução dos Testes: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1 – Teste em Serial utilizando um núcleo de processamento de um Nó: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Comando Utilizado: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$  john -incremental senha.encriptada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Tempo de quebra de: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9:55 segundos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2 – Teste em Paralelo utilizando um núcleo de processamento de cada um dos quatro Nós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Comando Utilizado: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$ mpirun N ./john -incremental senha.encriptada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Tempo de quebra de: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2:18 Segundos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3 – Teste em paralelo utilizando dois núcleos de processamento de cada um dos nós quatro nós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Comando Utilizado: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$ mpirun C ./john -incremental senha.encriptada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Teve um tempo de quebra de: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1:10 Segundos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Tomando como base os 3 testes podemos concluir que o cluster tem seu correto funcionamento como o esperado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No 2º teste utilizando 4 núcleos, pode-se concluir que o teste foi quatro vezes mais rápido que o 1º teste que utlizava 1 núcleo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No 3º teste utilizando 8 núcleos, pode-se concluir que fora duas vezes mais rápido que o 2º teste e oito vezes mais rápido que o primeiro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¹ - John the ripper – </w:t>
      </w:r>
      <w:hyperlink r:id="rId2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software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 para </w:t>
      </w:r>
      <w:hyperlink r:id="rId3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quebra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 de </w:t>
      </w:r>
      <w:hyperlink r:id="rId4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senhas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. Inicialmente desenvolvido para </w:t>
      </w:r>
      <w:hyperlink r:id="rId5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sistemas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unix-like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, agora executado em diversos </w:t>
      </w:r>
      <w:hyperlink r:id="rId7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sistemas operacionais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 (como </w:t>
      </w:r>
      <w:hyperlink r:id="rId8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DOS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, </w:t>
      </w:r>
      <w:hyperlink r:id="rId9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Windows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, </w:t>
      </w:r>
      <w:hyperlink r:id="rId10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Linux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, </w:t>
      </w:r>
      <w:hyperlink r:id="rId11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BSD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). Disponível em versão livre e paga, o John the Ripper é capaz fazer </w:t>
      </w:r>
      <w:hyperlink r:id="rId12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força bruta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 em </w:t>
      </w:r>
      <w:hyperlink r:id="rId13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senhas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 encriptadas em </w:t>
      </w:r>
      <w:hyperlink r:id="rId14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DES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, </w:t>
      </w:r>
      <w:hyperlink r:id="rId15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MD4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 e </w:t>
      </w:r>
      <w:hyperlink r:id="rId16">
        <w:r>
          <w:rPr>
            <w:rStyle w:val="InternetLink"/>
            <w:rFonts w:cs="ARial" w:ascii="ARial" w:hAnsi="ARial"/>
            <w:sz w:val="20"/>
            <w:szCs w:val="20"/>
            <w:shd w:fill="auto" w:val="clear"/>
          </w:rPr>
          <w:t>MD5</w:t>
        </w:r>
      </w:hyperlink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 xml:space="preserve"> entre outras.</w:t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</w:r>
    </w:p>
    <w:p>
      <w:pPr>
        <w:pStyle w:val="Normal"/>
        <w:jc w:val="left"/>
        <w:rPr>
          <w:rFonts w:ascii="ARial" w:hAnsi="ARial" w:cs="ARial"/>
          <w:color w:val="auto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auto" w:val="clear"/>
        </w:rPr>
        <w:t>² - MD5 – Message Digest versão 5 – é o algoritmo de hashing utilizado no arquivo de senha do Linux - /etc/shadow. Este algoritmo a partir de uma mensagem de comprimento arbitrário – senha – produz na saída um um hash de senha de 128 b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Software" TargetMode="External"/><Relationship Id="rId3" Type="http://schemas.openxmlformats.org/officeDocument/2006/relationships/hyperlink" Target="http://pt.wikipedia.org/wiki/Cracking" TargetMode="External"/><Relationship Id="rId4" Type="http://schemas.openxmlformats.org/officeDocument/2006/relationships/hyperlink" Target="http://pt.wikipedia.org/wiki/Senha" TargetMode="External"/><Relationship Id="rId5" Type="http://schemas.openxmlformats.org/officeDocument/2006/relationships/hyperlink" Target="http://pt.wikipedia.org/wiki/Sistema_operativo" TargetMode="External"/><Relationship Id="rId6" Type="http://schemas.openxmlformats.org/officeDocument/2006/relationships/hyperlink" Target="http://pt.wikipedia.org/wiki/Unix-like" TargetMode="External"/><Relationship Id="rId7" Type="http://schemas.openxmlformats.org/officeDocument/2006/relationships/hyperlink" Target="http://pt.wikipedia.org/wiki/Sistema_operativo" TargetMode="External"/><Relationship Id="rId8" Type="http://schemas.openxmlformats.org/officeDocument/2006/relationships/hyperlink" Target="http://pt.wikipedia.org/wiki/DOS" TargetMode="External"/><Relationship Id="rId9" Type="http://schemas.openxmlformats.org/officeDocument/2006/relationships/hyperlink" Target="http://pt.wikipedia.org/wiki/Windows" TargetMode="External"/><Relationship Id="rId10" Type="http://schemas.openxmlformats.org/officeDocument/2006/relationships/hyperlink" Target="http://pt.wikipedia.org/wiki/Linux" TargetMode="External"/><Relationship Id="rId11" Type="http://schemas.openxmlformats.org/officeDocument/2006/relationships/hyperlink" Target="http://pt.wikipedia.org/wiki/BSD" TargetMode="External"/><Relationship Id="rId12" Type="http://schemas.openxmlformats.org/officeDocument/2006/relationships/hyperlink" Target="http://pt.wikipedia.org/wiki/Bruteforce" TargetMode="External"/><Relationship Id="rId13" Type="http://schemas.openxmlformats.org/officeDocument/2006/relationships/hyperlink" Target="http://pt.wikipedia.org/wiki/Senha" TargetMode="External"/><Relationship Id="rId14" Type="http://schemas.openxmlformats.org/officeDocument/2006/relationships/hyperlink" Target="http://pt.wikipedia.org/wiki/Data_Encryption_Standard" TargetMode="External"/><Relationship Id="rId15" Type="http://schemas.openxmlformats.org/officeDocument/2006/relationships/hyperlink" Target="http://pt.wikipedia.org/wiki/MD4" TargetMode="External"/><Relationship Id="rId16" Type="http://schemas.openxmlformats.org/officeDocument/2006/relationships/hyperlink" Target="http://pt.wikipedia.org/wiki/MD5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3:16:03Z</dcterms:created>
  <dc:creator/>
  <dc:description/>
  <dc:language>en-US</dc:language>
  <cp:lastModifiedBy/>
  <cp:revision>0</cp:revision>
  <dc:subject/>
  <dc:title/>
</cp:coreProperties>
</file>