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XVII Conselho Regional Sul de Estudantes de Geograf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COREGEO-SUL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CONVOCATÓR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to Alegre, 26 de novembro de 2011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De acordo com a deliberação do XVI Conselho Regional Sul de Estudantes de Geografia – COREGEO-SUL, ocorrido nos dias 1 e 2 de outubro de 2011 na Universidade Federal da Fronteira Sul – UFFS – Chapecó/SC, está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onvocada a </w:t>
      </w:r>
      <w:r>
        <w:rPr>
          <w:rFonts w:cs="Arial" w:ascii="Arial" w:hAnsi="Arial"/>
          <w:b/>
          <w:color w:val="000000"/>
        </w:rPr>
        <w:t>17ª reunião do COREGEO-SUL</w:t>
      </w:r>
      <w:r>
        <w:rPr>
          <w:rFonts w:cs="Arial" w:ascii="Arial" w:hAnsi="Arial"/>
          <w:color w:val="000000"/>
        </w:rPr>
        <w:t xml:space="preserve">, a ocorrer entre os </w:t>
      </w:r>
      <w:r>
        <w:rPr>
          <w:rFonts w:cs="Arial" w:ascii="Arial" w:hAnsi="Arial"/>
          <w:b/>
          <w:color w:val="000000"/>
        </w:rPr>
        <w:t>dias 10 e 11 de DEZEMBRO de 2011</w:t>
      </w:r>
      <w:r>
        <w:rPr>
          <w:rFonts w:cs="Arial" w:ascii="Arial" w:hAnsi="Arial"/>
          <w:color w:val="000000"/>
        </w:rPr>
        <w:t xml:space="preserve"> na cidade de </w:t>
      </w:r>
      <w:r>
        <w:rPr>
          <w:rFonts w:cs="Arial" w:ascii="Arial" w:hAnsi="Arial"/>
          <w:b/>
          <w:color w:val="000000"/>
        </w:rPr>
        <w:t>Porto Alegre/RS</w:t>
      </w:r>
      <w:r>
        <w:rPr>
          <w:rFonts w:cs="Arial" w:ascii="Arial" w:hAnsi="Arial"/>
          <w:color w:val="000000"/>
        </w:rPr>
        <w:t>, com a seguinte pauta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1) Informes Gera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2) Princípios do Encontro / Coletiv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3) Histórico do EREGE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 xml:space="preserve">4) Intervenção Local (definir horário e lugar);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8"/>
        </w:rPr>
        <w:t>5) Resultados do Levantamento de Dados nas escolas (tipos de bols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iniciação científica e docente, extensão, qual é o nível dos professores dos Departamentos e qual é a qualidade que podemos esperar vindo do contexto que encontrarmos)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6) Prestação de cont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8"/>
        </w:rPr>
        <w:t>7) IV EREGEO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a. Proposta de data da escola sede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b. Programaçã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c. Tem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d. Alojament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e. Divulgaçã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8"/>
        </w:rPr>
        <w:t>8) Zine (se sobrar tempo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9) GT’s (se sobrar tempo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O endereço do local é Av. Bento Gonçalves, 7712 – Bairro Agronomia (perto do Campus do Vale da UFRGS). O conselho iniciará suas atividades no sábado pela manhã (dia 11) a partir das 09h00min (quem chegar na sexta-feira a noite pode posar na CEFAV avisando previamente)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É fundamental para o melhor aproveitamento do tempo do Conselho que cada participante leia a(s) ata(s) anterior (es)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atos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51) 9646.7195 – Felipe Franc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(51) 3308-6250 – CEFAV (telefone da casa) – peça pra falar com Pablo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5:34:00Z</dcterms:created>
  <dc:creator>Lea</dc:creator>
  <dc:description/>
  <cp:keywords/>
  <dc:language>en-US</dc:language>
  <cp:lastModifiedBy>Felipe</cp:lastModifiedBy>
  <dcterms:modified xsi:type="dcterms:W3CDTF">2011-11-26T15:37:00Z</dcterms:modified>
  <cp:revision>4</cp:revision>
  <dc:subject/>
  <dc:title>XII Conselho Regional Sul de Estudantes de Geografia</dc:title>
</cp:coreProperties>
</file>