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32"/>
        </w:rPr>
        <w:t>Estatuto do Diretório Acadêmico de Geografia – DAGE - da Universidade Federal do Rio Grande do Sul – UFRGS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p 1 – Da natureza e das finalidade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rt 1º - O Diretório Acadêmico de Geografia, DAGE, é o órgão representativo do conjunto dos estudantes do curso de Geografia da Universidade Federal do Rio Grande do Sul, a UFRG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rt 2º - As finalidades do DAGE sã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r, coletiva e individualmente, os estudantes de Geografia, corpo discente, perante a comunidade universitária e toda a sociedade, assim como nos fóruns estaduais e nacionais que congregam as entidades gerais de estudantes, e nos fóruns locais, regionais e estaduais que congregam organizações sindicais, estudantis e comunitári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nir o corpo discente em torno de objetivos comun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Manter o corpo discente informado </w:t>
      </w:r>
      <w:r>
        <w:rPr>
          <w:rFonts w:cs="Arial" w:ascii="Arial" w:hAnsi="Arial"/>
          <w:color w:val="FF0000"/>
        </w:rPr>
        <w:t>sobre os debates e as decisões tomadas em nome no DAGE por meio de divulgação de CONVOCATÓRIAS e ATAS/RELATOS das reuniõ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stimular</w:t>
      </w:r>
      <w:r>
        <w:rPr>
          <w:rFonts w:cs="Arial" w:ascii="Arial" w:hAnsi="Arial"/>
        </w:rPr>
        <w:t xml:space="preserve"> a solidariedade com as lutas</w:t>
      </w:r>
      <w:r>
        <w:rPr>
          <w:rFonts w:cs="Arial" w:ascii="Arial" w:hAnsi="Arial"/>
          <w:color w:val="FF0000"/>
        </w:rPr>
        <w:t xml:space="preserve"> populares em prol dos princípios contidos na Carta de Princípios (se fizermos uma, se não serão escolhidos os princípios e fixados aqui mesmo)</w:t>
      </w:r>
      <w:r>
        <w:rPr>
          <w:rFonts w:cs="Arial" w:ascii="Arial" w:hAnsi="Arial"/>
        </w:rPr>
        <w:t>, no Brasil e no mundo,</w:t>
      </w:r>
      <w:r>
        <w:rPr>
          <w:rFonts w:cs="Arial" w:ascii="Arial" w:hAnsi="Arial"/>
          <w:color w:val="FF0000"/>
        </w:rPr>
        <w:t xml:space="preserve"> através de realização de debates, oficinas e eventos que contenham esse cará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omentar a cultura em todos os seus aspec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color w:val="FF0000"/>
        </w:rPr>
        <w:t>Buscar e efetivar</w:t>
      </w:r>
      <w:r>
        <w:rPr>
          <w:rFonts w:cs="Arial" w:ascii="Arial" w:hAnsi="Arial"/>
        </w:rPr>
        <w:t xml:space="preserve"> a autogestão como princípio de organizaçã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emocracia direta enquanto método de espaços deliberativ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omentar a unidade e o comprometimento entre os estudantes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rt 3º - São </w:t>
      </w:r>
      <w:bookmarkStart w:id="0" w:name="OLE_LINK2"/>
      <w:bookmarkStart w:id="1" w:name="OLE_LINK1"/>
      <w:r>
        <w:rPr>
          <w:rFonts w:cs="Arial" w:ascii="Arial" w:hAnsi="Arial"/>
        </w:rPr>
        <w:t>membros do DAGE todos os estudantes de Geografia da UFRGS, independentemente de filiaçã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arágrafo Único – Todos os fóruns decisórios são abertos a todos os estudantes, ficando inválidas todas as decisões tomadas a portas fechadas</w:t>
      </w:r>
      <w:bookmarkEnd w:id="0"/>
      <w:bookmarkEnd w:id="1"/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p 2 – Da estrutura organizacional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rt 4º - Os órgãos do DAGE são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s discentes competentes ao Departamento de Geografia, Comgrad, Instituto e Bibliote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 coletivo de finanç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 coletivo de estrutu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 coletivo de agitação polít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 coletivo de agitação cultural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rt. 5 – São espaços deliberativos do DAGE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A Assembléia Geral dos Estudantes de Geografia da UFRGS, denominada Assembléia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O Congresso de Estudantes de Geograf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p 3 – Da Assemblé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rt 6º - A Assembléia é o órgão máximo do DAGE, fórum último de todos os litígio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– A Assembléia deve se reunir no mínimo uma vez por mês, para ouvir as conclusões dos trabalhos do Coletivo de finanças e demais órgãos componentes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rt 7º - Todos os membros do corpo discente têm poder de voz e voto nas Assembléia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rt 8º - A Assembléia pode ser convocada por qualquer estudante de Geografia da UFRGS, munido com, no mínimo, 10% do número total de estudantes de Geografia da UFRGS ou por algum dos órgãos do Art. 4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primeiro – Para ter validade, uma Assembléia precisa ser convocada com um mínimo de dez dias úteis e letivos de antecedênci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arágrafo segundo – As convocações para a Assembléia devem ser afixadas em locais visíveis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terceiro – A assembléia posterior deve ter indicativo de data no final da assembléia anterior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rt 9º - É atribuição exclusiva da Assembléia eleger os membros dos órgãos do Art. 4, com um mínimo de três (3) membros, assim como destituí-lo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rt 10º - Qualquer decisão dos órgãos do Art. 4 pode ser vetada pela Assemblé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rt 11º - A Assembléia deve ocorrer em horários que abarquem os estudantes dos turnos matutino e noturno, ficando livre esta organização para definir o melhor métod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rt 12º - A Assembléia tem o poder de convocar Congresso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p 4 – Do Congress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rt 13º - A convocação de um Congresso precisa ser feita com um mínimo de quarenta (40) dias letivos e úteis de antecedênc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rt 14°- Modificar total ou parcialmente este estatuto é atribuição exclusiva dos Congresso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primeiro – Para modificar o estatuto é necessário convocar um Congresso com essa finalidade exclusiva, que será chamado Congresso Estatuint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arágrafo segundo – Terá direto de voz e voto todo estudante, regularmente matriculado no curso de Geografia da UFRGS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terceiro – Para que a modificação do estatuto tenha validade, precisará da aprovação de metade mais um dos inscritos no Congress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rt 15º - Podem ser convocados Congressos para debater, examinar, forjar estratégias, táticas e métodos, gerais ou sobre assuntos específicos do DAG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p 5 – Dos Representantes Discente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rt 16º - Os representantes discentes poderão se candidatar mediante candidatura voluntária em uma lista para inscrições afixada em locais visíveis e posterior a passagem de sala de aul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rt. 17º – Do representante discente da Comgrad: de acordo com o regimento interno do IGEO, deve ser escolhido 1(um) representante discente e suplênc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rt. 18º – Do representante discente do Departamento de Geografia: de acordo com o regimento interno do IGEO, deve ser escolhido 1(um) representante discente para cada 4 (quatro) professores titulares do Departamento de Geografia, e suplênc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rt. 19º – Do representante discente do Instituto de Geociências: de acordo com o regimento interno do IGEO, deve ser escolhido 1(um) representante discente e suplênc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rt. 20º – Cabe ao representante discente da Biblioteca: de acordo com o regimento interno do IGEO, deve ser escolhido 1(um) representante discente e suplênc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 6 – Do Coletivo de Finanças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rt. 21 º – Cabe ao coletivo de finanças organizar as entradas e saídas de dinheiro do DAGE, divulgar mensalmente a prestação de contas e requerer verbas mediante à Universidade, assim como promover debates sobre política financeira. </w:t>
      </w:r>
      <w:r>
        <w:rPr>
          <w:rFonts w:cs="Arial" w:ascii="Arial" w:hAnsi="Arial"/>
          <w:color w:val="FF0000"/>
        </w:rPr>
        <w:t>A prestação de contas deverá ser afixada no mural do DAG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: os debates sobre política financeira deverão ser promovidos caso haja demanda e impreterivelmente aprovado pela assemblé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p 7 – Do coletivo de Estrutur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rt 22 º – Cabe ao Coletivo de estrutura enviar e afixar as convocatórias de assembléias, divulgar a atas referentes às mesmas, documentar as assembléias, assim como disponibilizá-las, otimizar temas relativos ao espaço físico. </w:t>
      </w:r>
      <w:r>
        <w:rPr>
          <w:rFonts w:cs="Arial" w:ascii="Arial" w:hAnsi="Arial"/>
          <w:color w:val="FF0000"/>
        </w:rPr>
        <w:t>As convocatórias 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ATAS/RELATOS das reuniões devem ser fixados no MURAL do DAGE, MURAL do Departamento de Geografia e LISTA DE E-MAILS (geógrafa-ufrgs@yahoogroups.com)</w:t>
      </w:r>
      <w:r>
        <w:rPr>
          <w:rFonts w:cs="Arial" w:ascii="Arial" w:hAnsi="Arial"/>
        </w:rPr>
        <w:t>.Parágrafo único: fica vetada qualquer deliberação que não tenha sido aprovada em assemblé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p 8 – Do Coletivo de Agitação Polític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rt 23 º – Cabe ao Coletivo de Agitação Política promover debates no âmbito da Universidade, do curso de Geografia e da sociedade em geral de acordo com a Carta de Princípios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rt 24 º – Promover cursos ou palestras sobre temas atuais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: fica vetada qualquer deliberação que não tenha sido aprovada em assemblé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p 9 – Do Coletivo de Agitação Cultural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rt. 25º – Cabe ao Coletivo de Agitação Cultural promover atividades festivas, esportivas ou de qualquer outra demanda que surja em Assembléi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rt. 26º – Promover e fomentar grupos de estudo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: fica vetada qualquer deliberação que não tenha sido aprovada em assemblé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p 10 – Da Carta de Princípios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rt 27º - A Carta de princípios tem o caráter de sistematizar as aspirações políticas do DAGE, criando laços de comprometimento entre o universo da academia e sua serventia para a sociedad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utonomia política do DAGE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utonomia financeira do DAGE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erviço e comprometimento com as classes oprimidas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Justiça e solidariedade aos estudantes perante qualquer opressão dos indivíduos e/ou órgãos autoritários da Universidade ou da sociedade em geral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Participação e apoio aos movimentos, associações, organizações e/ou coletivos sociais e populare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rt 28 º – A Carta de princípios terá validade de 2 anos, podendo ser reformulada ou revalidada em assembléia depois do cumprimento dos dois ano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: fica vetada qualquer deliberação que não tenha sido aprovada em assemblé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21:16:00Z</dcterms:created>
  <dc:creator>qqq</dc:creator>
  <dc:description/>
  <cp:keywords/>
  <dc:language>en-US</dc:language>
  <cp:lastModifiedBy>Felipe</cp:lastModifiedBy>
  <cp:lastPrinted>2113-01-01T00:00:00Z</cp:lastPrinted>
  <dcterms:modified xsi:type="dcterms:W3CDTF">2011-06-10T21:16:00Z</dcterms:modified>
  <cp:revision>2</cp:revision>
  <dc:subject/>
  <dc:title>Estatuto do Diretório Central dos Estudantes da Universidade Fe</dc:title>
</cp:coreProperties>
</file>