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object w:dxaOrig="5784" w:dyaOrig="4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-36pt;width:244.45pt;height:17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4537021" r:id="rId2"/>
        </w:object>
      </w:r>
      <w:r>
        <w:rPr>
          <w:b/>
          <w:sz w:val="32"/>
          <w:szCs w:val="32"/>
        </w:rPr>
        <w:t>DÚO DE GUITARRA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369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ALA LUIS DE TEJED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Teatro del Libertador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úsica argentina (Ginastera, Guastavino, Pignoni, Heinze, Fleury, Yupanqui, entre otros)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DOMINGO 14 DE NOVIEMBRE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19 hs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NTRADA $15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03:00Z</dcterms:created>
  <dc:creator>Sandra</dc:creator>
  <dc:description/>
  <cp:keywords/>
  <dc:language>en-US</dc:language>
  <cp:lastModifiedBy>Sandra</cp:lastModifiedBy>
  <cp:lastPrinted>2010-11-05T08:53:00Z</cp:lastPrinted>
  <dcterms:modified xsi:type="dcterms:W3CDTF">2010-11-05T11:55:00Z</dcterms:modified>
  <cp:revision>5</cp:revision>
  <dc:subject/>
  <dc:title>DÚO DE GUITARRAS</dc:title>
</cp:coreProperties>
</file>