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75"/>
        <w:gridCol w:w="1666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1284"/>
        <w:gridCol w:w="1199"/>
        <w:gridCol w:w="826"/>
        <w:gridCol w:w="804"/>
      </w:tblGrid>
      <w:tr>
        <w:trPr>
          <w:tblHeader w:val="true"/>
        </w:trPr>
        <w:tc>
          <w:tcPr>
            <w:tcW w:w="18180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+FPEF" w:hAnsi="Arial+FPEF" w:cs="Arial+FPEF"/>
                <w:b/>
                <w:b/>
                <w:sz w:val="20"/>
                <w:szCs w:val="20"/>
              </w:rPr>
            </w:pPr>
            <w:r>
              <w:rPr>
                <w:rFonts w:cs="Arial+FPEF" w:ascii="Arial+FPEF" w:hAnsi="Arial+FPEF"/>
                <w:b/>
                <w:sz w:val="20"/>
                <w:szCs w:val="20"/>
              </w:rPr>
              <w:t>Lampiran 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+FPEF" w:hAnsi="Arial+FPEF" w:cs="Arial+FPEF"/>
                <w:sz w:val="20"/>
                <w:szCs w:val="20"/>
              </w:rPr>
            </w:pPr>
            <w:r>
              <w:rPr>
                <w:rFonts w:cs="Arial+FPEF" w:ascii="Arial+FPEF" w:hAnsi="Arial+FPEF"/>
                <w:sz w:val="20"/>
                <w:szCs w:val="20"/>
              </w:rPr>
              <w:t>Road Map Reformasi Birokrasi 2015 – 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+FPEF" w:hAnsi="Arial+FPEF" w:cs="Arial+FPEF"/>
                <w:sz w:val="20"/>
                <w:szCs w:val="20"/>
              </w:rPr>
            </w:pPr>
            <w:r>
              <w:rPr>
                <w:rFonts w:cs="Arial+FPEF" w:ascii="Arial+FPEF" w:hAnsi="Arial+FPEF"/>
                <w:sz w:val="20"/>
                <w:szCs w:val="20"/>
              </w:rPr>
              <w:t>Kementerian Pemberdayaan Perempuan dan Perlindungan Anak</w:t>
            </w:r>
          </w:p>
          <w:p>
            <w:pPr>
              <w:pStyle w:val="Normal"/>
              <w:spacing w:lineRule="auto" w:line="240" w:before="0" w:after="0"/>
              <w:rPr>
                <w:rFonts w:ascii="Arial+FPEF" w:hAnsi="Arial+FPEF" w:cs="Arial+FPEF"/>
                <w:sz w:val="20"/>
                <w:szCs w:val="20"/>
              </w:rPr>
            </w:pPr>
            <w:r>
              <w:rPr>
                <w:rFonts w:cs="Arial+FPEF" w:ascii="Arial+FPEF" w:hAnsi="Arial+FPEF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DAN KEGIATAN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HAPAN</w:t>
            </w:r>
          </w:p>
        </w:tc>
        <w:tc>
          <w:tcPr>
            <w:tcW w:w="10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HUN PELAKSANAAN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ITERIA KEBERHASILAN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PENANG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GU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WAB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NGGA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RA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X1000)</w:t>
            </w:r>
          </w:p>
        </w:tc>
      </w:tr>
      <w:tr>
        <w:trPr>
          <w:tblHeader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PUT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COME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4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PENATAAN</w:t>
            </w:r>
            <w:r>
              <w:rPr>
                <w:b/>
                <w:sz w:val="16"/>
                <w:szCs w:val="16"/>
                <w:lang w:val="en-US"/>
              </w:rPr>
              <w:t xml:space="preserve"> PERATURAN PERUNDANG-UNDANGA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enyusunan Peraturan Perundang-Undangan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5" w:hanging="235"/>
              <w:rPr/>
            </w:pPr>
            <w:r>
              <w:rPr>
                <w:sz w:val="16"/>
                <w:szCs w:val="16"/>
                <w:lang w:val="en-US"/>
              </w:rPr>
              <w:t>1).  Penyusunan Undang- Undang tentang  Kesetaraan Gender</w:t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235" w:hanging="235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1.Kajian / Telaahan tentang Kesetaraan Gender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2.Penyusunan Naskah Akademi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3.Penyusunan Draft RUU tentang Kesetaraan Gender dengan K/L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4.Seminar/Workshop/ Uji Publik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5. Finalisasi RUU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6.Pembahasan dengan DPR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7.Pengesahan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Th 2015 : RPP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Th 2016: Naskah Akademis RUU-KG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Dep 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color w:val="00B0F0"/>
                <w:sz w:val="16"/>
                <w:szCs w:val="16"/>
                <w:lang w:val="en-US"/>
              </w:rPr>
              <w:t>Penyusunan Permen PP-PA tentang Pendayagunaan Teknologi Informasi dan Kominukasi (TI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1. Focus Group Discussion (FGD)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2. Rapat kerja penyusunan draft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3. Workshop penyusunan draft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 xml:space="preserve">4. Uji coba 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Konsep draft Perme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 xml:space="preserve">Permen Final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  <w:t>Dep  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sz w:val="16"/>
                <w:szCs w:val="16"/>
                <w:lang w:val="en-US"/>
              </w:rPr>
            </w:pPr>
            <w:r>
              <w:rPr>
                <w:color w:val="00B0F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9" w:hanging="239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). Penyusunan PP tentang Perlindungan Khusus bagi Ana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Penyusunan Draft RPP dengan Tim antar K/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lang w:val="en-US"/>
              </w:rPr>
              <w:t>2.Seminar /Workshop/ Uji Publi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Finalisasi Penyusunan Draft dengan Tim antar K/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Harmonisasi di Kementerian Hukum danHA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). Konsep Draft RPP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lang w:val="en-US"/>
              </w:rPr>
              <w:t>2).Rekomen-das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lang w:val="en-US"/>
              </w:rPr>
              <w:t>3). Draft RPP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lang w:val="en-US"/>
              </w:rPr>
              <w:t>4). RPP Final yg disampaikan kepada KemenkumHA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).Draft awal RPP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lang w:val="en-US"/>
              </w:rPr>
              <w:t>2).Draft awal RPP yg  diperbaik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lang w:val="en-US"/>
              </w:rPr>
              <w:t>3).  RPP Fina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). PP yg sudah disahka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puti IV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). Penyusunan PP</w:t>
            </w:r>
          </w:p>
          <w:p>
            <w:pPr>
              <w:pStyle w:val="ListParagraph"/>
              <w:spacing w:lineRule="auto" w:line="240" w:before="0" w:after="0"/>
              <w:ind w:left="239" w:hanging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entang Koordinasi Penyelenggaraan Perlindungan Ana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Penyusunan Draft RPP dengan Tim antar K/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Seminar / Uji Publi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Finalisasi Penyusunan Draft dengan Tim antar K/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Harmonisasi di Kementerian Hukum&amp;HA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). Konsep Draft RPP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).Rekomen-das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). Draft RPP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). RPP Final yg disampaikan kepada KemenkumHA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).Draft awal RPP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).Draft awal RPP yg  diperbaik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).  RPP Fina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). PP yg sudah disahka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puti IV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5" w:hanging="2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). Penyusunan PP tentang Pelaksanaan Restitus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Penyusunan Draft RPP dengan Tim antar K/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Seminar / Uji Publi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Finalisasi Penyusunan Draft dengan Tim antar K/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Harmonisasi di Kementerian Hukum&amp;HA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). Konsep Draft RPP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).Rekomen-das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). Draft RPP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). RPP Final yg disampaikan kepada KemenkumHA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).Draft awal RPP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).Draft awal RPP yg  diperbaik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).  RPP Fina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). PP yg sudah disahka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puti IV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14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). Penyusunan Perpres tentang Kelengkapan Organisansi Mekanisme Kerja dan Pembiayaan KPA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Penyusunan Draft Perpres dengan Tim antar K/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Seminar / Uji Publi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Finalisasi Penyusunan Draft dengan Tim antar K/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Harmonisasi di Kementerian Hukum&amp;HA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). Konsep Draft Perpr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).Rekomen-das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). Draft Perpr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). Perpr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inal yg disampaikan kepada KemenkumHA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).Draft awal Perpr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).Draft awal Perpr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yg  diperbaik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).  Perpr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ina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). Perpr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g sudah disahka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puti IV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4" w:hanging="234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6). Pernyusunan Perpres tentang  Kebijakan Kab/Kota Layak Ana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1.Penyusunan Draft Perpres dengan Tim antar K/L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2.Seminar / Uji Publik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3.Finalisasi Penyusunan Draft dengan Tim antar K/L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4.Harmonisasi di Kementerian Hukum&amp;HA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puti V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4" w:hanging="268"/>
              <w:rPr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7). Penyusunan Perpres tentang  Parameter Kesetaraan Gender dalam Pembentukan Peraturan Perundang-Undanga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1.Penyusunan Konsepsi tentang Perlunya Perpres Parameter Gend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2.Penyusunan Draft Perpres dengan Tim antar K/L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2.Seminar / Uji Publik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3.Finalisasi Penyusunan Draft dengan Tim antar K/L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4.Harmonisasi di Kementerian Hukum&amp;HA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visi Peraturan Perundang-Undanga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UU PKDR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1.Kajian / Telaahan tentang Revisi UU PKDR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2.Penyusunan Naskah Akademi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3.Penyusunan Draft RUU tentang PKDRT dengan Tim K/L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4.Pembahasan dengan DP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armonisasi Peraturan Perundang-Undangan 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36" w:hanging="270"/>
              <w:contextualSpacing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Telaahan Rancangan Peraturan Perundang-Undang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1.Identifikasi pasal-pasal yang masih bias gender dan belum responsive anak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2.Masukan Penyempurnaan Rancangan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Peraturan Perundang-Undanga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36" w:hanging="271"/>
              <w:contextualSpacing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Telaahan Peraturan Perundang-Undang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1.Identifikasi pasal-pasal yang masih bias gender dan belum responsive anak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2.Masukan Penyempurnaan Hasil Telaahan Peraturan Perundang-Undanga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31" w:hanging="0"/>
              <w:contextualSpacing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Monitoring pelaksanaan penataan peraturan perundang-undangan</w:t>
            </w:r>
          </w:p>
          <w:p>
            <w:pPr>
              <w:pStyle w:val="ListParagraph"/>
              <w:spacing w:lineRule="auto" w:line="240" w:before="0" w:after="0"/>
              <w:ind w:left="-31" w:hanging="0"/>
              <w:contextualSpacing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.Pelaksanaan Monitoring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lang w:val="en-US"/>
              </w:rPr>
              <w:t>2. Pelaksanaan Evaluas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Penyusunan Lapora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. Monitoring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 Evaluas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.Penyusunan Lapora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.Hasil Monitoring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 Hasil Evaluas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. Lapora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puti IV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20160" w:h="12240"/>
      <w:pgMar w:left="1440" w:right="1440" w:gutter="0" w:header="0" w:top="81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+FPE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Cambria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id-ID"/>
    </w:rPr>
  </w:style>
  <w:style w:type="character" w:styleId="FooterChar">
    <w:name w:val="Footer Char"/>
    <w:basedOn w:val="DefaultParagraphFont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41:00Z</dcterms:created>
  <dc:creator>pavilion 3238l</dc:creator>
  <dc:description/>
  <cp:keywords/>
  <dc:language>en-US</dc:language>
  <cp:lastModifiedBy>MENEG PP</cp:lastModifiedBy>
  <cp:lastPrinted>2014-12-05T14:22:00Z</cp:lastPrinted>
  <dcterms:modified xsi:type="dcterms:W3CDTF">2015-04-29T07:41:00Z</dcterms:modified>
  <cp:revision>2</cp:revision>
  <dc:subject/>
  <dc:title/>
</cp:coreProperties>
</file>