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Loredana, Bună ziua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ţi trimit elementele fundamentale pt exame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Pentru Modelul verba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Realizarea modelului conceptual al datelor şi identificarea restricţiilor de integritate. (3p)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it-IT"/>
        </w:rPr>
      </w:pPr>
      <w:r>
        <w:rPr>
          <w:lang w:val="it-IT"/>
        </w:rPr>
        <w:t>Realizarea modelului logic (relaţional) al datelor pe baza modelului de la punctul precedent. (1p)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fr-CH"/>
        </w:rPr>
      </w:pPr>
      <w:r>
        <w:rPr>
          <w:lang w:val="fr-CH"/>
        </w:rPr>
        <w:t>Elaborarea modelului conceptual al prelucrărilor aferent depunerii declarațiilor de impunere și adăugării de noi contribuabili. (3p)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lang w:val="ro-RO"/>
        </w:rPr>
        <w:t>2. Definiţi conceptele de restricţie de integritate, operaţie/lucrare, cardinalitate, cheie externă,  e</w:t>
      </w:r>
      <w:r>
        <w:rPr/>
        <w:t>ntitate, sincronizare, unitate logică de prelucrare, cheie primară şi precizaţi modelul căruia îi aparţine fiecare. (2 p)</w:t>
      </w:r>
    </w:p>
    <w:p>
      <w:pPr>
        <w:pStyle w:val="Normal"/>
        <w:ind w:left="5760" w:firstLine="720"/>
        <w:jc w:val="both"/>
        <w:rPr>
          <w:lang w:val="ro-RO"/>
        </w:rPr>
      </w:pPr>
      <w:r>
        <w:rPr>
          <w:lang w:val="ro-RO"/>
        </w:rPr>
        <w:t>B A F T Ă !!!!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53:00Z</dcterms:created>
  <dc:creator>Victoria</dc:creator>
  <dc:description/>
  <cp:keywords/>
  <dc:language>en-US</dc:language>
  <cp:lastModifiedBy>user</cp:lastModifiedBy>
  <dcterms:modified xsi:type="dcterms:W3CDTF">2011-01-31T08:53:00Z</dcterms:modified>
  <cp:revision>2</cp:revision>
  <dc:subject/>
  <dc:title>Academia de Studii Economice</dc:title>
</cp:coreProperties>
</file>