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crare aplicativa nr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indicatorilor valorici ai productiei si comercializar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naliza corelatiilor de echilibru dintre indicatorii valorici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aliza cifrei de afaceri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>Analiza dinamicii cifrei de afaceri</w:t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203"/>
        <w:gridCol w:w="1742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e 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tm mediu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fra de afaceri in preturi curen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e pr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fra de afaceri in preturi constan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Times New Roman"/>
          <w:color w:val="000000"/>
        </w:rPr>
        <w:t>Analiza structurii cifrei de afaceri pe produse -2009</w:t>
      </w:r>
    </w:p>
    <w:tbl>
      <w:tblPr>
        <w:tblW w:w="8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1"/>
        <w:gridCol w:w="611"/>
        <w:gridCol w:w="432"/>
        <w:gridCol w:w="2156"/>
        <w:gridCol w:w="1051"/>
        <w:gridCol w:w="860"/>
        <w:gridCol w:w="8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se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(%)</w:t>
            </w:r>
          </w:p>
        </w:tc>
        <w:tc>
          <w:tcPr>
            <w:tcW w:w="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2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donare descrescatoare/CA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 cumulat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ne ABC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,79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99,5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752,4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95,73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234,8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750,8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,46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554,65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640,9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 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129,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al CA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1,183,490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>Analiza factoriala a cifrei de afaceri</w:t>
      </w:r>
    </w:p>
    <w:p>
      <w:pPr>
        <w:pStyle w:val="ListParagraph"/>
        <w:ind w:left="1080" w:hanging="0"/>
        <w:rPr/>
      </w:pPr>
      <w:r>
        <w:rPr/>
      </w:r>
    </w:p>
    <w:tbl>
      <w:tblPr>
        <w:tblW w:w="62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40"/>
        <w:gridCol w:w="1380"/>
        <w:gridCol w:w="1330"/>
        <w:gridCol w:w="900"/>
      </w:tblGrid>
      <w:tr>
        <w:trPr>
          <w:trHeight w:val="6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r. Crt.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Indicatori 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08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0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dice (%)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fra de aface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,856,36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563,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mar  salaria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ctia fabricat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873,7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,183,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medie a mijloacelor fix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130,3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455,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nderea mijloacelor fixe active in total mijloace fixe(%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Model de analiza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rFonts w:eastAsia="Times New Roman"/>
        </w:rPr>
      </w:pPr>
      <w:r>
        <w:rPr/>
        <w:t>CA = Ns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333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 xml:space="preserve"> , unde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>Reflectarea modificarii cifrei de afaceri in principalii indicatori economic-financiari</w:t>
      </w:r>
    </w:p>
    <w:tbl>
      <w:tblPr>
        <w:tblW w:w="6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00"/>
        <w:gridCol w:w="1330"/>
        <w:gridCol w:w="1330"/>
        <w:gridCol w:w="960"/>
      </w:tblGrid>
      <w:tr>
        <w:trPr>
          <w:trHeight w:val="6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r. Crt.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Indicatori 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08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dice (%)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fra de afaceri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,161,2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7,797,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fit aferent cifrei de afaceri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645,0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42,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tiv circulan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460,0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,130,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tiv tota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,369,6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,783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medie a mijloacelor fixe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,130,35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,455,6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dificarea profitului datorita variatiei CA: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P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= </w:t>
      </w:r>
      <w:bookmarkStart w:id="0" w:name="OLE_LINK2"/>
      <w:bookmarkStart w:id="1" w:name="OLE_LINK1"/>
      <w:r>
        <w:rPr/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571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bookmarkEnd w:id="0"/>
      <w:bookmarkEnd w:id="1"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Modificarea vitezei de rotatie datorita variatiei CA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972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>360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Modificarea  ratei de eficienta a mijloacelor fixe datorita variatiei CA:</w:t>
      </w:r>
    </w:p>
    <w:p>
      <w:pPr>
        <w:pStyle w:val="ListParagraph"/>
        <w:ind w:left="2160" w:hanging="0"/>
        <w:rPr>
          <w:rFonts w:eastAsia="Times New Roman"/>
        </w:rPr>
      </w:pPr>
      <w:r>
        <w:rPr/>
        <w:drawing>
          <wp:inline distT="0" distB="0" distL="0" distR="0">
            <wp:extent cx="21907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Modificarea ratei rentabilitatii economice datorita variatiei CA:</w:t>
      </w:r>
    </w:p>
    <w:p>
      <w:pPr>
        <w:pStyle w:val="ListParagraph"/>
        <w:ind w:left="2160" w:hanging="0"/>
        <w:rPr>
          <w:rFonts w:eastAsia="Times New Roman"/>
        </w:rPr>
      </w:pPr>
      <w:r>
        <w:rPr/>
        <w:drawing>
          <wp:inline distT="0" distB="0" distL="0" distR="0">
            <wp:extent cx="2219325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before="0" w:after="200"/>
        <w:ind w:left="2160" w:hanging="0"/>
        <w:contextualSpacing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18:00Z</dcterms:created>
  <dc:creator>Dana</dc:creator>
  <dc:description/>
  <cp:keywords/>
  <dc:language>en-US</dc:language>
  <cp:lastModifiedBy>Dana</cp:lastModifiedBy>
  <dcterms:modified xsi:type="dcterms:W3CDTF">2010-11-23T10:18:00Z</dcterms:modified>
  <cp:revision>2</cp:revision>
  <dc:subject/>
  <dc:title/>
</cp:coreProperties>
</file>