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o-RO"/>
        </w:rPr>
      </w:pPr>
      <w:r>
        <w:rPr>
          <w:lang w:val="ro-RO"/>
        </w:rPr>
        <w:t>Fundamentarea bugetului de venituri şi cheltuieli al unei instituţii public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Întocmiţi bugetul de venituri şi cheltuieli al anului 2010 pentru un ordonator de credite cu finanţare de la bugetul local, cunoscând următoarele:</w:t>
      </w:r>
    </w:p>
    <w:p>
      <w:pPr>
        <w:pStyle w:val="Normal"/>
        <w:jc w:val="both"/>
        <w:rPr/>
      </w:pPr>
      <w:r>
        <w:rPr>
          <w:lang w:val="ro-RO"/>
        </w:rPr>
        <w:t>-instituţia nu e plătitoare de TVA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- prevederile bugetare ale anului 2009, conform clasificaţiei cheltuielilor bugetare sunt:</w:t>
      </w:r>
    </w:p>
    <w:p>
      <w:pPr>
        <w:pStyle w:val="Normal"/>
        <w:jc w:val="both"/>
        <w:rPr/>
      </w:pPr>
      <w:r>
        <w:rPr>
          <w:lang w:val="ro-RO"/>
        </w:rPr>
        <w:tab/>
        <w:tab/>
        <w:tab/>
        <w:tab/>
        <w:tab/>
        <w:tab/>
        <w:tab/>
        <w:tab/>
        <w:tab/>
        <w:tab/>
        <w:t xml:space="preserve">       </w:t>
      </w:r>
      <w:r>
        <w:rPr/>
        <w:t>LEI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056"/>
        <w:gridCol w:w="4889"/>
        <w:gridCol w:w="1927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rticol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lineat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plicaţii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revederi buget 200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0.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12.70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0.01.01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alarii de bază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00.00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0.01.02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alarii de merit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9.70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0.01.03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ndemnizaţii de conducere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.50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0.01.04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por de vechime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.50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0.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0.03.01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ontribuţia la asigurările sociale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40.50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0.03.02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ontribuţia la fondul de şomaj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1.00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elegări, detaşări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05.00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20.06.01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eplasări în ţară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4.00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20.06.02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eplasări în străinătate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1.00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0.03.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ontribuţia fondul de asigurări sociale de sănătate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7.000</w:t>
            </w:r>
          </w:p>
        </w:tc>
      </w:tr>
      <w:tr>
        <w:trPr/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CHELTUIELI DE PERSONAL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.346.20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20.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Hrană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5.00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20.03.01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Hrană pt. oameni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.00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20.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heltuieli administrativ-gospodăreşti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164.00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20.01.03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Încălzit. Iluminat şi forţă motrice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0.00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20.01.04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pă, canal, salubritate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.00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20.01.08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oştă, telefon, fax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.00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20.01.01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Furnituri de birou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.00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20.01.02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ateriale de curăţenie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00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20.01.3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lte cheltuieli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.00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20.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20.05.3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lte obiecte de inventar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8.50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20.02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Reparaţii curente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0.00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20.11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ărţi, publicaţii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2.00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20.13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regatire profesională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.000</w:t>
            </w:r>
          </w:p>
        </w:tc>
      </w:tr>
      <w:tr>
        <w:trPr/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CHELTUIELI MATERIALE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7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4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00.00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71.01.01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onstrucţii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0.000</w:t>
            </w:r>
          </w:p>
        </w:tc>
      </w:tr>
      <w:tr>
        <w:trPr/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CHELTUIELI DE CAPITAL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200.000</w:t>
            </w:r>
          </w:p>
        </w:tc>
      </w:tr>
      <w:tr>
        <w:trPr/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CHELTUIELI BUGET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.187.700</w:t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FUNDAMENTAREA CHELTUIELILOR CU SALARIILE: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Conform statului de funcţii, necesarul la fondul de salarii pe o lună este de 300.000 lei. Al treisprezece – lea salariu reprezintă 5% din fondul de salarii  de bază realizat pe un an de zile. Salariile se plătesc o singură dată pe 14 ale lunii următoare pentru luna încheiată;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Salariile de merit se acordă la 5% din angajaţi şi reprezintă 15% din salariul de bază;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Indemnizaţiile de conducere se acordă la 2% din angajaţi şi reprezintă în medie  20% din salariile acordate;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Sporurile de vechime se acordă la 20% din angajaţi şi reprezintă 2% din salariile lor de bază (în medie).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Contribuţia la asigurările sociale se stabileşte prin aplicarea procentului de 20,8% la fondul brut de salarii;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Contribuţia la asigurările sociale de sănătate se stabileşte prin aplicarea procentului de 5,2% la fondul brut de salarii;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Contribuţia la fondul de şomaj se stabileşte prin aplicarea procentului de 0,5% la fondul brut de salarii;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Contribuţiile aferente salariilor se virează la bugetul de stat odată cu plata salariilor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>Determinarea necesarului de fonduri pentru deplasări se realizează pe baza următoarelor date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- nr.mediu de deplasări pe lună – 5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- durata medie a unei deplasări – 2 zil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- valoarea diurnei  - 10,52 lei/zi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- costul mediu al unei deplasări – 240  lei (cheltuieli transport)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- cheltuieli de cazare – 500 lei/deplasar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- nr. persoane care se deplasează cu transportul în comun – 20</w:t>
      </w:r>
    </w:p>
    <w:p>
      <w:pPr>
        <w:pStyle w:val="Normal"/>
        <w:jc w:val="both"/>
        <w:rPr/>
      </w:pPr>
      <w:r>
        <w:rPr>
          <w:lang w:val="ro-RO"/>
        </w:rPr>
        <w:tab/>
        <w:t>- valoarea unui abonament lunar – 30 lei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- nr.mediu de deplasări în străinătate – 3/an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- costul unei deplasări/persoană – 600EUR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- nr. mediu de persoane /deplasare - 2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FUNDAMENTAREA CHELTUIELILOR MATERIALE: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instituţia dispune de centrală termică proprie care are un consum specific pt. încălzirea încăperilor şi a apei calde menajere de 4,5 kg/h. Nr. de ore de funcţionare în cursul anului este de 3.000 ore. Valoarea combustibilului la data întocmirii bugetului este de 20 lei/kg, TVA 19%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o-RO"/>
        </w:rPr>
        <w:t>consumul mediu de energie electrică pentru iluminat şi forţă motrică este de 81.500 kw/an; preţul unui kw = 0,4 lei. Cheltuielile sunt egal distribuite pe cele 4 trimestre, TVA 19%;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cheltuielile cu apa, canalul şi salubritatea se estimează că vor creşte cu 30%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o-RO"/>
        </w:rPr>
        <w:t>nr. de posturi telefonice distincte cuplate la o centrală digitală este de 10, valoarea abonamentului telefonic lunar este de 7EUR; nr. de impulsuri mediu lunar este de 5.500 de impulsuri taxate cu 0,04 EUR/impuls, TVA 19%;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cheltuielile cu tipizatele de birou se vor determina ştiind că vor creşte cu 20%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o-RO"/>
        </w:rPr>
        <w:t xml:space="preserve"> </w:t>
      </w:r>
      <w:r>
        <w:rPr>
          <w:lang w:val="ro-RO"/>
        </w:rPr>
        <w:t>valoarea materialelor pentru curăţenie va creşte cu 15%;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în ceea ce priveşte obiectele de inventar, compartimentul de specialitate din cadrul instituţiei publice a întocmit o listă de elemente necesare care însumează 22.000le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o-RO"/>
        </w:rPr>
        <w:t>conform planurilor şi normativelor, în anul 2010 vor fi efectuate următoarele reparaţii: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reparaţii la clădiri = 27.000 lei;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reparaţii ale mobilierului – 7.000 lei, din care 50% sunt suportate din venituri proprii;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întreţinerea centralei termice pe baza unui contract de service; valoarea contractelor conform analizelor de oferte de preţ efectuate – 1.000 EUR/an fără TVA. Cursul leu/EUR = 4,1 lei, TVA 19%;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întreţinerea curentă a liftului – 100 lei/lună.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nr. de abonamente la Monitorul Oficial = 2, valoarea unui abonament anual = 1.080 lei; nr. de abonamente la publicaţii de specialitate din ţară = 10, valoarea medie anuală a unui abonament = 850  lei, TVA 9%;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>în 2005 se estimează participarea a 10 salariaţi la cursuri de perfecţionare, costul acestora fiind estimat la 5.000 lei fără TVA.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taxa radio-TV este de 25 lei/luna, TVA 0%.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pentru elementele pentru care nu există date de fundamentare, valoarea se păstrează constantă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FUNDAMENTAREA CHELTUIELILOR DE CAPITAL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- construirea unui sediu pt.care se realizează un studiu de fezabilitate în valoare de 100.000 lei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- achiziţie de imobilizări corporale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- 5 calculatoare Pentium, valoare unitară 1.000 EUR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- imprimantă – 315EUR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- 2 copiatoare alb-negru – 650EUR, valoare unitară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- cursul leu/EUR = 4,1  lei/EUR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FUNDAMENTAREA VENITURILOR INSTITUŢIEI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- taxe pentru analizele efectuate în laboratoarele instituţiei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- nr. de analize = 100/lună</w:t>
      </w:r>
    </w:p>
    <w:p>
      <w:pPr>
        <w:pStyle w:val="Normal"/>
        <w:jc w:val="both"/>
        <w:rPr/>
      </w:pPr>
      <w:r>
        <w:rPr>
          <w:lang w:val="ro-RO"/>
        </w:rPr>
        <w:tab/>
        <w:t>- tarif mediu/analiză = 150 lei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- venituri din valorificarea unor bunuri ale instituţiei publice (casare de imobilizări corporale)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BUGET DE VENITURI ŞI CHELTUIELI PT ANUL 2010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943"/>
        <w:gridCol w:w="1176"/>
        <w:gridCol w:w="929"/>
        <w:gridCol w:w="915"/>
        <w:gridCol w:w="903"/>
        <w:gridCol w:w="912"/>
        <w:gridCol w:w="922"/>
        <w:gridCol w:w="924"/>
      </w:tblGrid>
      <w:tr>
        <w:trPr/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rticol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Alineat 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numire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ună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n</w:t>
            </w:r>
          </w:p>
        </w:tc>
        <w:tc>
          <w:tcPr>
            <w:tcW w:w="3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RIMESTRU</w:t>
            </w:r>
          </w:p>
        </w:tc>
      </w:tr>
      <w:tr>
        <w:trPr/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I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V</w:t>
            </w:r>
          </w:p>
        </w:tc>
      </w:tr>
    </w:tbl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76"/>
        </w:tabs>
        <w:ind w:left="776" w:hanging="360"/>
      </w:pPr>
    </w:lvl>
    <w:lvl w:ilvl="1">
      <w:start w:val="1"/>
      <w:numFmt w:val="bullet"/>
      <w:lvlText w:val=""/>
      <w:lvlJc w:val="left"/>
      <w:pPr>
        <w:tabs>
          <w:tab w:val="num" w:pos="1496"/>
        </w:tabs>
        <w:ind w:left="1496" w:hanging="360"/>
      </w:pPr>
      <w:rPr>
        <w:rFonts w:ascii="Symbol" w:hAnsi="Symbol" w:cs="Symbol" w:hint="default"/>
      </w:rPr>
    </w:lvl>
    <w:lvl w:ilvl="2">
      <w:start w:val="0"/>
      <w:numFmt w:val="bullet"/>
      <w:lvlText w:val="-"/>
      <w:lvlJc w:val="left"/>
      <w:pPr>
        <w:tabs>
          <w:tab w:val="num" w:pos="2396"/>
        </w:tabs>
        <w:ind w:left="2396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936"/>
        </w:tabs>
        <w:ind w:left="2936" w:hanging="360"/>
      </w:pPr>
    </w:lvl>
    <w:lvl w:ilvl="4">
      <w:start w:val="1"/>
      <w:numFmt w:val="lowerLetter"/>
      <w:lvlText w:val="%5."/>
      <w:lvlJc w:val="left"/>
      <w:pPr>
        <w:tabs>
          <w:tab w:val="num" w:pos="3656"/>
        </w:tabs>
        <w:ind w:left="3656" w:hanging="360"/>
      </w:pPr>
    </w:lvl>
    <w:lvl w:ilvl="5">
      <w:start w:val="1"/>
      <w:numFmt w:val="lowerRoman"/>
      <w:lvlText w:val="%6."/>
      <w:lvlJc w:val="right"/>
      <w:pPr>
        <w:tabs>
          <w:tab w:val="num" w:pos="4376"/>
        </w:tabs>
        <w:ind w:left="4376" w:hanging="180"/>
      </w:pPr>
    </w:lvl>
    <w:lvl w:ilvl="6">
      <w:start w:val="1"/>
      <w:numFmt w:val="decimal"/>
      <w:lvlText w:val="%7."/>
      <w:lvlJc w:val="left"/>
      <w:pPr>
        <w:tabs>
          <w:tab w:val="num" w:pos="5096"/>
        </w:tabs>
        <w:ind w:left="5096" w:hanging="360"/>
      </w:pPr>
    </w:lvl>
    <w:lvl w:ilvl="7">
      <w:start w:val="1"/>
      <w:numFmt w:val="lowerLetter"/>
      <w:lvlText w:val="%8."/>
      <w:lvlJc w:val="left"/>
      <w:pPr>
        <w:tabs>
          <w:tab w:val="num" w:pos="5816"/>
        </w:tabs>
        <w:ind w:left="5816" w:hanging="360"/>
      </w:pPr>
    </w:lvl>
    <w:lvl w:ilvl="8">
      <w:start w:val="1"/>
      <w:numFmt w:val="lowerRoman"/>
      <w:lvlText w:val="%9."/>
      <w:lvlJc w:val="right"/>
      <w:pPr>
        <w:tabs>
          <w:tab w:val="num" w:pos="6536"/>
        </w:tabs>
        <w:ind w:left="6536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8:28:00Z</dcterms:created>
  <dc:creator>MIH</dc:creator>
  <dc:description/>
  <cp:keywords/>
  <dc:language>en-US</dc:language>
  <cp:lastModifiedBy>Nicolae</cp:lastModifiedBy>
  <dcterms:modified xsi:type="dcterms:W3CDTF">2010-02-20T08:49:00Z</dcterms:modified>
  <cp:revision>7</cp:revision>
  <dc:subject/>
  <dc:title>Fundamentarea bugetului de venituri şi cheltuieli al unei instituţii publice</dc:title>
</cp:coreProperties>
</file>