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lanul de conturi general pentru instituţii publ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i/>
          <w:lang w:val="ro-RO"/>
        </w:rPr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8"/>
        <w:gridCol w:w="672"/>
        <w:gridCol w:w="3905"/>
        <w:gridCol w:w="122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las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Grup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ont sintetic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numirea contur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Observaţii (contul se foloseşte la: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CONTURI DE CAPITALU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APITAL, REZERVE, FONDU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ondul activelor fixe necorpor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ondul bunurilor care alcătuiesc domeniul public al statulu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ondul bunurilor care alcătuiesc domeniul privat al statulu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ondul bunurilor care alcătuiesc domeniul public al unităţilor administrativ-teritor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ondul bunurilor care alcătuiesc domeniul privat al unităţilor administrativ-teritor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erve din reevalu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5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erve din reevaluarea terenurilor şi amenajărilor la terenu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5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erve din reevaluarea construcţi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5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erve din reevaluarea instalaţiilor tehnice, mijloacelor de transport, animalelor şi plantaţi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5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erve din reevaluarea mobilierului, aparaturii birotice, echipamentelor de protecţie a valorilor umane şi materiale şi a altor active fixe corpor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5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Rezerve din reevaluarea altor active ale statulu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6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ferenţe din reevaluare şi diferenţe de curs aferente dobânzilor încasate (SAPARD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REZULTATUL REPOR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5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Rezultatul repor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o-RO"/>
              </w:rPr>
            </w:pPr>
            <w:r>
              <w:rPr>
                <w:rFonts w:cs="Times New Roman"/>
                <w:i w:val="fals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7.0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reportat – instituţii publice finanţate integral din buget (de stat, local, asigurări, sănătate, şomaj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7.0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zultatul reportat – bugetul loc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7.0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reportat – bugetul asigurărilor sociale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7.0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reportat – bugetul asigurărilor pentru şoma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7.0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reportat – bugetul Fondului naţional unic de asigurări sociale de sănă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7.0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reportat – bugetul fondurilor externe nerambursab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7.0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reportat – bugetul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7.1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reportat – instituţii publice şi activităţi finanţate integral sau parţial din venituri propr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REZULTATUL PATRIMONI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patrimoni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1.0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patrimonial – instituţii publice finanţate integral din buget (de stat, local, asigurări sociale, şomaj, sănătate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1.0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patrimonial – bugetul loc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1.0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patrimonial – bugetul asigurărilor sociale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1.0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patrimonial – bugetul asigurărilor pentru şoma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1.0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patrimonial – bugetul Fondului naţional unic de asigurări sociale de sănă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1.0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patrimonial – bugetul fondurilor externe nerambursab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1.0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patrimonial – bugetul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1.1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patrimonial – instituţii publice şi activităţi finanţate integral sau parţial din venituri propr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FONDURI CU DESTINAŢIE SPECIAL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3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Fondul de rulmen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3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Fondul de rezervă al bugetului asigurărilor sociale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3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Fondul de rezervă constituit conform Ordonanţei de urgenţă a Guvernului nr. 150/20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vertAlign w:val="superscript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NAS</w:t>
            </w:r>
            <w:r>
              <w:rPr>
                <w:rStyle w:val="EndnoteCharacters"/>
                <w:rStyle w:val="EndnoteAnchor"/>
                <w:sz w:val="20"/>
                <w:szCs w:val="20"/>
                <w:lang w:val="ro-RO"/>
              </w:rPr>
              <w:endnoteReference w:customMarkFollows="1" w:id="2"/>
              <w:t>1</w:t>
            </w:r>
            <w:r>
              <w:rPr>
                <w:sz w:val="20"/>
                <w:szCs w:val="20"/>
                <w:lang w:val="ro-RO"/>
              </w:rPr>
              <w:t>, CAS</w:t>
            </w:r>
            <w:r>
              <w:rPr>
                <w:rStyle w:val="EndnoteCharacters"/>
                <w:rStyle w:val="EndnoteAnchor"/>
                <w:sz w:val="20"/>
                <w:szCs w:val="20"/>
                <w:lang w:val="ro-RO"/>
              </w:rPr>
              <w:endnoteReference w:customMarkFollows="1" w:id="3"/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3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Fondul de amortizare aferent activelor fixe deţinute de serviciile publice de interes loc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vertAlign w:val="superscript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  <w:r>
              <w:rPr>
                <w:rStyle w:val="EndnoteCharacters"/>
                <w:rStyle w:val="EndnoteAnchor"/>
                <w:sz w:val="20"/>
                <w:szCs w:val="20"/>
                <w:lang w:val="ro-RO"/>
              </w:rPr>
              <w:endnoteReference w:customMarkFollows="1" w:id="4"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3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Fondul de ris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3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Fondul depozitelor speciale constituite pentru construcţii de locuinţ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3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Taxe spec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3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Alte fondu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39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Fond de dezvoltare a spitalulu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PROVIZIOA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5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vizioa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5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vizioane pentru litig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5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vizioane pentru garanţii acordate clienţ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51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provizioa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ÎMPRUMUTURI ŞI DATORII ASIMILATE – pe termen mediu şi lung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din emisiunea de obligaţiun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din emisiunea de obligaţiuni cu termen de răscumpărare în exerciţiul curen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din emisiunea de obligaţiuni cu termen de răscumpărare în exerciţiile viito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interne şi externe contractate de autorităţile administraţiei publice loc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2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interne şi externe contractate de autorităţile administraţiei publice locale cu termen de rambursare în exerciţiul curen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2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interne şi externe contractate de autorităţile administraţiei publice locale cu termen de rambursare în exerciţiile viito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interne şi externe garantate de autorităţile administraţiei publice loc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3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interne şi externe garantate de autorităţile administraţiei publice locale cu termen de rambursare în exerciţiul curen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3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interne şi externe garantate de autorităţile administraţiei publice locale cu termen de rambursare în exerciţiile viito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interne şi externe contractate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4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interne şi externe contractate de stat cu termen de rambursare în exerciţiul curen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4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interne şi externe contractate de stat cu termen de rambursare în exerciţiile viito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interne şi externe garantate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5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interne şi externe garantate de stat cu termen de rambursare în exerciţiul curen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5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interne şi externe garantate de stat cu termen de rambursare în exerciţiile viito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me primite pentru acoperirea deficitului bugetului asigurărilor sociale de stat din contul curent general al trezoreriei statulu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NPADAS</w:t>
            </w:r>
            <w:r>
              <w:rPr>
                <w:rStyle w:val="EndnoteCharacters"/>
                <w:rStyle w:val="EndnoteAnchor"/>
                <w:sz w:val="20"/>
                <w:szCs w:val="20"/>
                <w:lang w:val="ro-RO"/>
              </w:rPr>
              <w:endnoteReference w:customMarkFollows="1" w:id="5"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împrumuturi şi datorii asimil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7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împrumuturi şi datorii asimilate cu termen de rambursare în exerciţiul curen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7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împrumuturi şi datorii asimilate cu termen de rambursare în exerciţiile viito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bânzi aferente împrumuturilor şi datoriilor asimil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8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bânzi aferente împrumuturilor din emisiuni de obligaţiun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8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bânzi aferente împrumuturilor interne şi externe contractate de autorităţile administraţiei publice loc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8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bânzi aferente împrumuturilor interne şi externe garantate de autorităţile administraţiei publice loc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8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bânzi aferente împrumuturilor interne şi externe contractate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8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bânzi aferente împrumuturilor interne şi externe garantate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8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bânzi aferente altor împrumuturi şi datorii asimil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ime privind rambursarea obligaţiun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ONTURI DE ACTIVE FIX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ACTIVE FIXE NECORPOR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de dezvolt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cesiuni, brevete, licenţe, mărci comerciale, drepturi şi active simil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nregistrări ale evenimentelor cultural-sportiv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active fixe necorpor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8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grame informatic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8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active fixe necorpor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ACTIVE FIXE CORPOR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erenuri şi amenajări la terenu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1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erenu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1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menajări la terenu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strucţ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1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nstalaţii tehnice, mijloace de transport, animale şi plantaţ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13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chipamente tehnologice (maşini, utilaje şi instalaţii de lucru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13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parate şi instalaţii de măsurare, control şi regl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13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ijloace de transpor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13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nimale şi plantaţ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1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obilier, aparatură birotică, echipamente de protecţie a valorilor umane şi materiale şi alte active fixe corpor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1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Alte active ale statulu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ACTIVE FIXE ÎN CURS ŞI AVANSURI PENTRU ACTIVE FIX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3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ctive fixe corporale în curs de execuţ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3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vansuri acordate pentru active fixe corpor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3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ctive fixe necorporale în curs de execuţ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3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Avansuri acordate pentru active fixe necorpor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ACTIVE FINANCIARE (peste 1 an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6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tluri de particip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60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tluri de participare co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60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tluri de participare neco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6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titluri imobiliz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6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eanţe imobiliz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67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Împrumuturi acordate pe termen lung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67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bânzi aferente împrumuturilor pe termen lung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67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creanţe imobiliz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67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bânzi aferente altor creanţe imobiliz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6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ărsăminte de efectuat pentru active financi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ORTIZĂRI PRIVIND ACTIVELE FIX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mortizări privind activele fixe necorpor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0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mortizarea cheltuielilor de dezvolt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0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mortizarea concesiunilor, brevetelor, licenţelor, mărcilor comerciale, drepturilor şi activelor simil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0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Amortizarea altor active fixe necorpor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mortizări privind activele fixe corpor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mortizarea amenajărilor la terenu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mortizarea construcţi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1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mortizarea instalaţiilor tehnice, mijloacelor de transport, animalelor şi plantaţi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1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mortizarea mobilierului, aparaturii birotice, echipamentelor de protecţie a valorilor umane şi materiale şi a altor active fixe corpor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JUSTĂRI PENTRU DEPRECIEREA SAU PIERDEREA DE VALOARE A ACTIVELOR FIX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activelor fixe necorpor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0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cheltuielilor de dezvolt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0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concesiunilor, brevetelor, licenţelor, mărcilor comerciale, drepturilor şi activelor simil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0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altor active fixe necorpor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activelor fixe corpor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terenurilor şi amenajărilor la terenu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construcţi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1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instalaţiilor tehnice, mijloacelor de transport, animalelor şi plantaţi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1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mobilierului, aparaturii birotice, echipamentului de protecţie a valorilor umane şi materiale şi a altor active fixe corpor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activelor fixe în curs de execuţ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3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activelor fixe necorporale în curs de execuţ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3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activelor fixe corporale în curs de execuţ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pierderea de valoare a activelor financi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296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Ajustări pentru pierderea de valoare a acţiun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296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Ajustări pentru pierderea de valoare a altor active financi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ONTURI DE STOCURI ŞI PRODUCŢIE ÎN CURS DE EXECUŢ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STOCURI DE MATERII ŞI MATER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aterii prim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ateriale consumab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2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ateriale auxili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2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mbustibil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2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ateriale pentru ambal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iese de schimb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2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ţe şi materiale de plan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2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uraj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2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Hran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2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Alte materiale consumab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2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dicamente şi materiale sanit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ateriale de natura obiectelor de inventa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3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ateriale de natura obiectelor de inventar în magaz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3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ateriale de natura obiectelor de inventar în folosinţ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ateriale rezervă de stat şi de mobiliz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4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ateriale rezervă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4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ateriale rezervă de mobiliz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mbalaje rezervă de stat şi de mobiliz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5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mbalaje rezervă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5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mbalaje rezervă de mobiliz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ateriale date în prelucrare în instituţ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Alte stocuri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PRODUCŢIE ÎN CURS DE EXECUŢ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3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duse în curs de execuţ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3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ucrări şi servicii în curs de execuţ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PRODUS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4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fabric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4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duse fini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4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duse rezidu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4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unuri confiscate sau intrate, potrivit legii, în proprietatea privată a statulu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4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ferenţe de preţ la produs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4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unuri confiscate sau intrate, potrivit legii, în proprietatea privată a unităţilor administrativ-teritor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STOCURI AFLATE LA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5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aterii şi materiale aflate la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5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aterii şi materiale la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5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ateriale de natura obiectelor de inventar aflate la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5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duse aflate la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54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fabricate aflate la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54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duse finite aflate la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54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duse reziduale aflate la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5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nimale aflate la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5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ărfuri aflate la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5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mbalaje aflate la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5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unuri în custodie sau în consignaţie la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ANIM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6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nimale şi păsă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MĂRFU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7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ărfu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7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Diferenţe de preţ la mărfuri (adaos comercial)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AMBALAJ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8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mbalaj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AJUSTĂRI PENTRU DEPRECIEREA STOCURILOR ŞI PRODUCŢIEI ÎN CURS DE EXECUŢ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9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b w:val="false"/>
                <w:sz w:val="20"/>
                <w:szCs w:val="20"/>
                <w:lang w:val="ro-RO"/>
              </w:rPr>
              <w:t>Ajustări pentru deprecierea materiilor prim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b w:val="fals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9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materiale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92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materialelor consumab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92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materialelor de natura obiectelor de inventa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9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producţiei în curs de execuţ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9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produse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94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semifabricate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94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produselor fini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94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produselor rezidu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9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stocurilor aflate la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95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materiilor şi materialelor aflate la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95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semifabricatelor aflate la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95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produselor finite aflate la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95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produselor reziduale aflate la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95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animalelor aflate la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95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mărfurilor aflate la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95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ambalajelor aflate la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9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animale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9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mărfur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9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ambalaje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ONTURI DE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FURNIZORI ŞI CONTURI ASIMILATE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0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urnizo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0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fecte de plăti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0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Furnizori de active fix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04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urnizori de active fixe sub 1 a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04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urnizori de active fixe peste 1 a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0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fecte de plătit pentru active fix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0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urnizori – facturi nesosi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0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urnizori – debito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09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urnizori – debitori pentru cumpărări de bunuri de natura stocur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09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urnizori – debitori pentru prestări de servicii şi executări de lucră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4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CLIENŢI ŞI CONTURI ASIMILATE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lien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1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lienţi cu termen sub 1 a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1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lienţi cu termen peste 1 a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411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lienţi incerţi sau în litigi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1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fecte de primit de la clien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1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lienţi – facturi de întocmi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1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lienţi – credito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PERSONAL ŞI CONTURI ASIMILATE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2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ersonal – salarii dator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2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ensionari – pensii dator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422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ensionari civili – pensii dator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22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ensionari militari – pensii dator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2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ersonal – ajutoare şi indemnizaţii dator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Şomeri – indemnizaţii dator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OFM</w:t>
            </w:r>
            <w:r>
              <w:rPr>
                <w:rStyle w:val="EndnoteCharacters"/>
                <w:rStyle w:val="EndnoteAnchor"/>
                <w:sz w:val="20"/>
                <w:szCs w:val="20"/>
                <w:lang w:val="ro-RO"/>
              </w:rPr>
              <w:endnoteReference w:customMarkFollows="1" w:id="6"/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2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vansuri acordate personalulu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2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repturi de personal neridic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2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ţineri din salarii şi din alte drepturi datorate terţ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27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ţineri din salarii datorate terţ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27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ţineri din pensii datorate terţ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27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ţineri din alte drepturi datorate terţ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2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datorii şi creanţe în legătură cu personalu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28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datorii în legătură cu personalu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28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creanţe în legătură cu personalu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2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ursieri şi doctoranz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ASIGURĂRI SOCIALE, PROTECŢIA SOCIALĂ ŞI CONTURI ASIMILATE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3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sigurări soc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3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ribuţiile angajatorilor pentru asigurări soc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3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ribuţiile asiguraţilor pentru asigurări soc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31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ribuţiile angajatorilor pentru asigurări sociale de sănă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31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ribuţiile asiguraţilor pentru asigurări sociale de sănă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31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ontribuţiile angajatorilor pentru accidente de muncă şi boli profesionale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3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sigurări pentru şoma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37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ribuţiile angajatorilor pentru asigurări de şoma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37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ribuţiile asiguraţilor pentru asigurări de şoma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3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Alte datorii soc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BUGETUL STATULUI, BUGETUL LOCAL, BUGETUL ASIGURĂRILOR SOCIALE DE STAT ŞI CONTURI ASIMILATE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44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Cote defalcate din impozitul pe venit pentru echilibrarea bugetelor loc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ile judeţene, Consiliul General al Municipiului Bucureşt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44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Sume încasate pentru bugetul capitale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ctoarele Municipiului Bucureşt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4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axa pe valoarea adăugat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42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axa pe valoarea adăugată de plat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4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axa pe valoarea adăugată de recuper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42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axa pe valoarea adăugată deductibil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42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axa pe valoarea adăugată colectat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42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axa pe valoarea adăugată neexigibil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4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mpozit pe venitul din salarii şi din alte dreptu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4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impozite, taxe şi vărsăminte asimil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4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Alte datorii şi creanţe cu bugetul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48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datorii faţă de buge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48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Alte creanţe privind bugetul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DECONTĂRI CU COMUNITATEA EUROPEANĂ PRIVIND FONDURILE NERAMBURSABILE (PHARE, SAPARD, ISPA etc.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0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me de primit şi de restituit Comunităţii Europene – PHARE, SAPARD, ISP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01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me de primit de la Comunitatea Europeană – PHARE, SAPARD, ISP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02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me de restituit Comunităţii Europene –PHARE, SAPARD, ISP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1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me de primit şi de restituit Fondului Naţional – PHARE, SAPARD, ISP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11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me de primit de la Fondul Naţional –PHARE, SAPARD, ISP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12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me de restituit Fondului Naţional – PHARE, SAPARD, ISP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2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Sume datorate Agenţiilor de Implementare – PHARE, SAPARD, ISP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3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me de primit şi de restituit Autorităţilor de Implementare – PHARE, SAPARD, ISP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31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Sume de primit de la Autorităţile de Implementare – PHARE, SAPARD, ISP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32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Sume de restituit Autorităţilor de Implementare – PHARE, SAPARD, ISP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4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me de primit şi de restituit beneficiarilor* – PH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41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Sume de primit de la beneficiar – PHARE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42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Sume de restituit beneficiarilor – PHARE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5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me de primit şi de restituit bugetului (cofinanţare, indisponibilităţi temporare de fonduri de la Comisia Europeană – PHARE, SAPARD, ISP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51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Sume de primit de la buget (cofinanţare, indisponibilităţi temporare de fonduri de la Comisia Europeană – PHARE, SAPARD, ISP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52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me de restituit bugetului (cofinanţare, indisponibilităţi temporare de fonduri de la Comisia Europeană – PHARE, SAPARD, ISP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6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me de primit de la bugetul de stat pentru cheltuieli neeligibile – PHARE, SAPARD, ISP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7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Sume de recuperat de la Agenţiile de Implementare – PHARE, SAPARD, ISP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8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me de primit de la Agenţii/Autorităţi de Implementare (la beneficiarii finali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4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DEBITORI ŞI CREDITORI DIVERŞI, DEBITORI ŞI CREDITORI AI BUGETELOR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Debitori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bitori sub 1 a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bitori peste 1 a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reditori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2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editori sub 1 a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2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editori peste 1 a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eanţe ale bugetului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getul de sta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eanţe ale bugetului loc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eanţe ale bugetului asigurărilor sociale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sele teritoriale de pens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eanţe ale bugetelor fondurilor spec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6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eanţe ale bugetului asigurărilor pentru şoma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OF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6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eanţe ale bugetului Fondului naţional unic de asigurări sociale de sănă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CAS</w:t>
            </w:r>
            <w:r>
              <w:rPr>
                <w:sz w:val="20"/>
                <w:szCs w:val="20"/>
                <w:vertAlign w:val="superscript"/>
                <w:lang w:val="ro-RO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editori ai bugete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7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editori ai bugetului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getul de sta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7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reditori ai bugetului loc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7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editori ai bugetului asigurărilor sociale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se teritoriale de pens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7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editori ai bugetului asigurărilor pentru şoma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AOFM</w:t>
            </w:r>
            <w:r>
              <w:rPr>
                <w:sz w:val="20"/>
                <w:szCs w:val="20"/>
                <w:vertAlign w:val="superscript"/>
                <w:lang w:val="ro-RO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7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editori ai bugetului Fondului naţional unic de asigurări sociale de sănă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CAS</w:t>
            </w:r>
            <w:r>
              <w:rPr>
                <w:sz w:val="20"/>
                <w:szCs w:val="20"/>
                <w:vertAlign w:val="superscript"/>
                <w:lang w:val="ro-RO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acordate potrivit leg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8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acordate potrivit legii din bugetul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8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acordate potrivit legii din bugetul loc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8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Împrumuturi acordate potrivit legii din fondul de tezau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8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me acordate din fondul de rulment potrivit leg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6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bânzi aferente împrumuturilor acord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4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ONTURI DE REGULARIZARE ŞI ASIMIL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7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heltuieli înregistrate în avan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7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înregistrate în avan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7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contări din operaţii în curs de clarific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4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DECONTĂ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8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contări între instituţia superioară şi instituţiile subordon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8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contări privind operaţiuni financi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8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contări privind activele fix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81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contări privind stocur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81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decontă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8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contări între instituţii subordon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8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contări din operaţii în participaţ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4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JUSTĂRI PENTRU DEPRECIEREA CREANŢELOR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9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creanţelor – clien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9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creanţelor – clienţi sub 1 a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9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creanţelor – clienţi peste 1 a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9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Ajustări pentru deprecierea creanţelor – debitori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96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creanţelor – debitori sub 1 a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96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creanţelor – debitori peste 1 a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9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deprecierea creanţelor buget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ONTURI LA TREZORERIA STATULUI ŞI BĂNCI COMERC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INVESTIŢII PE TERMEN SCUR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0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ligaţiuni emise şi răscumpăr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0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ărsăminte de efectuat pentru investiţiile pe termen scur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5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ONTURI LA TREZORERIA STATULUI ŞI BĂNC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din împrumuturi din disponibilităţile contului curent general al trezoreriei statulu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alori de încas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ecuri de încas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uri la bănc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2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uri la bănci în le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uri la bănci în valut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2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Sume în curs de decont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din împrumuturi interne şi externe contractate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3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în lei din împrumuturi interne şi externe contractate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3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în valută din împrumuturi interne şi externe contractate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Disponibil din împrumuturi interne şi externe garantate de stat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4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în lei din împrumuturi interne şi externe garantate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4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în valută din împrumuturi interne şi externe garantate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din fonduri externe nerambursab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5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în lei din fonduri externe nerambursab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5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în valută din fonduri externe nerambursab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5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ozite banc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din împrumuturi interne şi externe contractate de autorităţile administraţiei publice loc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6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în lei din împrumuturi interne şi externe contractate de autorităţile administraţiei publice loc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6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în valută din împrumuturi interne şi externe contractate de autorităţile administraţiei publice loc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din împrumuturi interne şi externe garantate de autorităţile administraţiei publice loc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rviciile publice de subordonare local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7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în lei din împrumuturi interne şi externe garantate de autorităţile administraţiei publice loc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7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în valută din împrumuturi interne şi externe garantate de autorităţile administraţiei publice loc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ro-RO"/>
                </w:rPr>
                <w:t>Dobânzi</w:t>
              </w:r>
            </w:hyperlink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8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bânzi de plăti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8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bânzi de încas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pe termen scur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9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Împrumuturi pe termen scurt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9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pe termen scurt nerambursate la scadenţ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519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Împrumuturi primite din bugetul de stat pentru înfiinţarea unor instituţii sau a unor activităţi finanţate integral din venituri propr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519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Împrumuturi primite din bugetul local pentru înfiinţarea unor instituţii şi servicii publice sau activităţi finanţate integral din venituri propr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9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Împrumuturi interne şi externe contractate de autorităţile administraţiei publice locale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9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me primite din fondul de rulment conform leg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9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mprumuturi primite din disponibilităţile contului curent general al trezoreriei statulu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5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DISPONIBIL AL BUGETE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Disponibil al bugetului de stat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getul de sta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Disponibil al bugetului local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Disponibil al bugetului local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execuţiei bugetare din anul curen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din fondul de rulment al bugetului loc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2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curent din fondul de rulment al bugetului loc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2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ozite constituite din fondul de rulment al bugetului loc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din cote defalcate din impozitul pe venit pentru echilibrarea bugetelor loc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ile judeţene, Consiliul General al Municipiului Bucureşt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din venituri încasate pentru bugetul capitale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ctoarele Municipiului Bucureşt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al bugetului asigurărilor sociale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5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al bugetului asigurărilor sociale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se teritoriale de pens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5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execuţiei bugetare din anul curen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Case teritoriale de pensii, CNPADAS</w:t>
            </w:r>
            <w:r>
              <w:rPr>
                <w:sz w:val="20"/>
                <w:szCs w:val="20"/>
                <w:vertAlign w:val="superscript"/>
                <w:lang w:val="ro-RO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5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execuţiei bugetare din anii preceden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CNPADAS</w:t>
            </w:r>
            <w:r>
              <w:rPr>
                <w:sz w:val="20"/>
                <w:szCs w:val="20"/>
                <w:vertAlign w:val="superscript"/>
                <w:lang w:val="ro-RO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Disponibil din fondul de rezervă al bugetului asigurărilor sociale de stat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din fondul de rezervă constituit conform Ordonanţei de urgenţă a Guvernului nr. 150/20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CAS</w:t>
            </w:r>
            <w:r>
              <w:rPr>
                <w:sz w:val="20"/>
                <w:szCs w:val="20"/>
                <w:vertAlign w:val="superscript"/>
                <w:lang w:val="ro-RO"/>
              </w:rPr>
              <w:t>2</w:t>
            </w:r>
            <w:r>
              <w:rPr>
                <w:sz w:val="20"/>
                <w:szCs w:val="20"/>
                <w:lang w:val="ro-RO"/>
              </w:rPr>
              <w:t>, CNAS</w:t>
            </w:r>
            <w:r>
              <w:rPr>
                <w:sz w:val="20"/>
                <w:szCs w:val="20"/>
                <w:vertAlign w:val="superscript"/>
                <w:lang w:val="ro-RO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din sume încasate în cursul procedurii de executare silit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getul de stat, 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din sumele colectate pentru unele buge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getul de stat, 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9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din sumele colectate pentru bugetul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9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din sumele colectate pentru bugetul loc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9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din sume colectate prin intermediul cardur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ASA ŞI ALTE VALO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3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as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3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asa în le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31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asa în valut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3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valo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32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mbre fiscale şi poşt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32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lete de tratament şi odihn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32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chete şi bilete de călător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3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onuri valorice pentru carburanţi aut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32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lete cu valoare nominal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32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chete de mas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32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valo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5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ACREDITIV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4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creditiv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4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creditive în le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4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creditive în valut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4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vansuri de trezorer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DISPONIBIL DIN FONDURI CU DESTINAŢIE SPECIAL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5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din fonduri cu destinaţie special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5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din alocaţii bugetare cu destinaţie special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5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pentru sume de mandat şi sume în depozi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5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6096" w:leader="none"/>
              </w:tabs>
              <w:ind w:left="-57" w:right="-57" w:hanging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Disponibil din taxe spec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5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6096" w:leader="none"/>
              </w:tabs>
              <w:ind w:left="-57" w:right="-57" w:hanging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Disponibil din amortizarea activelor fixe deţinute de serviciile publice de interes loc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  <w:r>
              <w:rPr>
                <w:sz w:val="20"/>
                <w:szCs w:val="20"/>
                <w:vertAlign w:val="superscript"/>
                <w:lang w:val="ro-RO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5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6096" w:leader="none"/>
              </w:tabs>
              <w:ind w:left="-57" w:right="-57" w:hanging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Disponibil al fondului de ris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5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6096" w:leader="none"/>
              </w:tabs>
              <w:ind w:left="-57" w:right="-57" w:hanging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Disponibil din depozite speciale constituite pentru construirea de locuinţ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5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6096" w:leader="none"/>
              </w:tabs>
              <w:ind w:left="-57" w:right="-57" w:hanging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Disponibil din valorificarea bunurilor intrate în proprietatea privată a statulu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5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6096" w:leader="none"/>
              </w:tabs>
              <w:ind w:left="-57" w:right="-57" w:hanging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Disponibil din cofinanţarea de la buget aferentă programelor/proiectelor finanţate din fonduri externe nerambursab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5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DISPONIBIL AL INSTITUŢIILOR PUBLICE ŞI AL ACTIVITĂŢILOR FINANŢATE INTEGRAL SAU PARŢIAL DIN VENITURI PROPR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6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al instituţiilor publice finanţate integral din venituri propr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60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curen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60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ozite ale instituţiilor publice finanţate integral din venituri propr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6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al instituţiilor publice finanţate din venituri proprii şi subvenţ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6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al activităţilor finanţate din venituri propr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5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DISPONIBIL DIN VENITURILE FONDURILOR SPEC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7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din veniturile Fondului naţional unic de asigurări sociale de sănă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7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din veniturile curente ale Fondului naţional unic de asigurări sociale de sănă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CNAS</w:t>
            </w:r>
            <w:r>
              <w:rPr>
                <w:sz w:val="20"/>
                <w:szCs w:val="20"/>
                <w:vertAlign w:val="superscript"/>
                <w:lang w:val="ro-RO"/>
              </w:rPr>
              <w:t>1</w:t>
            </w:r>
            <w:r>
              <w:rPr>
                <w:sz w:val="20"/>
                <w:szCs w:val="20"/>
                <w:lang w:val="ro-RO"/>
              </w:rPr>
              <w:t>, CAS</w:t>
            </w:r>
            <w:r>
              <w:rPr>
                <w:sz w:val="20"/>
                <w:szCs w:val="20"/>
                <w:vertAlign w:val="superscript"/>
                <w:lang w:val="ro-RO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7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execuţiei bugetare din anul curen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NAS</w:t>
            </w:r>
            <w:r>
              <w:rPr>
                <w:sz w:val="20"/>
                <w:szCs w:val="20"/>
                <w:vertAlign w:val="superscript"/>
                <w:lang w:val="ro-RO"/>
              </w:rPr>
              <w:t>1</w:t>
            </w:r>
            <w:r>
              <w:rPr>
                <w:sz w:val="20"/>
                <w:szCs w:val="20"/>
                <w:lang w:val="ro-RO"/>
              </w:rPr>
              <w:t>, CAS</w:t>
            </w:r>
            <w:r>
              <w:rPr>
                <w:sz w:val="20"/>
                <w:szCs w:val="20"/>
                <w:vertAlign w:val="superscript"/>
                <w:lang w:val="ro-RO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71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execuţiei bugetare din anii preceden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NAS</w:t>
            </w:r>
            <w:r>
              <w:rPr>
                <w:sz w:val="20"/>
                <w:szCs w:val="20"/>
                <w:vertAlign w:val="superscript"/>
                <w:lang w:val="ro-RO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71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ozite din veniturile Fondului naţional unic de asigurări sociale de sănă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CNAS</w:t>
            </w:r>
            <w:r>
              <w:rPr>
                <w:sz w:val="20"/>
                <w:szCs w:val="20"/>
                <w:vertAlign w:val="superscript"/>
                <w:lang w:val="ro-RO"/>
              </w:rPr>
              <w:t>1</w:t>
            </w:r>
            <w:r>
              <w:rPr>
                <w:sz w:val="20"/>
                <w:szCs w:val="20"/>
                <w:lang w:val="ro-RO"/>
              </w:rPr>
              <w:t>, CAS</w:t>
            </w:r>
            <w:r>
              <w:rPr>
                <w:sz w:val="20"/>
                <w:szCs w:val="20"/>
                <w:vertAlign w:val="superscript"/>
                <w:lang w:val="ro-RO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7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din veniturile bugetului asigurărilor pentru şoma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OFM</w:t>
            </w:r>
            <w:r>
              <w:rPr>
                <w:sz w:val="20"/>
                <w:szCs w:val="20"/>
                <w:vertAlign w:val="superscript"/>
                <w:lang w:val="ro-RO"/>
              </w:rPr>
              <w:t>5</w:t>
            </w:r>
            <w:r>
              <w:rPr>
                <w:sz w:val="20"/>
                <w:szCs w:val="20"/>
                <w:lang w:val="ro-RO"/>
              </w:rPr>
              <w:t>, ANOFM</w:t>
            </w:r>
            <w:r>
              <w:rPr>
                <w:rStyle w:val="EndnoteCharacters"/>
                <w:rStyle w:val="EndnoteAnchor"/>
                <w:sz w:val="20"/>
                <w:szCs w:val="20"/>
                <w:lang w:val="ro-RO"/>
              </w:rPr>
              <w:endnoteReference w:customMarkFollows="1" w:id="7"/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574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ponibil din veniturile curente ale bugetului asigurărilor pentru şoma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574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execuţiei bugetare din anul curen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AOFM</w:t>
            </w:r>
            <w:r>
              <w:rPr>
                <w:sz w:val="20"/>
                <w:szCs w:val="20"/>
                <w:vertAlign w:val="superscript"/>
                <w:lang w:val="ro-RO"/>
              </w:rPr>
              <w:t>5</w:t>
            </w:r>
            <w:r>
              <w:rPr>
                <w:sz w:val="20"/>
                <w:szCs w:val="20"/>
                <w:lang w:val="ro-RO"/>
              </w:rPr>
              <w:t>, ANOFM</w:t>
            </w:r>
            <w:r>
              <w:rPr>
                <w:sz w:val="20"/>
                <w:szCs w:val="20"/>
                <w:vertAlign w:val="superscript"/>
                <w:lang w:val="ro-RO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574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ultatul execuţiei bugetare din anii preceden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ANOFM</w:t>
            </w:r>
            <w:r>
              <w:rPr>
                <w:sz w:val="20"/>
                <w:szCs w:val="20"/>
                <w:vertAlign w:val="superscript"/>
                <w:lang w:val="ro-RO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574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ozite din veniturile bugetului asigurărilor pentru şoma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VIRAMENTE INTER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8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iramente inter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5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AJUSTĂRI PENTRU PIERDEREA DE VALOARE A CONTURILOR DE TREZORER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9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stări pentru pierderea de valoare a obligaţiunilor emise şi răscumpăr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ONTURI DE CHELTUIEL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CHELTUIELI PRIVIND STOCURILE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0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cu materiile prim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0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cu materialele consumab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02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cu materialele auxili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02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privind combustibilu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02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privind materialele pentru ambal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0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privind piesele de schimb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02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privind seminţele şi materialele de plan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02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privind furaje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02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privind hran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02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privind alte materiale consumab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02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privind medicamentele şi materialele sanit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0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privind materialele de natura obiectelor de inventa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0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privind animalele şi păsăr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0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privind mărfur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0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privind ambalaje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60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Cheltuieli cu alte stocu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6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HELTUIELI CU LUCRĂRILE ŞI SERVICIILE EXECUTATE DE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1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privind energia şi ap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cu întreţinerea şi reparaţi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cu chiri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1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cu primele de asigur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1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cu deplasări, detaşări, transferă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6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HELTUIELI CU ALTE SERVICII EXECUTATE DE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2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privind comisioanele şi onorari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2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de protocol, reclamă şi publici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cu transportul de bunuri şi person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24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cu transportul de bunu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24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cu transportul de person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2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poştale şi taxe de telecomunicaţ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2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cu serviciile bancare şi asimil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2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cheltuieli cu serviciile executate de ter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2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cheltuieli autorizate prin dispoziţii leg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6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CHELTUIELI CU ALTE IMPOZITE, TAXE ŞI VĂRSĂMINTE ASIMIL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3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cu alte impozite, taxe şi vărsăminte asimil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6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HELTUIELI CU PERSONALU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4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cu salariile personalulu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4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salariale în natur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4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privind asigurările soc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45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ribuţiile angajatorilor pentru asigurări soc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45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ribuţiile angajatorilor pentru asigurări de şoma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45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ribuţiile angajatorilor pentru asigurări sociale de sănă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45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ontribuţiile angajatorilor pentru accidente de muncă şi boli profesionale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45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cheltuieli privind asigurările şi protecţia social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4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heltuieli cu indemnizaţiile de delegare, detaşare şi alte drepturi salariale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4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heltuieli din fondul destinat stimulării personalulu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6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ALTE CHELTUIELI OPERAŢIONALE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5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ierderi din creanţe şi debitori diverş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5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cheltuieli operaţion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6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HELTUIELI FINANCI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6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ierderi din creanţe imobiliz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6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din investiţii financiare ced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6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din diferenţe de curs valuta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6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privind dobânz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67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me de transferat bugetului de stat reprezentând câştiguri din schimb valutar –PHARE, SAPARD, ISP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68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bânzi de transferat Comunităţii Europene sau de alocat programului – PHARE, SAPARD, ISP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69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pierderi (cheltuieli neeligibile – costuri bancare) – PHARE, SAPARD, ISP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6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ALTE CHELTUIELI FINANŢATE DIN BUGE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7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bvenţ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7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Transferuri curente între unităţi ale administraţiei publice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7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ransferuri de capital între unităţi ale administraţiei public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7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ransferuri inter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7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ransferuri în străină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7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sigurări soc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Casele teritoriale de pensii, a municipiului Bucureşti, CNPADAS</w:t>
            </w:r>
            <w:r>
              <w:rPr>
                <w:sz w:val="20"/>
                <w:szCs w:val="20"/>
                <w:vertAlign w:val="superscript"/>
                <w:lang w:val="ro-RO"/>
              </w:rPr>
              <w:t>4</w:t>
            </w:r>
            <w:r>
              <w:rPr>
                <w:sz w:val="20"/>
                <w:szCs w:val="20"/>
                <w:lang w:val="ro-RO"/>
              </w:rPr>
              <w:t>, AOFM</w:t>
            </w:r>
            <w:r>
              <w:rPr>
                <w:sz w:val="20"/>
                <w:szCs w:val="20"/>
                <w:vertAlign w:val="superscript"/>
                <w:lang w:val="ro-RO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7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jutoare soc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7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cheltuiel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6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HELTUIELI CU AMORTIZĂRILE, PROVIZIOANELE ŞI AJUSTĂRILE PENTRU DEPRECIERE SAU PIERDERILE DE VALO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8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operaţionale privind amortizările, provizioanele şi ajustările pentru deprecie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8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operaţionale privind amortizarea activelor fix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8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operaţionale privind provizioane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681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Cheltuieli operaţionale privind ajustările pentru deprecierea activelor fix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681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Cheltuieli operaţionale privind ajustările pentru deprecierea activelor circulan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8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cu activele fixe neamortizab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82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cu activele fixe corporale neamortizab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82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cu activele fixe necorporale neamortizab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8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financiare privind amortizările, provizioanele şi ajustările pentru pierderea de valo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686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Cheltuieli financiare privind ajustările pentru pierderea de valoare a activelor financi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686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Cheltuieli financiare privind ajustările pentru pierderea de valoare a activelor circulan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686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Cheltuieli financiare privind amortizarea primelor de rambursare a obligaţiun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8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privind rezerva de stat şi de mobiliz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89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privind rezerva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89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privind rezerva de mobiliz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6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HELTUIELI EXTRAORDIN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9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cu pierderi din calamită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9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heltuieli extraordinare din operaţiuni cu active fix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ONTURI DE VENITURI ŞI FINANŢĂ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VENITURI DIN ACTIVITĂŢI ECONOMIC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0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vânzarea produselor fini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0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vânzarea semifabricate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0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vânzarea produselor rezidu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0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lucrări executate şi servicii pres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0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studii şi cercetă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0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chir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0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vânzarea mărfur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0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activităţi divers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0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ariaţia stocur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7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ALTE VENITURI OPERAŢION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1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creanţe reactivate şi debitori diverş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1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venituri operaţion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7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NITURI DIN PRODUCŢIA DE ACTIVE FIX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2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producţia de active fixe necorpor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2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producţia de active fixe corpor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VENITURI FISC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3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mpozit pe venit, profit şi câştiguri din capital de la persoane juridic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30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mpozit pe profi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getul de stat, 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30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impozite pe venit, profit şi câştiguri din capital de la persoane juridic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getul de sta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3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mpozit pe venit, profit şi câştiguri din capital de la persoane fizic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3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mpozit pe veni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getul de sta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3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te şi sume defalcate din impozitul pe veni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getul de stat, 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3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impozite pe venit, profit şi câştiguri din capit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32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impozite pe venit, profit şi câştiguri din capit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getul de stat, 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3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mpozit pe salar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getul de stat, 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3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mpozite şi taxe pe proprie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getul de stat, 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3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mpozite şi taxe pe bunuri şi servic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getul de stat, 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35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axa pe valoarea adăugat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35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me defalcate din TV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35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impozite şi taxe generale pe bunuri şi servic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35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cciz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35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axe pe servicii specific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35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axe pe utilizarea bunurilor, autorizarea utilizării bunurilor sau pe desfăşurarea de activită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3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mpozit pe comerţul exterior şi tranzacţiile internaţion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getul de sta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36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axe vamale şi alte taxe pe tranzacţiile internaţion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3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impozite şi taxe fisc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getul de stat, unităţile administrativ-teritor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7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VENITURI DIN CONTRIBUŢII DE ASIGURĂ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4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Contribuţiile angajator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45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ribuţiile angajatorilor pentru asigurări soc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sele teritoriale de pens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45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ribuţiile angajatorilor pentru asigurări de şoma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AOFM</w:t>
            </w:r>
            <w:r>
              <w:rPr>
                <w:sz w:val="20"/>
                <w:szCs w:val="20"/>
                <w:vertAlign w:val="superscript"/>
                <w:lang w:val="ro-RO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45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ribuţiile angajatorilor pentru asigurări sociale de sănă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CAS</w:t>
            </w:r>
            <w:r>
              <w:rPr>
                <w:sz w:val="20"/>
                <w:szCs w:val="20"/>
                <w:vertAlign w:val="superscript"/>
                <w:lang w:val="ro-RO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45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ribuţiile angajatorilor pentru accidente de muncă şi boli profesion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sele teritoriale de pens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45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ărsăminte de la persoane juridice pentru persoane cu handicap neîncadr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getul de sta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45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contribuţii pentru asigurări sociale datorate de angajato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getul de sta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4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ribuţiile asiguraţilo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46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ribuţiile asiguraţilor pentru asigurări soc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getul de stat, casele teritoriale de pensi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46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ribuţiile asiguraţilor pentru asigurări de şoma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AOFM</w:t>
            </w:r>
            <w:r>
              <w:rPr>
                <w:sz w:val="20"/>
                <w:szCs w:val="20"/>
                <w:vertAlign w:val="superscript"/>
                <w:lang w:val="ro-RO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46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ribuţiile asiguraţilor pentru asigurări sociale de sănă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CAS</w:t>
            </w:r>
            <w:r>
              <w:rPr>
                <w:sz w:val="20"/>
                <w:szCs w:val="20"/>
                <w:vertAlign w:val="superscript"/>
                <w:lang w:val="ro-RO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46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contribuţii ale altor persoane pentru asigurări soc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Bugetul de stat, casele teritoriale de pensii, CAS</w:t>
            </w:r>
            <w:r>
              <w:rPr>
                <w:sz w:val="20"/>
                <w:szCs w:val="20"/>
                <w:vertAlign w:val="superscript"/>
                <w:lang w:val="ro-RO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7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VENITURI NEFISC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75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Venituri din proprie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Bugetul de stat, unităţile administrativ-teritoriale, casele teritoriale de pensii, AOFM</w:t>
            </w:r>
            <w:r>
              <w:rPr>
                <w:sz w:val="20"/>
                <w:szCs w:val="20"/>
                <w:vertAlign w:val="superscript"/>
                <w:lang w:val="ro-RO"/>
              </w:rPr>
              <w:t>5</w:t>
            </w:r>
            <w:r>
              <w:rPr>
                <w:sz w:val="20"/>
                <w:szCs w:val="20"/>
                <w:lang w:val="ro-RO"/>
              </w:rPr>
              <w:t>, CAS</w:t>
            </w:r>
            <w:r>
              <w:rPr>
                <w:sz w:val="20"/>
                <w:szCs w:val="20"/>
                <w:vertAlign w:val="superscript"/>
                <w:lang w:val="ro-RO"/>
              </w:rPr>
              <w:t>2</w:t>
            </w:r>
            <w:r>
              <w:rPr>
                <w:sz w:val="20"/>
                <w:szCs w:val="20"/>
                <w:lang w:val="ro-RO"/>
              </w:rPr>
              <w:t>, CNAS</w:t>
            </w:r>
            <w:r>
              <w:rPr>
                <w:sz w:val="20"/>
                <w:szCs w:val="20"/>
                <w:vertAlign w:val="superscript"/>
                <w:lang w:val="ro-RO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75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Venituri din vânzări de bunuri şi servic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Bugetul de stat, unităţile administrativ-teritoriale, casele teritoriale de pensii, AOFM</w:t>
            </w:r>
            <w:r>
              <w:rPr>
                <w:sz w:val="20"/>
                <w:szCs w:val="20"/>
                <w:vertAlign w:val="superscript"/>
                <w:lang w:val="ro-RO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5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prestări de servicii şi alte activităţ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5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taxe administrative, eliberări permis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51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menzi, penalităţi şi confiscă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51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verse venitu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CNAS</w:t>
            </w:r>
            <w:r>
              <w:rPr>
                <w:sz w:val="20"/>
                <w:szCs w:val="20"/>
                <w:vertAlign w:val="superscript"/>
                <w:lang w:val="ro-RO"/>
              </w:rPr>
              <w:t>1</w:t>
            </w:r>
            <w:r>
              <w:rPr>
                <w:sz w:val="20"/>
                <w:szCs w:val="20"/>
                <w:lang w:val="ro-RO"/>
              </w:rPr>
              <w:t>, CAS</w:t>
            </w:r>
            <w:r>
              <w:rPr>
                <w:sz w:val="20"/>
                <w:szCs w:val="20"/>
                <w:vertAlign w:val="superscript"/>
                <w:lang w:val="ro-RO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51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ransferuri voluntare, altele decât subvenţiile (donaţii, sponsorizări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NAS</w:t>
            </w:r>
            <w:r>
              <w:rPr>
                <w:sz w:val="20"/>
                <w:szCs w:val="20"/>
                <w:vertAlign w:val="superscript"/>
                <w:lang w:val="ro-RO"/>
              </w:rPr>
              <w:t>1</w:t>
            </w:r>
            <w:r>
              <w:rPr>
                <w:sz w:val="20"/>
                <w:szCs w:val="20"/>
                <w:lang w:val="ro-RO"/>
              </w:rPr>
              <w:t>, CAS</w:t>
            </w:r>
            <w:r>
              <w:rPr>
                <w:sz w:val="20"/>
                <w:szCs w:val="20"/>
                <w:vertAlign w:val="superscript"/>
                <w:lang w:val="ro-RO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7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VENITURI FINANCI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6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creanţe imobiliz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6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investiţii financiare ced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6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diferenţe de curs valuta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6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dobânz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Bugetul de stat, ANOFM</w:t>
            </w:r>
            <w:r>
              <w:rPr>
                <w:sz w:val="20"/>
                <w:szCs w:val="20"/>
                <w:vertAlign w:val="superscript"/>
                <w:lang w:val="ro-RO"/>
              </w:rPr>
              <w:t>6</w:t>
            </w:r>
            <w:r>
              <w:rPr>
                <w:sz w:val="20"/>
                <w:szCs w:val="20"/>
                <w:lang w:val="ro-RO"/>
              </w:rPr>
              <w:t>, CNAS</w:t>
            </w:r>
            <w:r>
              <w:rPr>
                <w:sz w:val="20"/>
                <w:szCs w:val="20"/>
                <w:vertAlign w:val="superscript"/>
                <w:lang w:val="ro-RO"/>
              </w:rPr>
              <w:t>1</w:t>
            </w:r>
            <w:r>
              <w:rPr>
                <w:sz w:val="20"/>
                <w:szCs w:val="20"/>
                <w:lang w:val="ro-RO"/>
              </w:rPr>
              <w:t>, CAS</w:t>
            </w:r>
            <w:r>
              <w:rPr>
                <w:sz w:val="20"/>
                <w:szCs w:val="20"/>
                <w:vertAlign w:val="superscript"/>
                <w:lang w:val="ro-RO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67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me de primit de la bugetul de stat pentru acoperirea pierderilor din schimb valutar – PHARE, SAPARD, ISP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68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e venituri financiare – PHARE, SAPARD, ISP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69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me de primit de la bugetul de stat pentru acoperirea altor pierderi (Cheltuieli neeligibile – costuri bancare – PHARE, SAPARD, ISP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7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FINANŢĂRI, SUBVENŢII, TRANSFERURI, ALOCAŢII BUGETARE CU DESTINAŢIE SPECIALĂ, FONDURI CU DESTINAŢIE SPECIAL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7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inanţarea de la buge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70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inanţarea de la bugetul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70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inanţarea de la bugetele loc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70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inanţarea de la bugetul asigurărilor sociale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Casele teritoriale de pensii şi CNPADAS</w:t>
            </w:r>
            <w:r>
              <w:rPr>
                <w:sz w:val="20"/>
                <w:szCs w:val="20"/>
                <w:vertAlign w:val="superscript"/>
                <w:lang w:val="ro-RO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70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inanţarea din bugetul asigurărilor pentru şoma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ANOFM</w:t>
            </w:r>
            <w:r>
              <w:rPr>
                <w:sz w:val="20"/>
                <w:szCs w:val="20"/>
                <w:vertAlign w:val="superscript"/>
                <w:lang w:val="ro-RO"/>
              </w:rPr>
              <w:t>6</w:t>
            </w:r>
            <w:r>
              <w:rPr>
                <w:sz w:val="20"/>
                <w:szCs w:val="20"/>
                <w:lang w:val="ro-RO"/>
              </w:rPr>
              <w:t>, AOFM</w:t>
            </w:r>
            <w:r>
              <w:rPr>
                <w:sz w:val="20"/>
                <w:szCs w:val="20"/>
                <w:vertAlign w:val="superscript"/>
                <w:lang w:val="ro-RO"/>
              </w:rPr>
              <w:t>5</w:t>
            </w:r>
            <w:r>
              <w:rPr>
                <w:sz w:val="20"/>
                <w:szCs w:val="20"/>
                <w:lang w:val="ro-RO"/>
              </w:rPr>
              <w:t>, centrele regionale de formare profesională a adulţilor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70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inanţarea din bugetul Fondului naţional unic de asigurări sociale de sănă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ro-RO"/>
              </w:rPr>
              <w:t>CNAS</w:t>
            </w:r>
            <w:r>
              <w:rPr>
                <w:sz w:val="20"/>
                <w:szCs w:val="20"/>
                <w:vertAlign w:val="superscript"/>
                <w:lang w:val="ro-RO"/>
              </w:rPr>
              <w:t>1</w:t>
            </w:r>
            <w:r>
              <w:rPr>
                <w:sz w:val="20"/>
                <w:szCs w:val="20"/>
                <w:lang w:val="ro-RO"/>
              </w:rPr>
              <w:t>, CAS</w:t>
            </w:r>
            <w:r>
              <w:rPr>
                <w:sz w:val="20"/>
                <w:szCs w:val="20"/>
                <w:vertAlign w:val="superscript"/>
                <w:lang w:val="ro-RO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val="ro-RO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7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inanţarea în baza unor acte normative spec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7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subvenţ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NPADAS</w:t>
            </w:r>
            <w:r>
              <w:rPr>
                <w:sz w:val="20"/>
                <w:szCs w:val="20"/>
                <w:vertAlign w:val="superscript"/>
                <w:lang w:val="ro-RO"/>
              </w:rPr>
              <w:t>4</w:t>
            </w:r>
            <w:r>
              <w:rPr>
                <w:sz w:val="20"/>
                <w:szCs w:val="20"/>
                <w:lang w:val="ro-RO"/>
              </w:rPr>
              <w:t>, ANOFM</w:t>
            </w:r>
            <w:r>
              <w:rPr>
                <w:sz w:val="20"/>
                <w:szCs w:val="20"/>
                <w:vertAlign w:val="superscript"/>
                <w:lang w:val="ro-RO"/>
              </w:rPr>
              <w:t>5</w:t>
            </w:r>
            <w:r>
              <w:rPr>
                <w:sz w:val="20"/>
                <w:szCs w:val="20"/>
                <w:lang w:val="ro-RO"/>
              </w:rPr>
              <w:t>, CNAS</w:t>
            </w:r>
            <w:r>
              <w:rPr>
                <w:sz w:val="20"/>
                <w:szCs w:val="20"/>
                <w:vertAlign w:val="superscript"/>
                <w:lang w:val="ro-RO"/>
              </w:rPr>
              <w:t>1</w:t>
            </w:r>
            <w:r>
              <w:rPr>
                <w:sz w:val="20"/>
                <w:szCs w:val="20"/>
                <w:lang w:val="ro-RO"/>
              </w:rPr>
              <w:t>, CAS</w:t>
            </w:r>
            <w:r>
              <w:rPr>
                <w:sz w:val="20"/>
                <w:szCs w:val="20"/>
                <w:vertAlign w:val="superscript"/>
                <w:lang w:val="ro-RO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72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bvenţii de la bugetul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72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ubvenţii de la alte buge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7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alocaţii bugetare cu destinaţie special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7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inanţarea din fonduri externe nerambursab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74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inanţarea din fonduri externe nerambursabile în ban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74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inanţarea din fonduri externe nerambursabile în natur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7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onduri cu destinaţie special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7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cofinanţarea de la buget aferentă programelor/proiectelor finanţate din fonduri externe nerambursabi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7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bunuri şi servicii primite cu titlu gratui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" w:leader="none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7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NITURI DIN PROVIZIOANE ŞI AJUSTĂRI PENTRU DEPRECIERE SAU PIERDERILE DE VALO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8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nituri din provizioane şi ajustări pentru depreciere privind activitatea operaţional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78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Venituri din provizioa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781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Venituri din ajustări privind deprecierea activelor fix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781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Venituri din ajustări pentru deprecierea activelor circulan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8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financiare din ajustări pentru pierderea de valo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786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Venituri din ajustări pentru pierderea de valoare a activelor financi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786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Venituri din ajustări pentru pierderea de valoare a activelor circulan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7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VENITURI EXTRAORDIN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9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despăgubiri din asigură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9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nituri din valorificarea unor bunuri ale statulu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getul de sta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ONTURI SPECI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80**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ONTURI ÎN AFARA BILANŢULU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3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Active fixe şi obiecte de inventar primite în folosinţ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3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Active fixe corporale luate cu chir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3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Valori materiale primite spre prelucrare sau repar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3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Valori materiale primite în păstrare sau custod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3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Debitori scoşi din activ, urmăriţi în continu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3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Chirii şi alte datorii asimil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3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Ambalaje de restitui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3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Alte valori în afara bilanţulu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4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Publicaţii primite gratuit în vederea schimbului internaţion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4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Abonamente la publicaţii care se urmăresc până la primi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4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Imprimate de valoare cu decontare ulterioar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4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Documente respinse la viza de control financiar preventiv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4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Ipoteci imobili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4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Valori materiale supuse sechestrulu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4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Garanţie bancară pentru oferta depus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4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Garanţie bancară pentru bună execuţ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5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Disponibil din garanţia constituită pentru buna execuţ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5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Garanţii constituite de concesiona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5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Garanţii depuse pentru sume contes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5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Garanţii depuse pentru înlesniri acord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5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Înlesniri la plata creanţelor buget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5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Cauţiuni depuse pentru contestaţie la executarea silit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5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Garanţii legale constituite în cadrul procedurii de suspendare a executării silite prin decontare bancar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57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Garanţie bancară pentru avansul acordat (ISP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5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Creanţe fiscale pentru care s-a declarat starea de insolvabilitate a debitorulu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5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Garanţii acordate de autorităţile administraţiei publice loc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6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Credite bugetare aprob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6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Credite deschise de repartiz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6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Credite deschise pentru cheltuieli propr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63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Fonduri de primit de la bugetul de st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64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Fonduri de primit de la Comunitatea Europeană – SAPAR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65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Fonduri de primit de la Comunitatea Europeană – PH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6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Angajamente bugeta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6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Angajamente leg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68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Angajamente legale – SAPAR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069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Angajamente de plat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8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BILAN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9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lanţ de închide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9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57" w:right="-57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lanţ de deschide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Endnote"/>
        <w:ind w:firstLine="540"/>
        <w:jc w:val="both"/>
        <w:rPr/>
      </w:pPr>
      <w:r>
        <w:rPr>
          <w:rStyle w:val="EndnoteCharacters"/>
          <w:lang w:val="ro-RO"/>
        </w:rPr>
        <w:t>1</w:t>
      </w:r>
      <w:r>
        <w:rPr>
          <w:lang w:val="ro-RO"/>
        </w:rPr>
        <w:t xml:space="preserve"> CNAS = Casa Naţională de Asigurări de Sănătate;</w:t>
      </w:r>
    </w:p>
    <w:p>
      <w:pPr>
        <w:pStyle w:val="Endnote"/>
        <w:ind w:firstLine="540"/>
        <w:jc w:val="both"/>
        <w:rPr/>
      </w:pPr>
      <w:r>
        <w:rPr>
          <w:rStyle w:val="EndnoteCharacters"/>
          <w:lang w:val="ro-RO"/>
        </w:rPr>
        <w:t>2</w:t>
      </w:r>
      <w:r>
        <w:rPr>
          <w:lang w:val="ro-RO"/>
        </w:rPr>
        <w:t xml:space="preserve"> CAS = Case de asigurări de sănătate;</w:t>
      </w:r>
    </w:p>
    <w:p>
      <w:pPr>
        <w:pStyle w:val="Endnote"/>
        <w:ind w:firstLine="540"/>
        <w:jc w:val="both"/>
        <w:rPr/>
      </w:pPr>
      <w:r>
        <w:rPr>
          <w:rStyle w:val="EndnoteCharacters"/>
          <w:lang w:val="ro-RO"/>
        </w:rPr>
        <w:t>3</w:t>
      </w:r>
      <w:r>
        <w:rPr>
          <w:lang w:val="ro-RO"/>
        </w:rPr>
        <w:t xml:space="preserve"> Se utilizează la unităţile administrativ-teritoriale în subordinea cărora funcţionează servicii publice fără personalitate juridică şi care desfăşoară activităţi economice;</w:t>
      </w:r>
    </w:p>
    <w:p>
      <w:pPr>
        <w:pStyle w:val="Endnote"/>
        <w:ind w:firstLine="540"/>
        <w:jc w:val="both"/>
        <w:rPr/>
      </w:pPr>
      <w:r>
        <w:rPr>
          <w:rStyle w:val="EndnoteCharacters"/>
          <w:lang w:val="ro-RO"/>
        </w:rPr>
        <w:t>4</w:t>
      </w:r>
      <w:r>
        <w:rPr>
          <w:lang w:val="ro-RO"/>
        </w:rPr>
        <w:t xml:space="preserve"> CNPADAS = Casa Naţională de Pensii şi Alte Drepturi de Asigurări Sociale;</w:t>
      </w:r>
    </w:p>
    <w:p>
      <w:pPr>
        <w:pStyle w:val="Endnote"/>
        <w:ind w:firstLine="540"/>
        <w:jc w:val="both"/>
        <w:rPr/>
      </w:pPr>
      <w:r>
        <w:rPr>
          <w:rStyle w:val="EndnoteCharacters"/>
          <w:lang w:val="ro-RO"/>
        </w:rPr>
        <w:t>5</w:t>
      </w:r>
      <w:r>
        <w:rPr>
          <w:lang w:val="ro-RO"/>
        </w:rPr>
        <w:t xml:space="preserve"> AOFM = Agenţii pentru ocuparea forţei de muncă;</w:t>
      </w:r>
    </w:p>
    <w:p>
      <w:pPr>
        <w:pStyle w:val="Endnote"/>
        <w:ind w:firstLine="540"/>
        <w:jc w:val="both"/>
        <w:rPr/>
      </w:pPr>
      <w:r>
        <w:rPr>
          <w:rStyle w:val="EndnoteCharacters"/>
          <w:lang w:val="ro-RO"/>
        </w:rPr>
        <w:t>6</w:t>
      </w:r>
      <w:r>
        <w:rPr>
          <w:lang w:val="ro-RO"/>
        </w:rPr>
        <w:t xml:space="preserve"> ANOFM = Agenţia Naţională pentru Ocuparea Forţei de Muncă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endnotePr>
        <w:numFmt w:val="lowerRoman"/>
      </w:end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lang w:val="ro-RO"/>
        </w:rPr>
      </w:pPr>
      <w:r>
        <w:rPr>
          <w:rStyle w:val="EndnoteCharacters"/>
        </w:rPr>
        <w:t>1</w:t>
      </w:r>
      <w:r>
        <w:rPr>
          <w:lang w:val="ro-RO"/>
        </w:rPr>
      </w:r>
    </w:p>
  </w:endnote>
  <w:endnote w:id="3">
    <w:p>
      <w:pPr>
        <w:pStyle w:val="Normal"/>
        <w:rPr>
          <w:lang w:val="ro-RO"/>
        </w:rPr>
      </w:pPr>
      <w:r>
        <w:rPr>
          <w:rStyle w:val="EndnoteCharacters"/>
        </w:rPr>
        <w:t>2</w:t>
      </w:r>
      <w:r>
        <w:rPr>
          <w:lang w:val="ro-RO"/>
        </w:rPr>
      </w:r>
    </w:p>
  </w:endnote>
  <w:endnote w:id="4">
    <w:p>
      <w:pPr>
        <w:pStyle w:val="Normal"/>
        <w:rPr>
          <w:lang w:val="ro-RO"/>
        </w:rPr>
      </w:pPr>
      <w:r>
        <w:rPr>
          <w:rStyle w:val="EndnoteCharacters"/>
        </w:rPr>
        <w:t>3</w:t>
      </w:r>
      <w:r>
        <w:rPr>
          <w:lang w:val="ro-RO"/>
        </w:rPr>
      </w:r>
    </w:p>
  </w:endnote>
  <w:endnote w:id="5">
    <w:p>
      <w:pPr>
        <w:pStyle w:val="Endnote"/>
        <w:rPr>
          <w:lang w:val="ro-RO"/>
        </w:rPr>
      </w:pPr>
      <w:r>
        <w:rPr>
          <w:rStyle w:val="EndnoteCharacters"/>
        </w:rPr>
        <w:t>4</w:t>
      </w:r>
      <w:r>
        <w:rPr>
          <w:lang w:val="ro-RO"/>
        </w:rPr>
      </w:r>
    </w:p>
  </w:endnote>
  <w:endnote w:id="6">
    <w:p>
      <w:pPr>
        <w:pStyle w:val="Endnote"/>
        <w:rPr>
          <w:lang w:val="ro-RO"/>
        </w:rPr>
      </w:pPr>
      <w:r>
        <w:rPr>
          <w:rStyle w:val="EndnoteCharacters"/>
        </w:rPr>
        <w:t>5</w:t>
      </w:r>
      <w:r>
        <w:rPr>
          <w:lang w:val="ro-RO"/>
        </w:rPr>
      </w:r>
    </w:p>
  </w:endnote>
  <w:endnote w:id="7">
    <w:p>
      <w:pPr>
        <w:pStyle w:val="Endnote"/>
        <w:rPr>
          <w:lang w:val="ro-RO"/>
        </w:rPr>
      </w:pPr>
      <w:r>
        <w:rPr>
          <w:rStyle w:val="EndnoteCharacters"/>
        </w:rPr>
        <w:t>6</w:t>
      </w:r>
      <w:r>
        <w:rPr>
          <w:lang w:val="ro-RO"/>
        </w:rPr>
        <w:t xml:space="preserve">                                                                                   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RomanR">
    <w:charset w:val="00"/>
    <w:family w:val="auto"/>
    <w:pitch w:val="variable"/>
  </w:font>
  <w:font w:name="Swiss911 XCm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" w:hAnsi="Arial" w:cs="Arial"/>
      <w:i/>
      <w:i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"/>
      <w:jc w:val="both"/>
      <w:outlineLvl w:val="2"/>
    </w:pPr>
    <w:rPr>
      <w:rFonts w:ascii="Arial" w:hAnsi="Arial" w:cs="Arial"/>
      <w:i/>
      <w:i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rFonts w:ascii="Arial" w:hAnsi="Arial" w:cs="Arial"/>
      <w:i/>
      <w:iCs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firstLine="360"/>
      <w:jc w:val="center"/>
      <w:outlineLvl w:val="4"/>
    </w:pPr>
    <w:rPr>
      <w:rFonts w:ascii="Garamond" w:hAnsi="Garamond" w:cs="Garamond"/>
      <w:b/>
      <w:bCs/>
      <w:sz w:val="26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RomanR" w:hAnsi="TimesRomanR" w:cs="TimesRomanR"/>
      <w:color w:val="000000"/>
      <w:szCs w:val="20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Swiss911 XCm BT" w:hAnsi="Swiss911 XCm BT" w:cs="Swiss911 XCm BT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b@nzi" TargetMode="Externa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50:00Z</dcterms:created>
  <dc:creator>Mobil1</dc:creator>
  <dc:description/>
  <cp:keywords/>
  <dc:language>en-US</dc:language>
  <cp:lastModifiedBy>Mobil1</cp:lastModifiedBy>
  <dcterms:modified xsi:type="dcterms:W3CDTF">2007-10-24T12:51:00Z</dcterms:modified>
  <cp:revision>1</cp:revision>
  <dc:subject/>
  <dc:title>Planul de conturi general pentru instituţii publice</dc:title>
</cp:coreProperties>
</file>