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rPr>
      </w:pPr>
      <w:r>
        <w:rPr>
          <w:i/>
        </w:rPr>
        <w:t xml:space="preserve">Apor Vilmos Katolikus Főiskola                                                          </w:t>
      </w:r>
      <w:r>
        <w:rPr>
          <w:b/>
          <w:i/>
        </w:rPr>
        <w:t>Vác,</w:t>
      </w:r>
      <w:r>
        <w:rPr>
          <w:i/>
        </w:rPr>
        <w:t xml:space="preserve"> </w:t>
      </w:r>
      <w:r>
        <w:rPr>
          <w:b/>
          <w:i/>
        </w:rPr>
        <w:t>2010. május 8.</w:t>
      </w:r>
    </w:p>
    <w:p>
      <w:pPr>
        <w:pStyle w:val="Normal"/>
        <w:jc w:val="both"/>
        <w:rPr>
          <w:i/>
          <w:i/>
        </w:rPr>
      </w:pPr>
      <w:r>
        <w:rPr>
          <w:i/>
        </w:rPr>
        <w:t>Romologia és Alkalmazott Társadalomtudományi Intézet</w:t>
      </w:r>
    </w:p>
    <w:p>
      <w:pPr>
        <w:pStyle w:val="Normal"/>
        <w:jc w:val="both"/>
        <w:rPr>
          <w:i/>
          <w:i/>
        </w:rPr>
      </w:pPr>
      <w:r>
        <w:rPr>
          <w:i/>
        </w:rPr>
        <w:t xml:space="preserve">2600 Vác, Konstantin tér 1-5. </w:t>
      </w:r>
    </w:p>
    <w:p>
      <w:pPr>
        <w:pStyle w:val="Normal"/>
        <w:jc w:val="both"/>
        <w:rPr>
          <w:i/>
          <w:i/>
        </w:rPr>
      </w:pPr>
      <w:r>
        <w:rPr>
          <w:i/>
        </w:rPr>
      </w:r>
    </w:p>
    <w:p>
      <w:pPr>
        <w:pStyle w:val="Normal"/>
        <w:jc w:val="both"/>
        <w:rPr>
          <w:b/>
          <w:b/>
          <w:i/>
          <w:i/>
        </w:rPr>
      </w:pPr>
      <w:r>
        <w:rPr>
          <w:b/>
          <w:i/>
        </w:rPr>
        <w:t>Tanár: Tóth József</w:t>
      </w:r>
    </w:p>
    <w:p>
      <w:pPr>
        <w:pStyle w:val="Normal"/>
        <w:jc w:val="both"/>
        <w:rPr>
          <w:b/>
          <w:b/>
          <w:i/>
          <w:i/>
        </w:rPr>
      </w:pPr>
      <w:r>
        <w:rPr>
          <w:b/>
          <w:i/>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spacing w:val="20"/>
          <w:sz w:val="26"/>
          <w:szCs w:val="26"/>
        </w:rPr>
      </w:pPr>
      <w:r>
        <w:rPr>
          <w:spacing w:val="20"/>
          <w:sz w:val="26"/>
          <w:szCs w:val="26"/>
        </w:rPr>
        <w:t>ZÁRÓDOLGOZAT</w:t>
      </w:r>
    </w:p>
    <w:p>
      <w:pPr>
        <w:pStyle w:val="Normal"/>
        <w:jc w:val="both"/>
        <w:rPr>
          <w:spacing w:val="20"/>
          <w:sz w:val="26"/>
          <w:szCs w:val="26"/>
        </w:rPr>
      </w:pPr>
      <w:r>
        <w:rPr>
          <w:spacing w:val="20"/>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pPr>
      <w:r>
        <w:rPr>
          <w:b/>
          <w:sz w:val="36"/>
          <w:szCs w:val="36"/>
        </w:rPr>
        <w:t>Összefüggő intenzív terepgyakorlat</w:t>
      </w:r>
    </w:p>
    <w:p>
      <w:pPr>
        <w:pStyle w:val="Normal"/>
        <w:jc w:val="center"/>
        <w:rPr>
          <w:b/>
          <w:b/>
          <w:sz w:val="36"/>
          <w:szCs w:val="36"/>
        </w:rPr>
      </w:pPr>
      <w:r>
        <w:rPr>
          <w:b/>
          <w:sz w:val="36"/>
          <w:szCs w:val="36"/>
        </w:rPr>
        <w:t>A</w:t>
      </w:r>
    </w:p>
    <w:p>
      <w:pPr>
        <w:pStyle w:val="Normal"/>
        <w:jc w:val="center"/>
        <w:rPr>
          <w:b/>
          <w:b/>
          <w:sz w:val="36"/>
          <w:szCs w:val="36"/>
        </w:rPr>
      </w:pPr>
      <w:r>
        <w:rPr>
          <w:b/>
          <w:sz w:val="36"/>
          <w:szCs w:val="36"/>
        </w:rPr>
        <w:t>Váci Fegyház és Börtönben</w:t>
      </w:r>
    </w:p>
    <w:p>
      <w:pPr>
        <w:pStyle w:val="Normal"/>
        <w:jc w:val="center"/>
        <w:rPr>
          <w:b/>
          <w:b/>
          <w:sz w:val="36"/>
          <w:szCs w:val="36"/>
          <w:lang w:val="en-US" w:eastAsia="en-US"/>
        </w:rPr>
      </w:pPr>
      <w:r>
        <w:rPr>
          <w:b/>
          <w:sz w:val="36"/>
          <w:szCs w:val="36"/>
          <w:lang w:val="en-US" w:eastAsia="en-US"/>
        </w:rPr>
        <w:drawing>
          <wp:anchor behindDoc="0" distT="0" distB="0" distL="114935" distR="114935" simplePos="0" locked="0" layoutInCell="0" allowOverlap="1" relativeHeight="2">
            <wp:simplePos x="0" y="0"/>
            <wp:positionH relativeFrom="column">
              <wp:posOffset>114300</wp:posOffset>
            </wp:positionH>
            <wp:positionV relativeFrom="paragraph">
              <wp:posOffset>93980</wp:posOffset>
            </wp:positionV>
            <wp:extent cx="2042160" cy="4762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5" r="-12" b="-5"/>
                    <a:stretch>
                      <a:fillRect/>
                    </a:stretch>
                  </pic:blipFill>
                  <pic:spPr bwMode="auto">
                    <a:xfrm>
                      <a:off x="0" y="0"/>
                      <a:ext cx="2042160" cy="4762500"/>
                    </a:xfrm>
                    <a:prstGeom prst="rect">
                      <a:avLst/>
                    </a:prstGeom>
                  </pic:spPr>
                </pic:pic>
              </a:graphicData>
            </a:graphic>
          </wp:anchor>
        </w:drawing>
      </w:r>
    </w:p>
    <w:p>
      <w:pPr>
        <w:pStyle w:val="Normal"/>
        <w:rPr>
          <w:b/>
          <w:b/>
          <w:sz w:val="36"/>
          <w:szCs w:val="36"/>
          <w:lang w:val="en-US" w:eastAsia="en-US"/>
        </w:rPr>
      </w:pPr>
      <w:r>
        <w:rPr>
          <w:b/>
          <w:sz w:val="36"/>
          <w:szCs w:val="36"/>
          <w:lang w:val="en-US" w:eastAsia="en-US"/>
        </w:rPr>
        <w:drawing>
          <wp:anchor behindDoc="0" distT="0" distB="0" distL="114935" distR="114935" simplePos="0" locked="0" layoutInCell="0" allowOverlap="1" relativeHeight="3">
            <wp:simplePos x="0" y="0"/>
            <wp:positionH relativeFrom="column">
              <wp:posOffset>2514600</wp:posOffset>
            </wp:positionH>
            <wp:positionV relativeFrom="paragraph">
              <wp:posOffset>26035</wp:posOffset>
            </wp:positionV>
            <wp:extent cx="3429000" cy="24415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5" r="-17" b="-25"/>
                    <a:stretch>
                      <a:fillRect/>
                    </a:stretch>
                  </pic:blipFill>
                  <pic:spPr bwMode="auto">
                    <a:xfrm>
                      <a:off x="0" y="0"/>
                      <a:ext cx="3429000" cy="2441575"/>
                    </a:xfrm>
                    <a:prstGeom prst="rect">
                      <a:avLst/>
                    </a:prstGeom>
                  </pic:spPr>
                </pic:pic>
              </a:graphicData>
            </a:graphic>
          </wp:anchor>
        </w:drawing>
      </w:r>
    </w:p>
    <w:p>
      <w:pPr>
        <w:pStyle w:val="Normal"/>
        <w:rPr>
          <w:b/>
          <w:b/>
          <w:sz w:val="36"/>
          <w:szCs w:val="36"/>
        </w:rPr>
      </w:pPr>
      <w:r>
        <w:rPr>
          <w:b/>
          <w:sz w:val="36"/>
          <w:szCs w:val="3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both"/>
        <w:rPr>
          <w:b/>
          <w:b/>
          <w:sz w:val="26"/>
          <w:szCs w:val="26"/>
        </w:rPr>
      </w:pPr>
      <w:r>
        <w:rPr>
          <w:b/>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right"/>
        <w:rPr>
          <w:b/>
          <w:b/>
        </w:rPr>
      </w:pPr>
      <w:r>
        <w:rPr>
          <w:b/>
        </w:rPr>
        <w:t>Pintér Tiborné Y97DAZ</w:t>
      </w:r>
    </w:p>
    <w:p>
      <w:pPr>
        <w:pStyle w:val="Normal"/>
        <w:jc w:val="right"/>
        <w:rPr/>
      </w:pPr>
      <w:r>
        <w:rPr/>
        <w:t>Szociálpedagógia szak BA levelező</w:t>
      </w:r>
    </w:p>
    <w:p>
      <w:pPr>
        <w:pStyle w:val="Normal"/>
        <w:jc w:val="right"/>
        <w:rPr/>
      </w:pPr>
      <w:r>
        <w:rPr/>
        <w:t>IV.évf.</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spacing w:lineRule="auto" w:line="360"/>
        <w:rPr/>
      </w:pPr>
      <w:r>
        <w:rPr/>
        <w:t>Gyakorlatot biztosító intézmény neve: Váci Fegyház és Börtön</w:t>
      </w:r>
    </w:p>
    <w:p>
      <w:pPr>
        <w:pStyle w:val="Normal"/>
        <w:spacing w:lineRule="auto" w:line="360"/>
        <w:rPr/>
      </w:pPr>
      <w:r>
        <w:rPr/>
        <w:t>Címe: 2600 Vác,  Köztársaság út 62-64.</w:t>
      </w:r>
    </w:p>
    <w:p>
      <w:pPr>
        <w:pStyle w:val="Normal"/>
        <w:spacing w:lineRule="auto" w:line="360"/>
        <w:rPr/>
      </w:pPr>
      <w:r>
        <w:rPr/>
        <w:t xml:space="preserve">Elérhetősége: 27/620-300, email: </w:t>
      </w:r>
      <w:hyperlink r:id="rId4">
        <w:r>
          <w:rPr>
            <w:rStyle w:val="InternetLink"/>
          </w:rPr>
          <w:t>vac.uk@bv.gov.hu</w:t>
        </w:r>
      </w:hyperlink>
    </w:p>
    <w:p>
      <w:pPr>
        <w:pStyle w:val="Normal"/>
        <w:spacing w:lineRule="auto" w:line="360"/>
        <w:rPr/>
      </w:pPr>
      <w:r>
        <w:rPr/>
        <w:t>Tereptanár: Kelemen Csaba</w:t>
      </w:r>
    </w:p>
    <w:p>
      <w:pPr>
        <w:pStyle w:val="Normal"/>
        <w:spacing w:lineRule="auto" w:line="360"/>
        <w:rPr/>
      </w:pPr>
      <w:r>
        <w:rPr/>
        <w:t xml:space="preserve">Gyakorlat időtartama: 2010.február 8. – 2010. május 8. </w:t>
      </w:r>
    </w:p>
    <w:p>
      <w:pPr>
        <w:pStyle w:val="Normal"/>
        <w:spacing w:lineRule="auto" w:line="360"/>
        <w:rPr/>
      </w:pPr>
      <w:r>
        <w:rPr/>
      </w:r>
    </w:p>
    <w:p>
      <w:pPr>
        <w:pStyle w:val="Normal"/>
        <w:spacing w:lineRule="auto" w:line="360"/>
        <w:rPr/>
      </w:pPr>
      <w:r>
        <w:rPr/>
        <w:t>Az összefüggő intenzív gyakorlatomat, mely 120 órát ölel fel a váci Fegyház és Börtön falai között töltöttem el. A tereptanárom által az intézményt és a dolgozókat, valamint az ott folyó munkát igyekeztem a tőlem telhető legjobban megismerni és tanulmányozni. Az ott eltöltött idő számomra nagyon érdekesnek és tanulságosnak bizonyult. Olyannyira, hogy a jövőben, ha lehetőségem nyílik szeretnék, mint nevelő ott dolgozni a diplomám megszerzése után.</w:t>
      </w:r>
    </w:p>
    <w:p>
      <w:pPr>
        <w:pStyle w:val="Normal"/>
        <w:spacing w:lineRule="auto" w:line="360"/>
        <w:rPr/>
      </w:pPr>
      <w:r>
        <w:rPr/>
      </w:r>
    </w:p>
    <w:p>
      <w:pPr>
        <w:pStyle w:val="Normal"/>
        <w:spacing w:lineRule="auto" w:line="360"/>
        <w:rPr>
          <w:b/>
          <w:b/>
        </w:rPr>
      </w:pPr>
      <w:r>
        <w:rPr>
          <w:b/>
        </w:rPr>
        <w:t>Röviden ismertetném az intézmény történetét:</w:t>
      </w:r>
    </w:p>
    <w:p>
      <w:pPr>
        <w:pStyle w:val="Normal"/>
        <w:spacing w:lineRule="auto" w:line="360"/>
        <w:rPr/>
      </w:pPr>
      <w:r>
        <w:rPr/>
        <w:t>Az intézmény  150 éve létesült, 1762-ben Mária Terézia császárnő rendelkezett úgy, hogy a tiszteletére épült diadalkapu melletti épületben „nemes ifjak nevelőintézete” létesüljön. 1854-ben az Osztrák Igazságügyi Minisztérium rendeletet alkotott a fogház működéséről. Az első fegyencet 1855 novemberében fogadták be, majd 1893-tól felépültek a magánzárkák is. Itt működött Magyarország legmodernebb gyógyintézetének rabkórháza is, mely 1931-ben készült el. Az 1956-os forradalom után a politikai okokból elítéltek egyik legnagyobb fogvatartó intézete volt. Börtönsztrájk 1960 és 1963-bvan volt. 1978-tól az intézetet a szigorított őrizetesek elhelyezésére is kijelölték. A lakók ipari jellegű munkát végeztek élelmezésükért cserébe (bútorasztalos, vegyészeti, gombgyártás, képkeretezés). A munkáltató rész az 1878-as bővítésnél létesült. Ezzel az intézmény együttes tömböt alkot az elhelyezési körletekkel. Jelenleg az elítéltek foglalkoztatását az intézet mellett működő Duna-Mix Kft szolgálja.</w:t>
      </w:r>
    </w:p>
    <w:p>
      <w:pPr>
        <w:pStyle w:val="Normal"/>
        <w:spacing w:lineRule="auto" w:line="360"/>
        <w:rPr/>
      </w:pPr>
      <w:r>
        <w:rPr/>
      </w:r>
    </w:p>
    <w:p>
      <w:pPr>
        <w:pStyle w:val="Normal"/>
        <w:spacing w:lineRule="auto" w:line="360"/>
        <w:rPr>
          <w:b/>
          <w:b/>
        </w:rPr>
      </w:pPr>
      <w:r>
        <w:rPr>
          <w:b/>
        </w:rPr>
        <w:t>Az intézmény épületei:</w:t>
      </w:r>
    </w:p>
    <w:p>
      <w:pPr>
        <w:pStyle w:val="Normal"/>
        <w:spacing w:lineRule="auto" w:line="360"/>
        <w:rPr/>
      </w:pPr>
      <w:r>
        <w:rPr/>
        <w:t>KÁPOLNA: Jelenleg a fegyencek vallási és erkölcsi javítását szolgálja, Margit néni lelkész áldozatos munkát folytat az intézményben. Vasárnaponként istentisztelet és hitelemző oktatás folyik.</w:t>
      </w:r>
    </w:p>
    <w:p>
      <w:pPr>
        <w:pStyle w:val="Normal"/>
        <w:spacing w:lineRule="auto" w:line="360"/>
        <w:rPr/>
      </w:pPr>
      <w:r>
        <w:rPr/>
        <w:t>BÖRTÖN MÚZEUM: A Doberdó a Kft udvaráról közelíthető meg. Félelmetes és elretentő látvány nyújt, a mostani állapotában csak az L alakú körlet egyik szárnya tekinthető meg, a másik részét befalazták. Az ablaknélküli zárkák jellegzetessége a lekerekített forma, ami miatt az elítélt nem tudott úgy elhelyezkedni a zárkában, hogy a betekintéskor ne lehessen őt látni, ellenőrizni. A zárkák berácsozott, tenyérnyi nagyságú légaknákon keresztül kaptak levegőt. Ezek az akarat megtörésére szolgáltak, néha hallucinációkat okozott a raboknál. A volt foglyok elmondásából ismert, hogy a Doberdót az 50-es évektől 1963-ig az Államvédelmi Hatóság majd a BM működtette, az ávós időkben egyszerű bv-s dolgozó oda be nem léphetett.</w:t>
      </w:r>
    </w:p>
    <w:p>
      <w:pPr>
        <w:pStyle w:val="Normal"/>
        <w:spacing w:lineRule="auto" w:line="360"/>
        <w:rPr/>
      </w:pPr>
      <w:r>
        <w:rPr/>
        <w:t>ELHELYEZÉSI KÖRLETEK: az alábbi elnevezéssel bírnak- „nagy ház”, MZ épület, Lordok háza, Az államfogház épülete.</w:t>
      </w:r>
    </w:p>
    <w:p>
      <w:pPr>
        <w:pStyle w:val="Normal"/>
        <w:spacing w:lineRule="auto" w:line="360"/>
        <w:rPr/>
      </w:pPr>
      <w:r>
        <w:rPr/>
        <w:t xml:space="preserve">A „nagy ház”, mely U alakú, zárt és a börtönkápolnával zárul. 56 hálóterme van, mely egyenként 10-12 fogvatartott befogadására szolgál. Itt 16 foglalkoztató terem van. Ebben az épületben működik a börtön konyhája. Az MZ épület, ami négyszintes magánzárka épület, összesen 198 egyszemélyes elhelyezésre van kialakítva. Az évek során 600 főre növelték lassanként a szükség miatt a befogadóképességét. Nagyon szigorú fegyelmi szabályok a mérvadók, az itt élők nem végezhetnek munkát sem, sétájuk napi  másfél óra a folyosón. Amennyiben magatartásukban pozitív változás áll be, akkor más biztonsági fokozatba sorolják őket és átkerülhetnek a börtön részre. A legszigorúbb őrzés alá a IV-es fokozatúak tartoznak. Jelenleg az intézményben rezsim rendszer működik. A Lordok háza már a múlté, de meg kell említenek, hogy a múltban a rabok egymás között nem  beszélgethettek, és látogatót sem fogadhattak. Az ÁVH-sok részére készült az épület. Az államfogház épülete, mely a Diadalív mellett áll 1928-ig működött az úri raboknak. Az elmúlt években rabkórházként funkcionált, egészen 1976-ig, majd a tököli börtönkórház területére költöztették. Az épületet az 1980-as évek lején átalakították oktatási intézménnyé, ahol a rabokat képezték, majd 20 év múlva megszűnt, és azóta szinte üresen áll. A kiszolgáló építmények, épületek: ezek üzemépületek, ahol a rabok foglalkoztatása történik, jelenleg cipészet, asztalos és szerszámkészítés folyik. Aki teheti munkára kéri magát, hogy az idő ezáltal is jobban teljék, vagy éppen így látja el önmagát, támogatja családját. </w:t>
      </w:r>
    </w:p>
    <w:p>
      <w:pPr>
        <w:pStyle w:val="Normal"/>
        <w:spacing w:lineRule="auto" w:line="360"/>
        <w:rPr/>
      </w:pPr>
      <w:r>
        <w:rPr/>
        <w:t xml:space="preserve">Az intézmény jelen állapotában 150%-os kihasználtságú, 760 fő fogvatartott tölti itt kiszabott büntetését. Napi kapcsolatban a nevelőkkel állnak a fogvatartottak, akik kérvényeiket, igényeiket nekik írják meg, az erre szolgáló nyomtatványon. A biztonságról a körlet felügyelők biztosítják. Az intézmény vezetését a parancsnoki törzs biztosítja, mindenről ők döntenek. Továbbá: személyzeti osztály, intézeti lelkész, gazdasági vezetés, pszichológus, fogvatartási osztály, nyilvántartási csoport, segédelőadók. A hivatásos állományba tartoznak a fegyveres őrök és felügyelők, a nevelők egy része. Közalkalmazotti státuszban a titkárság, és azok tartoznak, akiknek nincs napi kapcsolata a fogvatartottakkal. </w:t>
      </w:r>
    </w:p>
    <w:p>
      <w:pPr>
        <w:pStyle w:val="Normal"/>
        <w:spacing w:lineRule="auto" w:line="360"/>
        <w:rPr/>
      </w:pPr>
      <w:r>
        <w:rPr/>
        <w:t>A rezsim rendszer a szelektált fogvatartás tölti be. Az együttműködő és a nem együttműködő fogvatartottakat osztják be e kategóriákba, ezzel a biztonságot kívánják biztosítani. A váci lakosok az évek során elfogadták az intézményt, és semmiféle fenntartásuk nincs annak működése ellen. Vác egyik nevezetessége, történelmi öröksége.</w:t>
      </w:r>
    </w:p>
    <w:p>
      <w:pPr>
        <w:pStyle w:val="Normal"/>
        <w:spacing w:lineRule="auto" w:line="360"/>
        <w:rPr/>
      </w:pPr>
      <w:r>
        <w:rPr/>
      </w:r>
    </w:p>
    <w:p>
      <w:pPr>
        <w:pStyle w:val="Normal"/>
        <w:spacing w:lineRule="auto" w:line="360"/>
        <w:rPr>
          <w:b/>
          <w:b/>
        </w:rPr>
      </w:pPr>
      <w:r>
        <w:rPr>
          <w:b/>
        </w:rPr>
        <w:t>Az intézmény feladata:</w:t>
      </w:r>
    </w:p>
    <w:p>
      <w:pPr>
        <w:pStyle w:val="Normal"/>
        <w:spacing w:lineRule="auto" w:line="360"/>
        <w:rPr/>
      </w:pPr>
      <w:r>
        <w:rPr>
          <w:rStyle w:val="FootnoteCharacters"/>
          <w:rStyle w:val="FootnoteAnchor"/>
          <w:color w:val="000000"/>
        </w:rPr>
        <w:footnoteReference w:id="2"/>
      </w:r>
      <w:r>
        <w:rPr/>
        <w:t xml:space="preserve">„ </w:t>
      </w:r>
      <w:r>
        <w:rPr/>
        <w:t xml:space="preserve">A büntetés-végrehajtási szervezet állami, fegyveres rendvédelmi szerv, amely a büntető igazságszolgáltatás szerves részeként az igazságügy-miniszter irányítása alatt áll. Középirányító szerve a Büntetés-végrehajtás Országos Parancsnoksága. A büntetés-végrehajtási szervezet törvények alapján végrehajtja az arra jogosult szerv határozata, illetve rendelkezése alapján a szabadság-elvonással járó büntetéseket, intézkedéseket. Fő feladata a szabadságvesztés-büntetés végrehajtása és az előzetes letartóztatás foganatosítása. Feladatainak törvényes ellátásával hozzájárul a közrend és a közbiztonság erősítéséhez. Az intézet alapfeladataként biztosítja a jogerősen elítélt </w:t>
      </w:r>
      <w:r>
        <w:rPr>
          <w:rStyle w:val="Spelle"/>
          <w:color w:val="000000"/>
        </w:rPr>
        <w:t>felnőttkorú</w:t>
      </w:r>
      <w:r>
        <w:rPr/>
        <w:t xml:space="preserve"> férfiak szabadságvesztés-büntetése végrehajtását fegyház és börtön fokozatban, valamint az illetékességi területéhez tartozó három városi bíróság által elrendelt előzetes letartóztatás foganatosítását. A fegyház a börtönnél szigorúbb végrehajtási mód. Az intézetet az intézetparancsnok vezeti, az egyes szakterületek élén osztályvezetők állnak. Az intézet személyi állományába tartozók hivatásos szolgálati, valamint közalkalmazotti jogviszonyban látják el szolgálati feladataikat. A nehéz és felelősségteljes büntetés-végrehajtási munkához elengedhetetlenül szükséges a személyi állomány magas szintű erkölcsi és szakmai felkészültsége, megfelelő fizikai állapota. Jogszabályaink alapján, bűncselekmény elkövetése miatt, a bíróság által kiszabható szabadságvesztés büntetés időtartama két hónaptól 15 évig, halmazati vagy összbüntetés, illetőleg bűnszervezetben történő elkövetés esetén 20 évig, illetőleg életfogytig tarthat. A végrehajtás alatt az elítélt elveszíti személyes szabadságát, egyéb állampolgári jogai, kötelezettségei annyiban szünetelnek, illetve korlátozottak, amennyiben erről az ítélet vagy a törvény rendelkezik. A törvényi differenciálásnak megfelelően a fegyház és a börtön fokozatú szabadságvesztés és az előzetes letartóztatás végrehajtása egymástól elkülönítetten történik. Az intézetben érvényesül a </w:t>
      </w:r>
      <w:r>
        <w:rPr>
          <w:rStyle w:val="Spelle"/>
          <w:color w:val="000000"/>
        </w:rPr>
        <w:t>fogvatartás</w:t>
      </w:r>
      <w:r>
        <w:rPr/>
        <w:t xml:space="preserve"> törvényes végrehajtásához szükséges rend, nagy hangsúlyt kap a biztonság folyamatos fenntartása, amely őrzéssel, felügyelettel és ellenőrzéssel biztosítható. A biztonsági feladatot ellátók munkáját elsősorban a hatékony híradó- és biztonsági berendezések, biztonságtechnikai rendszerek, felszerelések, eszközök segítik. A fegyverrel ellátott szolgálati helyek köre jelentősen korlátozott. A biztonsági eszközök alkalmazása, kezelése alapos felkészültséget, hozzáértést, nagy figyelmet kíván a biztonsági szakterület személyzetétől.</w:t>
      </w:r>
      <w:r>
        <w:rPr>
          <w:color w:val="333333"/>
        </w:rPr>
        <w:t>„</w:t>
      </w:r>
    </w:p>
    <w:p>
      <w:pPr>
        <w:pStyle w:val="Normal"/>
        <w:spacing w:lineRule="auto" w:line="360"/>
        <w:rPr>
          <w:color w:val="333333"/>
        </w:rPr>
      </w:pPr>
      <w:r>
        <w:rPr/>
        <w:t>Ezek ismeretében ismerkedtem az intézmény dolgozóival és munkájával. Biztonságomról egy személyhívó és állandó kíséret volt hivatott biztosítani. Eleinte szorongással töltött el,</w:t>
      </w:r>
      <w:r>
        <w:rPr>
          <w:color w:val="333333"/>
        </w:rPr>
        <w:t xml:space="preserve"> ahogyan az intézmény folyosóin haladtam, de az idő múlásával szorongásom oldódott. A helyi szokásoknak megfelelően a biztonsági előírásoknak megfelelően kellett tennem (telefon, készpénz, táska, étel)egyéb holmit a portán lezárva kellett hagynom. Fémdetektoros kapu, röntgenes átvizsgálás és szonda megfújásával, két zárt ajtón jutottam be az épületbe, ahol a napi kísérőm várt. A helyi szokások elfogadásával tölthettem gyakorlatom az intézmény területén. A házirendet megismerve, annak betartása önmagamra nézve is biztonságot adott. A napi munkarend változó volt, minden egyes beosztásnál változó. Az adminisztrációs munkatársaknál 8-16 óráig, a nevelőknél törzsidő 9-13 óráig (ami az ottlét követelménye, de sok esetben reggel 7.30-18 óráig is bent vannak), a biztonsági szolgálat munkatársai a körlet felügyelő 12/24-ben dolgoznak. Nagyon fontos, hogy mindenki a munkájára nagy gondot és odafigyelést fordítson, hiszen mindent szigorúan adminisztrálniuk kell, ami sajnos az idejük nagy részét kitölti. Az adminisztráció egy országos számítógépes rendszeren keresztül működik, minden fogvatartottról egy adatbázis fut, amiben minden fontos történés rögzítésre kerül. Ottlétem elején titoktartási kötelezettség terhe mellett biztosítottam az intézetvezetőt, hogy dolgozatomban és feleletemben csak is a közölhető információkat teszem közé. Ennek tudatában igyekeztem alaposan megismerni az ott folyó munkát. Elmondhatom, hogy a közvetlen munkatársakkal sikerült megfelelő kapcsolatot létesítenem, mely a tanulmányaimhoz kellő ismereteket adott. Az intézmény dolgozói nagyon közlékenyek voltak, szívesen beszéltek munkájukról, vegyesen sikerről és kudarcról. A légkör barátságos és nagyon elfogadó volt. Sok főiskolai és egyetemi hallgató megfordult már a gyakorlatok során. A feszültséget a nevelők, felügyelők humorral ütik el. Sokat viccelődnek, igyekeznek a kudarcélményeket kellőképpen feldolgozni. A napi tapasztalataimat a tereptanárommal megbeszéltem, aki elmondta miként,és hogyan oldhatom meg a munka során felmerülő problémákat. A fogvatartokkal való kapcsolattartásban fontos a három lépés megtartása, a magázódó fellépés. A határozottság és céltudatosság meghatározó szerepű. Sokszor meggyőzésen múlik minden. Minden ott dolgozónak a vezetőség előírja a viselkedési követelményt és az eljárási technikát. Szigorú rend alapján dolgoznak, minden munka jogszabályokhoz kötött. Az empátia szigorú határokhoz kötött. A napirendet szigorúan be kell tartani, attól csak kivételes esetben indokoltan lehet eltérni. Az intézet területén mágneskártyával és kitűzővel lehet csak közlekedni. A fogház,börtön,fegyház mindennapjaiban adódhatnak problémák: összezártság miatt kialakuló konfliktushelyzetek, fegyelmi felelősségre-vonás, ezeket nem mindenki kezeli egyformán. Sok fogvatartott nem tudja érdekeit megfelelően képviselni, így az a nevelőkre hárul. A fegyelmezés és a rend fenntartása ennél a nagyon zárt közösségnél nagyon fontos, a fegyencek lökdösése, ütése, verése vagy bármi más módon történő önhatalmú bántalmazása, gúnyolása, bűneik szemükre hányása, szidalmazása szigorú fegyelmi büntetést von maga után.</w:t>
      </w:r>
    </w:p>
    <w:p>
      <w:pPr>
        <w:pStyle w:val="Normal"/>
        <w:spacing w:lineRule="auto" w:line="360"/>
        <w:rPr>
          <w:color w:val="333333"/>
        </w:rPr>
      </w:pPr>
      <w:r>
        <w:rPr>
          <w:color w:val="333333"/>
        </w:rPr>
      </w:r>
    </w:p>
    <w:p>
      <w:pPr>
        <w:pStyle w:val="Normal"/>
        <w:spacing w:lineRule="auto" w:line="360"/>
        <w:rPr>
          <w:b/>
          <w:b/>
          <w:color w:val="333333"/>
        </w:rPr>
      </w:pPr>
      <w:r>
        <w:rPr>
          <w:b/>
          <w:color w:val="333333"/>
        </w:rPr>
        <w:t>Befogadási eljárás:</w:t>
      </w:r>
    </w:p>
    <w:p>
      <w:pPr>
        <w:pStyle w:val="Normal"/>
        <w:spacing w:lineRule="auto" w:line="360"/>
        <w:rPr/>
      </w:pPr>
      <w:r>
        <w:rPr>
          <w:color w:val="333333"/>
        </w:rPr>
        <w:t xml:space="preserve">A gyakorlatomat a </w:t>
      </w:r>
      <w:r>
        <w:rPr/>
        <w:t>befogadási eljárás</w:t>
      </w:r>
      <w:r>
        <w:rPr>
          <w:color w:val="333333"/>
        </w:rPr>
        <w:t xml:space="preserve">sal kezdtem. Minden hétfőn érkeznek az új fogvatartottak az intézménybe, ez az un. körszállítás. A szállítmányokkal fogházasok, átszállításra váró fegyencek töltik el egy hetes idejüket a befogadó részlegen. Az eljárás nagyon érdekes és hosszadalmas. Minden új lakó egy kérdőívet kap kitöltésre, amit a meghallgatási napon már a befogadó nevelő átnézett és megismert, ennek tudatában beszélget a fogvatartottal el, és igyekszik annak elhelyezéséről megfelelően dönteni. Nagy a felelőssége, hiszen sok kritériumra oda kell figyelnie, rajta múlik a fegyenc további sorsa. A kérdőív mellett mindenki kap egy házirendet is, aminek ismeretéről aláírásával nyilatkozik. Heti rendszerességgel 18-20 főről beszélünk, egy hétig a saját ruháikban vannak, és csak a körletre kerüléskor kötelező a rabruha viselete. Személyes holmit nem tarthatnak maguknál, a civil ruha elhagyásával csak lábbelijüket viselhetik tovább. Egyéb holmi elzárásra, raktárba, letétbe kerül. A letétbe elhelyezett tv vagy rádió a jó magatartás, kérelem útján kerülhet be a zárkába. </w:t>
      </w:r>
    </w:p>
    <w:p>
      <w:pPr>
        <w:pStyle w:val="Normal"/>
        <w:spacing w:lineRule="auto" w:line="360"/>
        <w:rPr>
          <w:color w:val="333333"/>
        </w:rPr>
      </w:pPr>
      <w:r>
        <w:rPr>
          <w:color w:val="333333"/>
        </w:rPr>
        <w:t xml:space="preserve">Bárkivel megtörténhet, hogy egy rossz döntés, vagy elhibázott pillanat miatt az igazságszolgáltatás veszteseként büntetés-végrehajtási intézetbe kerül. Az első reakció a kétségbeesés, vajon ki fogom e bírni?! Milyen jogaim vannak, hová fordulhatok panaszaimmal, kéréseimmel, kérdéseimmel? E  kérdésekre ad választ a befogadó csoport nevelője. Elmondhatjuk, hogy a hozzátartozókat is megterheli mentálisan és anyagilag, fizikailag a családtag ilyesfajta elvesztése. Sokszor e pillanatban szétrobban az addig biztosnak hit családi háttér. Életek törnek ketté, válik hamuvá elképzelés, és terv. Természetesen sokféle bűntényről beszélhetünk, kiemelendőek a különös esetek, ahol az empátia teljes mértékben eltűnik. </w:t>
      </w:r>
    </w:p>
    <w:p>
      <w:pPr>
        <w:pStyle w:val="Normal"/>
        <w:spacing w:lineRule="auto" w:line="360"/>
        <w:rPr>
          <w:color w:val="333333"/>
        </w:rPr>
      </w:pPr>
      <w:r>
        <w:rPr>
          <w:color w:val="333333"/>
        </w:rPr>
        <w:t xml:space="preserve">A kérdőívből  megismerhető a fegyenc mentális és egészségi, családi állapota, tudása. Sok esetben teljes írástudatlansággal, vagy éppen értelmi fogyatékossággal szembesül a befogadó. Különös figyelmet kell fordítani a szuicid hajlamokra, ettől tart a büntetés-végrehajtás a leginkább. Sajnos az időben fel nem ismert öngyilkossági hajlam miatt, és ha a rab sikerrel jár hatalmas felelősségre vonással jár. </w:t>
      </w:r>
    </w:p>
    <w:p>
      <w:pPr>
        <w:pStyle w:val="Normal"/>
        <w:spacing w:lineRule="auto" w:line="360"/>
        <w:rPr>
          <w:color w:val="333333"/>
        </w:rPr>
      </w:pPr>
      <w:r>
        <w:rPr>
          <w:color w:val="333333"/>
        </w:rPr>
        <w:t>(Felmérési lap: pszichés állapotfelmérés. Személyi adatlap: neme, családi állapot, iskola, előélet, szabadidős tevékenység, szabadulás utáni tervei.) Továbbá tájékoztatást kap a munkabiztonságról, tűzvédelmi tájékoztatást kap, nyilatkozatot ír alá, hogy megismerte a házirendet, elismeri a munkavédelmi oktatást, elismeri, hogy vele szemben nem alkalmaztak kényszerítő eljárást ill. alkalmazhatnak, ha nem viselkedik megfelelően, nem áll kábítószer-elvonás vagy kezelés alatt. Megismertetik jogaival, felhívják figyelmét arra vonatkozóan, hogy szülői felügyeleti jogai szünetelnek, a tartáshoz köteles hozzájárulni, kivéve ha nyugdíjas, balesetet szenvedett. Szabadulására köteles takarékoskodni. Felhívják figyelmét, hogy büntetésével kapcsolatos ügyeit az ügyészség rendezi és a bíróság rendelkezik a fegyház, és a börtön között. Fegyház: állandó irányítás, ellenőrzés. Élete meghatározott, és csak felügyelettel járhat, a zárkája napközben is zárva van.  Börtön: kijelölt területen szabadon járhat, külső munkában részt vehet, zárka napközben nyitva van. A rendőrségi előzetesek is a börtön területén várakoznak, nekik ruhacsomag küldése nem korlátozott.</w:t>
      </w:r>
    </w:p>
    <w:p>
      <w:pPr>
        <w:pStyle w:val="Normal"/>
        <w:spacing w:lineRule="auto" w:line="360"/>
        <w:rPr/>
      </w:pPr>
      <w:r>
        <w:rPr>
          <w:color w:val="333333"/>
        </w:rPr>
        <w:t>A fogvatartottak kötelesek személyes holmijaikat leadni a raktárban, amit szabaduláskor visszavételeznek, amit csomagban kapnak, de nem vehet át és visszaküldeni nem tudnak azt megsemmisítik.</w:t>
      </w:r>
    </w:p>
    <w:p>
      <w:pPr>
        <w:pStyle w:val="Normal"/>
        <w:spacing w:lineRule="auto" w:line="360"/>
        <w:rPr>
          <w:color w:val="333333"/>
        </w:rPr>
      </w:pPr>
      <w:r>
        <w:rPr>
          <w:color w:val="333333"/>
        </w:rPr>
      </w:r>
    </w:p>
    <w:p>
      <w:pPr>
        <w:pStyle w:val="Normal"/>
        <w:spacing w:lineRule="auto" w:line="360"/>
        <w:rPr>
          <w:b/>
          <w:b/>
          <w:color w:val="333333"/>
        </w:rPr>
      </w:pPr>
      <w:r>
        <w:rPr>
          <w:b/>
          <w:color w:val="333333"/>
        </w:rPr>
        <w:t>Befogadási elbeszélgetés:</w:t>
      </w:r>
    </w:p>
    <w:p>
      <w:pPr>
        <w:pStyle w:val="Normal"/>
        <w:spacing w:lineRule="auto" w:line="360"/>
        <w:rPr>
          <w:color w:val="333333"/>
        </w:rPr>
      </w:pPr>
      <w:r>
        <w:rPr>
          <w:color w:val="333333"/>
        </w:rPr>
        <w:t xml:space="preserve">A kérdőív után egy személyes beszélgetésre kerül sor, ahol megbeszélik hová fog kerül, milyen gyógyszereket szed, van e említendő betegsége, milyen étrendet fogyaszthat. Az egészségi szempontok mérvadóak, dohányzó illetve nem dohányzó zárka, az illető  milyen alapbetegségekben szenved,amire gyógyszereket kell szednie. Cukorbetegség megléte esetén a diétás étkezés elengedhetetlen. Mindenkivel egyenként beszélget el, ahol a fegyenc lelki állapota és viselkedése, a másokhoz való alkalmazkodásának lehetőségei is napfényre kerül. Ki hogyan tud a börtönben érvényesülni? Ki mit követett el, mennyi a büntetési ideje? Kéri e az átszállítását? Hogyan került az intézménybe, mire számíthat? Milyen eljárással kérhet bármit az intézménytől? A fegyelmi megfelelésre nagy hangsúlyt fektet a nevelő. </w:t>
      </w:r>
    </w:p>
    <w:p>
      <w:pPr>
        <w:pStyle w:val="Normal"/>
        <w:spacing w:lineRule="auto" w:line="360"/>
        <w:rPr>
          <w:color w:val="333333"/>
        </w:rPr>
      </w:pPr>
      <w:r>
        <w:rPr>
          <w:color w:val="333333"/>
        </w:rPr>
        <w:t>A börtön telítettsége miatt az elhelyezés nagyon nagy gondot okoz. Kit és kivel lehet egy zárkába helyezni sokszor nagy fejtörést okoz a felügyelőknek és nevelőknek. Bármiféle felmerülő pszichológiai probléma (szuicitás, kábítószerezés, sanyargatás, kényszerítés) az addigi elhelyezési elgondolást kútba lökheti. A beszélgetések alkalmával a magázódás betartása és a nevek helyes kiejtése, pontossága nagyon fontos etikai szabály. Az elhangzottakat az adminisztrátor folyamatosan, mint egy jegyzőkönyvet rögzít, amit az ügyészség, a börtön vezetése, a nevelők a számítógépes rendszeren figyelemmel kísérnek, ez az un. kísérője a fegyencnek, ami hosszú évek multával is rendelkezésére áll a büntetés végrehajtási intézményeknek. A befogadási idő alatt, mely egyhetes felkészítés a fogvatartott nem vállalhat. Miután elhelyezték egy bizottság előtt nyilatkozik minderről, itt megismeri az osztályvezetőt, akit a befogadó személy felvilágosít a fegyenc személyéről.</w:t>
      </w:r>
    </w:p>
    <w:p>
      <w:pPr>
        <w:pStyle w:val="Normal"/>
        <w:spacing w:lineRule="auto" w:line="360"/>
        <w:rPr>
          <w:color w:val="333333"/>
        </w:rPr>
      </w:pPr>
      <w:r>
        <w:rPr>
          <w:color w:val="333333"/>
        </w:rPr>
        <w:t>Lehetőséget kaptam arra, hogy néhány kérdőívet megnézzek, illetve az adminisztrátorral betekintést nyerjek egy-egy személyes anyagba, látva a dokumentációkat a fogvatartottakról.</w:t>
      </w:r>
    </w:p>
    <w:p>
      <w:pPr>
        <w:pStyle w:val="Normal"/>
        <w:spacing w:lineRule="auto" w:line="360"/>
        <w:rPr>
          <w:color w:val="333333"/>
        </w:rPr>
      </w:pPr>
      <w:r>
        <w:rPr>
          <w:color w:val="333333"/>
        </w:rPr>
        <w:t>Magamat az elbeszélgetések alkalmával tudtam kipróbálni, ahol is lehetőséget kaptam a kérdések feltevésére, amivel képet kaptunk az „újonc” személyiségéről.</w:t>
      </w:r>
    </w:p>
    <w:p>
      <w:pPr>
        <w:pStyle w:val="Normal"/>
        <w:spacing w:lineRule="auto" w:line="360"/>
        <w:rPr>
          <w:color w:val="333333"/>
        </w:rPr>
      </w:pPr>
      <w:r>
        <w:rPr>
          <w:color w:val="333333"/>
        </w:rPr>
        <w:t>Érdekességképpen megemlítek egy beszélgetést:</w:t>
      </w:r>
    </w:p>
    <w:p>
      <w:pPr>
        <w:pStyle w:val="Normal"/>
        <w:spacing w:lineRule="auto" w:line="360"/>
        <w:rPr/>
      </w:pPr>
      <w:r>
        <w:rPr>
          <w:color w:val="333333"/>
        </w:rPr>
        <w:t xml:space="preserve">Fiatal szakács, nagyon jó családi háttérrel, aki hosszú évek alatt pénzkiegészítés miatt autókat lopott hasznos tanácsokat adott az autónk ellopásának megakadályozására. Ez a beszélgetés hatalmas nevetésbe torkollott, miszerint a legjobb, ha nem is veszek autót, hiszen azt úgyis ellopják, bármit is teszek bele. Személyiségét tekintve nagyon megnyerő, aki nagyon jól el tudja adni magát, szinte szimpatizáltam a fiatalemberrel. Kiderült, hogy drogfüggő volt, amfetamint fogyasztott, azért, hogy a feszültségét oldja, ezért tette mindazt, hogy ne otthonról vigye el a fizetését. Egy gyermekes apa, saját lakással, jól szituált családi háttérrel és értelmiségi szülőkkel, akik mindig segítettek neki. Vidám és kiegyensúlyozottnak látszott, elmondta, hogy a fogdán sikerült leszoknia a szenvedélyéről és most már tiszta. Megbánta, amit tett és nem fogja folytatni, ha kijut. Látszott rajta, hogy komolyan gondolja. Számomra, hogy elismerte mindezeket és rájött arra, hogy lehet drog nélkül élni nagyon tanulságos volt. Más esetben furcsa dolgokat tapasztaltam, ahol egy fiatal fiú immár harmadszorra van büntetve, és talán fél évet, hogy szabadon töltött el, és már két családja is van, alig 21 évesen. </w:t>
      </w:r>
    </w:p>
    <w:p>
      <w:pPr>
        <w:pStyle w:val="Normal"/>
        <w:spacing w:lineRule="auto" w:line="360"/>
        <w:rPr>
          <w:color w:val="333333"/>
        </w:rPr>
      </w:pPr>
      <w:r>
        <w:rPr>
          <w:color w:val="333333"/>
        </w:rPr>
        <w:t xml:space="preserve">A kolléganőmtől megtanultam miként kezeljem ezeket, hogyan kell átlátni és a válaszok mögött az igazságot keresni. Kihez miként szólhatok, hol a határ. Mennyire kell sajnálni az elkövetőt, az empátiának is szigorú határai vannak. Elítélni senkit nem szabad, főleg ha ítélete még nincs, ez nem a nevelők dolga. Ők azért vannak ott, hogy a hozzájuk forduló kérvényeket elintézzék és biztosítsák a fegyenceknek ítéletük letöltéséhez szükséges feltételeket. A befogadásnál egy nevelési terv készül. </w:t>
      </w:r>
    </w:p>
    <w:p>
      <w:pPr>
        <w:pStyle w:val="Normal"/>
        <w:spacing w:lineRule="auto" w:line="360"/>
        <w:rPr>
          <w:color w:val="333333"/>
        </w:rPr>
      </w:pPr>
      <w:r>
        <w:rPr>
          <w:color w:val="333333"/>
        </w:rPr>
        <w:t xml:space="preserve">Szigorú heti rend uralkodik a börtönben. Hétfő/körszállítás a rabok, fogházasok elhelyezése, kedd/befogadási elbeszélgetés, szerda/munkába állítás, csütörtök/fegyelmi tárgyalások, pénteken egyéb ügyek intézése. A fogvatartottaknak szigorú házirendjük van, meghatározott ébresztővel, viselkedési szabályokkal, előírásokkal. </w:t>
      </w:r>
    </w:p>
    <w:p>
      <w:pPr>
        <w:pStyle w:val="Normal"/>
        <w:spacing w:lineRule="auto" w:line="360"/>
        <w:rPr>
          <w:color w:val="333333"/>
        </w:rPr>
      </w:pPr>
      <w:r>
        <w:rPr>
          <w:color w:val="333333"/>
        </w:rPr>
        <w:t xml:space="preserve">Ebben a felkészítő időszakban 1-3 hétig tartózkodhatnak azok, akik vég illetve megőrzésen vannak az intézményben, ezután kerül fel szintre. Fontos a nevelő saját szakmai felkészültsége, miként ismeri fel a személyiségre legjellemzőbbeket. Ezen időszak alatt csoportfoglalkozásokra nincs lehetőség, a fegyencek problémáikkal felkereshetik nevelőjüket, vagy a folyosón is megbeszélhetik mindazt. </w:t>
      </w:r>
    </w:p>
    <w:p>
      <w:pPr>
        <w:pStyle w:val="Normal"/>
        <w:spacing w:lineRule="auto" w:line="360"/>
        <w:rPr/>
      </w:pPr>
      <w:r>
        <w:rPr>
          <w:color w:val="333333"/>
        </w:rPr>
        <w:t xml:space="preserve">Továbbá ezen időszak alatt pszichológus is elbeszélget az elítélttel, aki véleményezi az állapotát és döntést hoz, arra nézve nem e kell a gyógyító csoportba elhelyezni a személyt. A szállítás után mindenkit azonnal megvizsgál az egészségi csoport vezetője, kiszűrve ezzel a betegségeket. Főként a fertőző betegségeket igyekeznek kiszűrni. </w:t>
      </w:r>
    </w:p>
    <w:p>
      <w:pPr>
        <w:pStyle w:val="Normal"/>
        <w:spacing w:lineRule="auto" w:line="360"/>
        <w:rPr>
          <w:color w:val="333333"/>
        </w:rPr>
      </w:pPr>
      <w:r>
        <w:rPr>
          <w:color w:val="333333"/>
        </w:rPr>
      </w:r>
    </w:p>
    <w:p>
      <w:pPr>
        <w:pStyle w:val="Normal"/>
        <w:spacing w:lineRule="auto" w:line="360"/>
        <w:rPr>
          <w:b/>
          <w:b/>
        </w:rPr>
      </w:pPr>
      <w:r>
        <w:rPr>
          <w:b/>
          <w:color w:val="333333"/>
        </w:rPr>
        <w:t>Munkába állító bizottság:</w:t>
      </w:r>
    </w:p>
    <w:p>
      <w:pPr>
        <w:pStyle w:val="Normal"/>
        <w:spacing w:lineRule="auto" w:line="360"/>
        <w:rPr/>
      </w:pPr>
      <w:r>
        <w:rPr/>
        <w:t xml:space="preserve"> </w:t>
      </w:r>
      <w:r>
        <w:rPr/>
        <w:t xml:space="preserve">Ezen a meghallgatások véglegesen döntenek a befogadó javaslata alapján a fogvatartott elhelyezéséről, lehetőségeiről a börtön falai között. Nagyon kemény elbírálás, és súlyos döntések születnek. Gyors eljárás ez, szinte futószalagszerűen zajlik. Mindezalatt a folyosón közel 40 fegyenc vár döntésre. Hangos kutyaugatások, a felügyelők vezényszavai hallatszanak át az ajtón. A bizottságban a vezető mellett ott ül a befogadó nevelő, a munkáltató, a gyógyító csoport nevelője, a pszichológus, nyilvántartási csoport, biztonsági vezető, adminisztrátor. Többféle szempontból megnézik a fogvatartottat. Ott ül az egészségügyi vezetője, a foglalkoztató csoport vezetője, akik csendben figyelik a fegyenc beszédét, megnyilvánulásait.  Két fegyenc között megvitatják a problémáikat, ekkor egy értekezletre hasonlít, felfogható egy szupervíziónak. </w:t>
      </w:r>
    </w:p>
    <w:p>
      <w:pPr>
        <w:pStyle w:val="Normal"/>
        <w:spacing w:lineRule="auto" w:line="360"/>
        <w:rPr/>
      </w:pPr>
      <w:r>
        <w:rPr/>
        <w:t xml:space="preserve">A fegyenc belépve hangosan mondja nevét, azonosítóját, és egyenesen állva vár arra, hogyan határoznak felőle. A kérdésekre igennel, vagy nemmel válaszolhat, csak akkor beszélhet, ha arra engedélyt kap. Ezeken a meghallgatásokon nem csak az elhelyezésről, munkáról döntenek, hanem a fegyenc kérelmeiről is. A kérelmekről a szabályok alapján döntenek, csak a lehetőségeken belül születnek döntések. Itt kapják meg a spejz kártyájukat, amire a hozzátartozók, ill. ők a munkájuk fizetségét kapják, ezzel tudnak a börtön büféjében vásárolni. A rabok közti fizetőeszköz a Rivotril, kávé, cigaretta. Ezzel üzletelnek, így működik az uzsora kamat is. Bármiféle rendbontás előfordul, arról itt döntés születik. Fegyelmi vagy dorgálás. Sokan szeretnének dolgozni, hogy gyerektartást tudjon fizetni és ne vegyék el a családtól a gyerekeket. Mások viszont nemet mondanak a munkára, nekik megfelel a börtönkoszt, a kintről jövő havi egyszeri csomag, és amit a család átutal a börtönszámlájukra. </w:t>
      </w:r>
    </w:p>
    <w:p>
      <w:pPr>
        <w:pStyle w:val="Normal"/>
        <w:spacing w:lineRule="auto" w:line="360"/>
        <w:rPr/>
      </w:pPr>
      <w:r>
        <w:rPr/>
        <w:t>Megemlíteném egy idegenlégiós kérését, ami szerintem példa értékű: Mikor belépett az ajtón egy hatalmas, izmos embert láttam, hatalmas nyugalommal az arcán. Ő azt aki egy ütéssel elintézi az embert, mégis szemében valami furcsa dolgot láttam. Ő a szinten az ételosztó, 17 évnyi börtönt kapott, miután visszatért, az eltelt pár év alatt rend volt,a míg ő osztotta az ételt, de most már nem akarja tovább ezt csinálni. Arra, hogy miért nem, a következő választ adta. Idegesítenek az emberek!- a vezető döntése alapján munkáját tovább kell folytatni, amivel önfegyelmét tovább gyakorolhatja, így ételosztó marad. Arcán nem láttam meglepődést és kudarcot. Elfogadta a döntést, megköszönte és kiment az ajtón. A bizottság átbeszélte és a nevelője, ill. a biztonsági vezető, úgy gondolta így nem lesz továbbra sem rendbontás, hiszen társai tartanak tőle.</w:t>
      </w:r>
    </w:p>
    <w:p>
      <w:pPr>
        <w:pStyle w:val="Normal"/>
        <w:spacing w:lineRule="auto" w:line="360"/>
        <w:rPr/>
      </w:pPr>
      <w:r>
        <w:rPr/>
        <w:t xml:space="preserve">A munkáltatóknak is döntési joguk van, hogy elfogadja e a jelentkezőt, tetszik, nem tetszik alapon, ill. testi adottságokat mérlegel. </w:t>
      </w:r>
    </w:p>
    <w:p>
      <w:pPr>
        <w:pStyle w:val="Normal"/>
        <w:spacing w:lineRule="auto" w:line="360"/>
        <w:rPr/>
      </w:pPr>
      <w:r>
        <w:rPr/>
        <w:t xml:space="preserve">Ezen a bizottsági ülésen rossz és jó egyaránt előfordult. </w:t>
      </w:r>
    </w:p>
    <w:p>
      <w:pPr>
        <w:pStyle w:val="Normal"/>
        <w:spacing w:lineRule="auto" w:line="360"/>
        <w:rPr/>
      </w:pPr>
      <w:r>
        <w:rPr/>
        <w:t xml:space="preserve">Egyes fegyencek nyíltan felvállalják másságukat, amin nevetni és megvetnivalót nem lehet találni. Ő így érzi jól magát, így tud érvényesülni. Ezen a helyen nagy túlélőnek kell lenni. Sokan súlyos büntetésüket töltik 1 évtől életfogytiglanig tartó tartózkodásról beszélünk. Az ügyek is nagyon változatosak. Az itt dolgozóknak nagy a kudarctűrésük, erre nagy szükségük is van. Ezeket az embereket nagyon nehéz megváltoztatni, sokuk visszaeső, vagy fiatal korától kezdve a börtönéletet választotta. </w:t>
      </w:r>
    </w:p>
    <w:p>
      <w:pPr>
        <w:pStyle w:val="Normal"/>
        <w:spacing w:lineRule="auto" w:line="360"/>
        <w:rPr/>
      </w:pPr>
      <w:r>
        <w:rPr/>
        <w:t xml:space="preserve">Itt, mint szemlélő vettem részt, beleszólásom nem volt, illetve a végén elmondhattam miként éreztem magam, feltehettem kérdéseimet. Arra a kérdésemre, hogy  hogyan tudják ilyen nyugodtan és fegyelmezetten viselni ezt a monotonitást válaszul azt kaptam, hogy hivatástudatból. Kudarcaikat nevetéssel és jókedvvel igyekszenek elütni.  Sokat nevetnek, főként az étkezőben, szinte a hangulat családiasnak tűnik. Hosszú évek alatt megtanultak jól együttműködni, elviselni a kudarcokat és elfelejteni mindazokat kilépve a munkahelyükről. Barátságok születnek, sokszor töltik együtt a szabadidejüket, szerveznek közös kirándulásokat. </w:t>
      </w:r>
    </w:p>
    <w:p>
      <w:pPr>
        <w:pStyle w:val="Normal"/>
        <w:spacing w:lineRule="auto" w:line="360"/>
        <w:rPr/>
      </w:pPr>
      <w:r>
        <w:rPr/>
      </w:r>
    </w:p>
    <w:p>
      <w:pPr>
        <w:pStyle w:val="Normal"/>
        <w:spacing w:lineRule="auto" w:line="360"/>
        <w:rPr>
          <w:b/>
          <w:b/>
        </w:rPr>
      </w:pPr>
      <w:r>
        <w:rPr>
          <w:b/>
        </w:rPr>
        <w:t>Nevelői munka:</w:t>
      </w:r>
    </w:p>
    <w:p>
      <w:pPr>
        <w:pStyle w:val="Normal"/>
        <w:spacing w:lineRule="auto" w:line="360"/>
        <w:rPr/>
      </w:pPr>
      <w:r>
        <w:rPr/>
        <w:t xml:space="preserve">Napi kapcsolatban állnak a fogvatartottakkal, minden reggel végig mennek a körleten és összeszedik a fogvatartotti beadványokat. Ezen leveleznek nevelős és fogvatartott. E nyomtatványokon kérhetik az átszállítást, tv-t, büntetés félbeszakítását, enyhébb fokozatba helyezést, vagy bármit ami éppen problémát képez számukra. Minden levélről adminisztráció készül, gépen be kell pontosan írni. Amennyiben szükséges személyes meghallgatás is előfordul. A délelőtt folyamán sokan dolgoznak, vagy iskolában vannak, szinte kiürülnek a körletek. Délután szabadidős elfoglaltságok miatt nincsenek a zárkákban. </w:t>
      </w:r>
    </w:p>
    <w:p>
      <w:pPr>
        <w:pStyle w:val="Normal"/>
        <w:spacing w:lineRule="auto" w:line="360"/>
        <w:rPr/>
      </w:pPr>
      <w:r>
        <w:rPr/>
        <w:t xml:space="preserve">Sokat beszélgettem nevelőkkel, akik elmondták a tapasztalataikat, az évek során átélt eseményeiket. Fogvatartottakkal a zárkák előtt, vagy éppen a folyosón beszélgettem. Nagyon kíváncsiak voltak mindenre, amit elmondhattam magamról elmondtam, megtartva a határokat. Bizalmamba senkit nem fogadta. Mindenkivel egyenrangúként beszéltem. A zárkák látványa elkeserítő, nem éppen Hilton. Emeletes kopott vaságyak. Egyszínű ruhák, ágyneműk. Az ágyon nem lehet feküdni, sőt sokat ülni sem. Zsúfoltság, bűz és cigarettafüst a dohányzó zárkákban. Gyűrött, gonddal terhelt arcok. Távolba meredő tekintetek. Sokan Rivotrillal feledtetik szenvedéseiket, így egész nap vigyorognak. Ezt a látogatások alkalmával csempészik be. Minden vasárnap látogatás, már akit tudnak látogatni, vagy éppen nem hagyta el a családja. </w:t>
      </w:r>
    </w:p>
    <w:p>
      <w:pPr>
        <w:pStyle w:val="Normal"/>
        <w:spacing w:lineRule="auto" w:line="360"/>
        <w:rPr/>
      </w:pPr>
      <w:r>
        <w:rPr/>
        <w:t>Kopott folyosókon keresztül vezetett az utam egyik körletről a másikra, rácsok, és súlyosan csukódó ajtók mögöttem. A zárkák 12 fősek, némelyik 2 fős, de a túlzsúfoltság miatt vannak 20 fősek is, szinte egymás hegyén hátán vannak az emberek összezsúfolva. Sajnos napjainkban egyre több az elkövető, aki a megélhetés fejében ilyen eszközökhöz nyúl. Az itt eltöltött időmet soha nem fogom elfelejteni, arcok és sorsok, a szenvedés, elgyötörtség látványa mindig eszembe fog jutni.</w:t>
      </w:r>
    </w:p>
    <w:p>
      <w:pPr>
        <w:pStyle w:val="Normal"/>
        <w:spacing w:lineRule="auto" w:line="360"/>
        <w:rPr/>
      </w:pPr>
      <w:r>
        <w:rPr/>
      </w:r>
    </w:p>
    <w:p>
      <w:pPr>
        <w:pStyle w:val="Normal"/>
        <w:spacing w:lineRule="auto" w:line="360"/>
        <w:rPr>
          <w:b/>
          <w:b/>
        </w:rPr>
      </w:pPr>
      <w:r>
        <w:rPr>
          <w:b/>
        </w:rPr>
        <w:t>Fegyelmi tárgyalás:</w:t>
      </w:r>
    </w:p>
    <w:p>
      <w:pPr>
        <w:pStyle w:val="Normal"/>
        <w:spacing w:lineRule="auto" w:line="360"/>
        <w:rPr/>
      </w:pPr>
      <w:r>
        <w:rPr/>
        <w:t>Itt szintén, mint megfigyelő vehettem részt. A szabályok megsértése, a helytelen viselkedés, hangoskodás, bántalmazás, mobiltelefon használata, becsempészet dolgok és egyéb ügyek miatt kerülnek a fogvatartottak a bizottság elé. Szigorú adminisztrációval jár, mindent dokumentálnak és aláíratnak. Jegyzőkönyvvezető, intézetvezető, felügyelő és a fogvatartott nevelője van jelen. Büntetésként kiróható fedés (írásbeli figyelmeztetés), étkezés megvonás (spejzkártya 50%-os megvonása), magánzárka elzárás, minden döntést megfellebbezhet, amit tovább a bv. tárgyal. Intézeti rendeletek alapján, melyek elavultak hoznak ítéletet, ez falakon belüli eljárás. A fegyház büntetését töltő fegyelmi eljárás során 30, míg a az előzetes,börtönös 20 napos magánzárkai elzárást kaphat. Némely bűnesetet megemlítenék, ami ottlétemkor előtérbe került: kávécsere, nem megengedett rádióhasználat, engedély nélküli tisztasági csomag. Egyes esetben bilincsben van meghallgatáson a fegyenc, az előállítás súlyosságától függően. Mobiltelefon lefoglalás nem engedélyezett használata miatt, ilyen CSIBÓ 30 nap (magánzárka). Az ítéletet a katonai ügyészség vizsgálja, ezután mivel fellebbezte az illető, mivel a telefont valahogy becsempészték az intézménybe. Aki magánzárkába kerül, azt a körlet felelős nevelő ott is látogatja.</w:t>
      </w:r>
    </w:p>
    <w:p>
      <w:pPr>
        <w:pStyle w:val="Normal"/>
        <w:spacing w:lineRule="auto" w:line="360"/>
        <w:rPr/>
      </w:pPr>
      <w:r>
        <w:rPr/>
        <w:t>Ezek az ítéletek rengeteg adminisztrációval járnak, ami fedést biztosít a dolgozóknak a visszaélésekkel szemben, mert a fegyencek sokszor visszaélnek jogaikkal. Természetesen kötelességeikről sokszor megfeledkeznek!</w:t>
      </w:r>
    </w:p>
    <w:p>
      <w:pPr>
        <w:pStyle w:val="Normal"/>
        <w:spacing w:lineRule="auto" w:line="360"/>
        <w:rPr/>
      </w:pPr>
      <w:r>
        <w:rPr/>
      </w:r>
    </w:p>
    <w:p>
      <w:pPr>
        <w:pStyle w:val="Normal"/>
        <w:spacing w:lineRule="auto" w:line="360"/>
        <w:rPr>
          <w:b/>
          <w:b/>
        </w:rPr>
      </w:pPr>
      <w:r>
        <w:rPr>
          <w:b/>
        </w:rPr>
        <w:t>Szabadidős foglalkozások:</w:t>
      </w:r>
    </w:p>
    <w:p>
      <w:pPr>
        <w:pStyle w:val="Normal"/>
        <w:numPr>
          <w:ilvl w:val="0"/>
          <w:numId w:val="1"/>
        </w:numPr>
        <w:spacing w:lineRule="auto" w:line="360"/>
        <w:rPr/>
      </w:pPr>
      <w:r>
        <w:rPr/>
        <w:t>Vöröskereszt által szervezet „Komplex gyakorlat”, mely életvezetési tanácsokat, konfliktus kezelési stratégiákat, drogmegelőzést, elsősegélynyújtást foglalt magába. 1 hetes turnusban, napi 2 órában zajlott. Nagyon élveztem az ezeken való részvételt, de csak mint hallgató működtem közre.</w:t>
      </w:r>
    </w:p>
    <w:p>
      <w:pPr>
        <w:pStyle w:val="Normal"/>
        <w:numPr>
          <w:ilvl w:val="0"/>
          <w:numId w:val="1"/>
        </w:numPr>
        <w:spacing w:lineRule="auto" w:line="360"/>
        <w:rPr/>
      </w:pPr>
      <w:r>
        <w:rPr/>
        <w:t>Képességek hiányának pótlása: némely alulszocializáltnak hiányoznak a kulcsképességei, ezért ezeket megpróbálják pótolni. Felkészítik a munkaerő-piaci követelményekhez, kitartó munkavégzéshez tanácsokat adnak. Segítséget adnak a hátrányuk lefaragásához. Reszocializációs tréningeket tartanak: önismeret, kommunikáció fejlesztés, álláskeresési technika, a kábítószer elkerülése és veszélyei. A beilleszkedés segítése a civil életbe.</w:t>
      </w:r>
    </w:p>
    <w:p>
      <w:pPr>
        <w:pStyle w:val="Normal"/>
        <w:numPr>
          <w:ilvl w:val="0"/>
          <w:numId w:val="1"/>
        </w:numPr>
        <w:spacing w:lineRule="auto" w:line="360"/>
        <w:rPr/>
      </w:pPr>
      <w:r>
        <w:rPr/>
        <w:t xml:space="preserve">Iskola látogatása. 1-8 osztályig való felzárkóztatás. Esetenként szakmai képzés. </w:t>
      </w:r>
    </w:p>
    <w:p>
      <w:pPr>
        <w:pStyle w:val="Normal"/>
        <w:numPr>
          <w:ilvl w:val="0"/>
          <w:numId w:val="1"/>
        </w:numPr>
        <w:spacing w:lineRule="auto" w:line="360"/>
        <w:rPr/>
      </w:pPr>
      <w:r>
        <w:rPr/>
        <w:t>Tudósklub, ahol a modern dolgokról, fizikáról, kémiáról és minden érdekes dologról esik szó.</w:t>
      </w:r>
    </w:p>
    <w:p>
      <w:pPr>
        <w:pStyle w:val="Normal"/>
        <w:numPr>
          <w:ilvl w:val="0"/>
          <w:numId w:val="1"/>
        </w:numPr>
        <w:spacing w:lineRule="auto" w:line="360"/>
        <w:rPr/>
      </w:pPr>
      <w:r>
        <w:rPr/>
        <w:t>Történelmi szakkör- mint csoportfoglalkozás főként 5-10 fős a megjelenési arány, filmet néznek interaktív módon, bárki beleszólhat és elmondhatja kötetlenül a véleményét. A film végeztével pár mondatban elmondják az azzal kapcsolatos érzelmeiket, és valaki a következő alkalomra felkészül egy rövid kis monológgal.</w:t>
      </w:r>
    </w:p>
    <w:p>
      <w:pPr>
        <w:pStyle w:val="Normal"/>
        <w:numPr>
          <w:ilvl w:val="0"/>
          <w:numId w:val="1"/>
        </w:numPr>
        <w:spacing w:lineRule="auto" w:line="360"/>
        <w:rPr/>
      </w:pPr>
      <w:r>
        <w:rPr/>
        <w:t xml:space="preserve">Cérna és egyéb kézműves elfoglaltságok. </w:t>
      </w:r>
    </w:p>
    <w:p>
      <w:pPr>
        <w:pStyle w:val="Normal"/>
        <w:numPr>
          <w:ilvl w:val="0"/>
          <w:numId w:val="1"/>
        </w:numPr>
        <w:spacing w:lineRule="auto" w:line="360"/>
        <w:rPr/>
      </w:pPr>
      <w:r>
        <w:rPr/>
        <w:t>Könyvtár, edzőterem.</w:t>
      </w:r>
    </w:p>
    <w:p>
      <w:pPr>
        <w:pStyle w:val="Normal"/>
        <w:spacing w:lineRule="auto" w:line="360"/>
        <w:ind w:left="360" w:hanging="0"/>
        <w:rPr/>
      </w:pPr>
      <w:r>
        <w:rPr/>
        <w:t>Minden foglalkozásra betekintést nyertem és a legjobban a filmnézés tetszett, ahol talán a legjobban feledtette az ott ülőkkel hol is vannak éppen, a világ megnyílt és kiléphettek egy képzeletbeli világba. Szinte gyermekként örültek a látottaknak. Nem tagadom ez megérintette a lelkem és néha elfelejtettem hol vagyunk és miért vagyok ott. Beszélgettünk és megbeszéltük a látottakat, egyenrangúak voltunk, nem voltak rácsok és ajtók közöttünk. Szimpatizáltam az ott ülőkkel, kicsit sajnáltam is őket. Senkit nem kérdeztem miért került ide, de nem is ez volt a lényeg, mindenkiben az embert láttam.</w:t>
      </w:r>
    </w:p>
    <w:p>
      <w:pPr>
        <w:pStyle w:val="Normal"/>
        <w:spacing w:lineRule="auto" w:line="360"/>
        <w:ind w:left="360" w:hanging="0"/>
        <w:rPr/>
      </w:pPr>
      <w:r>
        <w:rPr/>
      </w:r>
    </w:p>
    <w:p>
      <w:pPr>
        <w:pStyle w:val="Normal"/>
        <w:spacing w:lineRule="auto" w:line="360"/>
        <w:ind w:left="360" w:hanging="0"/>
        <w:rPr>
          <w:b/>
          <w:b/>
        </w:rPr>
      </w:pPr>
      <w:r>
        <w:rPr>
          <w:b/>
        </w:rPr>
        <w:t>Szociálpedagógus munkája a börtön falai között:</w:t>
      </w:r>
    </w:p>
    <w:p>
      <w:pPr>
        <w:pStyle w:val="Normal"/>
        <w:spacing w:lineRule="auto" w:line="360"/>
        <w:ind w:left="360" w:hanging="0"/>
        <w:rPr/>
      </w:pPr>
      <w:r>
        <w:rPr>
          <w:b/>
        </w:rPr>
        <w:t>Mediáció</w:t>
      </w:r>
      <w:r>
        <w:rPr/>
        <w:t xml:space="preserve"> lehetősége a rabok között. Sok esetben a nevelők mediátorként kell, hogy a rabok közötti konfliktusokat elsimítsák. Némelyikük erre képzést is kapott. Van amikor működik, hogy sikerül az ügyeket megoldani, de az esetek többségében nem. A legjobb megoldás más körletre/szintre való elhelyezés, de börtön lévén a kéz bárhol lesúlyt. Ekkor kerül az illető védelem alá és megy a gyógycsoportba, ahol jobban odafigyelnek rá. (A gyógyító csoportba azok a fogvatartottak is be kerülhetnek, akik életveszélyben lennének a normálnak nevezhető szinteken.)</w:t>
      </w:r>
    </w:p>
    <w:p>
      <w:pPr>
        <w:pStyle w:val="Normal"/>
        <w:spacing w:lineRule="auto" w:line="360"/>
        <w:ind w:left="360" w:hanging="0"/>
        <w:rPr/>
      </w:pPr>
      <w:r>
        <w:rPr>
          <w:b/>
        </w:rPr>
        <w:t>Facilitátor-</w:t>
      </w:r>
      <w:r>
        <w:rPr/>
        <w:t xml:space="preserve"> a szabadulás előtti felkészítés, egy jövőkép kialakítása, szabadulás utáni lehetőségek, segítség lehetőségei. Éppen a tereptanárom az, aki evvel a képesítéssel rendelkezik. Sajnos nincs jó véleménnyel, hiszen sem idő, sem pedig pénz, és ember nincs aki a meglévő munkája mellett el tudja ezt a feladatot is látni. Pedig jó, más országokban működik, és a rab szabadulása után az esetek többségében vissza tud illeszkedni. Ma Magyarországon minden falakba ütközik, semmire sincs pénz és apparátus. Bízunk egy szebb és jobb jövőben!</w:t>
      </w:r>
    </w:p>
    <w:p>
      <w:pPr>
        <w:pStyle w:val="Normal"/>
        <w:spacing w:lineRule="auto" w:line="360"/>
        <w:ind w:left="360" w:hanging="0"/>
        <w:rPr/>
      </w:pPr>
      <w:r>
        <w:rPr/>
      </w:r>
    </w:p>
    <w:p>
      <w:pPr>
        <w:pStyle w:val="Normal"/>
        <w:spacing w:lineRule="auto" w:line="360"/>
        <w:ind w:left="360" w:hanging="0"/>
        <w:rPr>
          <w:b/>
          <w:b/>
        </w:rPr>
      </w:pPr>
      <w:r>
        <w:rPr>
          <w:b/>
        </w:rPr>
        <w:t>Logoterápiás csoportfoglalkozás:</w:t>
      </w:r>
    </w:p>
    <w:p>
      <w:pPr>
        <w:pStyle w:val="Normal"/>
        <w:spacing w:lineRule="auto" w:line="360"/>
        <w:rPr/>
      </w:pPr>
      <w:r>
        <w:rPr/>
        <w:t xml:space="preserve">      </w:t>
      </w:r>
      <w:r>
        <w:rPr/>
        <w:t>A foglalkozásaimat egy héten kétszer tartottam, egy órában, összesen 6 alkalommal.</w:t>
      </w:r>
    </w:p>
    <w:p>
      <w:pPr>
        <w:pStyle w:val="Normal"/>
        <w:spacing w:lineRule="auto" w:line="360"/>
        <w:ind w:left="360" w:hanging="0"/>
        <w:rPr/>
      </w:pPr>
      <w:r>
        <w:rPr/>
        <w:t>Fontos, hogy ezek az emberek akik már nagyon hosszú ideje élik életüket a börtön falai között megtalálják a mindennapokban azt az értelmet, ami reményt ad a szabadulásra. Erre a leginkább Viktor Frankl  „Mégis mondj igent” című írását tudom a leginkább felhasználni. Fontos, hogy életüknek jelentősége legyen, amiért reggel felkelünk,  és este lefekszünk. Az életnek van értelme és tartalma!</w:t>
      </w:r>
    </w:p>
    <w:p>
      <w:pPr>
        <w:pStyle w:val="Normal"/>
        <w:spacing w:lineRule="auto" w:line="360"/>
        <w:ind w:left="360" w:hanging="0"/>
        <w:rPr/>
      </w:pPr>
      <w:r>
        <w:rPr/>
        <w:t>Logoterápia (logos=értelem) minden ember küzd a létért, ami értelmet ad életének, ebben nyújt segítséget.</w:t>
      </w:r>
    </w:p>
    <w:p>
      <w:pPr>
        <w:pStyle w:val="Normal"/>
        <w:spacing w:lineRule="auto" w:line="360"/>
        <w:ind w:left="360" w:hanging="0"/>
        <w:rPr/>
      </w:pPr>
      <w:r>
        <w:rPr/>
        <w:t>Az, hogy mivel is kell megküzdenünk egy krízissel, csalódással, teherrel, veszteséggel, súlyos betegséggel, hibás döntéssel, halálla vagy gyásszal teljesen mindegy, a lényeg, hogy megtaláljuk magunknak azt az értelmet, amiért igenis harcba kell szállni.</w:t>
      </w:r>
    </w:p>
    <w:p>
      <w:pPr>
        <w:pStyle w:val="Normal"/>
        <w:spacing w:lineRule="auto" w:line="360"/>
        <w:ind w:left="360" w:hanging="0"/>
        <w:rPr/>
      </w:pPr>
      <w:r>
        <w:rPr/>
        <w:t>Mint tudjuk a krízisek hosszú távon pszichózisokat, neurotikus zavarokat idéz elő, a depresszív, agresszív, szorongásokkal jár, vagy szenvedélybetegséghez vezet. Így a logoterápia lehetőséget biztosít, hogy értelmet valósítson meg. Értelem lehet bármi, ami élményt, értéket képvisel. Élményként a természet, művészet, más embereket említeném. Alkotói értékként a kreativitás, tetteket mondanám. Függ a személy beállítódásától is, hiszen ez elkerülhetetlen ahhoz, hogy a szenvedést elviselje.</w:t>
      </w:r>
    </w:p>
    <w:p>
      <w:pPr>
        <w:pStyle w:val="Normal"/>
        <w:spacing w:lineRule="auto" w:line="360"/>
        <w:ind w:left="360" w:hanging="0"/>
        <w:rPr/>
      </w:pPr>
      <w:r>
        <w:rPr/>
        <w:t>A börtön falai között értelemveszteséget élnek át a fogvatartottak. Ők azok, akik sokszor nem tudják mit is kellene és hogyan tenniük, hogy valahogy túléljék ezt az egészet, a falak között konformista vagy totalitarista lesz.</w:t>
      </w:r>
    </w:p>
    <w:p>
      <w:pPr>
        <w:pStyle w:val="Normal"/>
        <w:spacing w:lineRule="auto" w:line="360"/>
        <w:ind w:left="360" w:hanging="0"/>
        <w:rPr/>
      </w:pPr>
      <w:r>
        <w:rPr/>
      </w:r>
    </w:p>
    <w:p>
      <w:pPr>
        <w:pStyle w:val="Normal"/>
        <w:spacing w:lineRule="auto" w:line="360"/>
        <w:ind w:left="360" w:hanging="0"/>
        <w:rPr/>
      </w:pPr>
      <w:r>
        <w:rPr>
          <w:b/>
        </w:rPr>
        <w:t>I. alkalom:</w:t>
      </w:r>
      <w:r>
        <w:rPr/>
        <w:t xml:space="preserve"> a csoport 10 fővel önkéntes alapon szerveződött, az együttműködő körletből 45-50 éves emberekkel beszélgettem. Ők nagyon hosszú büntetésüket töltötték, már közel 10-14 éve. Eleinte érdektelenséggel találkoztam, de mikor elmondtam Viktor F. által olvasottakat és a könyvből idéztem felkeltettem érdeklődésüket. Sokan kérdezték, hogy odaadnám e a könyvet olvasni, amire igennel válaszoltam, mutatva ezzel, hogy én bízom bennük. Az egy óra alatt ezen az alkalmon szinte én beszéltem, amit nem érzek kudarcnak, hiszen valahogy nyitnom kellett, hogy bizalmukba férkőzhessek. Sokat kérdeztek, amire tudtam a választ elmondtam, amiben nem voltam biztos ígéretet tettem, hogy utánanézek. A klubszobában régi bútorokkal körbevéve, félig kör alakban ültünk és beszélgettünk. Megpróbáltam feledtetni azt, valójában hol is vagyunk, kisebb,nagyobb sikerrel. Igyekeztem nagyon érdeklődőnek és nyitottnak lenni, szemkontaktust igyekeztem minden résztvevővel tartani. Sokan lesütött szemmel, az orra alatt válaszolt. Mindenki annyit mondott el magáról, amit gondolt. Bárki megszólalhatott, interaktív módon beszélgettünk. A végén már néhányan feloldottak, és érdeklődve kérdezték mikor jövök legközelebb. </w:t>
      </w:r>
    </w:p>
    <w:p>
      <w:pPr>
        <w:pStyle w:val="Normal"/>
        <w:spacing w:lineRule="auto" w:line="360"/>
        <w:ind w:left="360" w:hanging="0"/>
        <w:rPr/>
      </w:pPr>
      <w:r>
        <w:rPr>
          <w:b/>
        </w:rPr>
        <w:t xml:space="preserve">II. alkalom: </w:t>
      </w:r>
      <w:r>
        <w:rPr/>
        <w:t>A szobában mosolygó arcokat láttam, ahogy beléptem. Ennek nagyon örültem, de tudtam ez nemcsak a logoterápia hatásának, hanem nőiességemnek és a változatosságnak tudható be. Azok akik elolvasták a könyvet nagyon érdeklődőek voltak. Az évek alatt idejük legnagyobb részét tv nézéssel, újságok és könyvek olvasásával töltötték. A megváltozott cselekvési lehetőségek átértékelik az életet. Más lesz a kihívás, itt a túlélés lesz a fő alternatíva. Elmondták, hogy a megváltozott életkörülmények miatt hatalmas kríziseken mentek át és sokan megbetegedtek, lettek depressziósak és szorongóak. Mivel elmondtam nem vagyok pszichológus, de szívesen beszélgethetünk arról miken ment keresztül lelkesítette a kis csoportomat. Nagyon sok élettapasztalatot, túlélési alternatívát hallottam. Hogyan lehet a cinkes helyzetekből kikerülni, milyen furcsaságok történnek a falak között igen érdekesnek tűnt. Természetesen egy-egy történetet fenntartással hallgattam. Sokan rákontráztak, vagy egymás szavába vágva elmondták saját verziójukat. Annyi minden elhangzott, hogy felsorolni is nagyon nehéz lenne. Mindenkinek saját története és élete van, mindenki másként éli meg a fogságot, azt hogy meddig tartották fontosnak azt, hogy a napoknak értelme legyen. Elmesélték, hogy az első 5 évben még motiválta őket a munka a társaságba való beilleszkedés, azután már dolgozni sem volt kedvük. Sokukat a család elhagyta, így annak értelmét is elvesztették. Úgy érzik egyedül maradtak, ha szabadulnak nem lesz hová menniük, és fogalmuk sincs hogyan fognak beilleszkedni. A szabadulás utáni elképzeléseik között egy jó nőt és egy jó ebédet, valami szórakozást említettek. De azután mi fog történni fogalmuk sincs, hiszen a rabsegély semmire sem elég, talán egy hétig tudnak belőle megélni. Már előre látják, hogy ezután ismét ott fognak kikötni, ahonnan elindultak. Természetesen akadt kivétel is, akinek már unokája volt, és család aki hazavárja. Ő kiegyensúlyozottabb volt, nyugodtabban ült, kezeit nem tördelte. Neki már csak fél éve van a szabadulásig, amiben igyekszik jó magaviseletet tanúsítani és együttműködni az intézettel. Ezen az alkalmon sokan elmondták mit is csináltak, és hogy mennyire megbánták, páran már tudták mi lett volna a helyes cselekedet. Igyekeztem a beszélgetést irányítani, de nem kérdésekkel, hanem visszatérve egy-egy elhangzottra. Senkinek nem róható fel a büntette, arról beszélt, amit úgy gondolt megoszthat társaival és velem. Mivel régóta ismerték egymást a jelenlevők, így nyitottabbak voltak egymás felé, és sokszor viccesre fordult a beszélgetés. Mindenki illedelmesen, magázódva, tisztelettel beszélt. A börtön falai között szigorú viselkedési szabályok vannak, a fegyelemsértés, hangoskodás fegyelmivel, magánzárkával jár. Ennek tudatában viselkedtek! Ezt az alkalmat már sikerként éltem meg, hogy megmozgattam mindenki fantáziáját, és nyíltan meséltek érzelmeikről.</w:t>
      </w:r>
    </w:p>
    <w:p>
      <w:pPr>
        <w:pStyle w:val="Normal"/>
        <w:spacing w:lineRule="auto" w:line="360"/>
        <w:ind w:left="360" w:hanging="0"/>
        <w:rPr/>
      </w:pPr>
      <w:r>
        <w:rPr>
          <w:b/>
        </w:rPr>
        <w:t xml:space="preserve">III. alkalom: </w:t>
      </w:r>
      <w:r>
        <w:rPr/>
        <w:t>Mivel már tisztában voltam a jelenlévők börtönbéli múltjával és tetteikkel, amit nem róttam senkinek fel, és igyekeztem kerülni a témát rátértem a lelkierőre. Miként élték meg az első napokat, kinek mi adott lelki erőt, hogy kibírja. Mit gondolt és mit érzett, hogyan lehet itt ilyen sokáig kibírni, és e fajta kérdések fogalmazódtak meg bennem. Kinek milyen képessége volt a túlélésre, milyen tudatos indítéka, szellemi potenciája és elképzelése akadt, mikor a börtön kapuja becsukódott. Igyekeztem egyszerűen fogalmazni, ami nem mindig sikerült, így többször átfogalmaztam kérdéseimet. Kicsit zavarba voltam, nem akartam a személyes határokat feszegetni. Sokáig hallgattunk, de lassanként érkeztek a válaszok. 4-en a családot említették, 3-an a barátokat, 2-en kétségbeeséssel várták mi is fog történni velük. Sokan minden nap imádkoztak, hogy aznap kibírják. Igyekeztek a környezetükhöz alkalmazkodni, úgymond behódolni, de bizonyos határokat megtartva. Eleinte sokszor keveredtek verekedésbe, konfliktusba, főként a cigaretta, vagy kávé miatt. Az első pár évben a munka adott erőt, és hogy a családjukat tudják támogatni. A vasárnaponkénti látogatások, a gyermek és feleség átölelése erőt adott egy hétre. De bizony a gyermekek felnőttek és sok esetben szégyelték büntetésüket töltő apjukat, így a látogatások ritkultak és lassanként eltűntek. Elmondták, hogy öngyilkosságot kíséreltek meg, de sajnos nem sikerült. Ezt kudarcként élték meg, és elkeseredve keresték az élet értelmét. Lassanként rájöttek valahogy ki kell bírniuk, így különböző elfoglaltságokat kerestek, szakkörre járnak, sokat olvasnak, részt vesznek különböző programokban. Itt az idő a legnagyobb ellenség, és az unalom.  Ahogy beszéltek sokuknak könnyes lett a szeme. Mi tagadás sajnáltam őket egy pillanatra, de mindenki valamiért idekerült. Ez az egy óra döcögős volt és számomra tanulságos, hogy egy ember mit kiáll, ha az életéről van szó. A végén örültem, hogy hazaindulhattam, és komolyan elgondolkodtam valójában folytatni szeretném e.</w:t>
      </w:r>
    </w:p>
    <w:p>
      <w:pPr>
        <w:pStyle w:val="Normal"/>
        <w:spacing w:lineRule="auto" w:line="360"/>
        <w:ind w:left="360" w:hanging="0"/>
        <w:rPr/>
      </w:pPr>
      <w:r>
        <w:rPr>
          <w:b/>
        </w:rPr>
        <w:t>IV. alkalom:</w:t>
      </w:r>
      <w:r>
        <w:rPr/>
        <w:t xml:space="preserve"> A kis csoportom megfogyatkozott erre az alkalomra, nem azért mert nem érdekelte őket, hanem mert 3-an egyéb okból nem lehettek jelen. Ezt nem firtattam miért. Erre az alkalomra a fogvatartottak elhozták egy-egy saját kezűleg készített tárgyaikat. Nagyon szépek és ízlésesek voltak a festmények, kis szobrok, cérnaképek, grafittal rajzolt képek. Mikor jobban megnéztem láttam, hogy minden képnek fontos jelentése van. Sokat beszélgettünk arról, hogy valójában mit éreztek akkor és miért pont azt rajzolták le amit éppen néztünk. Elmondták az akkori lelki állapotukat, aggodalmaikat, félelmeiket. Hagytam őket, hogy beszéljenek, szabad folyást hagytam az érzelmeik kifejezésére. Nem szóltam bele, nagyokat hallgattam. Viccelődtek, ércelődtek egymáson, klubdélutánnak tűnt a foglalkozás. Jól éreztem magam, és jókat nevettünk együtt, ahogy kifigurázták egymást. Mindenből viccet csináltak, szomorúságnak itt nem volt semmi jele. Rájöttünk, hogy bánatunkat önfeledt örömmel feledtetni tudjuk. </w:t>
      </w:r>
    </w:p>
    <w:p>
      <w:pPr>
        <w:pStyle w:val="Normal"/>
        <w:spacing w:lineRule="auto" w:line="360"/>
        <w:ind w:left="360" w:hanging="0"/>
        <w:rPr/>
      </w:pPr>
      <w:r>
        <w:rPr>
          <w:b/>
        </w:rPr>
        <w:t>V. alkalom:</w:t>
      </w:r>
      <w:r>
        <w:rPr/>
        <w:t xml:space="preserve"> Elmondtam, hogy a logoterápia, vagyis az egzisztenciaanalízis képes arra, hogy megteremtse az emberi élethez méltó értelmes élet előfeltételeit. Így figyelembe veszi az egyes emberek személyiségét, adottságait. Lehetőséget biztosít arra, hogy valamivel elmélyülten foglalkozzék. Véleményt alkosson és állást foglaljon. Szabadon válasszon és döntsön, amire itt a börtönben nem sok esély van. Kötelezettséget és kapcsolatokat vállaljon, ami maga a felelősség. E foglalkozás egy tanácsadáshoz hasonlított leginkább. Mindenki elmondta miként élt mielőtt bekerült, ki, mit vállalt ezelőtt és milyen szemmel tekint a jövő felé. Kinek milyen tervei vannak a szabadulásra. Inkább negatívumok hangzottak el. Főként a munka és megélhetés motiválta őket. Sokuk a hajléktalanságtól féltek, vagy attól mivel büntetett előéletű, hogy nem fog munkát kapni. Ebben megnyugtató választ nem tudtam adni, hiszen nem mondhatom, hogy a jelen helyzet rózsás. Beszélgettünk önéletrajz írásról, mire kell figyelni. Miként jelenik meg az ember egy interjún és hogyan kell viselkednie. Mivel egy pár évük van még a büntetésből ezt inkább csak beszélgettük, mint sem haszna lett volna, de mindenki hozzászólt. Mindenki elmondta magáról valójában kinek is érzi magát, miként gondolkodik önmagáról, hogyan érzi magát. Az utolsó 10 percben már senki nem szólt semmit, gondolkodtak, én pedig nem faggattam őket. Megköszöntem a jelenlétüket, és elbúcsúztam. Nem érzem kudarcnak, hiszen sikerült nagyot beszélgetnünk. Minden alakalommal igyekeztem biztosnak tűnni, hogy a hitelességemet megőrizzem. Úgy gondolom van mit tanulnom még és gyakorolnom, amire az évek folyamán remélem lehetőségem nyílik majd.</w:t>
      </w:r>
    </w:p>
    <w:p>
      <w:pPr>
        <w:pStyle w:val="Normal"/>
        <w:spacing w:lineRule="auto" w:line="360"/>
        <w:ind w:left="360" w:hanging="0"/>
        <w:rPr/>
      </w:pPr>
      <w:r>
        <w:rPr>
          <w:b/>
        </w:rPr>
        <w:t xml:space="preserve">VI. alkalom: </w:t>
      </w:r>
      <w:r>
        <w:rPr/>
        <w:t>ezen az utolsó alkalmon megnéztünk egy filmet, ahol auswitchi táborban a rabok élnek „ A Schlinder listája”. Elborzadva néztük csendben, ahogy az emberek elkeseredve próbálják túlélni, és keresik a kiutat. Volt akinek sikerült és voltak akik vesztesek lettek. A film végén megbeszéltük az eseményeket, ki mit érzett, mit gondol erről. Majd 20 percben eljátszottuk, minek tudjuk magunkat elképzelni? Mindenki öt mondatban jellemezte önmagát, és 5 mondatban elmondta milyen szeretne lenni. Majd a végén megbeszéltük, hogy ez mennyire áll/állt távol tőle. Voltak humoros és szomorú pillanatok egyaránt, ami építő jellegű volt mindannyiunknak. Nem érzem elvesztegetett időnek ezeket az órákat.</w:t>
      </w:r>
    </w:p>
    <w:p>
      <w:pPr>
        <w:pStyle w:val="Normal"/>
        <w:spacing w:lineRule="auto" w:line="360"/>
        <w:ind w:left="360" w:hanging="0"/>
        <w:rPr/>
      </w:pPr>
      <w:r>
        <w:rPr/>
        <w:t xml:space="preserve"> </w:t>
      </w:r>
      <w:r>
        <w:rPr/>
        <w:t>Ha lehetőségem adódik szívesen foglalkozom még emberekkel, akik keresik az életük értelmét. Igaz a szabad világban talán a célok jobban közelíthetőek, hiszen itt hosszú évekről van szó, amíg egy-egy álom megvalósulhat. De ezek az emberek tudják jól, hogy addig nagyon sok minden fog történni, és önmaguktól sem várnak túl sok mindent. A börtön falai között bármi megtörténhet, életek mennek tönkre, családok hullnak szét. Embert próbáló körülmények mindezek, az amit szeretnének csak hiú ábrándok maradnak. Az, hogy a szabadulás után mit tudnak megvalósítani még csak elképzelés, de a reményt nem szabad feladni. A célok viszik őket előre! Mindennek van értelme, csak keresni kell!</w:t>
      </w:r>
    </w:p>
    <w:p>
      <w:pPr>
        <w:pStyle w:val="Normal"/>
        <w:spacing w:lineRule="auto" w:line="360"/>
        <w:ind w:left="360" w:hanging="0"/>
        <w:rPr/>
      </w:pPr>
      <w:r>
        <w:rPr/>
      </w:r>
    </w:p>
    <w:p>
      <w:pPr>
        <w:pStyle w:val="Normal"/>
        <w:spacing w:lineRule="auto" w:line="360"/>
        <w:ind w:left="360" w:hanging="0"/>
        <w:rPr/>
      </w:pPr>
      <w:r>
        <w:rPr>
          <w:b/>
        </w:rPr>
        <w:t>Magamról</w:t>
      </w:r>
      <w:r>
        <w:rPr/>
        <w:t xml:space="preserve"> csak annyit, hogy igyekeztem hiteles és biztos lenni önmagamban. Minden alkalomra elterveztem mit várok, amit sikerült véghezvinnem. Nem vártam túl nagy sikert, hiszen egy bezárt közegben nem lehet határokat nyitni, sokat nem várhatok el egy fogvatartottól, aki már mindent elvesztett, amit lehetett. Elfogadtam amit hallottam, nem akartam senkit megváltoztatni, megpróbáltam rávezetni őket arra, hogy igenis érdemes élni és az életnek van értelme. Egyszer minden megvalósulhat, csak bízniuk kell önmagukban.</w:t>
      </w:r>
    </w:p>
    <w:p>
      <w:pPr>
        <w:pStyle w:val="Normal"/>
        <w:spacing w:lineRule="auto" w:line="360"/>
        <w:ind w:left="360" w:hanging="0"/>
        <w:rPr/>
      </w:pPr>
      <w:r>
        <w:rPr/>
        <w:t xml:space="preserve">Mivel a gyakorlatom véget ért igazán nem tudom, hogy a jövőben ezek az emberek hogyan fogják életüket tovább élni, mennyiben változott meg elképzelésük a jövőt tekintve, de sikerként élem meg, hogy egy pár óra erejéig mások lehettek, és elmondhatták céljaikat annak, aki erre érdeklődést mutatott. </w:t>
      </w:r>
    </w:p>
    <w:p>
      <w:pPr>
        <w:pStyle w:val="Normal"/>
        <w:spacing w:lineRule="auto" w:line="360"/>
        <w:ind w:left="360" w:hanging="0"/>
        <w:rPr/>
      </w:pPr>
      <w:r>
        <w:rPr/>
        <w:t>A logoterápiát a szabad gyakorlatban jobban lehet megvalósítani, mivel több a visszajelzési lehetőség, a kliens jobban nyomon követhető. Véleményem szerint akkor lenne ennek igazán értelme, ha ott dolgoznék és további napi kapcsolatban maradnék a klienssel.</w:t>
      </w:r>
    </w:p>
    <w:p>
      <w:pPr>
        <w:pStyle w:val="Normal"/>
        <w:spacing w:lineRule="auto" w:line="360"/>
        <w:ind w:left="360" w:hanging="0"/>
        <w:rPr/>
      </w:pPr>
      <w:r>
        <w:rPr/>
      </w:r>
    </w:p>
    <w:p>
      <w:pPr>
        <w:pStyle w:val="Normal"/>
        <w:spacing w:lineRule="auto" w:line="360"/>
        <w:ind w:left="360" w:hanging="0"/>
        <w:rPr>
          <w:b/>
          <w:b/>
        </w:rPr>
      </w:pPr>
      <w:r>
        <w:rPr>
          <w:b/>
        </w:rPr>
        <w:t>Mi volt a célom a gyakorlattal?</w:t>
      </w:r>
    </w:p>
    <w:p>
      <w:pPr>
        <w:pStyle w:val="Normal"/>
        <w:spacing w:lineRule="auto" w:line="360"/>
        <w:ind w:left="360" w:hanging="0"/>
        <w:rPr/>
      </w:pPr>
      <w:r>
        <w:rPr/>
        <w:t>Több gyakorlatomat is a büntetés végrehajtásban töltöttem el, és a szakdolgozatomban is részben említem érintőlegesen a témát, így bizonyosságot kaptam mindarra, ami megfogalmazódott bennem az iskolai évek során. Nagyon fontos, hogy ki milyen családban nő fel és mit lát a szüleitől Sok esetben a sors megismétli önmagát elkerülhetetlenül. Ezekben az esetekben sem cél, sem elképzelés nincs a jövőre nézve, csak élnek a mának, amit igyekeznek túlélni. Nincs pozitív érték, motiváltság, a kortársak és család nagy befolyással van a személyre. A személyiségfejlődés sérült, az antiszociális magatartás öröklődik. A gyermekkorban átélt agresszió a felnőtt korban jön legikább elő az érvényesülés érdekében. Célom a gyakorlattal megvalósult, mivel a kérdéseimre, feltételezéseimre választ kaptam, és tudom mint szociálpedagógus leginkább ezeknek az embereknek van a legnagyobb szükségük a segítségre.</w:t>
      </w:r>
    </w:p>
    <w:p>
      <w:pPr>
        <w:pStyle w:val="Normal"/>
        <w:spacing w:lineRule="auto" w:line="360"/>
        <w:ind w:left="360" w:hanging="0"/>
        <w:rPr/>
      </w:pPr>
      <w:r>
        <w:rPr/>
      </w:r>
    </w:p>
    <w:p>
      <w:pPr>
        <w:pStyle w:val="Normal"/>
        <w:spacing w:lineRule="auto" w:line="360"/>
        <w:ind w:left="360" w:hanging="0"/>
        <w:rPr>
          <w:b/>
          <w:b/>
        </w:rPr>
      </w:pPr>
      <w:r>
        <w:rPr>
          <w:b/>
        </w:rPr>
        <w:t>Szupervízió:</w:t>
      </w:r>
    </w:p>
    <w:p>
      <w:pPr>
        <w:pStyle w:val="Normal"/>
        <w:spacing w:lineRule="auto" w:line="360"/>
        <w:ind w:left="360" w:hanging="0"/>
        <w:rPr/>
      </w:pPr>
      <w:r>
        <w:rPr/>
        <w:t>Nekem azért jelentett nagy élményt minden szupervízió, amin részt vettem, mert itt találkoztam először azzal, hogy a kiindulópont az az ember, aki problémáját, gondolatait, útkeresését hozza a beszélgetésbe. A szupervíziós találkozások egy konfliktus vagy folyamat új jelentését helyezik előtérbe, tartalmi nehézségekre mutat rá. Így rámutathatott azokra a személyes leterheltségekre, amik visszahatottak tevékenységeinkre.</w:t>
      </w:r>
    </w:p>
    <w:p>
      <w:pPr>
        <w:pStyle w:val="Normal"/>
        <w:spacing w:lineRule="auto" w:line="360"/>
        <w:ind w:left="360" w:hanging="0"/>
        <w:rPr/>
      </w:pPr>
      <w:r>
        <w:rPr/>
        <w:t>A szupervízió alapkoncepciója, hogy a megtett, átélt, elgondolt és érzett dolgokra reflektál. A csoportban az emlékek, a másokkal történő megosztása révén újra elevenné válik, és új aspektusok merülnek fel.</w:t>
      </w:r>
    </w:p>
    <w:p>
      <w:pPr>
        <w:pStyle w:val="Normal"/>
        <w:spacing w:lineRule="auto" w:line="360"/>
        <w:ind w:left="360" w:hanging="0"/>
        <w:rPr/>
      </w:pPr>
      <w:r>
        <w:rPr/>
        <w:t xml:space="preserve">Egy új élménytér jön létre a beszélgetések alatt. A találkozásoknál a csoport különböző megoldásai, dinamikája, kultúrája kerül felszínre. Új nézőpontok segítik a csoporttagokat a mindennapi munkában. Folytonos tanulási folyamat, ami biztonságérzetet ad. Levette a vállamról a tévedhetetlenség kötelezettségét, ha elrontottam egy helyzetet nem rossz segítő vagyok, hanem senki nem tévedhetetlen. Mindenki hibázik, ezért tudnunk kell segítséget kérni, vagy meghallgatni az építő jellegű megoldásokat. A problémamegoldás segíti elő, de a szupervízor nem mondja meg amit kellene csinálni, de feltárja a benne rejlő megoldási lehetőségeket. </w:t>
      </w:r>
    </w:p>
    <w:p>
      <w:pPr>
        <w:pStyle w:val="Normal"/>
        <w:spacing w:lineRule="auto" w:line="360"/>
        <w:ind w:left="360" w:hanging="0"/>
        <w:rPr/>
      </w:pPr>
      <w:r>
        <w:rPr/>
        <w:t xml:space="preserve">Nem a találkozásainkon történtek a legfontosabb dolgok, hanem a két ülés között, hiszen ez egy folyamat. Amit ott hallottunk átültettük a gyakorlatba, kipróbálva mások javaslatait, tapasztalatait. Mások tanácsa, megoldási alternatívái sok esetben előbbre vitték a folyamatban levő ügyeinket. A tudást és készségeket elsajátítottuk a főiskolán, de ennek begyakorlása az intézményi gyakorlataink során valósult meg. </w:t>
      </w:r>
    </w:p>
    <w:p>
      <w:pPr>
        <w:pStyle w:val="Normal"/>
        <w:spacing w:lineRule="auto" w:line="360"/>
        <w:ind w:left="360" w:hanging="0"/>
        <w:rPr/>
      </w:pPr>
      <w:r>
        <w:rPr/>
        <w:t xml:space="preserve">A szupervízió segített az érzelmi kiegyensúlyozottságban, mikor hogyan reagáljam le az adott szituációt, meddig lehetünk toleránsak, hol az empátia határa. Sok szituációban a kellemetlen érzelmek átélése teljesen normális. Nincs miért szégyenkezni, hiszen nem minden esetben járunk sikerrel. Nincs két egyforma eset, mint ahogy ember sem. Nem lehet mindenre egy kaptafaként reagálni. Ami az egyik esetben jó megoldás lehet, a másikban nem. Ezek természetes dolgok, jobb észrevenni, mint letagadni. Amennyiben rájövünk gyenge pontjainkra, melyek elszomoríthatnak vagy éppen kihoznak a sodrunkból már azt a tudást segíti elő, amely a stressz leküzdéséhez szükséges. Fejlesztettük ezáltal adottságainkat és érdeklődésünket. Tudnunk kell mikor kell segítséget kérnünk. </w:t>
      </w:r>
    </w:p>
    <w:p>
      <w:pPr>
        <w:pStyle w:val="Normal"/>
        <w:spacing w:lineRule="auto" w:line="360"/>
        <w:ind w:left="360" w:hanging="0"/>
        <w:rPr/>
      </w:pPr>
      <w:r>
        <w:rPr/>
        <w:t xml:space="preserve">Szupervízió lényege: - Állandó tanulási folyamatot biztosított, támogatás központi forrása volt.  Szerepeinket és motivációinkat átgondolhatjuk. Támogató és kollegális légkört adott. Konzultatív jellege miatt, többféle megoldási lehetőséget kínál fel. A szupervízió terápiás igényeket nem tud kielégíteni, nem feladata, nincs is helye a szupervízióban. </w:t>
      </w:r>
    </w:p>
    <w:p>
      <w:pPr>
        <w:pStyle w:val="Normal"/>
        <w:spacing w:lineRule="auto" w:line="360"/>
        <w:ind w:left="360" w:hanging="0"/>
        <w:rPr/>
      </w:pPr>
      <w:r>
        <w:rPr/>
        <w:t xml:space="preserve">„  </w:t>
      </w:r>
      <w:r>
        <w:rPr/>
        <w:t>Mint minden krízis, ez is hozzájárulhat az éréshez, a növekedéshez, az ember életfeladatainak a megoldásaihoz.</w:t>
      </w:r>
      <w:r>
        <w:rPr>
          <w:rStyle w:val="FootnoteCharacters"/>
          <w:rStyle w:val="FootnoteAnchor"/>
        </w:rPr>
        <w:footnoteReference w:id="3"/>
      </w:r>
      <w:r>
        <w:rPr/>
        <w:t>”</w:t>
      </w:r>
    </w:p>
    <w:p>
      <w:pPr>
        <w:pStyle w:val="Normal"/>
        <w:spacing w:lineRule="auto" w:line="360"/>
        <w:ind w:left="360" w:hanging="0"/>
        <w:rPr/>
      </w:pPr>
      <w:r>
        <w:rPr/>
        <w:t xml:space="preserve">A segítő gyakorlathoz egyfajta kreativitás szükséges. Az egyedi helyzetekben új megoldásokat kell találnunk. A gyakorlatban mindig értelmezni kell a helyzeteket, hiszen bonyolultak, és ismeretlenek számunkra. A helyzet megismerése a gyakorlatnál kezdődik. A gyakorlatban megjelenő információkra reflektálunk. A saját és a kliens hozzáállására vonatkozik. Állandó párbeszéd, mely elevenen folyik a gyakorlatban, így az alakítja az adott szituációt. Minden egyes lépés, újabbakat hoz elő, erre reflektálok és visszalépek a gyakorlatba. Az elméleti tudásunk a helyzet értelmezésénél jön be. </w:t>
      </w:r>
    </w:p>
    <w:p>
      <w:pPr>
        <w:pStyle w:val="Normal"/>
        <w:spacing w:lineRule="auto" w:line="360"/>
        <w:ind w:left="360" w:hanging="0"/>
        <w:rPr/>
      </w:pPr>
      <w:r>
        <w:rPr/>
        <w:t>Szupervíziók alkalmával a felkészültségünkre nagy szükség volt, hogy tudásunkat, a szakmára felkészültségünket, a személyiségünket vigyük alkalmanként. Az önismeretünk, önbizalmunk és önmagunk védelme minden esetben előtérbe került. Az empátiás készségünk leginkább a gyakorlati tudásunkkor került előtérbe.</w:t>
      </w:r>
    </w:p>
    <w:p>
      <w:pPr>
        <w:pStyle w:val="Normal"/>
        <w:spacing w:lineRule="auto" w:line="360"/>
        <w:ind w:left="360" w:hanging="0"/>
        <w:rPr/>
      </w:pPr>
      <w:r>
        <w:rPr/>
        <w:t xml:space="preserve">Minden esetben együtt gondolkodtunk a csoporttal, irányított módon, aktív részvétellel. Bizalmi helyzetben, védett légkörben próbáltunk az adott esetekre megoldási alternatívákkal reflektálni. Némelyikünk elakadt a megoldási folyamatokban, melyen átsegítettük egymást. Minden beszélgetés mesterségesen zajlott az adott problémára koncentrálva. Mivel célzott tanulási folyamatban vettünk részt, ez nem határozta meg a feldolgozások irányát. Mindenki meghallgatta a lehetőségeket és mérlegelt. Konkrét megoldások nem születtek. Részvételünk a foglalkozásokon a kölcsönösségen alapult. Elsősorban a másik megértését célozta, a probléma rálátásban segítettük egymást. </w:t>
      </w:r>
    </w:p>
    <w:p>
      <w:pPr>
        <w:pStyle w:val="Normal"/>
        <w:spacing w:lineRule="auto" w:line="360"/>
        <w:ind w:left="360" w:hanging="0"/>
        <w:rPr/>
      </w:pPr>
      <w:r>
        <w:rPr/>
      </w:r>
    </w:p>
    <w:p>
      <w:pPr>
        <w:pStyle w:val="Normal"/>
        <w:spacing w:lineRule="auto" w:line="360"/>
        <w:ind w:left="360" w:hanging="0"/>
        <w:rPr/>
      </w:pPr>
      <w:r>
        <w:rPr>
          <w:b/>
        </w:rPr>
        <w:t xml:space="preserve">A szupervízió célja számomra </w:t>
      </w:r>
      <w:r>
        <w:rPr/>
        <w:t>az optimális szakmai érettség elősegítését célozta.</w:t>
      </w:r>
    </w:p>
    <w:p>
      <w:pPr>
        <w:pStyle w:val="Normal"/>
        <w:spacing w:lineRule="auto" w:line="360"/>
        <w:ind w:left="360" w:hanging="0"/>
        <w:rPr/>
      </w:pPr>
      <w:r>
        <w:rPr>
          <w:b/>
        </w:rPr>
        <w:t xml:space="preserve">Segítséget adott: </w:t>
      </w:r>
      <w:r>
        <w:rPr/>
        <w:t xml:space="preserve">a tudatosságban, önismeretben, előítéletektől mentesültem, nyitottságot tanultam, mindenre fogékonyan reagáltam, önkritikámat fejleszthettem, a tanult ismereteimet alkalmazni tudtam, a helyünk a kliens-segítő viszonyban és a tekintély helyes kezelését tanultam meg helyesen alkalmazni, </w:t>
      </w:r>
      <w:r>
        <w:rPr>
          <w:b/>
        </w:rPr>
        <w:t>továbbá</w:t>
      </w:r>
      <w:r>
        <w:rPr/>
        <w:t xml:space="preserve"> a szociális érdeklődésemet mindinkább felkeltette, beleérző és segítőkészségem optimalizálódott, felelősségérzetem erősödött, döntési készségemet fejleszthettem, megtanultam a lényeges és lényegtelen megkülönböztetését, türelmesebben kezeltem a dolgokat, a személyes és rokon/ellenszenv konstruktív kezelését sajátítottam el, és leginkább kiemelném, hogy a másokkal való együttműködésem képességét a maximálisra tudtam emelni. </w:t>
      </w:r>
    </w:p>
    <w:p>
      <w:pPr>
        <w:pStyle w:val="Normal"/>
        <w:spacing w:lineRule="auto" w:line="360"/>
        <w:ind w:left="360" w:hanging="0"/>
        <w:rPr/>
      </w:pPr>
      <w:r>
        <w:rPr/>
      </w:r>
    </w:p>
    <w:p>
      <w:pPr>
        <w:pStyle w:val="Normal"/>
        <w:spacing w:lineRule="auto" w:line="360"/>
        <w:ind w:left="360" w:hanging="0"/>
        <w:rPr/>
      </w:pPr>
      <w:r>
        <w:rPr/>
        <w:t xml:space="preserve">Kiemelném a gyakorlatommal kapcsolatban, hogy a segítő kapcsolatban gyakran keletkeznek megoldandó problémák és konfliktusok, ezeket nem mindig tudjuk egyedül megoldani és megrekedhetünk, vagy tévútra kerülhetünk. Ekkor személyiségünk sérülhet, mert azt sikertelenségként éljük meg. A szupervízióval ezek elkerülhetőek, sőt a későbbi burn-out szindróma is kiküszöbölhetővé válik. </w:t>
      </w:r>
    </w:p>
    <w:p>
      <w:pPr>
        <w:pStyle w:val="Normal"/>
        <w:spacing w:lineRule="auto" w:line="360"/>
        <w:ind w:left="360" w:hanging="0"/>
        <w:rPr/>
      </w:pPr>
      <w:r>
        <w:rPr/>
      </w:r>
    </w:p>
    <w:p>
      <w:pPr>
        <w:pStyle w:val="Normal"/>
        <w:spacing w:lineRule="auto" w:line="360"/>
        <w:ind w:left="360" w:hanging="0"/>
        <w:rPr/>
      </w:pPr>
      <w:r>
        <w:rPr/>
        <w:t xml:space="preserve"> </w:t>
      </w:r>
    </w:p>
    <w:p>
      <w:pPr>
        <w:pStyle w:val="Normal"/>
        <w:spacing w:lineRule="auto" w:line="360"/>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invitelweb.hu/bvvac/int_jelen/int_jelen.html</w:t>
      </w:r>
    </w:p>
  </w:footnote>
  <w:footnote w:id="3">
    <w:p>
      <w:pPr>
        <w:pStyle w:val="Footnote"/>
        <w:rPr/>
      </w:pPr>
      <w:r>
        <w:rPr>
          <w:rStyle w:val="FootnoteCharacters"/>
        </w:rPr>
        <w:footnoteRef/>
      </w:r>
      <w:r>
        <w:rPr/>
        <w:t xml:space="preserve"> </w:t>
      </w:r>
      <w:r>
        <w:rPr/>
        <w:t>Kozma Judit. i.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FootnoteCharacters">
    <w:name w:val="Footnote Characters"/>
    <w:basedOn w:val="Bekezdsalapbettpusa"/>
    <w:qFormat/>
    <w:rPr>
      <w:vertAlign w:val="superscript"/>
    </w:rPr>
  </w:style>
  <w:style w:type="character" w:styleId="Spelle">
    <w:name w:val="spelle"/>
    <w:basedOn w:val="Bekezdsalapbettpusa"/>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sakszveg">
    <w:name w:val="Csak szöveg"/>
    <w:basedOn w:val="Normal"/>
    <w:qFormat/>
    <w:pPr/>
    <w:rPr/>
  </w:style>
  <w:style w:type="paragraph" w:styleId="NormlWeb">
    <w:name w:val="Normál (Web)"/>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vac.uk@bv.gov.hu"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4T18:56:00Z</dcterms:created>
  <dc:creator>tibi</dc:creator>
  <dc:description/>
  <cp:keywords/>
  <dc:language>en-US</dc:language>
  <cp:lastModifiedBy>tibi</cp:lastModifiedBy>
  <cp:lastPrinted>2010-04-05T18:23:00Z</cp:lastPrinted>
  <dcterms:modified xsi:type="dcterms:W3CDTF">2010-04-06T14:56:00Z</dcterms:modified>
  <cp:revision>14</cp:revision>
  <dc:subject/>
  <dc:title>Apor Vilmos Katolikus Főiskola                                                              2010</dc:title>
</cp:coreProperties>
</file>