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Kisebbségi közösségek, diszkrimináció, jogvédelem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-előadás-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Nappali tagozat II. és III. évfolyam szociálpedagógia szak (RK spec.)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Levelező tagozat III. évfolyam szociálpedagógia szak (RK spec.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Témák:</w:t>
      </w:r>
    </w:p>
    <w:p>
      <w:pPr>
        <w:pStyle w:val="ListParagraph"/>
        <w:numPr>
          <w:ilvl w:val="0"/>
          <w:numId w:val="4"/>
        </w:numPr>
        <w:spacing w:before="0" w:after="0"/>
        <w:rPr/>
      </w:pPr>
      <w:r>
        <w:rPr/>
        <w:t>Az asszimilációs és szegregációs törekvések a magyarországi cigányság története során (Mária Terézia, az 1930-as és 1940-es évek, az 1961-es párthatározat). Fogalmak tisztázása</w:t>
      </w:r>
    </w:p>
    <w:p>
      <w:pPr>
        <w:pStyle w:val="ListParagraph"/>
        <w:spacing w:before="0" w:after="0"/>
        <w:rPr/>
      </w:pPr>
      <w:r>
        <w:rPr/>
        <w:t>( előítélet, szegregáció, diszkrimináció, integráció)</w:t>
      </w:r>
    </w:p>
    <w:p>
      <w:pPr>
        <w:pStyle w:val="ListParagraph"/>
        <w:spacing w:before="0" w:after="0"/>
        <w:rPr/>
      </w:pPr>
      <w:r>
        <w:rPr/>
        <w:t>Az 1993. évi 77. törvény (Kisebbségi Törvény), a kisebbségi oktatás törvényi háttere.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/>
        <w:t>A magyarországi cigányok társadalmi problémái. A lakhatással, a foglalkoztatással és az egészségügyben létező diszkrimináció, valamint ezen területeken történt integrációs intézkedések.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/>
        <w:t>A cigánygyerekek oktatási szegregációja. Az oktatás területén tett integrációs törekvések.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/>
        <w:t>Az esélytörvény ismerete.  A roma civil jogvédő szervezetek rendszere, lehetőségei. A kormányzati szintű jogvédő szervezetek. A nép ügyvédje program.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/>
        <w:t>A média szerepe a diszkrimináció ellen vagy mellett.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/>
        <w:t>A romák diszkriminációjával kapcsolatos filmek elemzés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  <w:u w:val="single"/>
        </w:rPr>
        <w:t>A félév zárása</w:t>
      </w:r>
      <w:r>
        <w:rPr/>
        <w:t xml:space="preserve">: az </w:t>
      </w:r>
      <w:r>
        <w:rPr>
          <w:b/>
          <w:i/>
        </w:rPr>
        <w:t>aláírás</w:t>
      </w:r>
      <w:r>
        <w:rPr/>
        <w:t xml:space="preserve"> feltétele a szemináriumokon való részvétel ahol az irodalmak feldolgozása történik.  Az előadások anyagából </w:t>
      </w:r>
      <w:r>
        <w:rPr>
          <w:b/>
          <w:i/>
        </w:rPr>
        <w:t xml:space="preserve">kollokvium.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Irodalom: 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5"/>
        </w:numPr>
        <w:spacing w:before="0" w:after="0"/>
        <w:rPr/>
      </w:pPr>
      <w:r>
        <w:rPr/>
        <w:t>Törvények: 1993. évi 77. Kisebbségi Törvény, a 2003. évi 125. törvény Az egyenlő bánásmódról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>Babusik Ferenc: A romák foglalkoztatási diszkriminációja a munkaerő-piacon</w:t>
      </w:r>
    </w:p>
    <w:p>
      <w:pPr>
        <w:pStyle w:val="ListParagraph"/>
        <w:spacing w:before="0" w:after="0"/>
        <w:rPr/>
      </w:pPr>
      <w:r>
        <w:rPr/>
        <w:t>Delphoi Consulting 2008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>Kertesi Gábor – Kézdi  Gábor: Általános iskolai szegregáció I. rész</w:t>
      </w:r>
    </w:p>
    <w:p>
      <w:pPr>
        <w:pStyle w:val="ListParagraph"/>
        <w:spacing w:before="0" w:after="0"/>
        <w:rPr/>
      </w:pPr>
      <w:r>
        <w:rPr/>
        <w:t>Közgazdasági Szemle LII.  évfolyam 2005.  (317-355)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>Bernáth Gábor – Messing Vera: Romák a magyarországi médiában</w:t>
      </w:r>
    </w:p>
    <w:p>
      <w:pPr>
        <w:pStyle w:val="ListParagraph"/>
        <w:spacing w:before="0" w:after="0"/>
        <w:rPr/>
      </w:pPr>
      <w:r>
        <w:rPr/>
        <w:t>Nemzeti és Etnikai Kisebbségi Hivatal 1998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>Fehér Füzet 2008</w:t>
      </w:r>
    </w:p>
    <w:p>
      <w:pPr>
        <w:pStyle w:val="ListParagraph"/>
        <w:spacing w:before="0" w:after="0"/>
        <w:rPr/>
      </w:pPr>
      <w:r>
        <w:rPr/>
        <w:t>A Nemzeti és Etnikai Jogvédő Iroda kiadványa (diszkriminációs esetek leírása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ác, 2010. február 3.                                                                                                                  Báder Ivá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" w:hAnsi="Calibri;Trebuchet MS" w:eastAsia="Times New Roman" w:cs="Calibri;Trebuchet MS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8:06:00Z</dcterms:created>
  <dc:creator>oper</dc:creator>
  <dc:description/>
  <dc:language>en-US</dc:language>
  <cp:lastModifiedBy>gilányi tímea</cp:lastModifiedBy>
  <dcterms:modified xsi:type="dcterms:W3CDTF">2010-05-22T08:06:00Z</dcterms:modified>
  <cp:revision>2</cp:revision>
  <dc:subject/>
  <dc:title>Kisebbségi közösségek, diszkrimináció, jogvédelem</dc:title>
</cp:coreProperties>
</file>