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Államvizsga 6 tétel</w:t>
      </w:r>
    </w:p>
    <w:p>
      <w:pPr>
        <w:pStyle w:val="TextBody"/>
        <w:pBdr>
          <w:bottom w:val="single" w:sz="6" w:space="1" w:color="000000"/>
        </w:pBdr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A gyermekvédelem rendszere. A gyermekjóléti szolgálatok működése, módszertani kérdései. Alapellátás, szakellátás, gyámhivatal, gyámhatóság. A szocped partnerei az együttműködésben. GyvT.1997. 31 Tv.</w:t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rPr/>
      </w:pPr>
      <w:r>
        <w:rPr/>
        <w:t xml:space="preserve">Célja a gyermek védelmére irányuló tevékenységek: a gy.családban történő nevelkedésének elősegítése, veszélyeztetettségépnek megelőzése és megszüntetése, valamint a szülői vagy más hozzátartozói gondoskodásból kikerülő gy helyettesítő védelmének biztosítása. A gyvédelmi rendszer működtetése állami és önki feladat. </w:t>
      </w:r>
      <w:r>
        <w:rPr>
          <w:b/>
          <w:bCs/>
        </w:rPr>
        <w:t>I. Pénzbeli ell:</w:t>
      </w:r>
      <w:r>
        <w:rPr/>
        <w:t xml:space="preserve">- rendszeres gyvédelmi támogatás, - rendkívüli gyvédelmi támogatás, - tartásdíj megelőlegezése, - otthonteremtési támogatás. </w:t>
      </w:r>
      <w:r>
        <w:rPr>
          <w:b/>
          <w:bCs/>
        </w:rPr>
        <w:t>II. Természetbeli ell:</w:t>
      </w:r>
      <w:r>
        <w:rPr/>
        <w:t xml:space="preserve"> - étkeztetés, utazás, tankönyv. </w:t>
      </w:r>
      <w:r>
        <w:rPr>
          <w:b/>
          <w:bCs/>
        </w:rPr>
        <w:t>III. személyes gondoskodás keretébe tartozó:</w:t>
      </w:r>
      <w:r>
        <w:rPr>
          <w:i/>
          <w:iCs/>
        </w:rPr>
        <w:t>1, gyermekjóléti alapellátás</w:t>
      </w:r>
      <w:r>
        <w:rPr/>
        <w:t xml:space="preserve">:-a,  gyermekjóléti szolgáltatások. – b, gyermekek napközbeni ellátása (bölcsőde, házi gyfelügyelet, családi napközi, alternatív napközbeni ellátás. – c, gyerekek átmeneti gondozása:- helyettes szülő, gyermekek átmeneti otthona, családok átmeneti otthona. </w:t>
      </w:r>
      <w:r>
        <w:rPr>
          <w:i/>
          <w:iCs/>
        </w:rPr>
        <w:t>2,</w:t>
      </w:r>
      <w:r>
        <w:rPr/>
        <w:t xml:space="preserve">  </w:t>
      </w:r>
      <w:r>
        <w:rPr>
          <w:i/>
          <w:iCs/>
        </w:rPr>
        <w:t xml:space="preserve">gyermekvédelmi szakellátások:- a, </w:t>
      </w:r>
      <w:r>
        <w:rPr/>
        <w:t xml:space="preserve">otthont nyújtó ellátás: nevelőszülő gy.otthon, utógondozói ellátás, -b, - Tegyesz.  </w:t>
      </w:r>
      <w:r>
        <w:rPr>
          <w:b/>
          <w:bCs/>
        </w:rPr>
        <w:t>IV. Gyermekvédelmi  gondoskodás keretébe tartozó hatósági intézkedések:</w:t>
      </w:r>
      <w:r>
        <w:rPr/>
        <w:t xml:space="preserve">védelembe vétel, családba fogadás, ideigl hatályú eléhelyezés, tartós nev-be vétel, átmeneti nev-be vétel, nevelési felügyelet elrendelése, utógondozás elrendelése, utógondozói ellátás elrendelése, örökbefogadás.  </w:t>
      </w:r>
      <w:r>
        <w:rPr>
          <w:b/>
          <w:bCs/>
          <w:u w:val="single"/>
        </w:rPr>
        <w:t xml:space="preserve">Gyermekjóléti szolgáltatás </w:t>
      </w:r>
      <w:r>
        <w:rPr/>
        <w:t xml:space="preserve">gy érdekeit védő, speciális személyes szociális szolgáltatás. A gy testi, lelki, egészségének, családban történő nevelésének elősegítése.(tájékoztatás, tanácsadás, hivatali ügyek intézése, szabadidős programok szervezése). </w:t>
      </w:r>
      <w:r>
        <w:rPr>
          <w:i/>
          <w:iCs/>
          <w:u w:val="single"/>
        </w:rPr>
        <w:t>A gyerek veszélyeztetettségének megelőzése</w:t>
      </w:r>
      <w:r>
        <w:rPr/>
        <w:t xml:space="preserve">: jelzőrendszer működtetése, okok feltárása, együttműködés megszervezése a személyek és intézmények között, tájékoztatás az örökbefogadásról, inkubátorról). </w:t>
      </w:r>
      <w:r>
        <w:rPr>
          <w:i/>
          <w:iCs/>
          <w:u w:val="single"/>
        </w:rPr>
        <w:t>A kialakult veszély megszüntetése</w:t>
      </w:r>
      <w:r>
        <w:rPr/>
        <w:t xml:space="preserve">: családgondozás, konfliktusok megoldása, eü és szociális ellátások kezdeményezése, hatósági eljárás kezdeményezése, javaslatkészítés a gy családból való kiemelésére, </w:t>
      </w:r>
      <w:r>
        <w:rPr>
          <w:i/>
          <w:iCs/>
        </w:rPr>
        <w:t>a családból kiemelt gy visszahelyezésére:</w:t>
      </w:r>
      <w:r>
        <w:rPr/>
        <w:t xml:space="preserve"> család gazdaságának biztosítása, körülmények megteremtése, utógondozás biztosítása. </w:t>
      </w:r>
      <w:r>
        <w:rPr>
          <w:b/>
          <w:bCs/>
        </w:rPr>
        <w:t>TEGYESZ:</w:t>
      </w:r>
      <w:r>
        <w:rPr/>
        <w:t xml:space="preserve"> a gy személyiségvizsgálata, a gy gondozási helyének meghatározása, nevelőszülői hálózat működtetése. A gy örökbefogadásának, az átmeneti vagy tartós nevelésbe vett gy örökbeadhatóvá nyilvánításának és örökbefogadásának szakmai előkészítése. Örökbefogadás előtti tanácsadás,, tanfolyam. Segíti az átmeneti v tartós nevelésbe vett gyerek gyámját, gondozóját. Eseti gondnoki jogkörben ellátja a gy képviseletét, vagyonkezelését. Szaktanácsadás keretébe személye gondoskodásra irányuló szakfeladatok ellátásához szakmai, módszertani segítséget nyújt. </w:t>
      </w:r>
      <w:r>
        <w:rPr>
          <w:b/>
          <w:bCs/>
        </w:rPr>
        <w:t>Gyámhivatal feladat és hatásköre:</w:t>
      </w:r>
      <w:r>
        <w:rPr/>
        <w:t xml:space="preserve"> ellenőrzi a személyes gondoskodást nyújtó ellátást, - ellenőrzi a gyámügyi igazgatási ellátást, - véleményezi az ellátórendszer átalakítására vonatkozó javaslatokat, - közreműködik a képzési,továbbképzési feladatokban, -elsőfokú hatósági jogkört gyakorol,- felettes szervként jár el a Tv-ben vagy Korm rend-ben megállapított gyámügyi igazgatási hatósági ügyekben,- ellátja a Tv-ben, Korm. Rend.-ben hatáskörébe utalt egyéb közigazgatási feladatokat. </w:t>
      </w:r>
      <w:r>
        <w:rPr>
          <w:i/>
          <w:iCs/>
          <w:u w:val="single"/>
        </w:rPr>
        <w:t>Városi gyámhivatal</w:t>
      </w:r>
      <w:r>
        <w:rPr/>
        <w:t xml:space="preserve">: a gy védelme érdekében elhelyezi a gy-et, dönt az ideiglenes hatályú elhelyezés megszüntetéséről és megváltoztatásáról, - átmeneti nevelésbe veszi a gy-et, -tartós nev-be veszi a gy-et, dönt a kapcstartásról, figyelembe veszi a gy és a szülő kapcsolatának alakulását, dönt ezek megszüntetéséről. </w:t>
      </w:r>
      <w:r>
        <w:rPr>
          <w:i/>
          <w:iCs/>
        </w:rPr>
        <w:t>Pénzbeli támogatás</w:t>
      </w:r>
      <w:r>
        <w:rPr/>
        <w:t xml:space="preserve">: otthonteremtési tám megállapításánál dönt, dönt a gy tartásdíj megelőlegezéséről. A gy családi jogállásának rendezése érdekében : teljes hatályú apai nyilatkozatot vesz fel, megállapítja a gy nevét. </w:t>
      </w:r>
      <w:r>
        <w:rPr>
          <w:i/>
          <w:iCs/>
        </w:rPr>
        <w:t>Örökbefogadással kapcsolatban</w:t>
      </w:r>
      <w:r>
        <w:rPr/>
        <w:t xml:space="preserve">: a szülők alkalmasságáról dönt, dönt az örökbefogadhatónak nyilvánításról, elbírálja a szülő nyilatkozatát, melyben hozzájárul gyereke örökbe adhatóságához, dönt az örökbefogadás engedélyezéséről, annak felbontásáról, kérelemre felvilágosítást adhat a vér szerinti szülőről. </w:t>
      </w:r>
      <w:r>
        <w:rPr>
          <w:i/>
          <w:iCs/>
        </w:rPr>
        <w:t>A szülői felügyeleti joggal ill tartásdíjjal kapcsolatban</w:t>
      </w:r>
      <w:r>
        <w:rPr/>
        <w:t xml:space="preserve"> dönt: a gy és a sz kapcsolattarásáról, intézkedik a bíróság által szabályozott kapcs tartás végrehajtásáról, hozzájárul a gy családba fogadásához, dönt a gy házasságkötéséről. </w:t>
      </w:r>
      <w:r>
        <w:rPr>
          <w:i/>
          <w:iCs/>
        </w:rPr>
        <w:t>Gyámsággal és gondnoksággal kapcsolatban</w:t>
      </w:r>
      <w:r>
        <w:rPr/>
        <w:t xml:space="preserve">: : gyámot rendel, ideigl v hivatásos gondnokot rendel,  ezek tevékenységét irányítja, felfüggeszti, felmenti, elmozdítja aq gyámot, gondnokot. Pert indíthat, kezdeményezhet: a gy elhelyezése, kiadása, tartási követelés érvényesítésére, szülői felügyeélet megszüntetésére-visszaállítására, gy. örökbefogadásának felbontására. Feljelentést tesz: gy veszélyeztetése, tartás elmulasztása miatt, a gy sérelmére elkövetett bcs- miatt. Megyei gyámhiv. Feladata és hatásköre: ellátja sz illetékességi területére tartozó települési önk jegyzőjének, a városi gyámhivatalnak szakmai irányítását és felügyeletét, II fokú hatósági jogkört gyakorol a hatósági ügyekben. </w:t>
      </w:r>
      <w:r>
        <w:rPr>
          <w:b/>
          <w:bCs/>
          <w:u w:val="single"/>
        </w:rPr>
        <w:t>A szocped partnerei az együttműködésben:</w:t>
      </w:r>
      <w:r>
        <w:rPr/>
        <w:t xml:space="preserve"> gyámhivatal, nevelési tanácsadó, csal segítő szolg-pok, gyámhatóság, bölcsődék, óvodák, védőnők, gy orvosok, rendőrség, társadi-i szervezetek, iskolák gy és ifjúságvéd-i felelősei, alapítványok, magánszemélyek, egyházi és karitatív szervezetek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05:00Z</dcterms:created>
  <dc:creator>Csongi</dc:creator>
  <dc:description/>
  <dc:language>en-US</dc:language>
  <cp:lastModifiedBy>Csongi</cp:lastModifiedBy>
  <dcterms:modified xsi:type="dcterms:W3CDTF">2010-02-01T17:08:00Z</dcterms:modified>
  <cp:revision>2</cp:revision>
  <dc:subject/>
  <dc:title/>
</cp:coreProperties>
</file>