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Mentálhigiénés szemlélet a szociálpedagógus munkájában. Prevenciós szintek és színterek. A krízis, krízisintervenció fogalma és alapelve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entálhigiéné fogalma: nem önálló tudomány, szoros összefüggésben áll a teljes társadalmi-gazdasági rendszerrel, szociálpolitikával. Komplex rendszer működését jelenti, </w:t>
      </w:r>
      <w:r>
        <w:rPr>
          <w:rFonts w:cs="Arial" w:ascii="Arial" w:hAnsi="Arial"/>
        </w:rPr>
        <w:t xml:space="preserve">amelyben a politika, vallás, közösség, csoport, család, házassági- és rokonsági kapcsolatok, nevelés és kulturális intézmények éppúgy részt vesznek, mint az egészségügy, tanácsadások, segítő szolgáltatások szervezetei.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Mentálhigiéné: nem önálló tudomány, hanem szemléletmód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A mentálhigiéné segíti az egyént saját és közösségi élete alakításában, fokozza önkontrollját, tudatosságát, önismeretét, empátiáját, kreativitásá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entálhigiéné = lelki higiéné, lelki egészség védelme. Mindenkinek fontos, aki emberrel foglalkozik. A lelki egészség a társadalom harmóniájának alapja. Az élet által nyújtott lehetőségeket nem tudják az emberek fölhasználni, ha nem egészségesek,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evelés- óvodákban, iskolákban és felsőoktatásban (készséggyakorlatok, kommunikációs tréningek, önismereti csoportok, pl. Zsolnai-féle kommunikációfejlesztési program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saládvédelem és családsegítés- szociálpolitikai módszerekkel, családi tanácsadással, családterápiákkal, párterápiákkal, házassági-és szexuális tanácsadás családsegítő hálózatok stb., amelyek a családi rendszert és nevelés erősítik. Válás esetében a családtagok segítés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észségügy és orvoslás- mentálhigiénés képzés orvosok, egészségügyi dolgozók, védőnők számára, nappali szanatóriumok, védett munkahelyek létesítés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ális országos megelőzési programok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öngyilkosság-megelőzé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alkoholizmu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fiatalkori devianciák és viselkedészavarok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drogabúzus és drogbetegségek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válás és családi dezorganizáció területén (bíróság „békítő tárgyalás” formalitása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rendült a szociális biztonság. Fő probléma a szegénység, munkanélküliség, ez növeli és újratermeli az alacsony iskolázottságot. Szociálisan kirekesztettek rétege nő, összefügg a megbetegedésekkel, bűnözéssel, prostitúcióval, öngyilkosságokkal. Demográfiai változások: születések száma csökken, idősek száma nő- eltartásra szorulók száma nő, egyszülős családok száma nő stb.  Egyre fontosabb a családvédelem, családsegítés, családi zavarok elhárítása, nevelési tanácsadók, krízis-állomások fejlesztése. Megelőző programokban oktatás, iskola fontos szerepe - szenvedélybetegségek, dohányzás, AIDS megelőzésére szexuális felvilágosítás, egészséges táplálkozás, testedzés szerepe- döntően mindez a korai szocializáción múl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. –főleg a férfiak egészségi állapota igen rossz, Magas vérnyomás, érrendszeri megbetegedések, cukorbetegség kialakulásának kutatásai fontosak a megelőzés szempontjából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isgyermekkori pszichés zavarok azonnali kezelése</w:t>
      </w:r>
      <w:r>
        <w:rPr>
          <w:rFonts w:cs="Arial" w:ascii="Arial" w:hAnsi="Arial"/>
        </w:rPr>
        <w:t xml:space="preserve"> nagyon fontos lenne (iskolai teljesítmény - zavar, ágybavizelés, szorongás stb.)- önértékelés károsodik, beilleszkedés károsodik- későbbi életkorokra átnyúlhat a probléma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erdülők ellátása</w:t>
      </w:r>
      <w:r>
        <w:rPr>
          <w:rFonts w:cs="Arial" w:ascii="Arial" w:hAnsi="Arial"/>
        </w:rPr>
        <w:t xml:space="preserve"> megoldatlan- legsérülékenyebb időszak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AIDS megelőzése</w:t>
      </w:r>
      <w:r>
        <w:rPr>
          <w:rFonts w:cs="Arial" w:ascii="Arial" w:hAnsi="Arial"/>
        </w:rPr>
        <w:t xml:space="preserve"> szexuális felvilágosítással, abortuszok megelő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eers</w:t>
      </w:r>
      <w:r>
        <w:rPr>
          <w:rFonts w:cs="Arial" w:ascii="Arial" w:hAnsi="Arial"/>
        </w:rPr>
        <w:t xml:space="preserve">- elmegyógyintézeti tapasztalata mozgalommá válik- </w:t>
      </w:r>
      <w:r>
        <w:rPr>
          <w:rFonts w:cs="Arial" w:ascii="Arial" w:hAnsi="Arial"/>
          <w:u w:val="single"/>
        </w:rPr>
        <w:t>közösség ereje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1935 Névtelen Alkoholisták 3 alapító</w:t>
      </w:r>
      <w:r>
        <w:rPr>
          <w:rFonts w:cs="Arial" w:ascii="Arial" w:hAnsi="Arial"/>
        </w:rPr>
        <w:t xml:space="preserve"> tagja 1935-ben létrehozta az első önsegítő csoportot- a problémán túljutottak jól tudnak segíteni a hasonló problémával küszködőkön. </w:t>
      </w:r>
    </w:p>
    <w:p>
      <w:pPr>
        <w:pStyle w:val="Normal"/>
        <w:jc w:val="both"/>
        <w:rPr/>
      </w:pPr>
      <w:r>
        <w:rPr>
          <w:rFonts w:cs="Arial" w:ascii="Arial" w:hAnsi="Arial"/>
        </w:rPr>
        <w:t>Buchmueller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és csoportja</w:t>
      </w:r>
      <w:r>
        <w:rPr>
          <w:rFonts w:cs="Arial" w:ascii="Arial" w:hAnsi="Arial"/>
        </w:rPr>
        <w:t xml:space="preserve">: viselkedészavarokat mutató iskolai tanulók </w:t>
      </w:r>
      <w:r>
        <w:rPr>
          <w:rFonts w:cs="Arial" w:ascii="Arial" w:hAnsi="Arial"/>
          <w:i/>
        </w:rPr>
        <w:t>anyukáival</w:t>
      </w:r>
      <w:r>
        <w:rPr>
          <w:rFonts w:cs="Arial" w:ascii="Arial" w:hAnsi="Arial"/>
        </w:rPr>
        <w:t xml:space="preserve"> végeztek csoportpszichoterápiát, azaz nem közvetlenül a gyerekkel foglalkoztak, hanem az anyákkal.  Anyáknak nőtt az önbizalmuk, felismerték hatásuk fontosságát, hogy amit tesznek az jó- bíztak nevelési hatékonyságukban- gyerekeknél csökkentek a szorongásos problémák, viselkedészavarok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az nem a tünethordozó személy önálló kezelése az egyetlen út, hanem a tünetet mutató személy </w:t>
      </w:r>
      <w:r>
        <w:rPr>
          <w:rFonts w:cs="Arial" w:ascii="Arial" w:hAnsi="Arial"/>
          <w:u w:val="single"/>
        </w:rPr>
        <w:t>kapcsolatainak kezelése</w:t>
      </w:r>
      <w:r>
        <w:rPr>
          <w:rFonts w:cs="Arial" w:ascii="Arial" w:hAnsi="Arial"/>
        </w:rPr>
        <w:t>, javítása is döntő. A mentálhigiénés szemlélet tehát a környezet, a közösségi kapcsolatok formálása útján is hatni akar az egyénre. Gyógyult alkoholisták jól hatnak az ivósokra, özvegyek a frissen megözvegyültekre stb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 mentálhigiénés konzultáció</w:t>
      </w:r>
      <w:r>
        <w:rPr>
          <w:rFonts w:cs="Arial" w:ascii="Arial" w:hAnsi="Arial"/>
          <w:u w:val="single"/>
        </w:rPr>
        <w:t xml:space="preserve"> fogalma és gyakorlata:</w:t>
      </w:r>
      <w:r>
        <w:rPr>
          <w:rFonts w:cs="Arial" w:ascii="Arial" w:hAnsi="Arial"/>
        </w:rPr>
        <w:t xml:space="preserve"> foglalkozás azokkal a kulcsszemélyekkel (általában kisebb csoportokban), akik tömegesen találkoznak emberi problémákkal.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Gerald </w:t>
      </w:r>
      <w:r>
        <w:rPr>
          <w:rFonts w:cs="Arial" w:ascii="Arial" w:hAnsi="Arial"/>
          <w:b/>
          <w:u w:val="single"/>
        </w:rPr>
        <w:t>Caplan</w:t>
      </w:r>
      <w:r>
        <w:rPr>
          <w:rFonts w:cs="Arial" w:ascii="Arial" w:hAnsi="Arial"/>
          <w:u w:val="single"/>
        </w:rPr>
        <w:t xml:space="preserve"> a modern közösségi mentálhigiéné kiemelkedő személyisége</w:t>
      </w:r>
      <w:r>
        <w:rPr>
          <w:rFonts w:cs="Arial" w:ascii="Arial" w:hAnsi="Arial"/>
        </w:rPr>
        <w:t xml:space="preserve">. A lakosság lélektani problémáiba először próbál szervezetten bevonni segítő személyeke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mészetes szociális hálót a család, barátok, szomszédok, iskolatársak jelentik, valamint a közösségi „kapuőrök”- a papok, tanítók, orvosok stb. A támogató hálókat létrehozhatják </w:t>
      </w:r>
      <w:r>
        <w:rPr>
          <w:rFonts w:cs="Arial" w:ascii="Arial" w:hAnsi="Arial"/>
          <w:u w:val="single"/>
        </w:rPr>
        <w:t xml:space="preserve">laikusok </w:t>
      </w:r>
      <w:r>
        <w:rPr>
          <w:rFonts w:cs="Arial" w:ascii="Arial" w:hAnsi="Arial"/>
        </w:rPr>
        <w:t xml:space="preserve">(önsegítő csoportok), de szakemberek irányítása alatt is állhatnak (mentálhigiénés szervezetek)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lan: háromféle prevenciós cél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sődleges prevenció</w:t>
      </w:r>
      <w:r>
        <w:rPr>
          <w:rFonts w:cs="Arial" w:ascii="Arial" w:hAnsi="Arial"/>
        </w:rPr>
        <w:t>: A lelki egészségvédelem, a lelki betegségek okainak elhárítása, lelki bántalmak előfordulásának csökkentés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lelki egészségvédelem igazi célja a </w:t>
      </w:r>
      <w:r>
        <w:rPr>
          <w:rFonts w:cs="Arial" w:ascii="Arial" w:hAnsi="Arial"/>
          <w:u w:val="single"/>
        </w:rPr>
        <w:t>primer prevenció</w:t>
      </w:r>
      <w:r>
        <w:rPr>
          <w:rFonts w:cs="Arial" w:ascii="Arial" w:hAnsi="Arial"/>
        </w:rPr>
        <w:t xml:space="preserve">: a betegség keletkezésének megelőzése: nevelés, genetikai tanácsadás, antibiotikumok adásával. Tisztaság, járványok leküzdése, ivóvíz, csatornázás, környezetszennyezés, zajszint, munkahelyek állapota, oltások stb.- mind részei a lelki egészségvédelemnek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előzés általános szempontjai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ség működésének és képességének védelm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ejlődés maximális elősegítés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a lelki megterhelésekkel (stresszel) szemben az egyén lelki erejének, megküzdési képességének (coping) fenntartása, támogatás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érülékenység figyelembevétel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u w:val="single"/>
        </w:rPr>
        <w:t>ásodlagos prevenció</w:t>
      </w:r>
      <w:r>
        <w:rPr>
          <w:rFonts w:cs="Arial" w:ascii="Arial" w:hAnsi="Arial"/>
        </w:rPr>
        <w:t>: korai beavatkozás, korai kezelés a későbbi következmények megelőzésére, azaz a lefolyás időbeli csökkentés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rmadlagos prevenció</w:t>
      </w:r>
      <w:r>
        <w:rPr>
          <w:rFonts w:cs="Arial" w:ascii="Arial" w:hAnsi="Arial"/>
        </w:rPr>
        <w:t xml:space="preserve">: Betegségek visszaesésének megakadályozása, társadalomba való visszailleszkedés, rehabilitáció elősegítése, azaz a betegségek által okozott károk csökkenté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. A primer prevenció területei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kosság egészségi állapotának minőségi változásához mit kell fejleszteni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optimális oktatási és nevelési programok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zemélyiség kibontakozását segítő speciális programo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emberi kapcsolati kultúra fejlesztés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munkaszervezetek és közösségi kapcsolatok fejlesztés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hátrányos helyzetűek segítése és az irántuk való tolera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.A testi-fizikai megelőzé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Ép testben ép lélek”. Megfelelő élelmezés, ivóvíz, lakáshelyzet, testmozgás-sport éppúgy fontos, mint a külső ártalmak elkerülése (tisztálkodás, fogmosás, vegyi károk elkerülése stb.) Rizikómagatartások (önkárosító magatartások) és organikus betegségek kapcsolata miatt pl.dohányzás, túlzott alkoholfogyasztás elkerülése, helyes táplálkozás ill. túlsúly elkerülés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Szexuális nevelés (AIDS, túl korai szexuális kapcsolat negatív testi-lelki hatásai stb.)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2. A pszichoszociális igények</w:t>
      </w:r>
      <w:r>
        <w:rPr>
          <w:rFonts w:cs="Arial" w:ascii="Arial" w:hAnsi="Arial"/>
        </w:rPr>
        <w:t xml:space="preserve"> biztosítása. A </w:t>
      </w:r>
      <w:r>
        <w:rPr>
          <w:rFonts w:cs="Arial" w:ascii="Arial" w:hAnsi="Arial"/>
          <w:u w:val="single"/>
        </w:rPr>
        <w:t>család</w:t>
      </w:r>
      <w:r>
        <w:rPr>
          <w:rFonts w:cs="Arial" w:ascii="Arial" w:hAnsi="Arial"/>
        </w:rPr>
        <w:t xml:space="preserve">, szociális háló fontos szerepe a mentális egészségvédelemben.Belső harmónia, érzelmi biztonság fontossága, az Én védelmének fontossága.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3. Szociokulturális helyzet</w:t>
      </w:r>
      <w:r>
        <w:rPr>
          <w:rFonts w:cs="Arial" w:ascii="Arial" w:hAnsi="Arial"/>
        </w:rPr>
        <w:t xml:space="preserve">- a társadalom szerepe az elsődleges megelőzésben. A társadalomban elfoglalt hely, a társadalom változásai, a perspektívák fontossága. Durkheim- „anómia”- öngyilkosságok számának növekedése, ha a stabil értékrend felbomlik. Rendszerváltás problémái- különbségek kiéleződése. </w:t>
      </w:r>
      <w:r>
        <w:rPr>
          <w:rFonts w:cs="Arial" w:ascii="Arial" w:hAnsi="Arial"/>
          <w:i/>
        </w:rPr>
        <w:t>Hátrányos helyzetű</w:t>
      </w:r>
      <w:r>
        <w:rPr>
          <w:rFonts w:cs="Arial" w:ascii="Arial" w:hAnsi="Arial"/>
        </w:rPr>
        <w:t xml:space="preserve"> csoportokhoz való tartozás – kisebbségek. </w:t>
      </w:r>
      <w:r>
        <w:rPr>
          <w:rFonts w:cs="Arial" w:ascii="Arial" w:hAnsi="Arial"/>
          <w:i/>
        </w:rPr>
        <w:t>Munkanélküliség</w:t>
      </w:r>
      <w:r>
        <w:rPr>
          <w:rFonts w:cs="Arial" w:ascii="Arial" w:hAnsi="Arial"/>
        </w:rPr>
        <w:t xml:space="preserve">: megélhetést és a hasznosság érzését adja a munka. Munka szerepe a társadalmi státuszban, családi státuszban, önértékelésben. </w:t>
      </w:r>
      <w:r>
        <w:rPr>
          <w:rFonts w:cs="Arial" w:ascii="Arial" w:hAnsi="Arial"/>
          <w:i/>
        </w:rPr>
        <w:t>Hajléktalanok</w:t>
      </w:r>
      <w:r>
        <w:rPr>
          <w:rFonts w:cs="Arial" w:ascii="Arial" w:hAnsi="Arial"/>
        </w:rPr>
        <w:t xml:space="preserve">.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I. Szekunder, másodlagos  prevenció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 a korai stádiumban levő esetek, problémás állapotok gyors és hatékony rendezése, megoldása, hogy ne rögzüljön, fixálódjon a problém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mberek ritkábban fordulnak szakemberhez vagy szociális ellátó intézményeihez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ercier, harmadlagos prevenció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épései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mérni a betegség által okozott károkat (amit korábban tenni tudott, ahogyan élt és ahogyan most él). Felmérni, hogy mire lenne képes. Cél: megtegye, amire képes lehet a betegség ellenére is.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rnyezet segítségének megnyerése, a segítés módjának kidolgozás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timulálni kell a beteg aktivitását, produktivitását, ösztönző apró elemekkel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gíteni minden eszközzel a közösségbe való visszatalálást (nappali kórház, védett munkahely, egyéb közösség )!!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entálhigiénés programok fő feladata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ársadalmi szervezetek mentálhigiénés programjainak segítése: egyházak,  katonaság, rendőrség, gyermekvédelem, civil szervezete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ális, célzott programok kidolgozása, lakosság szocializálása: pl. drog, alkohol elleni programo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ktatási, nevelési intézményekben, az oktatásba épülve megjelenjenek a mentálhigiénés ismeretek. Primer prevenció egyik legfontosabb színtere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öbbféle szerveződésben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oktatási intézménybe integráltan (iskolapszichológus, szociálpedagógus, segítő szolgálatok belső működése), oktatási segédletek formájába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ülső intézményekkel való együttműködésben (gyermek-ideggondozók, nevelési tanácsadók, családsegítők, drogambulanciák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dagógusok és szülők mentálhigiénés képzése, továbbképzése (tanfolyamok, posztgraduális szakirányú képzése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</w:rPr>
        <w:t>A családok</w:t>
      </w:r>
      <w:r>
        <w:rPr>
          <w:rFonts w:cs="Arial" w:ascii="Arial" w:hAnsi="Arial"/>
        </w:rPr>
        <w:t xml:space="preserve"> támogatása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Caplan (1974) iskolai mentálhigiénés elméletet dolgozott ki,</w:t>
      </w:r>
      <w:r>
        <w:rPr>
          <w:rFonts w:cs="Arial" w:ascii="Arial" w:hAnsi="Arial"/>
        </w:rPr>
        <w:t xml:space="preserve"> Fontos felismerése: a mentálhigiénés szakember ne az iskolában dolgozzon, hanem a mentálhigiénés megoldást a pedagógusokra kell bíznia, és </w:t>
      </w:r>
      <w:r>
        <w:rPr>
          <w:rFonts w:cs="Arial" w:ascii="Arial" w:hAnsi="Arial"/>
          <w:u w:val="single"/>
        </w:rPr>
        <w:t>kívülről segítse a pedagógus munkáját</w:t>
      </w:r>
      <w:r>
        <w:rPr>
          <w:rFonts w:cs="Arial" w:ascii="Arial" w:hAnsi="Arial"/>
        </w:rPr>
        <w:t xml:space="preserve">. Az ideális iskolában a pedagógus mintanyújtása, következetessége, szilárd értékrendje a szocializációs folyamat pillére.  Caplan egyben kidolgozta a </w:t>
      </w:r>
      <w:r>
        <w:rPr>
          <w:rFonts w:cs="Arial" w:ascii="Arial" w:hAnsi="Arial"/>
          <w:u w:val="single"/>
        </w:rPr>
        <w:t>mentálhigiénés konzultáció</w:t>
      </w:r>
      <w:r>
        <w:rPr>
          <w:rFonts w:cs="Arial" w:ascii="Arial" w:hAnsi="Arial"/>
        </w:rPr>
        <w:t xml:space="preserve"> módszerét, amely forradalmasította az iskolai mentálhigiénét (foglalkozás, esetmegbeszélések a pedagógusokkal- lsd. fent is)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edagógusok iránti követelmények megnövekedt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tató, ismeretátadó funkció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ládi szocializáció mulasztásaiból eredő reedukativ-korrekciós funkció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merjék fel a zavart, „jól diagnosztizáljanak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láddal kapcsolatot tartva családgondozó, családterapeuta legye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yerek magatartászavarait korrigálja (legyen pszichoterapeu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iatt fokozott figyelmet kell szentelni a pedagógusok mentálhigiénéjére 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z iskolai mentálhigiéné ökológiai megközelítés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épiskolákban az alulzsúfolt iskolákban a diákok lényegesen jobban bevonódtak a munkába, felelősségteljes funkciókat vállaltak, viselkedési készletük nagyobb, mint a nagylétszámú iskolákban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xémika (szervezetek, intézmények téri elrendezése)- pl. osztálytermek, kórházak stb. téri elrendezése</w:t>
      </w:r>
    </w:p>
    <w:p>
      <w:pPr>
        <w:pStyle w:val="Normal"/>
        <w:jc w:val="both"/>
        <w:rPr/>
      </w:pPr>
      <w:r>
        <w:rPr>
          <w:rFonts w:cs="Arial" w:ascii="Arial" w:hAnsi="Arial"/>
        </w:rPr>
        <w:t>Felosztása (Kelly 1966)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u w:val="single"/>
        </w:rPr>
        <w:t>Fluid</w:t>
      </w:r>
      <w:r>
        <w:rPr>
          <w:rFonts w:cs="Arial" w:ascii="Arial" w:hAnsi="Arial"/>
        </w:rPr>
        <w:t xml:space="preserve"> (folyékony) iskola: fogékony a változásra, a diákok viselkedése változatos, öltözködésük eltérő, az iskola differenciál- de nem minősít. Sok és változatos interakció folyik a diák-tanár és diák-diák között.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u w:val="single"/>
        </w:rPr>
        <w:t>Konstans</w:t>
      </w:r>
      <w:r>
        <w:rPr>
          <w:rFonts w:cs="Arial" w:ascii="Arial" w:hAnsi="Arial"/>
        </w:rPr>
        <w:t xml:space="preserve"> iskola: diákok viselkedése fegyelmezett, feltűnés nélküli öltözködés, minősít az iskola, újakat nehezen fogad be, fő szocializációs hely az osztályterem, és az akadémikus tananyag áll a középpontban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össégi mentálhigiénés stratégiában az iskola szerepe hangsúlyozott, mert az iskolán keresztül lehet megközelíteni a gyerekeket, családokat- azokat is, akik a családgondozói szolgáltatásnak ellenállnak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Iskolai mentálhigiénés programok cél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elsődleg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megelőzésre irányuló programo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yerek megterhelés - és konfliktustűrő képességét, problémamegoldó kapacitását növelni (kompetencianövelő stratégia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rnyezetből származó megterhelések, ártalmak csökkentésére irányuló programok (ökológiai program): család, kortárs csoport, iskola változtatásain keresztül ható programok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szélyeztetett csoportok számára fokozott védelmet nyújtó programok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Nevelési tanácsadók-iskolák együttműködése, </w:t>
      </w:r>
      <w:r>
        <w:rPr>
          <w:rFonts w:cs="Arial" w:ascii="Arial" w:hAnsi="Arial"/>
          <w:u w:val="single"/>
        </w:rPr>
        <w:t xml:space="preserve">Jobb, ha az iskolán belül kezelhető a problém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Azonosítani kell a veszélyeztetett gyerekeket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Hatékony segítség nyújtása, hogy súlyosabb problémák ne alakuljanak ki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ítők szerepe az iskolában! Laikus segítők, kortárssegítők is - sok gyerek elérhető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ülők bevonása, szülői tréningek a gyerek alkalmazkodásának javításár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ényeg: intim, tartós, támogató érzelmi kapcsolat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edagógusok mentálhigiénéj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dagógus oktató-nevelő munkája magányos munka, egymástól elkülönülten végzett tevékenység. A pedagógusok között sokszor alacsony szintű az együttműködés, sokszor túlzott vagy félreértett autonómia-igény jellemző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essz, szorongás. Nagylétszámú iskolák, anyagi gondok, nagy követelménye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rsadalom megbecsülésének problémái. Pályaelhagyá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kiégési jelenség (burnout szindróma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mán szakmák veszélye, főleg a segítő foglalkozásokban. Kimerülés, kifáradás, a pszichikus erőforrások elapadása, testi-érzelmi-viszonyulásbeli letörés, érdeklődésvesztés. Nem hirtelenül jelenik meg.  Edelwich (1980) 4 szakasz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lkesedé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gnálá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rusztráció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áti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rizisek, krizisintervenció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Caplan 1964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u w:val="single"/>
        </w:rPr>
        <w:t>a kríziselmélet</w:t>
      </w:r>
      <w:r>
        <w:rPr>
          <w:rFonts w:cs="Arial" w:ascii="Arial" w:hAnsi="Arial"/>
          <w:u w:val="single"/>
        </w:rPr>
        <w:t xml:space="preserve"> alapelveit</w:t>
      </w:r>
      <w:r>
        <w:rPr>
          <w:rFonts w:cs="Arial" w:ascii="Arial" w:hAnsi="Arial"/>
        </w:rPr>
        <w:t xml:space="preserve"> fogalmazta meg, ami a pszichiátriai megelőzés egyik központi elvévé vált. Krízisállapoton olyan helyzetet értünk, ill. akkor alakul ki, h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A személy kénytelen váratlan, veszélyeztető - általában külső - körülményekkel szembenézn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zek fenyegető közelsége mindennél fontosabbá válik számár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zeteket szokásos problémamegoldó eszközeivel sem elkerülni, sem megoldani nem tudj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 krízist kiváltó események a különféle életváltozások, és az általuk kiváltott nagy érzelmi megterhelés. Időben korlátozott, külső hatás által kiváltott esemény. 6-8 hét a krízis-állapot időtartama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krízisek csoportosítása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Erikson</w:t>
      </w:r>
      <w:r>
        <w:rPr>
          <w:rFonts w:cs="Arial" w:ascii="Arial" w:hAnsi="Arial"/>
        </w:rPr>
        <w:t xml:space="preserve"> nyomán </w:t>
      </w:r>
      <w:r>
        <w:rPr>
          <w:rFonts w:cs="Arial" w:ascii="Arial" w:hAnsi="Arial"/>
          <w:u w:val="single"/>
        </w:rPr>
        <w:t>fejlődési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u w:val="single"/>
        </w:rPr>
        <w:t>akcidentális</w:t>
      </w:r>
      <w:r>
        <w:rPr>
          <w:rFonts w:cs="Arial" w:ascii="Arial" w:hAnsi="Arial"/>
        </w:rPr>
        <w:t xml:space="preserve"> (esetleges) krízisek. Fejlődési krízisek törvényszerűen jelentkező lényeges változások (pl.serdülés, menopauza)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Esetleges krizisek: hirtelen megjelenő sajátos életesemény. Kríziselmélet ezekkel foglalkozik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A krízis nem betegség, de betegséget okozhat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rízisben levő ember jellemző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Figyelme a problémára szűkül be, azon belül is apró részletr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Mintha állandóan a helyzet megoldásán, magyarázatán tűnődne, ugyanakkor félelmek, szorongások gyötrik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3. Érzelmi reakcióit gyengén tudja kontrollálni, nagyon impulzív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Napi tevékenységét alacsony szinten végzi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5. az emberekhez való kapcsolata megváltozik, aszerint ítél meg mindenkit, hogy kap-e segítséget tőlük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Jövőképe megszűnik önmagára vonatkozóan, ismereteit nem tudja átgondoln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7. A jövő-jelen-múlt kapcsolata, folytonossága szétzilálódik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u w:val="single"/>
        </w:rPr>
        <w:t>Részleteiben a krízis lefolyás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Krízist kiváltó ok hatására a személyiségben </w:t>
      </w:r>
      <w:r>
        <w:rPr>
          <w:rFonts w:cs="Arial" w:ascii="Arial" w:hAnsi="Arial"/>
          <w:b/>
        </w:rPr>
        <w:t>készenléti állapot</w:t>
      </w:r>
      <w:r>
        <w:rPr>
          <w:rFonts w:cs="Arial" w:ascii="Arial" w:hAnsi="Arial"/>
        </w:rPr>
        <w:t xml:space="preserve"> alakul ki. (megemelkedik a vérnyomás, szaporább lesz a szívműködés, nő a légzésszám, izomfeszülés lép fel, vagyis a szervezet képessé válik a védekezésre „ugrásra kész állapot”). A fenyegető helyzet </w:t>
      </w:r>
      <w:r>
        <w:rPr>
          <w:rFonts w:cs="Arial" w:ascii="Arial" w:hAnsi="Arial"/>
          <w:u w:val="single"/>
        </w:rPr>
        <w:t>szorongást</w:t>
      </w:r>
      <w:r>
        <w:rPr>
          <w:rFonts w:cs="Arial" w:ascii="Arial" w:hAnsi="Arial"/>
        </w:rPr>
        <w:t xml:space="preserve"> kelt, a szorongás hatására </w:t>
      </w:r>
      <w:r>
        <w:rPr>
          <w:rFonts w:cs="Arial" w:ascii="Arial" w:hAnsi="Arial"/>
          <w:u w:val="single"/>
        </w:rPr>
        <w:t>érzelmi-kognitív egyensúly megbomlik</w:t>
      </w:r>
      <w:r>
        <w:rPr>
          <w:rFonts w:cs="Arial" w:ascii="Arial" w:hAnsi="Arial"/>
        </w:rPr>
        <w:t xml:space="preserve">, és mozgósítjuk az addig tanult problémamegoldó eszközeinket. </w:t>
      </w:r>
      <w:r>
        <w:rPr>
          <w:rFonts w:cs="Arial" w:ascii="Arial" w:hAnsi="Arial"/>
          <w:u w:val="single"/>
        </w:rPr>
        <w:t>Akkor megterhelés az új helyzet, 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felkészültségünk hiányzik, </w:t>
      </w:r>
      <w:r>
        <w:rPr>
          <w:rFonts w:cs="Arial" w:ascii="Arial" w:hAnsi="Arial"/>
        </w:rPr>
        <w:t>vagy ha</w:t>
      </w:r>
      <w:r>
        <w:rPr>
          <w:rFonts w:cs="Arial" w:ascii="Arial" w:hAnsi="Arial"/>
          <w:u w:val="single"/>
        </w:rPr>
        <w:t xml:space="preserve"> érzelmi teherbírásunkat meghaladja a helyzet</w:t>
      </w:r>
      <w:r>
        <w:rPr>
          <w:rFonts w:cs="Arial" w:ascii="Arial" w:hAnsi="Arial"/>
        </w:rPr>
        <w:t xml:space="preserve"> megoldása. </w:t>
      </w:r>
      <w:r>
        <w:rPr>
          <w:rFonts w:cs="Arial" w:ascii="Arial" w:hAnsi="Arial"/>
          <w:u w:val="single"/>
        </w:rPr>
        <w:t>Megküzdési stratégia=coping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Ha nem tudjuk a problémát megoldani, a stratégiánk hiányzik, a krízishez vezető út </w:t>
      </w:r>
      <w:r>
        <w:rPr>
          <w:rFonts w:cs="Arial" w:ascii="Arial" w:hAnsi="Arial"/>
          <w:u w:val="single"/>
        </w:rPr>
        <w:t>második szakaszához</w:t>
      </w:r>
      <w:r>
        <w:rPr>
          <w:rFonts w:cs="Arial" w:ascii="Arial" w:hAnsi="Arial"/>
        </w:rPr>
        <w:t xml:space="preserve"> érünk, a </w:t>
      </w:r>
      <w:r>
        <w:rPr>
          <w:rFonts w:cs="Arial" w:ascii="Arial" w:hAnsi="Arial"/>
          <w:b/>
        </w:rPr>
        <w:t>második fázis: a küzdelem.</w:t>
      </w:r>
      <w:r>
        <w:rPr>
          <w:rFonts w:cs="Arial" w:ascii="Arial" w:hAnsi="Arial"/>
        </w:rPr>
        <w:t xml:space="preserve"> Érzelmi és kognitív síkon, kétségbeesetten és tudatosan keresünk új megoldásokat, alternatívákat. Egyén fenyegetettnek érzi magát, kilátástalanság-érzéssel küzd. Korábbi problémamegoldó módszerei csődöt mondanak, életképtelenné válik szinte, Regresszióba kerül, „</w:t>
      </w:r>
      <w:r>
        <w:rPr>
          <w:rFonts w:cs="Arial" w:ascii="Arial" w:hAnsi="Arial"/>
          <w:u w:val="single"/>
        </w:rPr>
        <w:t>krízisregresszió</w:t>
      </w:r>
      <w:r>
        <w:rPr>
          <w:rFonts w:cs="Arial" w:ascii="Arial" w:hAnsi="Arial"/>
        </w:rPr>
        <w:t xml:space="preserve">”. Viselkedésében, kognitív funkcióiban alacsonyabb szintre esik vissza. Gyermeki, kiszolgáltatott állapotot él át.. </w:t>
      </w:r>
      <w:r>
        <w:rPr>
          <w:rFonts w:cs="Arial" w:ascii="Arial" w:hAnsi="Arial"/>
          <w:u w:val="single"/>
        </w:rPr>
        <w:t>Ha nem vezet eredményre, egyre több kapkodás</w:t>
      </w:r>
      <w:r>
        <w:rPr>
          <w:rFonts w:cs="Arial" w:ascii="Arial" w:hAnsi="Arial"/>
        </w:rPr>
        <w:t xml:space="preserve">, következetlenség, kusza próbálkozások, a feszültség egyre nő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mennyiben a küzdelem még értelem által vezérelt időszaka nem vezetett eredményre, a </w:t>
      </w:r>
      <w:r>
        <w:rPr>
          <w:rFonts w:cs="Arial" w:ascii="Arial" w:hAnsi="Arial"/>
          <w:b/>
        </w:rPr>
        <w:t>harmadik szakasz a kapkodás</w:t>
      </w:r>
      <w:r>
        <w:rPr>
          <w:rFonts w:cs="Arial" w:ascii="Arial" w:hAnsi="Arial"/>
        </w:rPr>
        <w:t xml:space="preserve"> – már érzelemvezérelt, nem racionális munkamódokat előhívó állapot következik. Egyre </w:t>
      </w:r>
      <w:r>
        <w:rPr>
          <w:rFonts w:cs="Arial" w:ascii="Arial" w:hAnsi="Arial"/>
          <w:u w:val="single"/>
        </w:rPr>
        <w:t>több hibás probléma-megoldási módszer halmozódik</w:t>
      </w:r>
      <w:r>
        <w:rPr>
          <w:rFonts w:cs="Arial" w:ascii="Arial" w:hAnsi="Arial"/>
        </w:rPr>
        <w:t>, egyre súlyosabb az állapot és a helyze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Ha egyik módon sem következik be változás, a személyiség alkalmazkodóképessége </w:t>
      </w:r>
      <w:r>
        <w:rPr>
          <w:rFonts w:cs="Arial" w:ascii="Arial" w:hAnsi="Arial"/>
          <w:u w:val="single"/>
        </w:rPr>
        <w:t>végképp kimerül, megindul a személyiség felbomlása</w:t>
      </w:r>
      <w:r>
        <w:rPr>
          <w:rFonts w:cs="Arial" w:ascii="Arial" w:hAnsi="Arial"/>
        </w:rPr>
        <w:t xml:space="preserve">, egyértelmű destruktív magatartásminták jelennek meg, határozott külső segítség nélkül teljes dekompenzáció, </w:t>
      </w:r>
      <w:r>
        <w:rPr>
          <w:rFonts w:cs="Arial" w:ascii="Arial" w:hAnsi="Arial"/>
          <w:b/>
          <w:u w:val="single"/>
        </w:rPr>
        <w:t>összeomlás</w:t>
      </w:r>
      <w:r>
        <w:rPr>
          <w:rFonts w:cs="Arial" w:ascii="Arial" w:hAnsi="Arial"/>
          <w:u w:val="single"/>
        </w:rPr>
        <w:t xml:space="preserve"> következik be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rízis-intervenciós tanácsad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ízisintervenció: túlmegy az aktuális megsegítésen, és célja, hogy a jövőben várható hasonló helyzeteket jobban tudja kezelni, növelni akarják az egyén problémamegoldó képességét. Krízisintervenció </w:t>
      </w:r>
      <w:r>
        <w:rPr>
          <w:rFonts w:cs="Arial" w:ascii="Arial" w:hAnsi="Arial"/>
          <w:u w:val="single"/>
        </w:rPr>
        <w:t>minimális célja</w:t>
      </w:r>
      <w:r>
        <w:rPr>
          <w:rFonts w:cs="Arial" w:ascii="Arial" w:hAnsi="Arial"/>
        </w:rPr>
        <w:t xml:space="preserve"> a válságállapot gyors elhárítása, a korábbi egyensúlyi állapot visszaállítása. Gyors, hatékony beavatkozás a segítő környezet bevonásával. (pl.gyermek elhelyezése)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aximális cél:</w:t>
      </w:r>
      <w:r>
        <w:rPr>
          <w:rFonts w:cs="Arial" w:ascii="Arial" w:hAnsi="Arial"/>
        </w:rPr>
        <w:t xml:space="preserve"> korábbinál magasabb szintű egyensúlyi állapot elérése, kreativ krízismegoldá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Alapelv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onnaliság. Nem lehet várólistára ten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kötelezettség. A kliens megnyerése. Közös munkára kell kötelezze magát. Aktivitást igényel a kliens részéről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idejű kapcsolatteremtés a környezettel. A klines életének fontos szereplőivel kapcsolatot kell teremteni, a támaszt és önbecsülést ezek a személyek adhatják meg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 segitő </w:t>
      </w:r>
      <w:r>
        <w:rPr>
          <w:rFonts w:cs="Arial" w:ascii="Arial" w:hAnsi="Arial"/>
          <w:u w:val="single"/>
        </w:rPr>
        <w:t>legfőbb szerepe, hogy érdeklődéssel, érzelmi visszahúzódás nélkül !! figyelje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fogadja el és támogassa az érzelmek (gyász, harag) kifejezését</w:t>
      </w:r>
      <w:r>
        <w:rPr>
          <w:rFonts w:cs="Arial" w:ascii="Arial" w:hAnsi="Arial"/>
        </w:rPr>
        <w:t xml:space="preserve">, vagy csak engedje, hogy kisirhassa magát. Szükséges-e szaksegitség? Ennek megitélése fonto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 Nem kategorizáljuk a személyt a betegség-egészség fogalmai szerin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z ember problémamegoldó-és küzdőképességét vizsgálju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3. Abból indul ki, hogy a </w:t>
      </w:r>
      <w:r>
        <w:rPr>
          <w:rFonts w:cs="Arial" w:ascii="Arial" w:hAnsi="Arial"/>
          <w:u w:val="single"/>
        </w:rPr>
        <w:t>személy képes lesz</w:t>
      </w:r>
      <w:r>
        <w:rPr>
          <w:rFonts w:cs="Arial" w:ascii="Arial" w:hAnsi="Arial"/>
        </w:rPr>
        <w:t xml:space="preserve"> arra, hogy </w:t>
      </w:r>
      <w:r>
        <w:rPr>
          <w:rFonts w:cs="Arial" w:ascii="Arial" w:hAnsi="Arial"/>
          <w:u w:val="single"/>
        </w:rPr>
        <w:t>egyedül megoldja</w:t>
      </w:r>
      <w:r>
        <w:rPr>
          <w:rFonts w:cs="Arial" w:ascii="Arial" w:hAnsi="Arial"/>
        </w:rPr>
        <w:t xml:space="preserve"> a helyzetet, és megtalálja a kívánatos, előnyös megoldási módokat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4. A </w:t>
      </w:r>
      <w:r>
        <w:rPr>
          <w:rFonts w:cs="Arial" w:ascii="Arial" w:hAnsi="Arial"/>
          <w:u w:val="single"/>
        </w:rPr>
        <w:t>segítő nagyon aktív szerepet vállal</w:t>
      </w:r>
      <w:r>
        <w:rPr>
          <w:rFonts w:cs="Arial" w:ascii="Arial" w:hAnsi="Arial"/>
        </w:rPr>
        <w:t xml:space="preserve">, minden erővel a problémára összpontosít, úgy, hogy az egyénnek megfelelő legyen. </w:t>
      </w:r>
      <w:r>
        <w:rPr>
          <w:rFonts w:cs="Arial" w:ascii="Arial" w:hAnsi="Arial"/>
          <w:u w:val="single"/>
        </w:rPr>
        <w:t>Inkább a keresztmetszeti képet</w:t>
      </w:r>
      <w:r>
        <w:rPr>
          <w:rFonts w:cs="Arial" w:ascii="Arial" w:hAnsi="Arial"/>
        </w:rPr>
        <w:t xml:space="preserve"> vizsgálja, ami abban a pillanatban a leglényegesebb. </w:t>
      </w:r>
      <w:r>
        <w:rPr>
          <w:rFonts w:cs="Arial" w:ascii="Arial" w:hAnsi="Arial"/>
          <w:u w:val="single"/>
        </w:rPr>
        <w:t>Terápia, segítségnyújtás az „itt” és „most”-ra vonatkozik</w:t>
      </w:r>
      <w:r>
        <w:rPr>
          <w:rFonts w:cs="Arial" w:ascii="Arial" w:hAnsi="Arial"/>
        </w:rPr>
        <w:t xml:space="preserve">, ill. arra, hogy a </w:t>
      </w:r>
      <w:r>
        <w:rPr>
          <w:rFonts w:cs="Arial" w:ascii="Arial" w:hAnsi="Arial"/>
          <w:u w:val="single"/>
        </w:rPr>
        <w:t>múltban nehéz helyzetekben milyen megoldásokat</w:t>
      </w:r>
      <w:r>
        <w:rPr>
          <w:rFonts w:cs="Arial" w:ascii="Arial" w:hAnsi="Arial"/>
        </w:rPr>
        <w:t xml:space="preserve"> választott:.  Nem foglalkozik részletesen a múlttal, nem analizálja a helyzet egészét, hanem csak a </w:t>
      </w:r>
      <w:r>
        <w:rPr>
          <w:rFonts w:cs="Arial" w:ascii="Arial" w:hAnsi="Arial"/>
          <w:u w:val="single"/>
        </w:rPr>
        <w:t>jelenlegi problémára</w:t>
      </w:r>
      <w:r>
        <w:rPr>
          <w:rFonts w:cs="Arial" w:ascii="Arial" w:hAnsi="Arial"/>
        </w:rPr>
        <w:t xml:space="preserve"> összpontosít. Mindezt azért, hogy egy </w:t>
      </w:r>
      <w:r>
        <w:rPr>
          <w:rFonts w:cs="Arial" w:ascii="Arial" w:hAnsi="Arial"/>
          <w:u w:val="single"/>
        </w:rPr>
        <w:t>új, ésszerűbb megközelítésre</w:t>
      </w:r>
      <w:r>
        <w:rPr>
          <w:rFonts w:cs="Arial" w:ascii="Arial" w:hAnsi="Arial"/>
        </w:rPr>
        <w:t xml:space="preserve"> használja fel az adatokat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6-8 hét az akut szakasz, sokszori találkozás is lehet hetente, 3-5 találkozás</w:t>
      </w:r>
      <w:r>
        <w:rPr>
          <w:rFonts w:cs="Arial" w:ascii="Arial" w:hAnsi="Arial"/>
        </w:rPr>
        <w:t xml:space="preserve"> is lehet a legveszélyeztetőbb időszakban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Eleinte minden kritikát, konfrontálást elkerülni, elfogadás, támasznyújtá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biztonság adására van szükség, érzelmi odafordulásra</w:t>
      </w:r>
      <w:r>
        <w:rPr>
          <w:rFonts w:cs="Arial" w:ascii="Arial" w:hAnsi="Arial"/>
        </w:rPr>
        <w:t xml:space="preserve"> ahhoz, hogy szabadon átélhesse, kifejezhesse érzelmeit. Emberek zöme átesik néhány év alatt valamilyen krízisen, a pszichiátria kapacitása nem elég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04:00Z</dcterms:created>
  <dc:creator>Felhasználó</dc:creator>
  <dc:description/>
  <cp:keywords/>
  <dc:language>en-US</dc:language>
  <cp:lastModifiedBy>Felhasználó</cp:lastModifiedBy>
  <cp:lastPrinted>2010-05-29T18:10:00Z</cp:lastPrinted>
  <dcterms:modified xsi:type="dcterms:W3CDTF">2010-05-29T16:15:00Z</dcterms:modified>
  <cp:revision>3</cp:revision>
  <dc:subject/>
  <dc:title>13</dc:title>
</cp:coreProperties>
</file>