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u w:val="single"/>
        </w:rPr>
      </w:pPr>
      <w:r>
        <w:rPr>
          <w:b w:val="false"/>
          <w:bCs w:val="false"/>
          <w:sz w:val="28"/>
        </w:rPr>
        <w:t>2. tétel Szociálpedagógia története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A szociálpedagógia fogalmi meghatározása, kezdetei hazánkban német mintár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left"/>
        <w:rPr/>
      </w:pPr>
      <w:r>
        <w:rPr>
          <w:u w:val="single"/>
        </w:rPr>
        <w:t>Szociálpedagógia:</w:t>
      </w:r>
      <w:r>
        <w:rPr>
          <w:b w:val="false"/>
          <w:bCs w:val="false"/>
        </w:rPr>
        <w:t xml:space="preserve"> Mindaz, ami nevelés, de nem iskola és nem is család. </w:t>
      </w:r>
    </w:p>
    <w:p>
      <w:pPr>
        <w:pStyle w:val="Normal"/>
        <w:rPr/>
      </w:pPr>
      <w:r>
        <w:rPr>
          <w:b/>
          <w:bCs/>
          <w:u w:val="single"/>
        </w:rPr>
        <w:t>A képzési cél a szociálpedagógiában: S</w:t>
      </w:r>
      <w:r>
        <w:rPr/>
        <w:t xml:space="preserve">zakemberek képzése, akik alkalmasak olyan szakmai tevékenység elvégzésére, amely a gyermek és ifjúkorosztály kapcsolati, szociális, tanulási problémáit egységes, komplex rendszerben kezelve egyrészt az érintett személyekkel, csoportjaival, valamint családjukkal együttműködve, a környezet erőforrásait mozgósítva segíti a gyermek és a fiatal környezete egyensúlyát megtartani, illetve a megbomlott egyensúlyát helyreállítani. </w:t>
      </w:r>
    </w:p>
    <w:p>
      <w:pPr>
        <w:pStyle w:val="Normal"/>
        <w:rPr/>
      </w:pPr>
      <w:r>
        <w:rPr>
          <w:b/>
        </w:rPr>
        <w:t>A Szociálpedagógia szóval 1850-ben találkozunk először</w:t>
      </w:r>
      <w:r>
        <w:rPr/>
        <w:t xml:space="preserve">. Betegnek, árváknak, szegényeknek. </w:t>
      </w:r>
      <w:r>
        <w:rPr>
          <w:b/>
        </w:rPr>
        <w:t>Szegényházakat hoztak lét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ociálpedagógia Németországban keletkezett, s ma is a német nyelvterületen honos szociálpedagógia számít a legjelentősebbnek. Gyökerei a középkorig nyúlnak vissza. </w:t>
      </w:r>
    </w:p>
    <w:p>
      <w:pPr>
        <w:pStyle w:val="Normal"/>
        <w:rPr/>
      </w:pPr>
      <w:r>
        <w:rPr>
          <w:b/>
          <w:bCs/>
          <w:u w:val="single"/>
        </w:rPr>
        <w:t xml:space="preserve">Niemeyer </w:t>
      </w:r>
      <w:r>
        <w:rPr/>
        <w:t xml:space="preserve">a weimari szociálpedagógia bemutatásakor a hangsúlyt </w:t>
      </w:r>
      <w:r>
        <w:rPr>
          <w:b/>
          <w:bCs/>
          <w:u w:val="single"/>
        </w:rPr>
        <w:t>Natorp</w:t>
      </w:r>
      <w:r>
        <w:rPr/>
        <w:t xml:space="preserve"> és Nohl közti ellentétre fekteti. Niemeyer szerint Nohl követőinek a célja az volt, hogy az ifjúsági jóléti gondozást kivonják az azt addig uraló evangélikus egyház kezéből, feladatának ellátására pedig az államot bízzák meg</w:t>
      </w:r>
      <w:r>
        <w:rPr>
          <w:b/>
          <w:bCs/>
          <w:u w:val="single"/>
        </w:rPr>
        <w:t>. Nohl</w:t>
      </w:r>
      <w:r>
        <w:rPr/>
        <w:t xml:space="preserve"> szerint a nevelés célja az, hogy támogassa az egyént abban, hogy az önmagán segítsen, hogy felelősséget vállaljon a közösségért és saját magáért. Natorp elképzelése pedig az, hogy a szociálpedagógia nem csupán a neveléstudomány része, hanem lényegében maga az általános pedagógia. </w:t>
      </w:r>
    </w:p>
    <w:p>
      <w:pPr>
        <w:pStyle w:val="Normal"/>
        <w:rPr/>
      </w:pPr>
      <w:r>
        <w:rPr/>
        <w:t xml:space="preserve">A szociálpedagógia fogalmának két különböző értelmezése különböztethető meg: egy szűkebb értelmezés, mely a hatósági gondozónevelés intézkedéseire irányul és egy tágabb, mely a nevelés és közösség közötti összefüggések mindegyikét teszi a szocped kritériumává. Meg kell említeni </w:t>
      </w:r>
      <w:r>
        <w:rPr>
          <w:b/>
          <w:bCs/>
          <w:u w:val="single"/>
        </w:rPr>
        <w:t>Bergmannt</w:t>
      </w:r>
      <w:r>
        <w:rPr/>
        <w:t xml:space="preserve"> is, aki a saját szociális pedagógiáját nyomatékosan a kultúrpedagógia fogalmával jelöli. </w:t>
      </w:r>
      <w:r>
        <w:rPr>
          <w:b/>
          <w:bCs/>
          <w:u w:val="single"/>
        </w:rPr>
        <w:t xml:space="preserve">Germer </w:t>
      </w:r>
      <w:r>
        <w:rPr/>
        <w:t>a szocped lényegét</w:t>
      </w:r>
      <w:r>
        <w:rPr>
          <w:b/>
          <w:bCs/>
          <w:u w:val="single"/>
        </w:rPr>
        <w:t xml:space="preserve"> </w:t>
      </w:r>
      <w:r>
        <w:rPr/>
        <w:t xml:space="preserve">a kultúra tartalmának a jövő generációnak való továbbadásában látja. </w:t>
      </w:r>
    </w:p>
    <w:p>
      <w:pPr>
        <w:pStyle w:val="Normal"/>
        <w:rPr/>
      </w:pPr>
      <w:r>
        <w:rPr/>
        <w:t xml:space="preserve">A szociálpedagógia, mint szakma fejlődésének rövid történetét több tényező is jellemzi. A szociálpedagógusi munkakör kifejezetten női foglalkozásként állandósul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7:24:00Z</dcterms:created>
  <dc:creator>Nagy Family</dc:creator>
  <dc:description/>
  <dc:language>en-US</dc:language>
  <cp:lastModifiedBy>Pötyi</cp:lastModifiedBy>
  <dcterms:modified xsi:type="dcterms:W3CDTF">2009-05-17T17:46:00Z</dcterms:modified>
  <cp:revision>2</cp:revision>
  <dc:subject/>
  <dc:title>2</dc:title>
</cp:coreProperties>
</file>