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Államvizsga 14. tétel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ommunikáció fogalma, folyamata, csatornái. A társas befolyásolás folyamata és tartalma (behódolás, identifikáció, interiorizáció). A tipikus attribúciós hibák. A kongruens kommunikáció szerepe a szociális munkába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  <w:t>A kommunikáció fogalma, folyamata, csatornái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kommunikáció </w:t>
      </w:r>
    </w:p>
    <w:p>
      <w:pPr>
        <w:pStyle w:val="Normal"/>
        <w:jc w:val="both"/>
        <w:rPr/>
      </w:pPr>
      <w:r>
        <w:rPr/>
        <w:t>Mindennemű információáramlás (adás és vétel) összefoglaló neve. Az emberi kommunikáció konkrét személyek kapcsolatában, a társadalmi kommunikáció pedig az ún. tömegkommunikáció (hírközlő eszközök) révén történi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áltozékony folyama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A válaszkényszer jellemzi; az egyik fél megnyilatkozása kiváltja a másik reagálásá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Többcsatornás folyamat; a különféle jeleket együttesen észleljük, így tudjuk érzékelni a közölt információ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2 szinten realizálódik, tartalmi szinten (amiről szó van) és viszony-szinten (ahogy a közlést minősítjük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Alapvető funkciója az információközlés, de eszköze a kapcsolattartásnak, a befolyásolásnak, az egymásra hatásnak is. </w:t>
      </w:r>
    </w:p>
    <w:p>
      <w:pPr>
        <w:pStyle w:val="Normal"/>
        <w:jc w:val="both"/>
        <w:rPr/>
      </w:pPr>
      <w:r>
        <w:rPr>
          <w:u w:val="single"/>
        </w:rPr>
        <w:t>Folyamatában 4 tényező szerepel</w:t>
      </w:r>
      <w:r>
        <w:rPr/>
        <w:t xml:space="preserve"> =</w:t>
      </w:r>
    </w:p>
    <w:p>
      <w:pPr>
        <w:pStyle w:val="Normal"/>
        <w:jc w:val="both"/>
        <w:rPr/>
      </w:pPr>
      <w:r>
        <w:rPr/>
        <w:t xml:space="preserve">A közlő (adó), a fogadó (vevő), a közlemény (üzenet) és a továbbító közeg (csatorna). A közlemény a közvetítő csatornában valamelyest mindig torzu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jtá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Verbális</w:t>
      </w:r>
      <w:r>
        <w:rPr/>
        <w:t xml:space="preserve"> = A beszéd tartalmából értesülhetünk a közlő gondolatairól, érzelmeiről. Nem egyértelmű információforrás (adhat valaki hamis információkat). Hatékonyságát nehezíti a nyelvi kód eltérő volta (más nyelven beszél, a fogalmakat eltérően értelmezik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Nonverbális</w:t>
      </w:r>
      <w:r>
        <w:rPr/>
        <w:t xml:space="preserve"> = A beszédet kísérő másodlagos megnyilvánulásoknak az összessége. Egy részük kultúrafüggetlen, más részük adott kultúra konvencióihoz igazodik. A másodlagos jelzések önkéntelenül is megnyilvánulnak; ha azonban tudatosan szabályozzuk, akkor színlelhetők is, így alkalmas a partner megtévesztésér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nonverbális kommunikáció 3 síkon bonyolódik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testbeszéd</w:t>
      </w:r>
      <w:r>
        <w:rPr/>
        <w:t xml:space="preserve"> = arcjáték, szemkontaktus, testtartás, térközszabályozá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vokális csatornákhoz kapcsolódó elemek</w:t>
      </w:r>
      <w:r>
        <w:rPr/>
        <w:t xml:space="preserve"> = hangerő, hanglejtés, beszédtempó (Az agresszív ember erőteljesen, hangosan beszél; a félénk halkan és visszafogottan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szimbolikus csatornán folyó közlés</w:t>
      </w:r>
      <w:r>
        <w:rPr/>
        <w:t xml:space="preserve"> = ruházat, hajviselet, ékszer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érközszabályozás </w:t>
      </w:r>
    </w:p>
    <w:p>
      <w:pPr>
        <w:pStyle w:val="Normal"/>
        <w:jc w:val="both"/>
        <w:rPr/>
      </w:pPr>
      <w:r>
        <w:rPr/>
        <w:t xml:space="preserve">(Proxemika) Alkalmazása kultúránként eltérő képet mutat. A partnerek közötti távolság egyenesen arányos érzelmi kapcsolatuk mélységéve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dward Hall 4 féle távolságot regisztrált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Bizalmas</w:t>
      </w:r>
      <w:r>
        <w:rPr/>
        <w:t xml:space="preserve"> = az érzelmileg szorosan kötődő személyek (családtagok, barátok, szerelmesek) között fordul elő, megengedi a közvetlen testi érintkezést i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Személyes</w:t>
      </w:r>
      <w:r>
        <w:rPr/>
        <w:t xml:space="preserve"> = karnyújtásnyira vannak egymástól (akikkel rokonszenvezünk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Társasági</w:t>
      </w:r>
      <w:r>
        <w:rPr/>
        <w:t xml:space="preserve"> = ismerőseinkkel, akikkel együtt dolgozun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Nyilvános</w:t>
      </w:r>
      <w:r>
        <w:rPr/>
        <w:t xml:space="preserve"> = Ilyen az előadó és a hallgatósága közötti távolság.</w:t>
      </w:r>
    </w:p>
    <w:p>
      <w:pPr>
        <w:pStyle w:val="Normal"/>
        <w:jc w:val="both"/>
        <w:rPr/>
      </w:pPr>
      <w:r>
        <w:rPr/>
        <w:t xml:space="preserve">Minél nagyobb a távolság, annál nagyobb jelentőséget kap a testtartás és a taglejté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kommunikációnak 2 alapvető funkciója va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Kontroll</w:t>
      </w:r>
      <w:r>
        <w:rPr/>
        <w:t xml:space="preserve"> = sok különálló viselkedési elemből építjük fel (többet kérdezünk, laza testhelyzetet veszünk fel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Affiliáció</w:t>
      </w:r>
      <w:r>
        <w:rPr/>
        <w:t xml:space="preserve"> = A másokkal való társas szükségletet jelenti, tehát a szeretet-gyűlölet dimenziója, a kifejezésre juttatott érzelemmel kapcsolatos.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  <w:t>A társas kölcsönhatások, társas befolyásolás folyamata és tartalma (behódolás, identifikáció, interiorizáció)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Interakció =</w:t>
      </w:r>
      <w:r>
        <w:rPr/>
        <w:t xml:space="preserve"> Minden kapcsolat feltétele, a kölcsönös egymásra hatás. </w:t>
      </w:r>
    </w:p>
    <w:p>
      <w:pPr>
        <w:pStyle w:val="Normal"/>
        <w:jc w:val="both"/>
        <w:rPr/>
      </w:pPr>
      <w:r>
        <w:rPr>
          <w:u w:val="single"/>
        </w:rPr>
        <w:t>Eszközei</w:t>
      </w:r>
      <w:r>
        <w:rPr/>
        <w:t xml:space="preserve"> =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u w:val="single"/>
        </w:rPr>
      </w:pPr>
      <w:r>
        <w:rPr>
          <w:u w:val="single"/>
        </w:rPr>
        <w:t xml:space="preserve">Kommunikáció </w:t>
      </w:r>
    </w:p>
    <w:p>
      <w:pPr>
        <w:pStyle w:val="TextBodyIndent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sz w:val="24"/>
          <w:u w:val="single"/>
        </w:rPr>
        <w:t>Társas készségek</w:t>
      </w:r>
      <w:r>
        <w:rPr>
          <w:sz w:val="24"/>
        </w:rPr>
        <w:t xml:space="preserve"> = Taktikai viselkedésmódok, melyekkel az érintkezést szabályozzuk. Összehangolt verbális és nonverbális jelzésekkel működik. A partnereknek hallgatólagosan meg kell egyezniük a kérdező-válaszoló szerepek megosztásában, a nonverbális jelzéseket pedig úgy kell összehangolni, hogy mindkét fél jelezze, hogy figyel. A beszélgetést szinkronba kell hozni, ezt segíthetik az általános udvariassági szabályok. Hallgatólagos megegyezés kell a fizikai közelség, szemkontaktus, érintés tekintetében i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u w:val="single"/>
        </w:rPr>
        <w:t>Együttműködés</w:t>
      </w:r>
      <w:r>
        <w:rPr/>
        <w:t xml:space="preserve"> = Kölcsönös bizalom és összehangoltság jellemz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sas befolyásolás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elman 3 változatát különböztette meg</w:t>
      </w:r>
      <w:r>
        <w:rPr/>
        <w:t xml:space="preserve"> =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u w:val="single"/>
        </w:rPr>
        <w:t>Engedelmesség</w:t>
      </w:r>
      <w:r>
        <w:rPr/>
        <w:t xml:space="preserve"> (behódolás) = az egyén úgy nyilatkozik, ahogy tőle elvárják, pedig nem ért vele egyet. Ezért jutalmat vár, vagy a büntetést akarja elkerülni (pl. rendőrnél lassít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u w:val="single"/>
        </w:rPr>
        <w:t>Azonosulás</w:t>
      </w:r>
      <w:r>
        <w:rPr/>
        <w:t xml:space="preserve"> (identifikáció) = a befogadó teljesen vagy részben átveszi a befolyásoló szerepét, megpróbál olyan lenni, mint a mási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u w:val="single"/>
        </w:rPr>
        <w:t>Belsővé tétel</w:t>
      </w:r>
      <w:r>
        <w:rPr/>
        <w:t xml:space="preserve"> (interiorizáció) = azért enged a befolyásnak, mert az egybevág saját értékrendszerével. Eredménye az értelmi-érzelmi azonosulás.  </w:t>
      </w:r>
    </w:p>
    <w:p>
      <w:pPr>
        <w:pStyle w:val="Szvegtrzs2"/>
        <w:rPr/>
      </w:pPr>
      <w:r>
        <w:rPr/>
        <w:t xml:space="preserve">Ez a 3 nem zárja ki egymást. A 3 folyamat közötti különbség oka visszavezethető a befolyásoló személy tulajdonságára (szakértelem, szavahihetőség), a befolyásoló motivációjára, választási lehetőségeir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efolyásolhatóság </w:t>
      </w:r>
    </w:p>
    <w:p>
      <w:pPr>
        <w:pStyle w:val="Normal"/>
        <w:jc w:val="both"/>
        <w:rPr/>
      </w:pPr>
      <w:r>
        <w:rPr/>
        <w:t xml:space="preserve">Az egyén mennyire hozzáférhető a hatások (közlések) számár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ggyőzhetőség </w:t>
      </w:r>
    </w:p>
    <w:p>
      <w:pPr>
        <w:pStyle w:val="TextBody"/>
        <w:widowControl w:val="false"/>
        <w:ind w:right="0" w:hanging="0"/>
        <w:jc w:val="both"/>
        <w:rPr>
          <w:sz w:val="24"/>
        </w:rPr>
      </w:pPr>
      <w:r>
        <w:rPr>
          <w:sz w:val="24"/>
        </w:rPr>
        <w:t>Mennyire hajlandó új álláspontok elfogadására, ill. a meglévők megváltoztatására. Aki befolyásolható, azt meggyőzni is könnyebb. A befolyásolhatóság és az intelligencia között nincs egyértelmű összefüggés, az intelligensebb emberre a logika oldaláról lehet hatást gyakorolni. Könnyen befolyásolhatók a neurotikusok, a beilleszkedési zavarosok, és a nők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  <w:t>A tipikus attribúciós hibák.</w:t>
      </w:r>
      <w:r>
        <w:rPr>
          <w:b/>
          <w:szCs w:val="28"/>
        </w:rPr>
        <w:br/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ttribúció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~ tulajdonítás, oksági következtetés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szCs w:val="20"/>
          <w:u w:val="single"/>
        </w:rPr>
        <w:t>Attribúció elmélet</w:t>
      </w:r>
      <w:r>
        <w:rPr>
          <w:rFonts w:cs="Times New Roman" w:ascii="Times New Roman" w:hAnsi="Times New Roman"/>
          <w:szCs w:val="20"/>
        </w:rPr>
        <w:t xml:space="preserve">: emberekkel kapcsolatos következtetések. Kísérletet teszünk más emberek 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iselkedésének értelmezésére, magyarázatára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szCs w:val="20"/>
          <w:u w:val="single"/>
        </w:rPr>
        <w:t>Fő feladata</w:t>
      </w:r>
      <w:r>
        <w:rPr>
          <w:rFonts w:cs="Times New Roman" w:ascii="Times New Roman" w:hAnsi="Times New Roman"/>
          <w:szCs w:val="20"/>
        </w:rPr>
        <w:t>: annak eldöntése, hogy a személy cselekvése diszpozicionális v. szituációs okoknak tulajdonítható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l.: pedagógus- gyerek rendetlenkedése az órán; 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minden órán rendetlenkedik: a gyerekben keresem az okot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egy pedagógus óráján rendetlen: a gyerek és a tárgy viszonyában vagy a pedagógusban keresem a hibát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Időbeni konzisztencia: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rendszeres viselkedés: belső okokat keresünk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egyszer történik: személyen kívüli okok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Csoporton belüli egyetértés: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egyetértés: külső ok keresése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nincs egyetértés: belső ok keresése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saját hibánkért a külső okokat, helyzeteket hibáztatjuk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sikereinkért belső okokat helyezzük előtérbe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ha mások hibáznak a belső okokat helyezzük előtérbe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mások sikereiért a külső okokat helyezzük előtérbe</w:t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ttribúciós hiba: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túlhangsúlyozunk egy belső okot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egyetlen esetből általánosítunk</w:t>
      </w:r>
    </w:p>
    <w:p>
      <w:pPr>
        <w:pStyle w:val="NormlWeb"/>
        <w:spacing w:before="0" w:after="0"/>
        <w:rPr/>
      </w:pPr>
      <w:r>
        <w:rPr>
          <w:rFonts w:cs="Times New Roman" w:ascii="Times New Roman" w:hAnsi="Times New Roman"/>
          <w:szCs w:val="20"/>
        </w:rPr>
        <w:t>× önigazolás keresése a külvilágból; pl.: más is ezt tette volna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" a világ igazságos " - ebből indulunk ki</w:t>
      </w:r>
    </w:p>
    <w:p>
      <w:pPr>
        <w:pStyle w:val="NormlWeb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 " baj csak másokkal történhet" -torzíthatják az ítéleteimet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  <w:t>A kongruens kommunikáció szerepe a szociális munkában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  <w:t>Kongruens kommunikáció:</w:t>
      </w:r>
    </w:p>
    <w:p>
      <w:pPr>
        <w:pStyle w:val="Normal"/>
        <w:rPr/>
      </w:pPr>
      <w:r>
        <w:rPr/>
        <w:t>Az egyes személyiségtípusok jellegzetes verbális és non-verbális kommunikációja. Ha egy egyén szóbeli és nem szóbeli kommunikációja egymást segíti, erősíti, kongruens kommunikációról beszélünk. Inkongruens a kommunikáció akkor, ha ez a két szint egymásnak ellentmon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276" w:leader="none"/>
        <w:tab w:val="left" w:pos="1701" w:leader="none"/>
      </w:tabs>
      <w:suppressAutoHyphens w:val="true"/>
      <w:ind w:right="-1986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36:00Z</dcterms:created>
  <dc:creator>Csongi</dc:creator>
  <dc:description/>
  <dc:language>en-US</dc:language>
  <cp:lastModifiedBy>Csongi</cp:lastModifiedBy>
  <dcterms:modified xsi:type="dcterms:W3CDTF">2010-01-31T17:39:00Z</dcterms:modified>
  <cp:revision>2</cp:revision>
  <dc:subject/>
  <dc:title/>
</cp:coreProperties>
</file>