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  <w:bdr w:val="single" w:sz="4" w:space="0" w:color="000000"/>
        </w:rPr>
        <w:t>Pszichopatológiai alapkérdések</w:t>
      </w:r>
      <w:r>
        <w:rPr>
          <w:rFonts w:cs="Arial Narrow" w:ascii="Arial Narrow" w:hAnsi="Arial Narrow"/>
          <w:sz w:val="14"/>
          <w:szCs w:val="14"/>
        </w:rPr>
        <w:t>:=lelkibetegség tudomány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a kórós lelki betegségek a magatartás zavarainak tudomány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kutatás és a bizonyítékokon alapuló gyógyászat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az egyes zavarok, mint adaptációs problémák-tüneti,dinamikus kritériumrendszer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diagnosztikus folyamat és az egyén, annak sajátosságainak kiemelés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integratív tudomány gyermeknél és felnőttnél egyaránt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alapja a fejlődéslélektan-elmélet, módszerek,modellek felhasználás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a fejlődésbeli eltérésekre fókuszál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14"/>
          <w:szCs w:val="14"/>
        </w:rPr>
        <w:t>-növekedés, érés és tanulás szempontjait együttesen veszi figyelembe a normálistól eltérő viselkedés tanulmányozása során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  <w:t>A kóros viselkedés definiciós lehetősége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  <w:t>Normalitás-kóros = abnormális</w:t>
      </w:r>
    </w:p>
    <w:p>
      <w:pPr>
        <w:pStyle w:val="Normal"/>
        <w:jc w:val="both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Az abnormális az átlagtól (vagyis a normától) való eltérés. Def: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 Narrow" w:ascii="Arial Narrow" w:hAnsi="Arial Narrow"/>
          <w:b/>
          <w:sz w:val="14"/>
          <w:szCs w:val="14"/>
        </w:rPr>
        <w:t>Eltérés a statisztikai átlagtól</w:t>
      </w:r>
      <w:r>
        <w:rPr>
          <w:rFonts w:cs="Arial Narrow" w:ascii="Arial Narrow" w:hAnsi="Arial Narrow"/>
          <w:sz w:val="14"/>
          <w:szCs w:val="14"/>
        </w:rPr>
        <w:t xml:space="preserve"> (pl. testmagasság, súly, intelligencia, bizonyos értékhatárok)Akik ezektől az értékektől szélsőségesen eltérnek, az statisztikailag az abnormális kategóriába tartozik.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 Narrow" w:ascii="Arial Narrow" w:hAnsi="Arial Narrow"/>
          <w:b/>
          <w:sz w:val="14"/>
          <w:szCs w:val="14"/>
        </w:rPr>
        <w:t xml:space="preserve">Eltérés a társadalmi normáktól </w:t>
      </w:r>
      <w:r>
        <w:rPr>
          <w:rFonts w:cs="Arial Narrow" w:ascii="Arial Narrow" w:hAnsi="Arial Narrow"/>
          <w:sz w:val="14"/>
          <w:szCs w:val="14"/>
        </w:rPr>
        <w:t>(minden társadalomnak megvan a maga szabály- vagy normarendszere, arra vonatkozóan, hogy milyen viselkedést tart elfogadhatónak. De ezek társadalmanként változók, és időről időre is változnak a normák. – pl. tengerparti nudizmus 30 éve, és ma.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 Narrow" w:ascii="Arial Narrow" w:hAnsi="Arial Narrow"/>
          <w:b/>
          <w:sz w:val="14"/>
          <w:szCs w:val="14"/>
        </w:rPr>
        <w:t xml:space="preserve">Nem megfelelő alkalmazkodás </w:t>
      </w:r>
      <w:r>
        <w:rPr>
          <w:rFonts w:cs="Arial Narrow" w:ascii="Arial Narrow" w:hAnsi="Arial Narrow"/>
          <w:sz w:val="14"/>
          <w:szCs w:val="14"/>
        </w:rPr>
        <w:t>(E kritérium szerint a viselkedés akkor abnormális, ha kártékony hatású az egyénre vagy a társadalomra. Pl. deviáns viselkedésmódok: öngyilkosság, agresszív fiatalok erőszakos cselekedetei stb.)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 Narrow" w:ascii="Arial Narrow" w:hAnsi="Arial Narrow"/>
          <w:b/>
          <w:sz w:val="14"/>
          <w:szCs w:val="14"/>
        </w:rPr>
        <w:t xml:space="preserve">Rossz közérzet </w:t>
      </w:r>
      <w:r>
        <w:rPr>
          <w:rFonts w:cs="Arial Narrow" w:ascii="Arial Narrow" w:hAnsi="Arial Narrow"/>
          <w:sz w:val="14"/>
          <w:szCs w:val="14"/>
        </w:rPr>
        <w:t>(az egyén szubjektív rossz közérzete. Szorongás, depresszió, izgatottság, álmatlanság, étvágytalanság stb.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4"/>
          <w:szCs w:val="14"/>
        </w:rPr>
        <w:t>Az abnormalitás diagnosztizálására együttesen alkalmazható a def.összessége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  <w:t>Normális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/>
          <w:i/>
          <w:sz w:val="14"/>
          <w:szCs w:val="14"/>
        </w:rPr>
        <w:t>hatékony valóságészlelés</w:t>
      </w:r>
      <w:r>
        <w:rPr>
          <w:rFonts w:cs="Arial Narrow" w:ascii="Arial Narrow" w:hAnsi="Arial Narrow"/>
          <w:b/>
          <w:sz w:val="14"/>
          <w:szCs w:val="14"/>
        </w:rPr>
        <w:t xml:space="preserve">. </w:t>
      </w:r>
      <w:r>
        <w:rPr>
          <w:rFonts w:cs="Arial Narrow" w:ascii="Arial Narrow" w:hAnsi="Arial Narrow"/>
          <w:sz w:val="14"/>
          <w:szCs w:val="14"/>
        </w:rPr>
        <w:t xml:space="preserve">Megfelelően értékelik, ami körülöttük a világban végbemegy.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/>
          <w:i/>
          <w:sz w:val="14"/>
          <w:szCs w:val="14"/>
        </w:rPr>
        <w:t xml:space="preserve">A viselkedés akaratlagos szabályozásának képessége. </w:t>
      </w:r>
      <w:r>
        <w:rPr>
          <w:rFonts w:cs="Arial Narrow" w:ascii="Arial Narrow" w:hAnsi="Arial Narrow"/>
          <w:sz w:val="14"/>
          <w:szCs w:val="14"/>
        </w:rPr>
        <w:t>Az egészséges emberek képesek magatartásukat uralni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/>
          <w:i/>
          <w:sz w:val="14"/>
          <w:szCs w:val="14"/>
        </w:rPr>
        <w:t>Önértékelés és elfogadás.</w:t>
      </w:r>
      <w:r>
        <w:rPr>
          <w:rFonts w:cs="Arial Narrow" w:ascii="Arial Narrow" w:hAnsi="Arial Narrow"/>
          <w:sz w:val="14"/>
          <w:szCs w:val="14"/>
        </w:rPr>
        <w:t xml:space="preserve"> Értékelik saját jó tulajdonságaikat, és úgy érzik mások is elfogadják őket. Jó viszonyban vannak másokkal, és társaságban spontán módon tudnak részt venni.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/>
          <w:i/>
          <w:sz w:val="14"/>
          <w:szCs w:val="14"/>
        </w:rPr>
        <w:t xml:space="preserve">Érzelmi kapcsolatok kialakításának képessége. </w:t>
      </w:r>
      <w:r>
        <w:rPr>
          <w:rFonts w:cs="Arial Narrow" w:ascii="Arial Narrow" w:hAnsi="Arial Narrow"/>
          <w:sz w:val="14"/>
          <w:szCs w:val="14"/>
        </w:rPr>
        <w:t>Szoros és kielégítő kapcsolatokat tudnak kiépíteni másokkal. Érzékenyek mások érzéseire, nem lépnek fel túlzott igényekkel másokkal szemben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/>
          <w:i/>
          <w:sz w:val="14"/>
          <w:szCs w:val="14"/>
        </w:rPr>
        <w:t>Alkotóképesség.</w:t>
      </w:r>
      <w:r>
        <w:rPr>
          <w:rFonts w:cs="Arial Narrow" w:ascii="Arial Narrow" w:hAnsi="Arial Narrow"/>
          <w:sz w:val="14"/>
          <w:szCs w:val="14"/>
        </w:rPr>
        <w:t xml:space="preserve"> Képességeiket alkotó tevékenységekben képesek kifejteni. Örülnek az életnek, és nem kell magukat rákényszeríteni arra, hogy a mindennapok követelményeivel szembesüljenek.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  <w:t>A DSM-IV ismertetése: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mentális betegségek csoportosítása,diagnosztikus kategóriái, statisztikai kézikönyv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-15 főcsoport a pszichiátriai kórkép (A személyek e tengelyen értékelendőek: I.tünet,IIszemély.zav,III.testi betegség,IV.stresszkeltő esemény,V.alkalmazkodás a társadalomhoz és foglalkozatás körülményeihez)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-számos személyiségzavart felsorol,, WHO-val megegyezik a BNO rendszerével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 az egyes betegségcsoportokhoz tartozó alkategóriákat is tartalmazza, és a tüneteket is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- a betegségeket specifikusan csoportosítja</w:t>
      </w:r>
    </w:p>
    <w:p>
      <w:pPr>
        <w:pStyle w:val="Normal"/>
        <w:ind w:left="1134" w:hanging="1134"/>
        <w:jc w:val="both"/>
        <w:rPr/>
      </w:pPr>
      <w:r>
        <w:rPr>
          <w:rFonts w:cs="Arial Narrow" w:ascii="Arial Narrow" w:hAnsi="Arial Narrow"/>
          <w:b/>
          <w:i/>
          <w:sz w:val="14"/>
          <w:szCs w:val="14"/>
        </w:rPr>
        <w:t>Neurózis:</w:t>
      </w:r>
      <w:r>
        <w:rPr>
          <w:rFonts w:cs="Arial Narrow" w:ascii="Arial Narrow" w:hAnsi="Arial Narrow"/>
          <w:i/>
          <w:sz w:val="14"/>
          <w:szCs w:val="14"/>
        </w:rPr>
        <w:t xml:space="preserve"> </w:t>
        <w:tab/>
      </w:r>
      <w:r>
        <w:rPr>
          <w:rFonts w:cs="Arial Narrow" w:ascii="Arial Narrow" w:hAnsi="Arial Narrow"/>
          <w:sz w:val="14"/>
          <w:szCs w:val="14"/>
        </w:rPr>
        <w:t xml:space="preserve">Szorongás, boldogtalanság érzés, </w:t>
      </w:r>
    </w:p>
    <w:p>
      <w:pPr>
        <w:pStyle w:val="Normal"/>
        <w:ind w:left="1134" w:hanging="1134"/>
        <w:jc w:val="both"/>
        <w:rPr/>
      </w:pPr>
      <w:r>
        <w:rPr>
          <w:rFonts w:cs="Arial Narrow" w:ascii="Arial Narrow" w:hAnsi="Arial Narrow"/>
          <w:b/>
          <w:i/>
          <w:sz w:val="14"/>
          <w:szCs w:val="14"/>
        </w:rPr>
        <w:t>Pszichózis:</w:t>
      </w:r>
      <w:r>
        <w:rPr>
          <w:rFonts w:cs="Arial Narrow" w:ascii="Arial Narrow" w:hAnsi="Arial Narrow"/>
          <w:sz w:val="14"/>
          <w:szCs w:val="14"/>
        </w:rPr>
        <w:t>Súlyosabb mentális zavar. Olyan súlyos viselkedési, és gondolkodási zavar, az egyén elveszti a kapcsolatát a valósággal, nem tud a mindennapi követelményekkel megküzdeni, és rendszerint kórházba is kerül.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Ment.betegségek csop.: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1.csecsemő-gyermek-serdülőkorban diagnosztizált zavarok-értelmi fogy.,autizmus,hiperaktivitás,szep.szorongás,komm.zavar,normális fejl.való eltérés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2.delírium,demencia,kognitív zavarok-pszich.tünetei kapcsolódik az agy sérüléseihez,biokémiai zavaraihoz, okai-öregedés,az idegrendsz.degeneratív betegségei, mérgezés,(alkohol,ólommérg.)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3.pszichoaktív szerekkel kapcs.zav.-alkohol,barbiturátok,amfetaminok,koko,a viselkedést befolyásoló szerek fogyasztása, marihuana és dohányzás is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4.skizofrénia és egyéb pszichotikus zav.-valósággal a kapcs.elvesztése,percepciós zav.,jelle.gondolkodás,bizarr viselkedés,,téveszme és halucináció a jellem.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5.hangulatzavarok-szélsőséges lehangoltság,vagy felhangoltság,periódikus változásai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6.szorongásos zavarok-tünete a szorongás, generalizált,pánik, fóbiák,kényszeres zavarok, poszttraumás stresszzavar, ezek az állapotok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7.szomatoform állapotok-testi tünetek, melyk mögött nem mutatható ki organikus eltérés, irtózástól megbénul, hipochondria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8.disszociatív zav.-átmeneti memória-identitásváltozás pl.amnézia, többszörös személyiség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9. szexuális és nemi identitás zav.-transzszexualizmus,teljesítményzavarok,nemi eltévelyedések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10.táplálkozási zav.-önéheztetés(anorexia nervosa),rohamszerű falások(bulimia nerv.)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11.alvászavarok-krón.inszomnia,álmosság,apnoé,alvajárás,narkolepszia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12.színlelt zav.-szándékos testi és pszichés tünetek,nem szimuláció, mivel nincs mögötte cél, pl.münchausen szindróma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13.impulzuskontroll-zav.-kleptománis, játékszenvedély,pirománia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14.személyiségzav-tartósan fennálló maladaptív viselkedésformák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15.egyéb klinikai figyelmet igénylő állapotok-párkapcsolati és szülő-gyermek konfliktusok, iskolai munkahelyi nehézségek-szakemberhez fordulnak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a pszichés rendellenességek meghatározása az adott kulturális normák figyelembevételével lehetséges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A mentális betegségek okait és kezelését vizsgáló elméletek: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biológiai nézőpont-idegrendszer műk.károsodása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pszichológiai-elmeműködés zavarai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pszichoanalitikus-gyermekkortól kezdődik-elfojtott impulzusok,elhárító mechanizmus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Behaviorista-kondicionálás-megerősítés-tanulási elméletek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kognitív-a téves gondolatok megváltoztatása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-szociokultúrális-egyén társas-társadalmi helyzete(diszkrimináció)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sérülékenység-stressz modell-a betegségekre fogékonnyá tevő hajlamok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i/>
          <w:i/>
          <w:sz w:val="14"/>
          <w:szCs w:val="14"/>
        </w:rPr>
      </w:pPr>
      <w:r>
        <w:rPr>
          <w:rFonts w:cs="Arial Narrow" w:ascii="Arial Narrow" w:hAnsi="Arial Narrow"/>
          <w:b/>
          <w:i/>
          <w:sz w:val="14"/>
          <w:szCs w:val="14"/>
        </w:rPr>
        <w:t xml:space="preserve">Szorongásos zavarok: 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nőknél gyakoribb,merev gondolkodásmód,családi halmozódás, öröklött genetika,biokémiai és neurológiai rendellenességek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-vegetatív tünetek is jelentkeznek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-félelem, hogy vmi fenyegeti jólétünket,fenyegetettség érzete</w:t>
      </w:r>
    </w:p>
    <w:p>
      <w:pPr>
        <w:pStyle w:val="Normal"/>
        <w:rPr/>
      </w:pPr>
      <w:r>
        <w:rPr>
          <w:rFonts w:cs="Arial Narrow" w:ascii="Arial Narrow" w:hAnsi="Arial Narrow"/>
          <w:i/>
          <w:sz w:val="14"/>
          <w:szCs w:val="14"/>
        </w:rPr>
        <w:t>1</w:t>
      </w:r>
      <w:r>
        <w:rPr>
          <w:rFonts w:cs="Arial Narrow" w:ascii="Arial Narrow" w:hAnsi="Arial Narrow"/>
          <w:b/>
          <w:i/>
          <w:sz w:val="14"/>
          <w:szCs w:val="14"/>
        </w:rPr>
        <w:t>Generalizált</w:t>
      </w:r>
      <w:r>
        <w:rPr>
          <w:rFonts w:cs="Arial Narrow" w:ascii="Arial Narrow" w:hAnsi="Arial Narrow"/>
          <w:sz w:val="14"/>
          <w:szCs w:val="14"/>
        </w:rPr>
        <w:t>-állandó félelem és feszültség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Folytonos aggódás,rettegés,alvászavar, testi tünetek,irracionális félelmek,stressz az egész élet</w:t>
      </w:r>
    </w:p>
    <w:p>
      <w:pPr>
        <w:pStyle w:val="Normal"/>
        <w:rPr/>
      </w:pPr>
      <w:r>
        <w:rPr>
          <w:rFonts w:cs="Arial Narrow" w:ascii="Arial Narrow" w:hAnsi="Arial Narrow"/>
          <w:i/>
          <w:sz w:val="14"/>
          <w:szCs w:val="14"/>
        </w:rPr>
        <w:t>2.</w:t>
      </w:r>
      <w:r>
        <w:rPr>
          <w:rFonts w:cs="Arial Narrow" w:ascii="Arial Narrow" w:hAnsi="Arial Narrow"/>
          <w:b/>
          <w:i/>
          <w:sz w:val="14"/>
          <w:szCs w:val="14"/>
        </w:rPr>
        <w:t>Pánik</w:t>
      </w:r>
      <w:r>
        <w:rPr>
          <w:rFonts w:cs="Arial Narrow" w:ascii="Arial Narrow" w:hAnsi="Arial Narrow"/>
          <w:b/>
          <w:sz w:val="14"/>
          <w:szCs w:val="14"/>
        </w:rPr>
        <w:t>-</w:t>
      </w:r>
      <w:r>
        <w:rPr>
          <w:rFonts w:cs="Arial Narrow" w:ascii="Arial Narrow" w:hAnsi="Arial Narrow"/>
          <w:sz w:val="14"/>
          <w:szCs w:val="14"/>
        </w:rPr>
        <w:t>zavar-mindent átjáró félelmi roham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váratlanul lép fel,félelelm a kontroll elvesztésétől, heves szívdobogás, végtagzsibbadás,hideg-meleg hullámok,reszketés,izzadás,mellkasi fájdalom,fulladás,szédülés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félelelm a haláltól, a megbolondulástól-szimpatikus idegrendszeri tünetek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i/>
          <w:sz w:val="14"/>
          <w:szCs w:val="14"/>
        </w:rPr>
        <w:t>3.</w:t>
      </w:r>
      <w:r>
        <w:rPr>
          <w:rFonts w:cs="Arial Narrow" w:ascii="Arial Narrow" w:hAnsi="Arial Narrow"/>
          <w:b/>
          <w:i/>
          <w:sz w:val="14"/>
          <w:szCs w:val="14"/>
        </w:rPr>
        <w:t>Fóbiák</w:t>
      </w:r>
      <w:r>
        <w:rPr>
          <w:rFonts w:cs="Arial Narrow" w:ascii="Arial Narrow" w:hAnsi="Arial Narrow"/>
          <w:sz w:val="14"/>
          <w:szCs w:val="14"/>
        </w:rPr>
        <w:t>-DSM-IV különbözteti meg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-a napi életet akadályozza, konkrét és indokolatlan irracionális félelem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  <w:t>1.Specifikus</w:t>
      </w:r>
      <w:r>
        <w:rPr>
          <w:rFonts w:cs="Arial Narrow" w:ascii="Arial Narrow" w:hAnsi="Arial Narrow"/>
          <w:sz w:val="14"/>
          <w:szCs w:val="14"/>
        </w:rPr>
        <w:t xml:space="preserve"> fób.:bizonyos tárgyaktól,állatoktól fél, egyetlen dologtól tart kórosan (betegség,fertőzés,magasság)</w:t>
      </w:r>
    </w:p>
    <w:p>
      <w:pPr>
        <w:pStyle w:val="Normal"/>
        <w:rPr/>
      </w:pPr>
      <w:r>
        <w:rPr>
          <w:rFonts w:cs="Arial Narrow" w:ascii="Arial Narrow" w:hAnsi="Arial Narrow"/>
          <w:b/>
          <w:sz w:val="14"/>
          <w:szCs w:val="14"/>
        </w:rPr>
        <w:t>2.szociális</w:t>
      </w:r>
      <w:r>
        <w:rPr>
          <w:rFonts w:cs="Arial Narrow" w:ascii="Arial Narrow" w:hAnsi="Arial Narrow"/>
          <w:sz w:val="14"/>
          <w:szCs w:val="14"/>
        </w:rPr>
        <w:t>:bizonytalanul érzi magát társas helyzetben, fél megszólalni, dadog,közös étkezés, megszólalás elkerülése (fél, hogy butaságot fog mondani)</w:t>
      </w:r>
    </w:p>
    <w:p>
      <w:pPr>
        <w:pStyle w:val="Normal"/>
        <w:rPr/>
      </w:pPr>
      <w:r>
        <w:rPr>
          <w:rFonts w:cs="Arial Narrow" w:ascii="Arial Narrow" w:hAnsi="Arial Narrow"/>
          <w:b/>
          <w:sz w:val="14"/>
          <w:szCs w:val="14"/>
        </w:rPr>
        <w:t>3.Agorafób</w:t>
      </w:r>
      <w:r>
        <w:rPr>
          <w:rFonts w:cs="Arial Narrow" w:ascii="Arial Narrow" w:hAnsi="Arial Narrow"/>
          <w:sz w:val="14"/>
          <w:szCs w:val="14"/>
        </w:rPr>
        <w:t>:piactértől való félelem, nyitott tér, sok ember,jármű,lift,zsúfolt helyek kerülése(pánikzavarral társulhat)</w:t>
      </w:r>
    </w:p>
    <w:p>
      <w:pPr>
        <w:pStyle w:val="Normal"/>
        <w:rPr/>
      </w:pPr>
      <w:r>
        <w:rPr>
          <w:rFonts w:cs="Arial Narrow" w:ascii="Arial Narrow" w:hAnsi="Arial Narrow"/>
          <w:b/>
          <w:sz w:val="14"/>
          <w:szCs w:val="14"/>
        </w:rPr>
        <w:t>4.Kényszeres zavar</w:t>
      </w:r>
      <w:r>
        <w:rPr>
          <w:rFonts w:cs="Arial Narrow" w:ascii="Arial Narrow" w:hAnsi="Arial Narrow"/>
          <w:sz w:val="14"/>
          <w:szCs w:val="14"/>
        </w:rPr>
        <w:t>: rögeszmés életét visszatérő gondolatai és cselekedetei uralják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operáns kondicionálás segítségével alakul ki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rögeszme=mágikus gondolat pl- más meghal,ha… én-idegen dolgok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1-kényszergondolat-nemkivánatos,képek,impulzusok felbukkanása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2-kényszercselekvés-halszthatatlan sürgetés,rituálék végrehajtása,rögeszmés gondolatok(pl többszörös elmosogatás) a szorongás csökken, akadályozzák akkor nő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e kettő együtt is járhat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Kényszeres viselkedés:önellenőrzés,tisztaság,rakosgatás,érintés,számolás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  <w:t>Hangulatzavarok: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a súlyos depressziótól a mániás (erősen feldobott)állapotig terjedő érzelmi állapotokat, ill. a depresszióc és mániás periódusok váltakozása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1.</w:t>
      </w:r>
      <w:r>
        <w:rPr>
          <w:rFonts w:cs="Arial Narrow" w:ascii="Arial Narrow" w:hAnsi="Arial Narrow"/>
          <w:i/>
          <w:sz w:val="14"/>
          <w:szCs w:val="14"/>
        </w:rPr>
        <w:t>Depresszív(unipoláris</w:t>
      </w:r>
      <w:r>
        <w:rPr>
          <w:rFonts w:cs="Arial Narrow" w:ascii="Arial Narrow" w:hAnsi="Arial Narrow"/>
          <w:sz w:val="14"/>
          <w:szCs w:val="14"/>
        </w:rPr>
        <w:t>)zavar:egy vagy több depressziós periódust él át mániás epizód nélkül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-major/2 héttől további, súlyos, -minor6enyhébb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2.</w:t>
      </w:r>
      <w:r>
        <w:rPr>
          <w:rFonts w:cs="Arial Narrow" w:ascii="Arial Narrow" w:hAnsi="Arial Narrow"/>
          <w:i/>
          <w:sz w:val="14"/>
          <w:szCs w:val="14"/>
        </w:rPr>
        <w:t xml:space="preserve">Bipoláris </w:t>
      </w:r>
      <w:r>
        <w:rPr>
          <w:rFonts w:cs="Arial Narrow" w:ascii="Arial Narrow" w:hAnsi="Arial Narrow"/>
          <w:sz w:val="14"/>
          <w:szCs w:val="14"/>
        </w:rPr>
        <w:t>zavar:a hangulata depis és feldobott szakaszok között váltakozik, a két szélsőséges állapot között visszanyeri normális állapotát</w:t>
      </w:r>
    </w:p>
    <w:p>
      <w:pPr>
        <w:pStyle w:val="Normal"/>
        <w:rPr/>
      </w:pPr>
      <w:r>
        <w:rPr>
          <w:rFonts w:cs="Arial Narrow" w:ascii="Arial Narrow" w:hAnsi="Arial Narrow"/>
          <w:b/>
          <w:sz w:val="14"/>
          <w:szCs w:val="14"/>
        </w:rPr>
        <w:t>Depresszió:</w:t>
      </w:r>
      <w:r>
        <w:rPr>
          <w:rFonts w:cs="Arial Narrow" w:ascii="Arial Narrow" w:hAnsi="Arial Narrow"/>
          <w:sz w:val="14"/>
          <w:szCs w:val="14"/>
        </w:rPr>
        <w:t>a hangulatot érinti/ahedón állapot, szűnni nem akaró fájdalom,kín,nem képes semminek örülni,nem nyújt számára semmi örömet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kognitív tünetei:negatív gondolatok,értéktelenség,bűntudat,reménytelenség, nincs motiváció,passzív,lelassul,étvágytalan,alvászavar,szájszárazság,nagy az öngyilkosság veszélye, fáradtság,energiahiány,testi fájdalmak,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 jól kezelhető gyógyszerrel, pszichoterápiával,az epizódok időtartama csökkenthetőpl:szülés után</w:t>
      </w:r>
    </w:p>
    <w:p>
      <w:pPr>
        <w:pStyle w:val="Normal"/>
        <w:rPr/>
      </w:pPr>
      <w:r>
        <w:rPr>
          <w:rFonts w:cs="Arial Narrow" w:ascii="Arial Narrow" w:hAnsi="Arial Narrow"/>
          <w:b/>
          <w:sz w:val="14"/>
          <w:szCs w:val="14"/>
        </w:rPr>
        <w:t>Stressz zavarok</w:t>
      </w:r>
      <w:r>
        <w:rPr>
          <w:rFonts w:cs="Arial Narrow" w:ascii="Arial Narrow" w:hAnsi="Arial Narrow"/>
          <w:sz w:val="14"/>
          <w:szCs w:val="14"/>
        </w:rPr>
        <w:t>: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 pszichésen a traumatikus eseményre adott reakció (súlyos fenyegetettség,sérülés, személy,barát..pl:háború,baleset,bántalmazás, erőszak</w:t>
      </w:r>
    </w:p>
    <w:p>
      <w:pPr>
        <w:pStyle w:val="Normal"/>
        <w:rPr/>
      </w:pPr>
      <w:r>
        <w:rPr>
          <w:rFonts w:cs="Arial Narrow" w:ascii="Arial Narrow" w:hAnsi="Arial Narrow"/>
          <w:i/>
          <w:sz w:val="14"/>
          <w:szCs w:val="14"/>
        </w:rPr>
        <w:t>Akut:</w:t>
      </w:r>
      <w:r>
        <w:rPr>
          <w:rFonts w:cs="Arial Narrow" w:ascii="Arial Narrow" w:hAnsi="Arial Narrow"/>
          <w:sz w:val="14"/>
          <w:szCs w:val="14"/>
        </w:rPr>
        <w:t xml:space="preserve"> traumatikus esemény után 4 héten belül jelentkezik a szorongás, 2-28 napig tart</w:t>
      </w:r>
    </w:p>
    <w:p>
      <w:pPr>
        <w:pStyle w:val="Normal"/>
        <w:rPr/>
      </w:pPr>
      <w:r>
        <w:rPr>
          <w:rFonts w:cs="Arial Narrow" w:ascii="Arial Narrow" w:hAnsi="Arial Narrow"/>
          <w:i/>
          <w:sz w:val="14"/>
          <w:szCs w:val="14"/>
        </w:rPr>
        <w:t>Poszttraumás:</w:t>
      </w:r>
      <w:r>
        <w:rPr>
          <w:rFonts w:cs="Arial Narrow" w:ascii="Arial Narrow" w:hAnsi="Arial Narrow"/>
          <w:sz w:val="14"/>
          <w:szCs w:val="14"/>
        </w:rPr>
        <w:t>28 napon túli szorongásnál, néha évek múltán jelenik meg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Tüneteik: traumatikus esemény újraélése,elkerüli az emlékezetes helyeket, elidegenedik más emberektől (lelki némaság),tevékenységeivel érdektelenné válik, fokozott szorongás, izgalmi állapot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  <w:t>Skizofréniák: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hirtelen alakul ki,lassú fejlődés, időbe telik a diagnosztizálása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Jell.: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-</w:t>
      </w:r>
      <w:r>
        <w:rPr>
          <w:rFonts w:cs="Arial Narrow" w:ascii="Arial Narrow" w:hAnsi="Arial Narrow"/>
          <w:b/>
          <w:sz w:val="14"/>
          <w:szCs w:val="14"/>
        </w:rPr>
        <w:t>gondolkodás és figyelem zavarai</w:t>
      </w:r>
      <w:r>
        <w:rPr>
          <w:rFonts w:cs="Arial Narrow" w:ascii="Arial Narrow" w:hAnsi="Arial Narrow"/>
          <w:sz w:val="14"/>
          <w:szCs w:val="14"/>
        </w:rPr>
        <w:t xml:space="preserve"> (szósaláta, asszociáció szétesik), nem tud mit kezdeni a sok ingerrel, a figyelmet nem tudja összpontosítani, nincs belátási készség, téveszmék külső hatásra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-</w:t>
      </w:r>
      <w:r>
        <w:rPr>
          <w:rFonts w:cs="Arial Narrow" w:ascii="Arial Narrow" w:hAnsi="Arial Narrow"/>
          <w:b/>
          <w:sz w:val="14"/>
          <w:szCs w:val="14"/>
        </w:rPr>
        <w:t xml:space="preserve">észlelés zavarai </w:t>
      </w:r>
      <w:r>
        <w:rPr>
          <w:rFonts w:cs="Arial Narrow" w:ascii="Arial Narrow" w:hAnsi="Arial Narrow"/>
          <w:sz w:val="14"/>
          <w:szCs w:val="14"/>
        </w:rPr>
        <w:t>arcfelismerés hiánya, hallucinációk(belső párbeszédek),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-</w:t>
      </w:r>
      <w:r>
        <w:rPr>
          <w:rFonts w:cs="Arial Narrow" w:ascii="Arial Narrow" w:hAnsi="Arial Narrow"/>
          <w:b/>
          <w:sz w:val="14"/>
          <w:szCs w:val="14"/>
        </w:rPr>
        <w:t>érzelem kifejezés zav.</w:t>
      </w:r>
      <w:r>
        <w:rPr>
          <w:rFonts w:cs="Arial Narrow" w:ascii="Arial Narrow" w:hAnsi="Arial Narrow"/>
          <w:sz w:val="14"/>
          <w:szCs w:val="14"/>
        </w:rPr>
        <w:t xml:space="preserve"> Nincs megfelelő érzelmi válasz (közömbös,begubózik)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-</w:t>
      </w:r>
      <w:r>
        <w:rPr>
          <w:rFonts w:cs="Arial Narrow" w:ascii="Arial Narrow" w:hAnsi="Arial Narrow"/>
          <w:b/>
          <w:sz w:val="14"/>
          <w:szCs w:val="14"/>
        </w:rPr>
        <w:t>mozgásos tünetek</w:t>
      </w:r>
      <w:r>
        <w:rPr>
          <w:rFonts w:cs="Arial Narrow" w:ascii="Arial Narrow" w:hAnsi="Arial Narrow"/>
          <w:sz w:val="14"/>
          <w:szCs w:val="14"/>
        </w:rPr>
        <w:t xml:space="preserve"> grimaszol, sajátos mozdulatsorok ismétlése, kataton mozdulatlanság,(saját magára figyel csak),csökkent működő képesség(elszigetelődés)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  <w:t>Egyéb pszichotikus zavarok:Anorexia, Bulimi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  <w:t>Anorexia nervosa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 xml:space="preserve">-jóléti társadalom betegsége, 12-17 éves korú lányokra jellemző táplálkozási zavar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Drámai fogyókúra során elveszítik testsúlyuk 25 %-át is. Kiéhezett állapotba kerülnek, mely életükre is veszélyes lehet.Nincs betegségtudatuk. Szülők, barátok ösztönzik a hízásra, de még a gondolattól is irtóznak, hogy nekik hízniuk kellene. Súlyos testkép-zavar is társul: ők a tükörben mindig kövérnek látják magukat, holott már ijesztően soványak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sz w:val="14"/>
          <w:szCs w:val="14"/>
        </w:rPr>
        <w:t>- nem akarnak nővé érni. Nem akarnak felnőni, szexuális életet élni. De ez nem tudatos náluk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sz w:val="14"/>
          <w:szCs w:val="14"/>
        </w:rPr>
        <w:t>Sokszor fegyverként is használják a fogyás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sz w:val="14"/>
          <w:szCs w:val="14"/>
        </w:rPr>
        <w:t>-menstruációs zavarokat is okozha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sz w:val="14"/>
          <w:szCs w:val="14"/>
        </w:rPr>
        <w:t>Tünetei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a soványság iránti vágy és az elhízástól való halálos rettegés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ételekkel kapcsolatos megszállottság (szüntelenül az ennivalókon jár az eszük, és tervezgetik szegényes étrendjük összetételé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kognitív zavarok (csúnyának, rossz alakúnak képzelik magukat – torzult testkép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pszichés és hangulati problémák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szervi problémák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sz w:val="14"/>
          <w:szCs w:val="14"/>
        </w:rPr>
        <w:t>Gyakran, a hosszú koplalás után hirtelen el kezd falni. A betegség átmegy Bulimiába – a falás után jókora bűntudata támad, és meghánytatja magát. (A hányás veszélye kálium-ionok  távoznak ami halálhoz is vezethet.)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b/>
          <w:i/>
          <w:sz w:val="14"/>
          <w:szCs w:val="14"/>
        </w:rPr>
        <w:t xml:space="preserve">Gyógyítása: </w:t>
      </w:r>
      <w:r>
        <w:rPr>
          <w:rFonts w:cs="Arial Narrow" w:ascii="Arial Narrow" w:hAnsi="Arial Narrow"/>
          <w:sz w:val="14"/>
          <w:szCs w:val="14"/>
        </w:rPr>
        <w:t>pszichoterápiával,családterápiával,gyógyszeres kezeléssel (étvágynövelő, antidepresszáns)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  <w:t>Bulilimia (más néven faló-purgáló szindróma)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 xml:space="preserve">Zabálások (nagymennyiségű étel elfogyasztása gyorsan, rövid idő alatt), melyeket hamarosan hánytatással vagy hashajtóval történő eltávolítás követ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a falásnál elveszítik az önuralmukat, mindent megesznek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 Narrow" w:ascii="Arial Narrow" w:hAnsi="Arial Narrow"/>
          <w:sz w:val="14"/>
          <w:szCs w:val="14"/>
        </w:rPr>
        <w:t>-  megtisztulások (</w:t>
      </w:r>
      <w:r>
        <w:rPr>
          <w:rFonts w:cs="Arial Narrow" w:ascii="Arial Narrow" w:hAnsi="Arial Narrow"/>
          <w:i/>
          <w:sz w:val="14"/>
          <w:szCs w:val="14"/>
        </w:rPr>
        <w:t>kompenzációs viselkedés</w:t>
      </w:r>
      <w:r>
        <w:rPr>
          <w:rFonts w:cs="Arial Narrow" w:ascii="Arial Narrow" w:hAnsi="Arial Narrow"/>
          <w:sz w:val="14"/>
          <w:szCs w:val="14"/>
        </w:rPr>
        <w:t xml:space="preserve">: </w:t>
      </w:r>
      <w:r>
        <w:rPr>
          <w:rFonts w:cs="Arial Narrow" w:ascii="Arial Narrow" w:hAnsi="Arial Narrow"/>
          <w:sz w:val="14"/>
          <w:szCs w:val="14"/>
          <w:u w:val="single"/>
        </w:rPr>
        <w:t>különösen a</w:t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4"/>
          <w:szCs w:val="14"/>
          <w:u w:val="single"/>
        </w:rPr>
        <w:t>hányás</w:t>
      </w:r>
      <w:r>
        <w:rPr>
          <w:rFonts w:cs="Arial Narrow" w:ascii="Arial Narrow" w:hAnsi="Arial Narrow"/>
          <w:sz w:val="14"/>
          <w:szCs w:val="14"/>
        </w:rPr>
        <w:t xml:space="preserve">, hashajtó, vízhajtó, beöntés, koplalás, túlhajtott testmozgás) miatt a bulimiás testsúlya viszonylag normális, így a betegség gyakran rejtve marad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sz w:val="14"/>
          <w:szCs w:val="14"/>
        </w:rPr>
        <w:t>- a falás egyfajta rítussá alakul. De az örömteli evést követő időszak tele lesz kínzó önváddal, bűntudattal, depresszióval, és a hízástól és a leleplezéstől való félelemme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sz w:val="14"/>
          <w:szCs w:val="14"/>
        </w:rPr>
        <w:t>-hányás és a hashajtók nagy kálium veszteséget okozhatnak a szervezetben, így kiszáradás, szívritmuszavar, vizeletszervi fertőzések léphetnek fe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sz w:val="14"/>
          <w:szCs w:val="14"/>
        </w:rPr>
        <w:t>-a fiatal nők betegsége, de gyakoribb, mint az anorexia. Legtöbbször depresszióval társul együtt. Az ételt a hiány és az üresség kitöltésére használják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b/>
          <w:i/>
          <w:sz w:val="14"/>
          <w:szCs w:val="14"/>
        </w:rPr>
        <w:t>Okai lehetnek:</w:t>
      </w:r>
      <w:r>
        <w:rPr>
          <w:rFonts w:cs="Arial Narrow" w:ascii="Arial Narrow" w:hAnsi="Arial Narrow"/>
          <w:sz w:val="14"/>
          <w:szCs w:val="14"/>
        </w:rPr>
        <w:t>identitásérzés-, önértékelés hiánya, a jóllakottságérzést elősegítő hormon alacsony volta,túlhangsúlyozott sovány nőideá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/>
          <w:i/>
          <w:sz w:val="14"/>
          <w:szCs w:val="14"/>
        </w:rPr>
      </w:pPr>
      <w:r>
        <w:rPr>
          <w:rFonts w:cs="Arial Narrow" w:ascii="Arial Narrow" w:hAnsi="Arial Narrow"/>
          <w:b/>
          <w:i/>
          <w:sz w:val="14"/>
          <w:szCs w:val="14"/>
        </w:rPr>
        <w:t>Gyógyítása: ua.mint az anorexiának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14"/>
          <w:szCs w:val="14"/>
        </w:rPr>
      </w:pPr>
      <w:r>
        <w:rPr>
          <w:rFonts w:cs="Arial Narrow" w:ascii="Arial Narrow" w:hAnsi="Arial Narrow"/>
          <w:b/>
          <w:i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  <w:t>Személyiségzavarok: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maladaptív viselkedésformák tartós mintázatai, a személyiségvonások rugalmatlanná és maladaptívvá válnak, nehezen viselik el magukat és a külvilágot, érzelmeik,gondolkodásuk,viselkedésük az aktuális zavartól függ, serdülőkor elején kezdődik és egy egész életen át fennmarad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DSM-IV szerinti személyiségzavarok: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1.</w:t>
      </w:r>
      <w:r>
        <w:rPr>
          <w:rFonts w:cs="Arial Narrow" w:ascii="Arial Narrow" w:hAnsi="Arial Narrow"/>
          <w:b/>
          <w:sz w:val="14"/>
          <w:szCs w:val="14"/>
        </w:rPr>
        <w:t>Antiszociális-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csekély felelősség érzet,erkölcsi és másokkal való törödés hiánya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genetikai háttér, képtelen célokat meghatározni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szüleik elhanyagolták, elllenségesek voltak vel, fizikailag bántalmazták, nevelés befolyásolja,agresszív, saját szükségletei irányítja, nincs lelkiismerete,képtelen a fruusztrációt elviselni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elveszíti a kapcsolatát a valósággal, nincs bűntudata,nem kötődik senkihez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hazudozás,vakmerőség,bűntetés nem számít,remek szélhámos,másokat megtéveszt és becsap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2.</w:t>
      </w:r>
      <w:r>
        <w:rPr>
          <w:rFonts w:cs="Arial Narrow" w:ascii="Arial Narrow" w:hAnsi="Arial Narrow"/>
          <w:b/>
          <w:sz w:val="14"/>
          <w:szCs w:val="14"/>
        </w:rPr>
        <w:t>Bordeleine-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élethosszig tart,hangulat és emberi kapcsolata ingadozó, több területen jelentkező labilitás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paranoiás rettegés, hogy elhagyják, önpusztító,öncsonkítás,öngyilkosság,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szüleik függőségben tartották(rendkívüli szeretet és ellenségesség váltakozása)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impulzív viselkedés, kapcsolatok és énfogalom labilitása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 xml:space="preserve">3. </w:t>
      </w:r>
      <w:r>
        <w:rPr>
          <w:rFonts w:cs="Arial Narrow" w:ascii="Arial Narrow" w:hAnsi="Arial Narrow"/>
          <w:b/>
          <w:sz w:val="14"/>
          <w:szCs w:val="14"/>
        </w:rPr>
        <w:t>Hisztrionikus</w:t>
      </w:r>
      <w:r>
        <w:rPr>
          <w:rFonts w:cs="Arial Narrow" w:ascii="Arial Narrow" w:hAnsi="Arial Narrow"/>
          <w:sz w:val="14"/>
          <w:szCs w:val="14"/>
        </w:rPr>
        <w:t>-gyakran szexuálisan kihívó viselk.,figyelmet provokál,dependencia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4.</w:t>
      </w:r>
      <w:r>
        <w:rPr>
          <w:rFonts w:cs="Arial Narrow" w:ascii="Arial Narrow" w:hAnsi="Arial Narrow"/>
          <w:b/>
          <w:sz w:val="14"/>
          <w:szCs w:val="14"/>
        </w:rPr>
        <w:t>Narcisztikus-</w:t>
      </w:r>
      <w:r>
        <w:rPr>
          <w:rFonts w:cs="Arial Narrow" w:ascii="Arial Narrow" w:hAnsi="Arial Narrow"/>
          <w:sz w:val="14"/>
          <w:szCs w:val="14"/>
        </w:rPr>
        <w:t>nagyzolás,élősködő,arrogáns viselkedés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5.</w:t>
      </w:r>
      <w:r>
        <w:rPr>
          <w:rFonts w:cs="Arial Narrow" w:ascii="Arial Narrow" w:hAnsi="Arial Narrow"/>
          <w:b/>
          <w:sz w:val="14"/>
          <w:szCs w:val="14"/>
        </w:rPr>
        <w:t>Paranoid</w:t>
      </w:r>
      <w:r>
        <w:rPr>
          <w:rFonts w:cs="Arial Narrow" w:ascii="Arial Narrow" w:hAnsi="Arial Narrow"/>
          <w:sz w:val="14"/>
          <w:szCs w:val="14"/>
        </w:rPr>
        <w:t>-mindenkivel bizalmatlan indokolatlanul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6.</w:t>
      </w:r>
      <w:r>
        <w:rPr>
          <w:rFonts w:cs="Arial Narrow" w:ascii="Arial Narrow" w:hAnsi="Arial Narrow"/>
          <w:b/>
          <w:sz w:val="14"/>
          <w:szCs w:val="14"/>
        </w:rPr>
        <w:t>Skizoid</w:t>
      </w:r>
      <w:r>
        <w:rPr>
          <w:rFonts w:cs="Arial Narrow" w:ascii="Arial Narrow" w:hAnsi="Arial Narrow"/>
          <w:sz w:val="14"/>
          <w:szCs w:val="14"/>
        </w:rPr>
        <w:t>-érzelmi hidegség,kapcsolatok iránt érdektelen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7.</w:t>
      </w:r>
      <w:r>
        <w:rPr>
          <w:rFonts w:cs="Arial Narrow" w:ascii="Arial Narrow" w:hAnsi="Arial Narrow"/>
          <w:b/>
          <w:sz w:val="14"/>
          <w:szCs w:val="14"/>
        </w:rPr>
        <w:t>Skizotip</w:t>
      </w:r>
      <w:r>
        <w:rPr>
          <w:rFonts w:cs="Arial Narrow" w:ascii="Arial Narrow" w:hAnsi="Arial Narrow"/>
          <w:sz w:val="14"/>
          <w:szCs w:val="14"/>
        </w:rPr>
        <w:t>-zavaros gondolkodás,alkalomhoz nem illő érzelmi és szoc.viselk.,rendezetlen beszéd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8.</w:t>
      </w:r>
      <w:r>
        <w:rPr>
          <w:rFonts w:cs="Arial Narrow" w:ascii="Arial Narrow" w:hAnsi="Arial Narrow"/>
          <w:b/>
          <w:sz w:val="14"/>
          <w:szCs w:val="14"/>
        </w:rPr>
        <w:t>Elkerülő</w:t>
      </w:r>
      <w:r>
        <w:rPr>
          <w:rFonts w:cs="Arial Narrow" w:ascii="Arial Narrow" w:hAnsi="Arial Narrow"/>
          <w:sz w:val="14"/>
          <w:szCs w:val="14"/>
        </w:rPr>
        <w:t>-társas kapcsolatokat elkerüli, erősen korlátozza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9.</w:t>
      </w:r>
      <w:r>
        <w:rPr>
          <w:rFonts w:cs="Arial Narrow" w:ascii="Arial Narrow" w:hAnsi="Arial Narrow"/>
          <w:b/>
          <w:sz w:val="14"/>
          <w:szCs w:val="14"/>
        </w:rPr>
        <w:t>Dependens</w:t>
      </w:r>
      <w:r>
        <w:rPr>
          <w:rFonts w:cs="Arial Narrow" w:ascii="Arial Narrow" w:hAnsi="Arial Narrow"/>
          <w:sz w:val="14"/>
          <w:szCs w:val="14"/>
        </w:rPr>
        <w:t>-önző, visszautasítástól való félelelm,másokra hagyatkozik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10.</w:t>
      </w:r>
      <w:r>
        <w:rPr>
          <w:rFonts w:cs="Arial Narrow" w:ascii="Arial Narrow" w:hAnsi="Arial Narrow"/>
          <w:b/>
          <w:sz w:val="14"/>
          <w:szCs w:val="14"/>
        </w:rPr>
        <w:t>Kényszeres</w:t>
      </w:r>
      <w:r>
        <w:rPr>
          <w:rFonts w:cs="Arial Narrow" w:ascii="Arial Narrow" w:hAnsi="Arial Narrow"/>
          <w:sz w:val="14"/>
          <w:szCs w:val="14"/>
        </w:rPr>
        <w:t>-tökéletességre törekszik,merev viselkedés</w:t>
      </w:r>
    </w:p>
    <w:p>
      <w:pPr>
        <w:pStyle w:val="Normal"/>
        <w:rPr/>
      </w:pPr>
      <w:r>
        <w:rPr>
          <w:rFonts w:cs="Arial Narrow" w:ascii="Arial Narrow" w:hAnsi="Arial Narrow"/>
          <w:sz w:val="14"/>
          <w:szCs w:val="14"/>
        </w:rPr>
        <w:t>11.</w:t>
      </w:r>
      <w:r>
        <w:rPr>
          <w:rFonts w:cs="Arial Narrow" w:ascii="Arial Narrow" w:hAnsi="Arial Narrow"/>
          <w:b/>
          <w:sz w:val="14"/>
          <w:szCs w:val="14"/>
        </w:rPr>
        <w:t>Disszociatív</w:t>
      </w:r>
      <w:r>
        <w:rPr>
          <w:rFonts w:cs="Arial Narrow" w:ascii="Arial Narrow" w:hAnsi="Arial Narrow"/>
          <w:sz w:val="14"/>
          <w:szCs w:val="14"/>
        </w:rPr>
        <w:t>-többszörös személyiségzavar együttese-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passzív függő és depressziós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agresszív,uralkodó,önpusztító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emlékezetkiesések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gyermekkori bántalmazások következménye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  <w:t>Terápiás alapismeretek:</w:t>
      </w:r>
    </w:p>
    <w:p>
      <w:pPr>
        <w:pStyle w:val="Normal"/>
        <w:rPr/>
      </w:pPr>
      <w:r>
        <w:rPr>
          <w:rFonts w:cs="Arial Narrow" w:ascii="Arial Narrow" w:hAnsi="Arial Narrow"/>
          <w:b/>
          <w:sz w:val="14"/>
          <w:szCs w:val="14"/>
        </w:rPr>
        <w:t>Közös vonásai</w:t>
      </w:r>
      <w:r>
        <w:rPr>
          <w:rFonts w:cs="Arial Narrow" w:ascii="Arial Narrow" w:hAnsi="Arial Narrow"/>
          <w:sz w:val="14"/>
          <w:szCs w:val="14"/>
        </w:rPr>
        <w:t xml:space="preserve"> a terápiáknak-meleg és bizalomteljes interperszonális kapcsolat,deszenzitizáció, adaptív válaszok jutalmazása, megértés-azaz belátás,megnyugtatás és támogatás,</w:t>
      </w:r>
    </w:p>
    <w:p>
      <w:pPr>
        <w:pStyle w:val="Normal"/>
        <w:rPr/>
      </w:pPr>
      <w:r>
        <w:rPr>
          <w:rFonts w:cs="Arial Narrow" w:ascii="Arial Narrow" w:hAnsi="Arial Narrow"/>
          <w:b/>
          <w:sz w:val="14"/>
          <w:szCs w:val="14"/>
        </w:rPr>
        <w:t>Szociokult.terápia</w:t>
      </w:r>
      <w:r>
        <w:rPr>
          <w:rFonts w:cs="Arial Narrow" w:ascii="Arial Narrow" w:hAnsi="Arial Narrow"/>
          <w:sz w:val="14"/>
          <w:szCs w:val="14"/>
        </w:rPr>
        <w:t>:-csoportterápia,pár és családterápia,területi programok (forró drót)kultúrspecifikus(szertartások)</w:t>
      </w:r>
    </w:p>
    <w:p>
      <w:pPr>
        <w:pStyle w:val="Normal"/>
        <w:rPr/>
      </w:pPr>
      <w:r>
        <w:rPr>
          <w:rFonts w:cs="Arial Narrow" w:ascii="Arial Narrow" w:hAnsi="Arial Narrow"/>
          <w:b/>
          <w:sz w:val="14"/>
          <w:szCs w:val="14"/>
        </w:rPr>
        <w:t>Gestált-</w:t>
      </w:r>
      <w:r>
        <w:rPr>
          <w:rFonts w:cs="Arial Narrow" w:ascii="Arial Narrow" w:hAnsi="Arial Narrow"/>
          <w:sz w:val="14"/>
          <w:szCs w:val="14"/>
        </w:rPr>
        <w:t>terápia:a teljes személyiség átélése-csoportterápia</w:t>
      </w:r>
    </w:p>
    <w:p>
      <w:pPr>
        <w:pStyle w:val="Normal"/>
        <w:rPr/>
      </w:pPr>
      <w:r>
        <w:rPr>
          <w:rFonts w:cs="Arial Narrow" w:ascii="Arial Narrow" w:hAnsi="Arial Narrow"/>
          <w:b/>
          <w:sz w:val="14"/>
          <w:szCs w:val="14"/>
        </w:rPr>
        <w:t>Hipnoterápia:</w:t>
      </w:r>
      <w:r>
        <w:rPr>
          <w:rFonts w:cs="Arial Narrow" w:ascii="Arial Narrow" w:hAnsi="Arial Narrow"/>
          <w:sz w:val="14"/>
          <w:szCs w:val="14"/>
        </w:rPr>
        <w:t xml:space="preserve"> tünetek enyhítésére és az ego erősítése a valóságon túllép, hipnotikus eljárások</w:t>
      </w:r>
    </w:p>
    <w:p>
      <w:pPr>
        <w:pStyle w:val="Normal"/>
        <w:rPr/>
      </w:pPr>
      <w:r>
        <w:rPr>
          <w:rFonts w:cs="Arial Narrow" w:ascii="Arial Narrow" w:hAnsi="Arial Narrow"/>
          <w:b/>
          <w:sz w:val="14"/>
          <w:szCs w:val="14"/>
        </w:rPr>
        <w:t>Humanisztikus:</w:t>
      </w:r>
      <w:r>
        <w:rPr>
          <w:rFonts w:cs="Arial Narrow" w:ascii="Arial Narrow" w:hAnsi="Arial Narrow"/>
          <w:sz w:val="14"/>
          <w:szCs w:val="14"/>
        </w:rPr>
        <w:t xml:space="preserve"> kliensközpontúság, a kliens jöjjön rá a legjobb megoldásra, ehhez a terapeuta segítheti hozzá</w:t>
      </w:r>
    </w:p>
    <w:p>
      <w:pPr>
        <w:pStyle w:val="Normal"/>
        <w:rPr/>
      </w:pPr>
      <w:r>
        <w:rPr>
          <w:rFonts w:cs="Arial Narrow" w:ascii="Arial Narrow" w:hAnsi="Arial Narrow"/>
          <w:b/>
          <w:sz w:val="14"/>
          <w:szCs w:val="14"/>
        </w:rPr>
        <w:t>Kognitív:</w:t>
      </w:r>
      <w:r>
        <w:rPr>
          <w:rFonts w:cs="Arial Narrow" w:ascii="Arial Narrow" w:hAnsi="Arial Narrow"/>
          <w:sz w:val="14"/>
          <w:szCs w:val="14"/>
        </w:rPr>
        <w:t xml:space="preserve"> a terapeuta jól irányított kérdéseivel tudatosítja a kliensében azt, hogy hiedelmei távol állnak a valóságtól</w:t>
      </w:r>
    </w:p>
    <w:p>
      <w:pPr>
        <w:pStyle w:val="Normal"/>
        <w:rPr/>
      </w:pPr>
      <w:r>
        <w:rPr>
          <w:rFonts w:cs="Arial Narrow" w:ascii="Arial Narrow" w:hAnsi="Arial Narrow"/>
          <w:b/>
          <w:sz w:val="14"/>
          <w:szCs w:val="14"/>
        </w:rPr>
        <w:t>Viselkedésterápia:</w:t>
      </w:r>
      <w:r>
        <w:rPr>
          <w:rFonts w:cs="Arial Narrow" w:ascii="Arial Narrow" w:hAnsi="Arial Narrow"/>
          <w:sz w:val="14"/>
          <w:szCs w:val="14"/>
        </w:rPr>
        <w:t xml:space="preserve"> tanulási és kondicionálási módszert foglal magában, sziszt.desz.-relaxáció, szembesítés-a szorongáskeltő helyzetnek teszik ki a klienset, szelektív megerősítés-operáns kondicionálás, modellálás-mások viselkedését megfigyelve azt utánozva tanulja a viselkedést,önszabályozás-viselkedés önálló kontrolálása és szabályozása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  <w:t>Pszichodinamika:</w:t>
      </w:r>
      <w:r>
        <w:rPr>
          <w:rFonts w:cs="Arial Narrow" w:ascii="Arial Narrow" w:hAnsi="Arial Narrow"/>
          <w:sz w:val="14"/>
          <w:szCs w:val="14"/>
        </w:rPr>
        <w:t>szabad asszociáció-gondolatok és érzések szabadon engedése, álomelemzés-álom feltárása, indulatáttétel-rávilágítás a mások iránt érzett attitűdjeire, interperszonális-gyermekkori élmények rekonstruálásával a másokkal való kapcsolataiból adódó problémák kerülnek előtérbe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  <w:t>Az alapvető pszichoterápiás irányzatok és technikák: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Pszichoterápia=a mentális rendellenességek pszichológiai(nem testi,biológiai) kezelése.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probléma enyhítése, a társ.-ba való beilleszkedés segítése,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-terapeuta és kliens együttesen oldja meg a problémákat, viselkedést változtatva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  <w:t>Irányzatok: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14"/>
          <w:szCs w:val="14"/>
        </w:rPr>
        <w:t>Pszichoanalitikus</w:t>
      </w:r>
      <w:r>
        <w:rPr>
          <w:rFonts w:cs="Arial Narrow" w:ascii="Arial Narrow" w:hAnsi="Arial Narrow"/>
          <w:sz w:val="14"/>
          <w:szCs w:val="14"/>
        </w:rPr>
        <w:t>(Freud): az egyénben szemben álló erők működnek, melyek belső konfliktust idéznek elő, mely hatással van a szem.fejlődésére. Célja: az elfojtott érzelmeket a tudatba emelni, hogy ott átdolgozva azt racionálisan tudja kezelni.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14"/>
          <w:szCs w:val="14"/>
        </w:rPr>
        <w:t>Viselkedéslélektani:</w:t>
      </w:r>
      <w:r>
        <w:rPr>
          <w:rFonts w:cs="Arial Narrow" w:ascii="Arial Narrow" w:hAnsi="Arial Narrow"/>
          <w:sz w:val="14"/>
          <w:szCs w:val="14"/>
        </w:rPr>
        <w:t>a viselkedésre irányul.Célja:a belátás elérése, a szituációkban megjelenő maladaptív viselkedések megváltoztatása.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b/>
          <w:i/>
          <w:sz w:val="14"/>
          <w:szCs w:val="14"/>
        </w:rPr>
        <w:t>Kognitív:</w:t>
      </w:r>
      <w:r>
        <w:rPr>
          <w:rFonts w:cs="Arial Narrow" w:ascii="Arial Narrow" w:hAnsi="Arial Narrow"/>
          <w:sz w:val="14"/>
          <w:szCs w:val="14"/>
        </w:rPr>
        <w:t>viselkedésmódosítás. Célja:a személy viselkedésének és hiedelmének megváltoztatása.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14"/>
          <w:szCs w:val="14"/>
        </w:rPr>
        <w:t>Humanisztikus:</w:t>
      </w:r>
      <w:r>
        <w:rPr>
          <w:rFonts w:cs="Arial Narrow" w:ascii="Arial Narrow" w:hAnsi="Arial Narrow"/>
          <w:sz w:val="14"/>
          <w:szCs w:val="14"/>
        </w:rPr>
        <w:t>amikor az embert a lehetőségeiben gátolják és elkezdi a saját érzéseit tagadni, akkor a terap.segít az egyénnek, hogy önmagát megismerje, szabadon válassza meg életét és viselkedését. Célja: az egyén fejlődése,önmegvalósítás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b/>
          <w:i/>
          <w:sz w:val="14"/>
          <w:szCs w:val="14"/>
        </w:rPr>
        <w:t>Szociokúlturális:</w:t>
      </w:r>
      <w:r>
        <w:rPr>
          <w:rFonts w:cs="Arial Narrow" w:ascii="Arial Narrow" w:hAnsi="Arial Narrow"/>
          <w:sz w:val="14"/>
          <w:szCs w:val="14"/>
        </w:rPr>
        <w:t xml:space="preserve"> egy nagy rendszer részének tekinti az egyént. Célja: a mentálisan zavart embert visszavezetni a közösségbe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  <w:t>Technikák: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Pszicho: szabad asszociáció és álomanalízis, indulatátvitel, interpretáció, átdolgozás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Viselkedés:szisztematikus deszenzitizáció,szelektív megerősítés,viselkedés ismételgetése,modellálás,önszabályozás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Kognitív:a terapeuta megpróbál segíteni a betgnek, hogy a torzításokat észrevegye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Human:Rogers féle kliensközpontú –őszinteség,empátia,melegség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Szociokult:egyéni és sajátos,kulturális hiedelmeken és ősi ismereteken alapuló eljárásokkal gyógyítanak, önsegítő csoportok</w:t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14"/>
          <w:szCs w:val="14"/>
        </w:rPr>
      </w:pPr>
      <w:r>
        <w:rPr>
          <w:rFonts w:cs="Arial Narrow" w:ascii="Arial Narrow" w:hAnsi="Arial Narrow"/>
          <w:b/>
          <w:sz w:val="14"/>
          <w:szCs w:val="14"/>
        </w:rPr>
        <w:t>A mentális betegségek és az egészségügyi ellátó rendszer: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Arial Narrow" w:ascii="Arial Narrow" w:hAnsi="Arial Narrow"/>
          <w:b/>
          <w:sz w:val="14"/>
          <w:szCs w:val="14"/>
        </w:rPr>
        <w:t>Eü ellátórendszer:</w:t>
      </w:r>
      <w:r>
        <w:rPr>
          <w:rFonts w:cs="Arial Narrow" w:ascii="Arial Narrow" w:hAnsi="Arial Narrow"/>
          <w:sz w:val="14"/>
          <w:szCs w:val="14"/>
        </w:rPr>
        <w:t xml:space="preserve"> a pszichiátriai betegek ellátását szolgáló intézményeknél a területi különbségek és nehézségek különösen nagyok. A pszichiátriai osztályok zsúfoltak, több helyen igen távol vannak a lakóhelytől, különösen igaz ez a krónikus, rehabilitációs ellátásra és az igen kisszámú szociális otthonokra. Gyakran a lakók családjuktól több száz kilométerre kapnak hosszú várakozás után elhelyezést. Katasztrofális a szakember hiány, 100 ágyas intézményekben 1-2 orvos és kevés nővér dolgozik! Országos a pszichiáter hiány! Szükséges a rehabilitációs és krónikus pszichiátriai ágyakat racionalizálni, megfelelő szakemberekkel ösztönözni, ellátni, elsősorban a vidéki régiókban. Ismereteink szerint nagyon sok pszichiátriai beteg nem pszichiátriai osztályon, intézményben - pl. pszichiátriai gondozóban - vagy járó betegként nem a megfelelő szakember és/vagy a háziorvos által kerül ellátásra. </w:t>
      </w:r>
    </w:p>
    <w:p>
      <w:pPr>
        <w:pStyle w:val="Normal"/>
        <w:widowControl w:val="false"/>
        <w:autoSpaceDE w:val="false"/>
        <w:spacing w:before="100" w:after="100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A pszichés eredetű betegségek világszerte egyre nagyobb társadalmi, gazdasági,egészségügyi kihívást jelentenek. Mo-on évek óta romlik a lakosság mentális állapota?még mindig magas az öngyilkosok száma, sok a szenvedélybeteg, egyre több a depressziós.</w:t>
      </w:r>
    </w:p>
    <w:p>
      <w:pPr>
        <w:pStyle w:val="Normal"/>
        <w:widowControl w:val="false"/>
        <w:autoSpaceDE w:val="false"/>
        <w:spacing w:before="100" w:after="100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 xml:space="preserve">Mentális kockázati tényezőként szerepel a munkanélküliség és esélyegyenlőtlenség. </w:t>
      </w:r>
    </w:p>
    <w:p>
      <w:pPr>
        <w:pStyle w:val="Normal"/>
        <w:widowControl w:val="false"/>
        <w:autoSpaceDE w:val="false"/>
        <w:spacing w:before="100" w:after="100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Mentális betegségek:alkoholizmus, szenvedélybetegségek, szomatikus betegségek, lelki és fizikai terhek, a beteg és környezete életminősége a negatív irányba halad, daganatos betegségek,szívbetegségek, gazdasági-társadalmi-politikai változás miatt megküzdési nehézségek, a képzetlenség miatt problémák, öngyilkosságok, fokozott munkahelyi, iskolai stressz, folyamatos teljesítménykényszer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Arial Narrow" w:ascii="Arial Narrow" w:hAnsi="Arial Narrow"/>
          <w:sz w:val="14"/>
          <w:szCs w:val="14"/>
        </w:rPr>
        <w:t>Szükséges a mentális problémákkal foglalkozó egészségügyi ellátórendszer struktúrájának és működésének emberközpontú korszerűsítése (megszüntetett pszichiátriai ágyak visszahelyezése, átcsoportosítása elengedhetetlen a szociális hálózat bővítése.</w:t>
      </w:r>
    </w:p>
    <w:p>
      <w:pPr>
        <w:pStyle w:val="Normal"/>
        <w:widowControl w:val="false"/>
        <w:autoSpaceDE w:val="false"/>
        <w:spacing w:before="100" w:after="100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ill Sans M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ill Sans MT" w:hAnsi="Gill Sans MT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8:49:00Z</dcterms:created>
  <dc:creator>pinter edi</dc:creator>
  <dc:description/>
  <cp:keywords/>
  <dc:language>en-US</dc:language>
  <cp:lastModifiedBy>pinter edi</cp:lastModifiedBy>
  <dcterms:modified xsi:type="dcterms:W3CDTF">2009-12-16T14:49:00Z</dcterms:modified>
  <cp:revision>18</cp:revision>
  <dc:subject/>
  <dc:title>Pszichopatológiai alapkérdések:</dc:title>
</cp:coreProperties>
</file>