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SZAKDOLGOZAT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rPr>
          <w:sz w:val="28"/>
          <w:szCs w:val="28"/>
        </w:rPr>
      </w:pPr>
      <w:r>
        <w:rPr>
          <w:sz w:val="28"/>
          <w:szCs w:val="28"/>
        </w:rPr>
        <w:t>Papp Ágnes Meli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22250</wp:posOffset>
                </wp:positionV>
                <wp:extent cx="4328795" cy="43287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32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por Vilmos Katolikus Főisko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mológiai és Alkalmazott Társadalomtudományi Intéze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600 Vác, Konstantin tér 1-5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ZAKDOLGOZ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A NEVELŐSZÜLŐI ELLÁTÁS SAJÁTOSSÁGA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 SZOCIÁLPEDAGÓGUS SZEMSZÖGÉBŐ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Konzulens</w:t>
                            </w:r>
                            <w:r>
                              <w:rPr/>
                              <w:t>: Koch Mónika</w:t>
                              <w:tab/>
                            </w:r>
                            <w:r>
                              <w:rPr>
                                <w:b/>
                              </w:rPr>
                              <w:t>Készítette</w:t>
                            </w:r>
                            <w:r>
                              <w:rPr/>
                              <w:t>: Papp Ágnes Melin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0" w:leader="none"/>
                                <w:tab w:val="left" w:pos="39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Terepkoordinátor,</w:t>
                              <w:tab/>
                              <w:t>Szociálpedagógia sz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0" w:leader="none"/>
                                <w:tab w:val="left" w:pos="39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oktató</w:t>
                              <w:tab/>
                              <w:t>Család-, gyermek- 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ifjúságvédelem szakirá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Levelező tagoz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ác, 20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340.85pt;mso-wrap-distance-left:9.05pt;mso-wrap-distance-right:9.05pt;mso-wrap-distance-top:0pt;mso-wrap-distance-bottom:0pt;margin-top:1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por Vilmos Katolikus Főiskol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omológiai és Alkalmazott Társadalomtudományi Intéze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600 Vác, Konstantin tér 1-5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ZAKDOLGOZ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A NEVELŐSZÜLŐI ELLÁTÁS SAJÁTOSSÁGAI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A SZOCIÁLPEDAGÓGUS SZEMSZÖGÉBŐ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80" w:leader="none"/>
                        </w:tabs>
                        <w:rPr/>
                      </w:pPr>
                      <w:r>
                        <w:rPr>
                          <w:b/>
                        </w:rPr>
                        <w:t>Konzulens</w:t>
                      </w:r>
                      <w:r>
                        <w:rPr/>
                        <w:t>: Koch Mónika</w:t>
                        <w:tab/>
                      </w:r>
                      <w:r>
                        <w:rPr>
                          <w:b/>
                        </w:rPr>
                        <w:t>Készítette</w:t>
                      </w:r>
                      <w:r>
                        <w:rPr/>
                        <w:t>: Papp Ágnes Melind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10" w:leader="none"/>
                          <w:tab w:val="left" w:pos="3960" w:leader="none"/>
                        </w:tabs>
                        <w:rPr/>
                      </w:pPr>
                      <w:r>
                        <w:rPr/>
                        <w:tab/>
                        <w:t>Terepkoordinátor,</w:t>
                        <w:tab/>
                        <w:t>Szociálpedagógia sza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10" w:leader="none"/>
                          <w:tab w:val="left" w:pos="3960" w:leader="none"/>
                        </w:tabs>
                        <w:rPr/>
                      </w:pPr>
                      <w:r>
                        <w:rPr/>
                        <w:tab/>
                        <w:t>oktató</w:t>
                        <w:tab/>
                        <w:t>Család-, gyermek- é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rPr/>
                      </w:pPr>
                      <w:r>
                        <w:rPr/>
                        <w:tab/>
                        <w:t>ifjúságvédelem szakirán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rPr/>
                      </w:pPr>
                      <w:r>
                        <w:rPr/>
                        <w:tab/>
                        <w:t>Levelező tagoz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ác,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10</wp:posOffset>
                </wp:positionH>
                <wp:positionV relativeFrom="paragraph">
                  <wp:posOffset>9359265</wp:posOffset>
                </wp:positionV>
                <wp:extent cx="4980305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30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yelem! A CD-lemezre csak alkoholos filccel írjanak vagy kizárólag erre a célra gyártott öntapadós matricát használjanak, a CD csak így olvasható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5pt;height:40.7pt;mso-wrap-distance-left:9.05pt;mso-wrap-distance-right:9.05pt;mso-wrap-distance-top:0pt;mso-wrap-distance-bottom:0pt;margin-top:736.9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yelem! A CD-lemezre csak alkoholos filccel írjanak vagy kizárólag erre a célra gyártott öntapadós matricát használjanak, a CD csak így olvasható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por Vilmos Katolikus Főiskol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mológiai és Alkalmazott Társadalomtudományi Intéze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00 Vác, Konstantin tér 1-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 NEVELŐSZÜLŐI ELLÁTÁS SAJÁTOSSÁGAI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A SZOCIÁLPEDAGÓGUS SZEMSZÖGÉ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00" w:leader="none"/>
        </w:tabs>
        <w:rPr/>
      </w:pPr>
      <w:r>
        <w:rPr>
          <w:b/>
          <w:sz w:val="28"/>
          <w:szCs w:val="28"/>
        </w:rPr>
        <w:t>Konzulens</w:t>
      </w:r>
      <w:r>
        <w:rPr>
          <w:sz w:val="28"/>
          <w:szCs w:val="28"/>
        </w:rPr>
        <w:t>: KOCH MÓNIKA</w:t>
        <w:tab/>
      </w:r>
      <w:r>
        <w:rPr>
          <w:b/>
          <w:sz w:val="28"/>
          <w:szCs w:val="28"/>
        </w:rPr>
        <w:t>Készítette</w:t>
      </w:r>
      <w:r>
        <w:rPr>
          <w:sz w:val="28"/>
          <w:szCs w:val="28"/>
        </w:rPr>
        <w:t>: PAPP ÁGNES MELINDA</w:t>
      </w:r>
    </w:p>
    <w:p>
      <w:pPr>
        <w:pStyle w:val="Normal"/>
        <w:tabs>
          <w:tab w:val="clear" w:pos="720"/>
          <w:tab w:val="left" w:pos="1320" w:leader="none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erepkoordinátor,</w:t>
        <w:tab/>
        <w:t>Szociálpedagógia szak</w:t>
      </w:r>
    </w:p>
    <w:p>
      <w:pPr>
        <w:pStyle w:val="Normal"/>
        <w:tabs>
          <w:tab w:val="clear" w:pos="720"/>
          <w:tab w:val="left" w:pos="1320" w:leader="none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ktató</w:t>
        <w:tab/>
        <w:t>Család-, gyermek- és</w:t>
      </w:r>
    </w:p>
    <w:p>
      <w:pPr>
        <w:pStyle w:val="Normal"/>
        <w:tabs>
          <w:tab w:val="clear" w:pos="720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fjúságvédelem szakirány</w:t>
      </w:r>
    </w:p>
    <w:p>
      <w:pPr>
        <w:pStyle w:val="Normal"/>
        <w:tabs>
          <w:tab w:val="clear" w:pos="720"/>
          <w:tab w:val="left" w:pos="5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Levelező tag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ác, 2010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NewRoman;Times New Roman" w:hAnsi="TimesNewRoman;Times New Roman" w:cs="TimesNewRoman;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veg">
    <w:name w:val="Normál.szöveg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i/>
      <w:color w:val="auto"/>
      <w:sz w:val="28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00:00Z</dcterms:created>
  <dc:creator>bud25</dc:creator>
  <dc:description/>
  <cp:keywords/>
  <dc:language>en-US</dc:language>
  <cp:lastModifiedBy>Ági</cp:lastModifiedBy>
  <dcterms:modified xsi:type="dcterms:W3CDTF">2010-04-16T17:00:00Z</dcterms:modified>
  <cp:revision>2</cp:revision>
  <dc:subject/>
  <dc:title>SZAKDOLGOZAT</dc:title>
</cp:coreProperties>
</file>