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Államvizsga 6. téte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 gyermekvédelem rendszere. A gyermekjóléti szolgálatok működése, módszertani kérdései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apellátás, szakellátás, gyámhatóság, gyámhivatal. A szociálpedagógus partnerei az együttműködésben.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i/>
          <w:iCs/>
        </w:rPr>
        <w:t>/ A gyermekek védelméről és a gyámügyi igazgatásról szóló 1997. évi XXXI.tv (Gyvt)/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A gyermekvédelem fogalmára vonatkozóan számos (jogi, szociológiai, pedagógiai stb.) meghatározás ismeretes és elfogadott a társadalomtudomány egy-egy ágában. </w:t>
      </w:r>
    </w:p>
    <w:p>
      <w:pPr>
        <w:pStyle w:val="Normal"/>
        <w:jc w:val="both"/>
        <w:rPr/>
      </w:pPr>
      <w:r>
        <w:rPr/>
        <w:t xml:space="preserve">A gyermekek védelméről és a gyámügyi igazgatásról szóló (2002. évi IX. illetve 2003. évi IV. tv-el módosított) 1997. évi XXXI. törvény (Gyvt.) a következők szerint határozza meg a gyermekvédelem fogalmát. </w:t>
      </w:r>
      <w:r>
        <w:rPr>
          <w:i/>
        </w:rPr>
        <w:t>A gyermekek védelme a gyermek családban történő nevelkedésének elősegítésére, veszélyeztetettségének megelőzésére és megszüntetésére, valamint a szülői vagy más hozzátartozói gondoskodásból kikerülő gyermek helyettesítő védelmének biztosítására irányuló tevékenység.</w:t>
      </w:r>
      <w:r>
        <w:rPr/>
        <w:t xml:space="preserve"> A törvényi meghatározásból következik a gyermekvédelem alábbi – cél szerinti – felosztása.</w:t>
      </w:r>
    </w:p>
    <w:p>
      <w:pPr>
        <w:pStyle w:val="Normal"/>
        <w:ind w:firstLine="708"/>
        <w:jc w:val="both"/>
        <w:rPr/>
      </w:pPr>
      <w:r>
        <w:rPr/>
        <w:t xml:space="preserve">Az általános gyermekvédelem a gyermekek családban történő nevelésének támogatását, a veszélyeztetettségnek a megelőzését jelenti. Ez a megelőző tevékenység döntő részben az oktatási, egészségügyi és szociális intézményhálózatban (esetenként civil szervezetek bekapcsolódásával) valósul meg, az egyes ágazatok komplex együttműködésén alapul. </w:t>
      </w:r>
    </w:p>
    <w:p>
      <w:pPr>
        <w:pStyle w:val="Normal"/>
        <w:rPr/>
      </w:pPr>
      <w:r>
        <w:rPr/>
        <w:t>A speciális gyermekvédelem</w:t>
      </w:r>
      <w:r>
        <w:rPr>
          <w:b/>
        </w:rPr>
        <w:t xml:space="preserve"> </w:t>
      </w:r>
      <w:r>
        <w:rPr/>
        <w:t>az árva, elhagyott, veszélyeztetett (esetleg bűnelkövető gyermek) különleges fokozott védelmét garantálja. A családból kikerült, vagy kiemelt gyermek teljes körű ellátását az ún. intézményes gyermekvédelem biztosítja. Ebben kiemelt szerepe van a Területi Gyermekvédelmi Szakszolgálatoknak, a gyermek- és lakásotthonoknak, a hivatásos nevelőszülőknek, a család- és utógondozóknak, valamint a javítóintézetekne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yermekvédelmi törvényről röviden</w:t>
      </w:r>
    </w:p>
    <w:p>
      <w:pPr>
        <w:pStyle w:val="Heading2"/>
        <w:spacing w:before="0" w:after="240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A törvény célja</w:t>
      </w:r>
    </w:p>
    <w:p>
      <w:pPr>
        <w:pStyle w:val="Normal"/>
        <w:jc w:val="both"/>
        <w:rPr/>
      </w:pPr>
      <w:r>
        <w:rPr/>
        <w:t xml:space="preserve">A törvény célja, hogy az állam, az önkormányzatok, valamint a gyermekek védelmét ellátó természetes és jogi személyek meghatározott ellátásokkal és intézkedésekkel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segítsék a gyermekek jogainak védelmét, érdekeinek érvényesítésé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elősegítsék a szülői kötelezettségek teljesítését – ha ez nem lehetséges – a hiányzó szülői gondoskodás pótlásá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gondoskodjanak a gyermekek veszélyeztetettségének megelőzéséről illetve annak megszüntetésérő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segítsék a gyermekvédelmi rendszerből kikerült fiatal felnőttek (18-24 év) társadalmi beilleszkedését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ek érdekében a törvény meghatároz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a gyermekek alapvető jogait és kötelességeit, a jogok védelmé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a gyermekek védelmének rendszerét (az ellátásokat és a hatósági intézkedéseket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a gyermekvédelmi feladatokat ellátó szerveket, valamin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a gyámügyi igazgatás szervezetét és feladatait.</w:t>
      </w:r>
      <w:r>
        <w:rPr>
          <w:rStyle w:val="EndnoteCharacters"/>
          <w:rStyle w:val="EndnoteAnchor"/>
        </w:rPr>
        <w:endnoteReference w:id="3"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gyámhatóságról, valamint a gyermekvédelmi és gyámügyi eljárásról kormányrendelet rendelkezik.</w:t>
      </w:r>
    </w:p>
    <w:p>
      <w:pPr>
        <w:pStyle w:val="Heading2"/>
        <w:spacing w:before="240" w:after="240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A gyermekvédelem alapelvei</w:t>
      </w:r>
    </w:p>
    <w:p>
      <w:pPr>
        <w:pStyle w:val="Normal"/>
        <w:jc w:val="both"/>
        <w:rPr/>
      </w:pPr>
      <w:r>
        <w:rPr/>
        <w:t>Az alapelvek egy részét expressis verbis megnevezi a törvény, másik részük a törvény szövegének értelmezésével ismerhetők fel.</w:t>
      </w:r>
    </w:p>
    <w:p>
      <w:pPr>
        <w:pStyle w:val="Heading3"/>
        <w:spacing w:before="12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) A törvényben nevesített alapelvek</w:t>
      </w:r>
    </w:p>
    <w:p>
      <w:pPr>
        <w:pStyle w:val="Normal"/>
        <w:jc w:val="both"/>
        <w:rPr>
          <w:i/>
          <w:i/>
        </w:rPr>
      </w:pPr>
      <w:r>
        <w:rPr>
          <w:i/>
        </w:rPr>
        <w:t>A gyermek mindenek felett álló érdekének szol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A család önállóságának elve, illetve a családban maradás elve</w:t>
      </w:r>
      <w:r>
        <w:rPr>
          <w:rStyle w:val="EndnoteCharacters"/>
          <w:rStyle w:val="EndnoteAnchor"/>
          <w:i/>
        </w:rPr>
        <w:endnoteReference w:id="4"/>
      </w:r>
    </w:p>
    <w:p>
      <w:pPr>
        <w:pStyle w:val="Normal"/>
        <w:jc w:val="both"/>
        <w:rPr>
          <w:i/>
          <w:i/>
        </w:rPr>
      </w:pPr>
      <w:r>
        <w:rPr>
          <w:i/>
        </w:rPr>
        <w:t>A célszerűség elve</w:t>
      </w:r>
    </w:p>
    <w:p>
      <w:pPr>
        <w:pStyle w:val="Normal"/>
        <w:jc w:val="both"/>
        <w:rPr>
          <w:i/>
          <w:i/>
        </w:rPr>
      </w:pPr>
      <w:r>
        <w:rPr>
          <w:i/>
        </w:rPr>
        <w:t>A legkisebb kényszer (önkéntesség) elve</w:t>
      </w:r>
    </w:p>
    <w:p>
      <w:pPr>
        <w:pStyle w:val="Normal"/>
        <w:jc w:val="both"/>
        <w:rPr>
          <w:i/>
          <w:i/>
        </w:rPr>
      </w:pPr>
      <w:r>
        <w:rPr>
          <w:i/>
        </w:rPr>
        <w:t>A hátrányos megkülönböztetés és az ellátással való visszaélés tilalma</w:t>
      </w:r>
    </w:p>
    <w:p>
      <w:pPr>
        <w:pStyle w:val="Normal"/>
        <w:jc w:val="both"/>
        <w:rPr>
          <w:i/>
          <w:i/>
        </w:rPr>
      </w:pPr>
      <w:r>
        <w:rPr>
          <w:i/>
        </w:rPr>
        <w:t>A személyi és vagyoni érdek biztosítása</w:t>
      </w:r>
    </w:p>
    <w:p>
      <w:pPr>
        <w:pStyle w:val="Heading3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A törvényből levezethető (nem nevesített) alapelvek</w:t>
      </w:r>
    </w:p>
    <w:p>
      <w:pPr>
        <w:pStyle w:val="Normal"/>
        <w:jc w:val="both"/>
        <w:rPr>
          <w:i/>
          <w:i/>
        </w:rPr>
      </w:pPr>
      <w:r>
        <w:rPr>
          <w:i/>
        </w:rPr>
        <w:t>A családi környezetbe való visszahelyezés előkészí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A szükségletekhez igazodó speciális ellá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A nevelőszülői ellátás elsődlegessége</w:t>
      </w:r>
    </w:p>
    <w:p>
      <w:pPr>
        <w:pStyle w:val="Normal"/>
        <w:jc w:val="both"/>
        <w:rPr>
          <w:i/>
          <w:i/>
        </w:rPr>
      </w:pPr>
      <w:r>
        <w:rPr>
          <w:i/>
        </w:rPr>
        <w:t>Korlátozott gyermeklétszám a nevelőszülői elhelyezés esetén, továbbá kis létszámú gyermekotthonok, és családias lakókörnyezet biztosítása</w:t>
      </w:r>
      <w:r>
        <w:rPr>
          <w:rStyle w:val="EndnoteCharacters"/>
          <w:rStyle w:val="EndnoteAnchor"/>
          <w:i/>
        </w:rPr>
        <w:endnoteReference w:id="5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yermekvédelem rendszere</w:t>
      </w:r>
    </w:p>
    <w:p>
      <w:pPr>
        <w:pStyle w:val="Normal"/>
        <w:jc w:val="both"/>
        <w:rPr/>
      </w:pPr>
      <w:r>
        <w:rPr/>
        <w:t>A gyermekvédelem rendszere az alábbi pillérekre épül:</w:t>
      </w:r>
    </w:p>
    <w:p>
      <w:pPr>
        <w:pStyle w:val="Normal"/>
        <w:ind w:left="709" w:hanging="0"/>
        <w:jc w:val="both"/>
        <w:rPr/>
      </w:pPr>
      <w:r>
        <w:rPr/>
        <w:t>a) alapellátások,</w:t>
      </w:r>
    </w:p>
    <w:p>
      <w:pPr>
        <w:pStyle w:val="Normal"/>
        <w:ind w:left="709" w:hanging="0"/>
        <w:jc w:val="both"/>
        <w:rPr/>
      </w:pPr>
      <w:r>
        <w:rPr/>
        <w:t>b) szakellátások,</w:t>
      </w:r>
    </w:p>
    <w:p>
      <w:pPr>
        <w:pStyle w:val="Normal"/>
        <w:ind w:left="709" w:hanging="0"/>
        <w:jc w:val="both"/>
        <w:rPr/>
      </w:pPr>
      <w:r>
        <w:rPr/>
        <w:t>c) hatósági intézkedések (gyermekvédelmi gondoskodás),</w:t>
      </w:r>
    </w:p>
    <w:p>
      <w:pPr>
        <w:pStyle w:val="Normal"/>
        <w:ind w:left="709" w:hanging="0"/>
        <w:jc w:val="both"/>
        <w:rPr/>
      </w:pPr>
      <w:r>
        <w:rPr/>
        <w:t>d) a bűnelkövető fiatalkorúak „ügyei”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Az alapellátás</w:t>
      </w:r>
      <w:r>
        <w:rPr/>
        <w:t xml:space="preserve"> célja, hogy a gyermek testi, értelmi, érzelmi és erkölcsi fejlődését, jólétét, és családban történő nevelését elősegítse. Az alapellátás a megelőzésre irányul, célja tehát, hogy a gyermek veszélyeztető körülményektől mentesen, saját családjában nevelkedhessen. Az alapellátás pénzbeli- természetbeni, illetve személyes gondoskodást nyújtó ellátás formájában valósulhat meg. Az alapellátások biztosítása a települési önkormányzat által ellátandó feladat. Az alapellátás keretében nyújtott személyes gondoskodást – lehetőség szerint – a jogosult lakóhelyéhez (tartózkodási helyéhez) legközelebb eső ellátást nyújtó intézményben (vagy személynél) kell biztosítani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A szakellátás</w:t>
      </w:r>
      <w:r>
        <w:rPr/>
        <w:t xml:space="preserve"> célja elsősorban a családjából (bármely okból) kikerült gyermek helyettesítő védelmének biztosítása. A szakellátások mindig személyes gondoskodást nyújtó ellátások. A szakellátások biztosítása a megyei/fővárosi önkormányzatok kötelező feladata.</w:t>
      </w:r>
      <w:r>
        <w:rPr>
          <w:rStyle w:val="EndnoteCharacters"/>
          <w:rStyle w:val="EndnoteAnchor"/>
        </w:rPr>
        <w:endnoteReference w:id="6"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A gyermekvédelmi gondoskodás</w:t>
      </w:r>
      <w:r>
        <w:rPr/>
        <w:t xml:space="preserve"> körébe tartozó hatósági intézkedés(eke)t hoz a települési önkormányzat jegyzője, illetve a gyámhivatal, ha a szülő nem teszi meg a gyermek érdekében szükséges intézkedéseket, azok megtételéhez  nem járul hozzá, vagy egyébként akadályozza, hogy a gyermek a körülményeinek megfelelő gyermekjóléti, illetve más alapellátást igénybe vegye. A hatósági intézkedések kiválasztásánál figyelembe kell venn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veszélyeztetettség jellegét és okai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gyermek személységét és családi körülményei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z intézkedés várható hatásai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valamint a gyermeknek a saját családjában történő nevelkedéséhez fűződő jogát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rPr>
          <w:bCs/>
          <w:szCs w:val="24"/>
        </w:rPr>
      </w:pPr>
      <w:r>
        <w:rPr>
          <w:bCs/>
          <w:szCs w:val="24"/>
        </w:rPr>
        <w:t>A gyermekvédelmi rendszer részét képez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bíróság által javítóintézeti nevelésre utalt, illetve oda előzetes letartóztatásba helyezett fiatalkorúak intézeti ellátása, továbbá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fiatalkorúak pártfogó felügyelete azzal, hogy mindkét feladatról külön törvény rendelkezik.</w:t>
      </w:r>
      <w:r>
        <w:rPr>
          <w:rStyle w:val="EndnoteCharacters"/>
          <w:rStyle w:val="EndnoteAnchor"/>
        </w:rPr>
        <w:endnoteReference w:id="7"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Gyvt. a hivatásos pártfogói csoportot – meghatározott képesítési feltételekkel rendelkező köztisztviselőket – a másodfokú gyámhatóságként működő, megyei közigazgatási hivatal gyermekvédelmi és gyámügyi igazgatási szervéhet telepítette. A hivatásos pártfogók az ügyész, a bíróság és a büntetés-végrehajtási bíró határozata alapján látják el közvetlenül a pártfogolást</w:t>
      </w:r>
      <w:r>
        <w:rPr>
          <w:rStyle w:val="EndnoteCharacters"/>
          <w:rStyle w:val="EndnoteAnchor"/>
        </w:rPr>
        <w:endnoteReference w:id="8"/>
      </w:r>
      <w:r>
        <w:rPr/>
        <w:t>.</w:t>
      </w:r>
    </w:p>
    <w:p>
      <w:pPr>
        <w:pStyle w:val="Heading1"/>
        <w:spacing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Alapellátások</w:t>
      </w:r>
    </w:p>
    <w:p>
      <w:pPr>
        <w:pStyle w:val="Heading2"/>
        <w:spacing w:before="0" w:after="120"/>
        <w:rPr>
          <w:rFonts w:ascii="Times New Roman" w:hAnsi="Times New Roman" w:eastAsia="Arial Unicode MS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1.1. Pénzbeli ellátások</w:t>
      </w:r>
    </w:p>
    <w:p>
      <w:pPr>
        <w:pStyle w:val="Normal"/>
        <w:jc w:val="both"/>
        <w:rPr/>
      </w:pPr>
      <w:r>
        <w:rPr/>
        <w:t xml:space="preserve">a) </w:t>
      </w:r>
      <w:r>
        <w:rPr>
          <w:i/>
        </w:rPr>
        <w:t>A rendszeres gyermekvédelmi támogatás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b) </w:t>
      </w:r>
      <w:r>
        <w:rPr>
          <w:i/>
        </w:rPr>
        <w:t>Rendkívüli gyermekvédelmi támogatá</w:t>
      </w:r>
      <w:r>
        <w:rPr/>
        <w:t xml:space="preserve">st </w:t>
      </w:r>
    </w:p>
    <w:p>
      <w:pPr>
        <w:pStyle w:val="Normal"/>
        <w:jc w:val="both"/>
        <w:rPr/>
      </w:pPr>
      <w:r>
        <w:rPr/>
        <w:t>A rendkívüli támogatás mértékét a képviselőtestület rendeletben határozza meg.</w:t>
      </w:r>
    </w:p>
    <w:p>
      <w:pPr>
        <w:pStyle w:val="Normal"/>
        <w:jc w:val="both"/>
        <w:rPr/>
      </w:pPr>
      <w:r>
        <w:rPr/>
        <w:t xml:space="preserve">c) A </w:t>
      </w:r>
      <w:r>
        <w:rPr>
          <w:i/>
        </w:rPr>
        <w:t>gyermektartásdíj megelőlegezésének</w:t>
      </w:r>
      <w:r>
        <w:rPr/>
        <w:t xml:space="preserve"> </w:t>
      </w:r>
    </w:p>
    <w:p>
      <w:pPr>
        <w:pStyle w:val="Normal"/>
        <w:jc w:val="both"/>
        <w:rPr/>
      </w:pPr>
      <w:r>
        <w:rPr/>
        <w:t>d)</w:t>
      </w:r>
      <w:r>
        <w:rPr>
          <w:b/>
        </w:rPr>
        <w:t xml:space="preserve"> </w:t>
      </w:r>
      <w:r>
        <w:rPr>
          <w:i/>
        </w:rPr>
        <w:t>Az otthonteremtési támogatás</w:t>
      </w:r>
      <w:r>
        <w:rPr>
          <w:b/>
        </w:rPr>
        <w:t xml:space="preserve"> </w:t>
      </w:r>
    </w:p>
    <w:p>
      <w:pPr>
        <w:pStyle w:val="Heading2"/>
        <w:spacing w:before="120" w:after="120"/>
        <w:jc w:val="both"/>
        <w:rPr>
          <w:rFonts w:ascii="Times New Roman" w:hAnsi="Times New Roman" w:eastAsia="Arial Unicode MS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1.2. Természetben nyújtott ellátások</w:t>
      </w:r>
    </w:p>
    <w:p>
      <w:pPr>
        <w:pStyle w:val="TextBody"/>
        <w:rPr/>
      </w:pPr>
      <w:r>
        <w:rPr/>
        <w:t xml:space="preserve">A rendszeres és a rendkívüli gyermekvédelmi támogatás a képviselőtestület döntése alapján természetbeni ellátás formájában is adható – különösen a jegyző által védelembe vett gyermek számár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Természetbeni ellátásnak minősül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z általános iskolás gyermekek tankönyv- és tanszerellátásának támoga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z étkezési térítések díjkedvezmény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tandíj, az egészségügyi szolgáltatásért fizetendő díj, illetve egyéb ellátás kifizetésének az átvállalása.</w:t>
      </w:r>
      <w:r>
        <w:rPr>
          <w:rStyle w:val="EndnoteCharacters"/>
          <w:rStyle w:val="EndnoteAnchor"/>
        </w:rPr>
        <w:endnoteReference w:id="9"/>
      </w:r>
    </w:p>
    <w:p>
      <w:pPr>
        <w:pStyle w:val="Heading2"/>
        <w:spacing w:before="120" w:after="120"/>
        <w:jc w:val="both"/>
        <w:rPr>
          <w:rFonts w:ascii="Times New Roman" w:hAnsi="Times New Roman" w:eastAsia="Arial Unicode MS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1.3. Személyes gondoskodást nyújtó ellátások</w:t>
      </w:r>
    </w:p>
    <w:p>
      <w:pPr>
        <w:pStyle w:val="Normal"/>
        <w:jc w:val="both"/>
        <w:rPr/>
      </w:pPr>
      <w:r>
        <w:rPr/>
        <w:t>A személyes gondoskodást nyújtó ellátások formáiról, azok igénybevételéről, valamint a fizetendő térítési díjakról a képviselőtestület rendeletet alkot. A személyes gondoskodást az önkormányzatok, az önkormányzattal kötött szerződés alapján természetes személyek, jogi személyek, vagy jogi személységgel nem rendelkező más szervezetek (együtt: nem állami szervek) biztosítják.</w:t>
      </w:r>
    </w:p>
    <w:p>
      <w:pPr>
        <w:pStyle w:val="TextBody"/>
        <w:ind w:firstLine="708"/>
        <w:rPr/>
      </w:pPr>
      <w:r>
        <w:rPr/>
        <w:t>A személyes gondoskodás igénybevétele – főszabályként – önkéntes. Ha a gyermek védelme azért nem biztosított mert az ellátást (önként) nem vette igénybe, a törvény az ellátás kötelező igénybe vételét rendeli 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személyes gondoskodást nyújtó ellátás igénybevételé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helyi önkormányzat képviselőtestületének határoza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települési önkormányzat jegyzőjének vagy a gyámhivatalnak a határoza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z átmeneti gondozást nyújtó intézmény vezetőjének az intézkedése</w:t>
      </w:r>
    </w:p>
    <w:p>
      <w:pPr>
        <w:pStyle w:val="Normal"/>
        <w:ind w:firstLine="709"/>
        <w:jc w:val="both"/>
        <w:rPr/>
      </w:pPr>
      <w:r>
        <w:rPr/>
        <w:t>alapozza meg.</w:t>
      </w:r>
    </w:p>
    <w:p>
      <w:pPr>
        <w:pStyle w:val="Normal"/>
        <w:jc w:val="both"/>
        <w:rPr/>
      </w:pPr>
      <w:r>
        <w:rPr/>
        <w:t>A személyes gondoskodás feltételeiről (az ellátás tartamáról, a hozzátartozói kapcsolattartásról, a látogatás rendjéről, az intézmény házirendjéről, a jogosult érdekeit képviselő fórumról, a gondozási díjról) a kérelmezőt tájékoztatni kel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ellátás megszűni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határozott idő elteltéve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jogosultsági feltételek megszűnésével.</w:t>
      </w:r>
    </w:p>
    <w:p>
      <w:pPr>
        <w:pStyle w:val="Normal"/>
        <w:jc w:val="both"/>
        <w:rPr/>
      </w:pPr>
      <w:r>
        <w:rPr/>
        <w:t>Az önkéntesen igénybe vett ellátás esetén a megszüntetést a jogosult, illetve törvényes képviselője kezdeményezheti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i/>
        </w:rPr>
        <w:t>Gyermekjóléti szolgáltatás</w:t>
      </w:r>
    </w:p>
    <w:p>
      <w:pPr>
        <w:pStyle w:val="TextBody"/>
        <w:rPr/>
      </w:pPr>
      <w:r>
        <w:rPr/>
        <w:t xml:space="preserve">A gyermekjóléti szolgáltatás olyan a gyermek érdekeit védő speciális személyes szolgáltatás, amely a szociális munka módszereinek és eszközeinek felhasználásával a gyerme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testi és lelki egészség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családban történő nevelkedés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veszélyeztetettségének megelőzését, illet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családjából kiemelt gyermek visszahelyezését szolgálja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Az önkormányzatok gyermekjóléti feladataik ellátása során a családsegítő szolgálat, és egészségügyi, illetve közoktatási intézmények önálló intézményegységei mellett elsősorban a(z 1998. óta valamennyi településen működő) gyermekjólét szolgálatra támaszkodhatnak. A szolgálat dolgozói közalkalmazottak, az általuk nyújtott szolgáltatások ingyenesek. A gyermekjóléti szolgálat szervezési, szolgáltatási és gondozási feladatokat végez, így különöse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outlineLvl w:val="0"/>
        <w:rPr/>
      </w:pPr>
      <w:r>
        <w:rPr/>
        <w:t>folyamatosan figyelemmel kíséri a településen élő gyermekek szociális helyzetét, veszélyeztetettség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outlineLvl w:val="0"/>
        <w:rPr/>
      </w:pPr>
      <w:r>
        <w:rPr/>
        <w:t>meghallgatja a gyermek panaszát és annak orvoslása érdekében megteszi a szükséges intézkedéseke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outlineLvl w:val="0"/>
        <w:rPr/>
      </w:pPr>
      <w:r>
        <w:rPr/>
        <w:t>elkészíti a védelembe vett gyermek gondozási-nevelési terv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outlineLvl w:val="0"/>
        <w:rPr/>
      </w:pPr>
      <w:r>
        <w:rPr/>
        <w:t>segíti a nevelési-oktatási intézmény gyermekvédelmi feladatának ellátás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outlineLvl w:val="0"/>
        <w:rPr/>
      </w:pPr>
      <w:r>
        <w:rPr/>
        <w:t>a területi gyermekvédelmi szakszolgálat felkérésére vizsgálja az örökbe fogadni szándékozók körülményei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outlineLvl w:val="0"/>
        <w:rPr/>
      </w:pPr>
      <w:r>
        <w:rPr/>
        <w:t>biztosítja a gyermekjogi képviselő munkavégzéséhez szükséges helységeke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települési (kerületi) önkormányzat, amelynek területén negyvenezernél több állandó lakos él (és a megyei jogú város) köteles gyermekjóléti központot</w:t>
      </w:r>
      <w:r>
        <w:rPr>
          <w:b/>
        </w:rPr>
        <w:t xml:space="preserve"> </w:t>
      </w:r>
      <w:r>
        <w:rPr/>
        <w:t>működtetni. Gyermekjóléti központnak minősül az az önálló intézményként működő gyermekjóléti szolgálat, amely általános szolgáltatási feladatain túl egyéni és csoportos speciális szolgáltatásokat, programokat nyújt, így különöse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outlineLvl w:val="0"/>
        <w:rPr/>
      </w:pPr>
      <w:r>
        <w:rPr/>
        <w:t>utcai és lakótelepi szociális munká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outlineLvl w:val="0"/>
        <w:rPr/>
      </w:pPr>
      <w:r>
        <w:rPr/>
        <w:t>kapcsolattartási ügyelete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outlineLvl w:val="0"/>
        <w:rPr/>
      </w:pPr>
      <w:r>
        <w:rPr/>
        <w:t>kórházi szociális munká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outlineLvl w:val="0"/>
        <w:rPr/>
      </w:pPr>
      <w:r>
        <w:rPr/>
        <w:t>készenléti szolgálatot biztosít.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Gyermekek napközbeni ellátása (gondozása)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A gyermek napközbeni ellátása a családban élő gyermek életkorának megfelelő nappali felügyeletét, gondozását, nevelését, foglalkoztatását és étkeztetését jelenti.</w:t>
      </w:r>
    </w:p>
    <w:p>
      <w:pPr>
        <w:pStyle w:val="Normal"/>
        <w:jc w:val="both"/>
        <w:rPr/>
      </w:pPr>
      <w:r>
        <w:rPr/>
        <w:t xml:space="preserve">A gyermekek napközbeni ellátása megszervezhető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bölcsődében, hetes bölcsődében, (3 éven aluli gyermek számár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családi napköziben (olyan gyermekek számára, aki bölcsődei és óvodai ellátásban nem részesülnek, illetve iskolai oktatásban részesülők számára az iskola nyitvatartási idején kívül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házi gyermekfelügyelet keretében (ha a gyermek állandó vagy időszakos ellátása nappali intézményben nem biztosítható (pl. betegség miatt) és a szülő a gyermek napközbeni ellátását nem tudja megoldani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óvodában (3-6 éves korig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iskolai napköziben (iskolai oktatásban részesülő gyermek számár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napközis táborba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lternatív napközben ellátás formájában (10 év feletti, iskolai napközis ellátásban nem részesülő, különösen csellengő vagy egyéb okból veszélyeztetett gyermek számára).</w:t>
      </w:r>
      <w:r>
        <w:rPr>
          <w:rStyle w:val="EndnoteCharacters"/>
          <w:rStyle w:val="EndnoteAnchor"/>
        </w:rPr>
        <w:endnoteReference w:id="10"/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i/>
        </w:rPr>
        <w:t>Gyermekek átmeneti gondozása</w:t>
      </w:r>
    </w:p>
    <w:p>
      <w:pPr>
        <w:pStyle w:val="Normal"/>
        <w:jc w:val="both"/>
        <w:rPr/>
      </w:pPr>
      <w:r>
        <w:rPr/>
        <w:t>A gyermek átmeneti gondozását kell biztosítani (a szülő vagy törvényes képviselő kérelmére vagy belegyezésével), ha a szülő a gyermek nevelését a családban – valamely okból – nem tudja megoldani. Az átmeneti gondozás keretében a gyermek teljes körű ellátásáról (étkezés, ruházat, lakhatás, gondozás, nevelés)</w:t>
      </w:r>
      <w:r>
        <w:rPr>
          <w:b/>
        </w:rPr>
        <w:t xml:space="preserve"> </w:t>
      </w:r>
      <w:r>
        <w:rPr/>
        <w:t>kell gondoskodni. Az átmeneti gondozás az alapjául szolgáló ok fennállásáig, de legfeljebb 12 hónapig tar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átmeneti gondozás történh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helyettes szülő saját háztartásában (legfeljebb 5 gyermek – saját gyermekekkel együtt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gyermekek átmeneti otthonában (ha gyermek átmenetileg ellátás és felügyelet nélkül marad; gyermekotthonban: 12-40, lakásotthonban legfeljebb: 12 gyermek),</w:t>
      </w:r>
      <w:r>
        <w:rPr>
          <w:rStyle w:val="EndnoteCharacters"/>
          <w:rStyle w:val="EndnoteAnchor"/>
        </w:rPr>
        <w:endnoteReference w:id="11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családok átmeneti otthonában (ha a szülő és a gyermek lakhatása nem biztosított, és emiatt a gyermeket el kellene választani szülőjétől; 12-40 fő együttesen.)</w:t>
      </w:r>
    </w:p>
    <w:p>
      <w:pPr>
        <w:pStyle w:val="Heading1"/>
        <w:spacing w:before="24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Szakellátások</w:t>
      </w:r>
    </w:p>
    <w:p>
      <w:pPr>
        <w:pStyle w:val="Heading3"/>
        <w:spacing w:before="0" w:after="1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1. Otthont nyújtó ellátás</w:t>
      </w:r>
    </w:p>
    <w:p>
      <w:pPr>
        <w:pStyle w:val="Normal"/>
        <w:jc w:val="both"/>
        <w:rPr/>
      </w:pPr>
      <w:r>
        <w:rPr/>
        <w:t>Otthont nyújtó ellátást kell biztosíta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z ideiglenes hatállyal elhelyezett, illet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z átmeneti és a tartós nevelésbe vett gyermek</w:t>
      </w:r>
    </w:p>
    <w:p>
      <w:pPr>
        <w:pStyle w:val="Normal"/>
        <w:ind w:firstLine="709"/>
        <w:jc w:val="both"/>
        <w:rPr/>
      </w:pPr>
      <w:r>
        <w:rPr/>
        <w:t>számára</w:t>
      </w:r>
    </w:p>
    <w:p>
      <w:pPr>
        <w:pStyle w:val="Normal"/>
        <w:jc w:val="both"/>
        <w:rPr/>
      </w:pPr>
      <w:r>
        <w:rPr/>
        <w:t>Teljes körű ellátásról van szó, amelynek elő kell segítenie a gyermek családi környezetbe való visszahelyezését, vagy – ha ez nem lehetséges – az örökbefogadását. Az otthont nyújtó ellátás keretében különleges, illetve speciális ellátást kell biztosítani az arra rászoruló gyermekek számár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tthont nyújtó ellátást biztosíth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nevelőszülő (hivatásos, speciális hivatásos nevelőszülő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gyermekotthon, vag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fogyatékosok vagy pszichiátriai betegek otthona – a területi gyermekvédelmi szakszolgálat támogatásával.</w:t>
      </w:r>
    </w:p>
    <w:p>
      <w:pPr>
        <w:pStyle w:val="Heading3"/>
        <w:spacing w:before="120" w:after="1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2. Utógondozói ellátás</w:t>
      </w:r>
    </w:p>
    <w:p>
      <w:pPr>
        <w:pStyle w:val="TextBody"/>
        <w:rPr/>
      </w:pPr>
      <w:r>
        <w:rPr/>
        <w:t>A fiatal felnőtt számára a gyámhivatal rendel el utógondozói ellátást, amelynek célj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(szükség esetén) teljes körű ellátás, 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z önálló élet megkezdéséhez szükséges tanácsadás, illetve segítségnyújtás a társadalomba való beilleszkedéshez (utógondozás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Utógondozói ellátást biztosíth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nevelőszülő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gyermekottho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z utógondozó otthon, vag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területi gyermekvédelmi szakszolgálat által működtetett ún. külső férőhely.</w:t>
      </w:r>
    </w:p>
    <w:p>
      <w:pPr>
        <w:pStyle w:val="Heading3"/>
        <w:spacing w:before="120" w:after="1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3. Területi gyermekvédelmi szakszolgáltatás (TEGYESZ)</w:t>
      </w:r>
    </w:p>
    <w:p>
      <w:pPr>
        <w:pStyle w:val="Normal"/>
        <w:jc w:val="both"/>
        <w:rPr/>
      </w:pPr>
      <w:r>
        <w:rPr/>
        <w:t>A területi (megyei illetve fővárosi önkormányzat) gyermekvédelmi szakszolgálat(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szolgáltatási, szervezési, tanácsadói és gondozási feladatokat vége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közreműködik a gyermek (átmeneti és tartós) nevelésbe vétele sorá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közreműködik az örökbefogadási eljárások lebonyolításába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javaslatot tesz az ideiglenes hatállyal elhelyezett gyermekek ellátását biztosító nevelőszülőre, gyermekotthonr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működtet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a nevelőszülői hálózato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outlineLvl w:val="0"/>
        <w:rPr/>
      </w:pPr>
      <w:r>
        <w:rPr/>
        <w:t>az eseti gondnoki és hivatásos gyámi hálózatot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az ideiglenes elhelyezést biztosító otthonokat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a külső férőhelyeket (fiatal felnőttek számára).</w:t>
      </w:r>
    </w:p>
    <w:p>
      <w:pPr>
        <w:pStyle w:val="Heading1"/>
        <w:spacing w:before="24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Gyermekvédelmi gondoskodás (hatósági intézkedések)</w:t>
      </w:r>
    </w:p>
    <w:p>
      <w:pPr>
        <w:pStyle w:val="Heading3"/>
        <w:spacing w:before="0" w:after="1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1. Védelembe vétel</w:t>
      </w:r>
    </w:p>
    <w:p>
      <w:pPr>
        <w:pStyle w:val="Normal"/>
        <w:jc w:val="both"/>
        <w:rPr/>
      </w:pPr>
      <w:r>
        <w:rPr/>
        <w:t>Ha a gyermek veszélyeztetett és ezt az alapellátás(ok) önkéntes igénybevételével nem lehet megszüntetni, de alaposan feltételezhető, hogy segítséggel a gyermek fejlődése családi környezetben mégis biztosítható, a jegyző védelembe veszi</w:t>
      </w:r>
    </w:p>
    <w:p>
      <w:pPr>
        <w:pStyle w:val="Normal"/>
        <w:jc w:val="both"/>
        <w:rPr/>
      </w:pPr>
      <w:r>
        <w:rPr/>
        <w:t>A jegyző a védelembevétellel egyidejűleg kirendeli a gyermekjóléti szolgálat családgondozóját, aki a gyermek számára egyéni gondozási – nevelési tervet készít.</w:t>
      </w:r>
    </w:p>
    <w:p>
      <w:pPr>
        <w:pStyle w:val="Normal"/>
        <w:jc w:val="both"/>
        <w:rPr/>
      </w:pPr>
      <w:r>
        <w:rPr/>
        <w:t>A védelembe vétel nem érinti a szülő felügyeleti jogát.</w:t>
      </w:r>
    </w:p>
    <w:p>
      <w:pPr>
        <w:pStyle w:val="Heading3"/>
        <w:spacing w:before="120" w:after="1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2. Családba fogadás</w:t>
      </w:r>
    </w:p>
    <w:p>
      <w:pPr>
        <w:pStyle w:val="Normal"/>
        <w:jc w:val="both"/>
        <w:rPr/>
      </w:pPr>
      <w:r>
        <w:rPr/>
        <w:t>Családba fogadás esetén a gyermeket a szülő által megnevezett család átmenetileg befogadja, gondozza, neveli. Erre a szülő egészségi állapota, indokolt távolléte, vagy más családi ok miatt kerülhet sor.</w:t>
      </w:r>
    </w:p>
    <w:p>
      <w:pPr>
        <w:pStyle w:val="Normal"/>
        <w:jc w:val="both"/>
        <w:rPr/>
      </w:pPr>
      <w:r>
        <w:rPr/>
        <w:t>A gyámhivatal a családba fogadáshoz akkor járul hozz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ha azt a szülő kéri (a fenti okokra hivatkozv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z a gyermek érdekében áll, 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családba fogadó szülő ezt vállalja, valamint személysége és körülményei alapján alkalmas erre.</w:t>
      </w:r>
    </w:p>
    <w:p>
      <w:pPr>
        <w:pStyle w:val="Normal"/>
        <w:jc w:val="both"/>
        <w:rPr/>
      </w:pPr>
      <w:r>
        <w:rPr/>
        <w:t>A családba fogadás ideje alatt a szülő felügyeleti joga szünetel.</w:t>
      </w:r>
    </w:p>
    <w:p>
      <w:pPr>
        <w:pStyle w:val="Heading3"/>
        <w:spacing w:before="120" w:after="1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3. Ideiglenes hatályú elhelyezés</w:t>
      </w:r>
    </w:p>
    <w:p>
      <w:pPr>
        <w:pStyle w:val="Normal"/>
        <w:jc w:val="both"/>
        <w:rPr/>
      </w:pPr>
      <w:r>
        <w:rPr/>
        <w:t>A jegyző, a gyámhivatal, vagy más ún. beutaló szerv (határőrség, rendőrség, ügyészség, bíróság, büntetés-végrehajtási intézet parancsnoka) ideiglenesen helyezi el a gyermeket, h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felügyelet nélkül maradt, vag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fejlődését családi környezete vagy önmaga súlyosan veszélyezteti.</w:t>
      </w:r>
      <w:r>
        <w:rPr>
          <w:rStyle w:val="EndnoteCharacters"/>
          <w:rStyle w:val="EndnoteAnchor"/>
        </w:rPr>
        <w:endnoteReference w:id="12"/>
      </w:r>
      <w:r>
        <w:rPr/>
        <w:t xml:space="preserve"> (Veszélyeztetettségi okok: súlyos veszélyeztetettségnek minősül a gyermek olyan bántalmazása, elhanyagolása, amely életét közvetlen veszélynek teszi ki, vagy testi, értelmi, érzelmi vagy erkölcsi fejlődésében jelentős és helyrehozhatatlan károsodást okozhat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deiglenesen lehet elhelyezni a gyermek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nevelést vállaló különélő szülőnél, vagy más hozzátartozónál illetve személynél, ha erre nincs lehetősé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nevelőszülőnél, gyermekotthonban, vagy más bentlakásos intézménybe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gyámhivatal az ideiglenes elhelyezés elrendelésétől számított 30 napon belü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megszünteti azt, ha az okok nem állnak fenn, vag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elrendeli a gyermek átmeneti vagy tartós nevelésbe vételét, vag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60 napon belül pert indít az ideiglenes hatályú elhelyezés fenntartása vagy megváltoztatása mellett, illetve a szülői felügyelet megszüntetése iránt.</w:t>
      </w:r>
    </w:p>
    <w:p>
      <w:pPr>
        <w:pStyle w:val="Heading3"/>
        <w:spacing w:before="120" w:after="1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4. Nevelésbe vétel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i/>
        </w:rPr>
        <w:t>Átmeneti nevelésbe vétel</w:t>
      </w:r>
    </w:p>
    <w:p>
      <w:pPr>
        <w:pStyle w:val="Normal"/>
        <w:jc w:val="both"/>
        <w:rPr/>
      </w:pPr>
      <w:r>
        <w:rPr/>
        <w:t>A gyámhivatal a gyermeket átmeneti nevelésbe veszi, h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gyermek fejlődését a családi környezet veszélyezteti, és az az alapellátásokkal vagy a védelembe vétellel nem szüntethető me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gyermek megfelelő gondozása a családján belül nem biztosítható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i/>
        </w:rPr>
        <w:t>Tartós nevelésbe vétel</w:t>
      </w:r>
    </w:p>
    <w:p>
      <w:pPr>
        <w:pStyle w:val="Normal"/>
        <w:jc w:val="both"/>
        <w:rPr/>
      </w:pPr>
      <w:r>
        <w:rPr/>
        <w:t>A gyámhivatal a gyermeket tartós nevelésbe veszi, h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szülő (vagy mindkét szülő) felügyeleti jogát a bíróság megszüntett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szülő (vagy mindkét szülő) elhalálozot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gyermek ismeretlen szülőktől származik, és nincs kirendelt gyámj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ha a szülő gyermekek örökbefogadásához hozzájárult feltéve, hogy a gyermek ideiglenes hatállyal nem helyezhető el a leendő örökbefogadó szülőknél.</w:t>
      </w:r>
    </w:p>
    <w:p>
      <w:pPr>
        <w:pStyle w:val="Normal"/>
        <w:jc w:val="both"/>
        <w:rPr/>
      </w:pPr>
      <w:r>
        <w:rPr/>
        <w:t>A(z átmeneti vagy tartós) nevelésbe vett gyermeket nevelőszülőnél, vagy ha ez nem lehetséges gyermekotthonban, illetve fogyatékos vagy pszichiátriai betegek otthonában kell elhelyezni és számára (hivatásos) gyámot kell kirendelni. A gyámhivatal az átmeneti nevelésbevétel fennállásának szükségességét évente – 3 éven aluli gyermek esetében félévente – felülvizsgálja. A nevelésbe vett gyermek szülőjének szülői felügyeleti joga szünetel.</w:t>
      </w:r>
    </w:p>
    <w:p>
      <w:pPr>
        <w:pStyle w:val="Heading3"/>
        <w:spacing w:before="120" w:after="1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5. Nevelési felügyelet</w:t>
      </w:r>
    </w:p>
    <w:p>
      <w:pPr>
        <w:pStyle w:val="Normal"/>
        <w:jc w:val="both"/>
        <w:rPr/>
      </w:pPr>
      <w:r>
        <w:rPr/>
        <w:t xml:space="preserve">Ha a(z átmeneti vagy tartós) nevelésbe vett gyerme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egészségi vagy pszichés állapotának zavara következtében olyan magatartást tanúsít, amely saját vagy mások életére, testi épségére veszélyt jelen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és ez csak teljes körű ellátásának azonnali, zárt körülmények közötti felügyeletével hárítható el,</w:t>
      </w:r>
    </w:p>
    <w:p>
      <w:pPr>
        <w:pStyle w:val="Normal"/>
        <w:jc w:val="both"/>
        <w:rPr/>
      </w:pPr>
      <w:r>
        <w:rPr/>
        <w:t>a gyermekotthon vezetője a gyermeket személyes szabadságában korlátozhatja.</w:t>
      </w:r>
    </w:p>
    <w:p>
      <w:pPr>
        <w:pStyle w:val="Normal"/>
        <w:ind w:firstLine="708"/>
        <w:jc w:val="both"/>
        <w:rPr/>
      </w:pPr>
      <w:r>
        <w:rPr/>
        <w:t>E korlátozás keretében elrendelheti, hogy a gyermek a gyermekotthon területét nem hagyhatja el, illetve csak a számára kijelölt helyiségekben tartózkodhat. A korlátozás elrendeléséről haladéktalanul értesíteni kell a gyermekjogi képviselőt, a TEGYESZ által működtetett gyermekvédelmi szakértői bizottságot, valamint az illetékes gyámhivatalt. Ezzel egyidejűleg a speciális gyermekotthon vezetője kezdeményezheti a gyermek nevelési felügyeletének</w:t>
      </w:r>
      <w:r>
        <w:rPr>
          <w:rStyle w:val="EndnoteCharacters"/>
          <w:rStyle w:val="EndnoteAnchor"/>
        </w:rPr>
        <w:endnoteReference w:id="13"/>
      </w:r>
      <w:r>
        <w:rPr/>
        <w:t xml:space="preserve"> elrendelését, ha valószínűsíthető ahogy a személyes szabadság korlátozása 48 órát meghaladóan szükséges.</w:t>
      </w:r>
    </w:p>
    <w:p>
      <w:pPr>
        <w:pStyle w:val="Normal"/>
        <w:ind w:firstLine="709"/>
        <w:jc w:val="both"/>
        <w:rPr/>
      </w:pPr>
      <w:r>
        <w:rPr/>
        <w:t>A gyámhivatal – hivatalból vagy kérelemre – a(z átmeneti vagy tartós) nevelésbe vett gyermek nevelési felügyeletét rendeli el, h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gyermek egészségi vagy pszichés állapotának zavara következtében olyan magatartást tanúsít, amely saját vagy mások életére, testi épségére jelentős veszélyt jelenthet, vagy jelen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feltéve, hogy ez csak zárt körülmények között biztosított teljes körű ellátással, kivizsgálással és terápiával hárítható el.</w:t>
      </w:r>
    </w:p>
    <w:p>
      <w:pPr>
        <w:pStyle w:val="Normal"/>
        <w:jc w:val="both"/>
        <w:rPr/>
      </w:pPr>
      <w:r>
        <w:rPr/>
        <w:t>A nevelési felügyelet nem haladhatja meg a két hónapot. A nevelési felügyelet céljának elősegítése érdekében a gyámhivatal elrendelheti, hog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gyermek a speciális gyermekotthon meghatározott helységeiben tartózkodjo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hozzátartozóival kapcsolatát csak meghatározott (korlátozott) módon gyakorolhas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(hivatásos) gyám egyetértésével gyógykezelésnek vesse alá magát.</w:t>
      </w:r>
    </w:p>
    <w:p>
      <w:pPr>
        <w:pStyle w:val="Normal"/>
        <w:jc w:val="both"/>
        <w:rPr/>
      </w:pPr>
      <w:r>
        <w:rPr/>
        <w:t xml:space="preserve">A gyámhivatal a határozathozatala előtt meghallgatja a gyermeket, a törvényes képviselőt, a gyermekjogi képviselőt, a gyermekotthon vezetőjét, továbbá beszerzi a szakértői bizottság véleményét, amelytől csak kivételesen indokolt esetben térhet el. </w:t>
      </w:r>
    </w:p>
    <w:p>
      <w:pPr>
        <w:pStyle w:val="Normal"/>
        <w:rPr/>
      </w:pPr>
      <w:r>
        <w:rPr/>
        <w:t>A gyámhivatal a határozatát megküldi a bíróságnak, amely nemperes eljárásban dönt a nevelési felügyelet fenntartásáról vagy megszüntetéséről. A bírósági érdemi határozata ellen fellebbezésnek helye nincs.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A szociálpedagógus partnerei az együttműködésben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/>
      </w:pPr>
      <w:r>
        <w:rPr/>
        <w:t xml:space="preserve">Az, hogy kik lehetnek a szociálpedagógus partnerei az együttműködés során, mindig függ a probléma jellegétől, illetve az adott helyzettől. </w:t>
      </w:r>
    </w:p>
    <w:p>
      <w:pPr>
        <w:pStyle w:val="Normal"/>
        <w:autoSpaceDE w:val="false"/>
        <w:jc w:val="both"/>
        <w:rPr/>
      </w:pPr>
      <w:r>
        <w:rPr/>
        <w:t>Partnerek lehetnek a munkája során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magánszemély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bölcsődék, óvodák, oktatási intézmények, diákotthonok és kollégiumok, közoktatás pedagógiai szakszolgálatainak intézményei, gyógypedagógiai, konduktív pedagógiai nevelési-oktatási intézmény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önkormányzat, a gyámhivatal</w:t>
      </w:r>
      <w:r>
        <w:rPr>
          <w:b/>
        </w:rPr>
        <w:t xml:space="preserve">, </w:t>
      </w:r>
      <w:r>
        <w:rPr/>
        <w:t>illetve</w:t>
      </w:r>
      <w:r>
        <w:rPr>
          <w:b/>
        </w:rPr>
        <w:t xml:space="preserve"> </w:t>
      </w:r>
      <w:r>
        <w:rPr/>
        <w:t xml:space="preserve">települési önkormányzat jegyzője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ppali ellátást nyújtó intézmények, á</w:t>
      </w:r>
      <w:r>
        <w:rPr>
          <w:bCs/>
        </w:rPr>
        <w:t>tmeneti elhelyezést nyújtó intézmények, b</w:t>
      </w:r>
      <w:r>
        <w:rPr/>
        <w:t>entlakást nyújtó intézmények (ápolást, gondozást nyújtó intézmények), támogató szolgálat, gondozási közpon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yermekjóléti szolgálat, családsegítő központ, a gyermekotthonok, a területi gyermekvédelmi szakszolgálat, a rehabilitációs intézmények, átmeneti otthonok, lakóotthon, nevelési tanácsad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ndőrség, kórházak, mentők, pszichiátriai gondozók, egyház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yvt. 1.§ (1) bek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yvt. 1.§ (1) és (2) bek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ö.: a szociálpolitika integráció c. alepelvével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gyermekek számát valamennyi lakó- és gyermekotthonokban (legkésőbb 2005 január 1-ig) 12-40 főre kell csökkenteni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Ötv 70.§ (1) bek. b) pont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Büntető törvénykönyvről szóló 1978. évi IV. törvény (Btk.) VII. fejezete, továbbá A javítóintézetek rendtartásáról szóló 20/1997. (X.11.) NM rendelet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fiatalkorúak pártfogó felügyeletének végrehajtási szabályait a 7/1998. (III. 11.) NM rendelet tartalmazza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yvt. 28.§ (2) bek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z alternatív napközbeni ellátás formái különösen:</w:t>
      </w:r>
    </w:p>
    <w:p>
      <w:pPr>
        <w:pStyle w:val="Endnote"/>
        <w:numPr>
          <w:ilvl w:val="0"/>
          <w:numId w:val="2"/>
        </w:numPr>
        <w:ind w:left="720" w:hanging="294"/>
        <w:jc w:val="both"/>
        <w:rPr/>
      </w:pPr>
      <w:r>
        <w:rPr/>
        <w:t>sport- és szabadidő-tevékenységhez kötődő klubfoglalkozás,</w:t>
      </w:r>
    </w:p>
    <w:p>
      <w:pPr>
        <w:pStyle w:val="Endnote"/>
        <w:numPr>
          <w:ilvl w:val="0"/>
          <w:numId w:val="9"/>
        </w:numPr>
        <w:ind w:left="720" w:hanging="294"/>
        <w:jc w:val="both"/>
        <w:rPr/>
      </w:pPr>
      <w:r>
        <w:rPr/>
        <w:t>egyéni készségeket és képességeket fejlesztő játszóház,</w:t>
      </w:r>
    </w:p>
    <w:p>
      <w:pPr>
        <w:pStyle w:val="Endnote"/>
        <w:numPr>
          <w:ilvl w:val="0"/>
          <w:numId w:val="2"/>
        </w:numPr>
        <w:ind w:left="720" w:hanging="294"/>
        <w:jc w:val="both"/>
        <w:rPr/>
      </w:pPr>
      <w:r>
        <w:rPr/>
        <w:t xml:space="preserve">a nehéz vagy szociálisan hátrányos élethelyzetű gyermekek számára szervezett személyiségfejlesztő, önsegítő, közösségépítő csoportfoglalkozások. 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z a települési önkormányzat, amelynek területén 20.000-nél több állandó lakos él, köteles gyermekek átmeneti otthonát működtetni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ö. Gyvt. 72-76.§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ö. Gyvt. 81/A-81/D.§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numPr>
        <w:ilvl w:val="0"/>
        <w:numId w:val="3"/>
      </w:numPr>
      <w:spacing w:before="240" w:after="0"/>
      <w:ind w:left="1077" w:hanging="0"/>
      <w:jc w:val="both"/>
    </w:pPr>
    <w:rPr>
      <w:b/>
      <w:i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8:06:00Z</dcterms:created>
  <dc:creator>Csongi</dc:creator>
  <dc:description/>
  <dc:language>en-US</dc:language>
  <cp:lastModifiedBy>Csongi</cp:lastModifiedBy>
  <dcterms:modified xsi:type="dcterms:W3CDTF">2010-01-31T18:33:00Z</dcterms:modified>
  <cp:revision>5</cp:revision>
  <dc:subject/>
  <dc:title/>
</cp:coreProperties>
</file>