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4. Tétel A szociálpedagógiai munka meghatározása „szakmai fejlődése, jövője, feladatai, interdiszciplináris kapcsolatai, interprofesszionalizmus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Szociálpedagógia:</w:t>
      </w:r>
      <w:r>
        <w:rPr>
          <w:szCs w:val="20"/>
        </w:rPr>
        <w:t xml:space="preserve"> olyan tevékenység, mely a gyerek, ifjú korosztály kapcsolatába szociális problémáit egységben, komplex rendszerben kezelve az érintett személyekkel mozgásra segíti az egyén környezetének egyensúlyát megtartani. Színterei: oktatási intézmények, lakóotthonok, speciális intézmények, családsegítők, gyermekjóléti szolgálatok, gyermekvédelmi intézmények, családok, lakótelepek, utca</w:t>
      </w:r>
    </w:p>
    <w:p>
      <w:pPr>
        <w:pStyle w:val="Normal"/>
        <w:jc w:val="both"/>
        <w:rPr/>
      </w:pPr>
      <w:r>
        <w:rPr>
          <w:b/>
          <w:bCs/>
          <w:szCs w:val="20"/>
        </w:rPr>
        <w:t>A szociálpedagógusnak tudni kell:</w:t>
      </w:r>
      <w:r>
        <w:rPr>
          <w:szCs w:val="20"/>
        </w:rPr>
        <w:t xml:space="preserve"> kire irányul, kit kell segíteni, milyen a család helyzete, felismerni a problémát, ismerni kell a kompetenciahatárt, ismerni kell a folyamatok helyét, tudni kell a rossz körülmények következményeit, milyen a gyerek szociális fejlődése</w:t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Feladata:</w:t>
      </w:r>
      <w:r>
        <w:rPr>
          <w:b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 társadalom valóságos működési szabályszerűségeinek felismerése, elemzése, a gyereket érintő társadalmi egyenlőtlenségek, problémahelyzetek és az ezeket kiváltó okok, kielégítetlen szükségletek, veszélyeztető tényezők komplex elemzése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z ember és környezete viszonyrendszerében a gyermek és a fiatal személyiségfejlődése, szocializációja és tevékenysége sajátosságainak, törvényszerűségeinek elemzés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a fiatalok és csoportjaik problematikus élethelyzetük megelőzése, javítását szolgáló állami (szociális) oktatási intézményi és társadalmi szolgáltatásokkal és ellenőrzésükkel. </w:t>
      </w:r>
    </w:p>
    <w:p>
      <w:pPr>
        <w:pStyle w:val="Normal"/>
        <w:rPr/>
      </w:pPr>
      <w:r>
        <w:rPr>
          <w:szCs w:val="20"/>
        </w:rPr>
        <w:t>A kompetenciahatárok ismeretében a partneri kapcsolat kialakítása, és együttműködés más szakemberekkel, orvos, pedagógus, szociális munkás, jogász, gyógypedagógus, stb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Interdiszciplinális kapcsolatok</w:t>
      </w:r>
      <w:r>
        <w:rPr>
          <w:szCs w:val="20"/>
          <w:u w:val="single"/>
        </w:rPr>
        <w:t>:</w:t>
      </w:r>
      <w:r>
        <w:rPr>
          <w:szCs w:val="20"/>
        </w:rPr>
        <w:t xml:space="preserve"> pszichológia, pedagógia, gyógypedagógia, szabadidő pedagógia, szociológia, jogtudomány, orvostudomány, szociálpolitika</w:t>
      </w:r>
    </w:p>
    <w:p>
      <w:pPr>
        <w:pStyle w:val="Normal"/>
        <w:rPr/>
      </w:pPr>
      <w:r>
        <w:rPr>
          <w:szCs w:val="20"/>
        </w:rPr>
        <w:t xml:space="preserve">tiszteletbe kell tartani egymás kiegészítő szerepét és nézőpontját, a törvényt. A csoport egészének látni kell a célokat, és azzal mindannyiuknak egyet kell érteni. 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Az interprofesszionalitás, napjaink kifejezése, arra, hogy a különböző szakemberek hogyan működnek együtt közös céljaik, célkitűzéseik érdekében, mely nemcsak tevékenység, hanem szemlélet, gondolkodásmód is. 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ciálpedagógiai színterei: </w:t>
      </w:r>
      <w:r>
        <w:rPr/>
        <w:t>óvoda, iskola; ifjúsággal foglalkozó int.ek; bentlakásos int.ek; speciális int.ek; CSSK,GYJSZ;  Egészségügy; Hajléktalanok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Cs w:val="20"/>
        </w:rPr>
        <w:t xml:space="preserve">A szociálpedagógus </w:t>
      </w:r>
      <w:r>
        <w:rPr>
          <w:szCs w:val="20"/>
        </w:rPr>
        <w:t xml:space="preserve">jelenleg és az elkövetkező években, a családokban, az intézményekben jelentős szociális problémákkal találkozi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ociálpedagógia feladata, jövő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sadalmi egyenlőtlenségek, problémás helyzetek, veszélyeztetett helyzet komplex elem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átrányos szoc.helyzetű gyerekek és pedagógusaik számára segítségnyúj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ciálpedagógia a regionális egyenlőtlenség csökkentésére, esélyegyenlőség megteremtésére törekszi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-ek családon kívüli állami vagy magán intézményekben történő gondo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fjúsági tanácsadás: mindenki képes az adott életkorban felmerülő problémával megbirkózn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nácsadás nem konkrét megnevezhető nehézségekre irányul, egyfajta általános életvezetési tanácsad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di esetkezelés, nem lehet általánosí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7:52:00Z</dcterms:created>
  <dc:creator>Bacsa László- az én SZERELMEM</dc:creator>
  <dc:description/>
  <dc:language>en-US</dc:language>
  <cp:lastModifiedBy>Pötyi</cp:lastModifiedBy>
  <cp:lastPrinted>2006-06-08T14:57:00Z</cp:lastPrinted>
  <dcterms:modified xsi:type="dcterms:W3CDTF">2009-05-17T18:08:00Z</dcterms:modified>
  <cp:revision>3</cp:revision>
  <dc:subject/>
  <dc:title>5, Tétel </dc:title>
</cp:coreProperties>
</file>