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9"/>
        <w:jc w:val="center"/>
        <w:rPr>
          <w:b/>
          <w:b/>
        </w:rPr>
      </w:pPr>
      <w:r>
        <w:rPr>
          <w:b/>
        </w:rPr>
        <w:t>13. Tétel A tanulási nehézségek, beilleszkedési zavarok és kezelése a szociálpedagógia módszerével</w:t>
      </w:r>
    </w:p>
    <w:p>
      <w:pPr>
        <w:pStyle w:val="Normal"/>
        <w:jc w:val="both"/>
        <w:rPr>
          <w:b/>
          <w:b/>
        </w:rPr>
      </w:pPr>
      <w:r>
        <w:rPr>
          <w:b/>
        </w:rPr>
        <w:t>A tanulási zavar értelmezés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Tanulási zavarnak tekinthetjük azt az intelligencia szint alapján elvárhatónál lényegesen alacsonyabb tanulási teljesítményt, amely neurológiai deficit vagy funkciózavar talaján jön létre, sajátos kognitív tünetegyüttessel. Ezek a részképesség-zavarok alapvetően nehezítik az iskolai tanulás során az olvasás, írás és/vagy a matematika elsajátítását. A tanulási zavar a legkoraibb időszakban alakul ki és tünetei felnőttkorban is fellelhetők. A tanulási zavar komplex jelenség, az össz-személyiség problémája. Bár többnyire a végső stádiumban figyelünk fel rá, létrejötte egy folyamat következménye, melynek kezdete többnyire az első óvodás-iskolás korra nyúlik vissza. </w:t>
      </w:r>
    </w:p>
    <w:p>
      <w:pPr>
        <w:pStyle w:val="Normal"/>
        <w:jc w:val="both"/>
        <w:rPr/>
      </w:pPr>
      <w:r>
        <w:rPr>
          <w:b/>
          <w:bCs/>
        </w:rPr>
        <w:t xml:space="preserve">Az iskolás gyermekek jelentős százaléka küzd valamilyen tanulási problémával </w:t>
      </w:r>
      <w:r>
        <w:rPr>
          <w:rFonts w:eastAsia="Times New Roman" w:cs="Times New Roman"/>
          <w:b/>
          <w:bCs/>
        </w:rPr>
        <w:t>–</w:t>
      </w:r>
      <w:r>
        <w:rPr>
          <w:b/>
          <w:bCs/>
        </w:rPr>
        <w:t xml:space="preserve"> teljesítmény- és magatartási zavarokkal annak ellenére</w:t>
      </w:r>
      <w:r>
        <w:rPr/>
        <w:t>, hogy nem fogyatékos, ép érzékszervekkel rendelkezik, és intelligenciája normál zónába esik. A tanulási zavar igen heterogén csoportot takar. Egyetlen közös jellemzője ezeknek a gyerekeknek, hogy a normál osztálytermi körülmények között általában alkalmazott módszerekkel nem képesek tanulni, lemaradnak az elsajátításb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anulási zavar oka lehet: percepciós zavar</w:t>
      </w:r>
      <w:r>
        <w:rPr/>
        <w:t xml:space="preserve"> (diszlexia, díszgráfia, diszkalkúlia), </w:t>
      </w:r>
    </w:p>
    <w:p>
      <w:pPr>
        <w:pStyle w:val="Normal"/>
        <w:jc w:val="both"/>
        <w:rPr/>
      </w:pPr>
      <w:r>
        <w:rPr>
          <w:b/>
        </w:rPr>
        <w:t>motoros</w:t>
      </w:r>
      <w:r>
        <w:rPr/>
        <w:t xml:space="preserve"> (hiperaktív), </w:t>
      </w:r>
    </w:p>
    <w:p>
      <w:pPr>
        <w:pStyle w:val="Normal"/>
        <w:jc w:val="both"/>
        <w:rPr/>
      </w:pPr>
      <w:r>
        <w:rPr>
          <w:b/>
        </w:rPr>
        <w:t>kognitív</w:t>
      </w:r>
      <w:r>
        <w:rPr/>
        <w:t xml:space="preserve"> (figyelemzavar </w:t>
      </w:r>
      <w:r>
        <w:rPr>
          <w:rFonts w:eastAsia="Symbol" w:cs="Symbol" w:ascii="Symbol" w:hAnsi="Symbol"/>
        </w:rPr>
        <w:t></w:t>
      </w:r>
      <w:r>
        <w:rPr/>
        <w:t xml:space="preserve"> szétszórt, fáradékony, visszahúzódó, elkalandozik képzeletében), </w:t>
      </w:r>
      <w:r>
        <w:rPr>
          <w:b/>
        </w:rPr>
        <w:t>kommunikációs</w:t>
      </w:r>
      <w:r>
        <w:rPr/>
        <w:t xml:space="preserve"> (dadogás = főleg fiúk, elektív mutizmus = helyhez kötött hallónémaság, iskolában, lányoknál gyakoribb).</w:t>
      </w:r>
    </w:p>
    <w:p>
      <w:pPr>
        <w:pStyle w:val="Normal"/>
        <w:jc w:val="both"/>
        <w:rPr>
          <w:b/>
          <w:b/>
        </w:rPr>
      </w:pPr>
      <w:r>
        <w:rPr>
          <w:b/>
        </w:rPr>
        <w:t>A kezelése:</w:t>
      </w:r>
    </w:p>
    <w:p>
      <w:pPr>
        <w:pStyle w:val="Normal"/>
        <w:jc w:val="both"/>
        <w:rPr/>
      </w:pPr>
      <w:r>
        <w:rPr/>
        <w:t xml:space="preserve">A tanulási problémát a szociálpedagógus rendszerszemlélettel és családcentrikus szemlélettel tudja kezelni. Azaz, ha a rendszer egyik elemébe beavatkozunk, akkor a másik elemét is érintjük. Egy ok-okozati lánc figyelhető meg. A szociálpedagógus komplex társadalmi összefüggésben tudja kezelni ezt a kérdést. A családdal együtt kezeljük a problémát </w:t>
      </w:r>
      <w:r>
        <w:rPr>
          <w:rFonts w:eastAsia="Times New Roman" w:cs="Times New Roman"/>
        </w:rPr>
        <w:t>–</w:t>
      </w:r>
      <w:r>
        <w:rPr/>
        <w:t xml:space="preserve"> a családban lehet a hiba. A tanulási- és kapcsolati zavar és a szociális probléma összefüggnek egymással.</w:t>
      </w:r>
    </w:p>
    <w:p>
      <w:pPr>
        <w:pStyle w:val="Normal"/>
        <w:widowControl w:val="false"/>
        <w:autoSpaceDE w:val="false"/>
        <w:spacing w:lineRule="atLeast" w:line="240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apcsolati problémák </w:t>
      </w:r>
    </w:p>
    <w:p>
      <w:pPr>
        <w:pStyle w:val="Normal"/>
        <w:rPr/>
      </w:pPr>
      <w:r>
        <w:rPr/>
        <w:t xml:space="preserve">A beilleszkedési és magatartási problémákkal küzdő gy, az esetek döntő többségében a patológiásan, ill. nem megfelelően működő család, vagy környezet tünethordozója. De ezek mögött a tünetek mögött olyan súlyos pszichés teher is előfordulhat, mint pl. a szülők válása, haláleset, fizikai, érzelmi vagy szexuális bántalmazás. Fontos, hogy a szociálpedagógus ismerje a bántalmazás tüneteit. </w:t>
      </w:r>
    </w:p>
    <w:p>
      <w:pPr>
        <w:pStyle w:val="Normal"/>
        <w:jc w:val="both"/>
        <w:rPr/>
      </w:pPr>
      <w:r>
        <w:rPr>
          <w:b/>
        </w:rPr>
        <w:t xml:space="preserve">Szociálpedagógus feladata: </w:t>
      </w:r>
      <w:r>
        <w:rPr/>
        <w:t>Pontosan ismerni kell a konfliktus tartalmát. Fel kell tárni a kiváltó okokat, előzményeket. Meg kell tudni, kinek milyen szerepe van a konfliktusban. Feladata, hogy segítsen eljutni a megoldáshoz. Segítséget mindig a gy életkori sajátosságait figyelembe véve nyújthat. A dolgok nyílt megbeszélése feltétele a kezelésnek. Terápiák = önismereti csoport, házastársak terápiája, család teráp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25"/>
        <w:rPr>
          <w:b/>
          <w:b/>
          <w:szCs w:val="20"/>
        </w:rPr>
      </w:pPr>
      <w:r>
        <w:rPr>
          <w:b/>
          <w:szCs w:val="20"/>
        </w:rPr>
        <w:t>A szociálpedagógus feladatai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25"/>
        <w:rPr>
          <w:szCs w:val="20"/>
        </w:rPr>
      </w:pPr>
      <w:r>
        <w:rPr>
          <w:szCs w:val="20"/>
        </w:rPr>
        <w:t>Viselkedési-magatartási zavar, beszédtanulás zavarának, szereptanulás zavarának, okainak pontos feltárása, meghatározása. A beszédtanulás zavaránál a szociálpedagógus a kiszűrésig jut el, a többi logopédiai feladat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25"/>
        <w:rPr/>
      </w:pPr>
      <w:r>
        <w:rPr>
          <w:szCs w:val="20"/>
        </w:rPr>
        <w:t>családlátogatáskor megfigyelni: szociális viszonyokat, családszerkezetét, családtagok kapcsolatát, gyermek helyét a családban, kulturális viszonyokat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25"/>
        <w:rPr/>
      </w:pPr>
      <w:r>
        <w:rPr>
          <w:szCs w:val="20"/>
        </w:rPr>
        <w:t>anamnézis felvétel a szülőkkel: a megfigyelt és tapasztalt rendellenességek előidéző okainak feltárása úgy lehetséges, ha megismerjük a gyermek korai fejlődésmenetét, anamnesztikus adatait, a fejlődésüket befolyásoló szociális környezet sajátosságait. Fontos a célirányosság.</w:t>
      </w:r>
    </w:p>
    <w:sectPr>
      <w:type w:val="nextPage"/>
      <w:pgSz w:w="12240" w:h="15840"/>
      <w:pgMar w:left="720" w:right="1417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20:34:00Z</dcterms:created>
  <dc:creator>Readiris</dc:creator>
  <dc:description/>
  <dc:language>en-US</dc:language>
  <cp:lastModifiedBy>Pötyi</cp:lastModifiedBy>
  <cp:lastPrinted>2006-06-08T18:10:00Z</cp:lastPrinted>
  <dcterms:modified xsi:type="dcterms:W3CDTF">2009-05-18T18:06:00Z</dcterms:modified>
  <cp:revision>3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