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tang Tünde</w:t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Szociális munka családokkal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Bevezetés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 szakmában dolgozó szociális munkások egyre jobban érzik, hogy </w:t>
      </w:r>
      <w:r>
        <w:rPr>
          <w:rFonts w:cs="Arial" w:ascii="Arial" w:hAnsi="Arial"/>
          <w:i/>
          <w:sz w:val="22"/>
        </w:rPr>
        <w:t>a családok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belső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erőforrása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kiapadnak</w:t>
      </w:r>
      <w:r>
        <w:rPr>
          <w:rFonts w:cs="Arial" w:ascii="Arial" w:hAnsi="Arial"/>
          <w:sz w:val="22"/>
        </w:rPr>
        <w:t xml:space="preserve">. Például: nem tudják biztonságban tartani beteg, bajba jutott családtagjaikat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z </w:t>
      </w:r>
      <w:r>
        <w:rPr>
          <w:rFonts w:cs="Arial" w:ascii="Arial" w:hAnsi="Arial"/>
          <w:i/>
          <w:sz w:val="22"/>
        </w:rPr>
        <w:t>egyéni esetkezelés</w:t>
      </w:r>
      <w:r>
        <w:rPr>
          <w:rFonts w:cs="Arial" w:ascii="Arial" w:hAnsi="Arial"/>
          <w:sz w:val="22"/>
        </w:rPr>
        <w:t xml:space="preserve"> során a szociális munkás tarthat aktív kontaktust a kliense közvetlen környezetével, de a beavatkozás kizárólag a kliensre illetve annak kapcsolatrendszerére korlátozódik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i/>
          <w:sz w:val="22"/>
        </w:rPr>
        <w:t>csádi szociális munka</w:t>
      </w:r>
      <w:r>
        <w:rPr>
          <w:rFonts w:cs="Arial" w:ascii="Arial" w:hAnsi="Arial"/>
          <w:sz w:val="22"/>
        </w:rPr>
        <w:t xml:space="preserve"> közvetlenül a család belső működését, alkalmazkodóképességét, illetve a környezet és család kölcsönös viszonyát kezel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 szakma gyorsabban követi a társadalomban zajló változásokat, mint a képzés, hiszen a szociális intézmények naponta tapasztalják a nehézségek és igények változását. A családdal dolgozó szakemberek a képzés során </w:t>
      </w:r>
      <w:r>
        <w:rPr>
          <w:rFonts w:cs="Arial" w:ascii="Arial" w:hAnsi="Arial"/>
          <w:i/>
          <w:sz w:val="22"/>
        </w:rPr>
        <w:t xml:space="preserve">kevés ismerettel </w:t>
      </w:r>
      <w:r>
        <w:rPr>
          <w:rFonts w:cs="Arial" w:ascii="Arial" w:hAnsi="Arial"/>
          <w:sz w:val="22"/>
        </w:rPr>
        <w:t xml:space="preserve">rendelkeznek azokról az esetekről, amikor a szociális munkással </w:t>
      </w:r>
      <w:r>
        <w:rPr>
          <w:rFonts w:cs="Arial" w:ascii="Arial" w:hAnsi="Arial"/>
          <w:i/>
          <w:sz w:val="22"/>
        </w:rPr>
        <w:t>együtt kell működni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azoknak a családoknak is</w:t>
      </w:r>
      <w:r>
        <w:rPr>
          <w:rFonts w:cs="Arial" w:ascii="Arial" w:hAnsi="Arial"/>
          <w:sz w:val="22"/>
        </w:rPr>
        <w:t xml:space="preserve">, akik </w:t>
      </w:r>
      <w:r>
        <w:rPr>
          <w:rFonts w:cs="Arial" w:ascii="Arial" w:hAnsi="Arial"/>
          <w:i/>
          <w:sz w:val="22"/>
        </w:rPr>
        <w:t>nem maguk kezdeményezték</w:t>
      </w:r>
      <w:r>
        <w:rPr>
          <w:rFonts w:cs="Arial" w:ascii="Arial" w:hAnsi="Arial"/>
          <w:sz w:val="22"/>
        </w:rPr>
        <w:t xml:space="preserve"> a kapcsolatot. Például a hajléktalan családok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 család rendszerszemléletű megközelítése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z emberi viselkedés rendszerszemléletű megközelítésének egyik alapja, hogy minden család rá jellemző, </w:t>
      </w:r>
      <w:r>
        <w:rPr>
          <w:rFonts w:cs="Arial" w:ascii="Arial" w:hAnsi="Arial"/>
          <w:i/>
          <w:sz w:val="22"/>
        </w:rPr>
        <w:t>sajátos  interakciós</w:t>
      </w:r>
      <w:r>
        <w:rPr>
          <w:rFonts w:cs="Arial" w:ascii="Arial" w:hAnsi="Arial"/>
          <w:sz w:val="22"/>
        </w:rPr>
        <w:t xml:space="preserve"> (személyek közti) mintázattal rendelkezik, ezek szabályozzák hol </w:t>
      </w:r>
      <w:r>
        <w:rPr>
          <w:rFonts w:cs="Arial" w:ascii="Arial" w:hAnsi="Arial"/>
          <w:i/>
          <w:sz w:val="22"/>
        </w:rPr>
        <w:t>tudatosan</w:t>
      </w:r>
      <w:r>
        <w:rPr>
          <w:rFonts w:cs="Arial" w:ascii="Arial" w:hAnsi="Arial"/>
          <w:sz w:val="22"/>
        </w:rPr>
        <w:t xml:space="preserve">, hol </w:t>
      </w:r>
      <w:r>
        <w:rPr>
          <w:rFonts w:cs="Arial" w:ascii="Arial" w:hAnsi="Arial"/>
          <w:i/>
          <w:sz w:val="22"/>
        </w:rPr>
        <w:t>látensen</w:t>
      </w:r>
      <w:r>
        <w:rPr>
          <w:rFonts w:cs="Arial" w:ascii="Arial" w:hAnsi="Arial"/>
          <w:sz w:val="22"/>
        </w:rPr>
        <w:t xml:space="preserve"> a család tagjainak </w:t>
      </w:r>
      <w:r>
        <w:rPr>
          <w:rFonts w:cs="Arial" w:ascii="Arial" w:hAnsi="Arial"/>
          <w:i/>
          <w:sz w:val="22"/>
        </w:rPr>
        <w:t>viselkedését</w:t>
      </w:r>
      <w:r>
        <w:rPr>
          <w:rFonts w:cs="Arial" w:ascii="Arial" w:hAnsi="Arial"/>
          <w:sz w:val="22"/>
        </w:rPr>
        <w:t xml:space="preserve">. Ha egy viselkedés okát keressük a cirkuláris megközelítést kell figyelembe venni, mivel az OK és OKOZAT erősíti egymást, fenntartva az interakciós folyamatot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ldául: ha a feleség zsörtölődik, és a férj iszik, gondolhatjuk azt, hogy a feleség zsörtölődése miatt iszik a férj, vagy a férj iszákossága miatt zsörtölődik a feleség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Mindkét esetben az OK megszüntetésére törekszünk, attól függően, hogy mit tekintünk oknak. Ebben az értelmezésben  a zsörtölődés és az ivás a pár működésmódjának nélkülözhetetlen eleme, interakciójuk egyik fontos szabálya, hogy a zsörtölődésre az ivás, az ivásra a zsörtölődés a megfelelő válasz. Ha valamelyikük </w:t>
      </w:r>
      <w:r>
        <w:rPr>
          <w:rFonts w:cs="Arial" w:ascii="Arial" w:hAnsi="Arial"/>
          <w:i/>
          <w:sz w:val="22"/>
        </w:rPr>
        <w:t>egyszer csak nem a megszokot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választ adná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i/>
          <w:sz w:val="22"/>
        </w:rPr>
        <w:t>megszegné a szabályt</w:t>
      </w:r>
      <w:r>
        <w:rPr>
          <w:rFonts w:cs="Arial" w:ascii="Arial" w:hAnsi="Arial"/>
          <w:sz w:val="22"/>
        </w:rPr>
        <w:t>, ami megakasztaná a rögzült interakciós mintázato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  <w:sz w:val="22"/>
          <w:u w:val="single"/>
        </w:rPr>
        <w:t>LINEÁRIS OKSÁG</w:t>
      </w:r>
      <w:r>
        <w:rPr>
          <w:rFonts w:cs="Arial" w:ascii="Arial" w:hAnsi="Arial"/>
          <w:sz w:val="22"/>
        </w:rPr>
        <w:t>:</w:t>
        <w:tab/>
        <w:tab/>
        <w:tab/>
        <w:tab/>
        <w:tab/>
      </w:r>
      <w:r>
        <w:rPr>
          <w:rFonts w:cs="Arial" w:ascii="Arial" w:hAnsi="Arial"/>
          <w:sz w:val="22"/>
          <w:u w:val="single"/>
        </w:rPr>
        <w:t>CIRKULÁRIS OKSÁG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9030</wp:posOffset>
                </wp:positionH>
                <wp:positionV relativeFrom="paragraph">
                  <wp:posOffset>151765</wp:posOffset>
                </wp:positionV>
                <wp:extent cx="548640" cy="27432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95pt" to="332.05pt,3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7670</wp:posOffset>
                </wp:positionH>
                <wp:positionV relativeFrom="paragraph">
                  <wp:posOffset>151765</wp:posOffset>
                </wp:positionV>
                <wp:extent cx="731520" cy="274320"/>
                <wp:effectExtent l="1905" t="508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1.95pt" to="389.6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sörtölődés</w:t>
        <w:tab/>
        <w:tab/>
        <w:t>ivás</w:t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</wp:posOffset>
                </wp:positionH>
                <wp:positionV relativeFrom="paragraph">
                  <wp:posOffset>104775</wp:posOffset>
                </wp:positionV>
                <wp:extent cx="54864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8.25pt" to="130.4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>OK</w:t>
        <w:tab/>
        <w:tab/>
        <w:tab/>
        <w:t>OKOZAT</w:t>
        <w:tab/>
        <w:tab/>
        <w:tab/>
        <w:t>OK</w:t>
        <w:tab/>
        <w:tab/>
        <w:t>OKOZAT</w:t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Zsörtölődés</w:t>
        <w:tab/>
        <w:tab/>
        <w:tab/>
        <w:t>ivá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sörtölődés</w:t>
        <w:tab/>
        <w:tab/>
        <w:t>ivás</w:t>
        <w:tab/>
        <w:tab/>
        <w:tab/>
        <w:tab/>
        <w:t>OKOZAT</w:t>
        <w:tab/>
        <w:tab/>
        <w:t>OK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8710</wp:posOffset>
                </wp:positionH>
                <wp:positionV relativeFrom="paragraph">
                  <wp:posOffset>80010</wp:posOffset>
                </wp:positionV>
                <wp:extent cx="54864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3pt" to="130.45pt,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10795</wp:posOffset>
                </wp:positionV>
                <wp:extent cx="640080" cy="27432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0.85pt" to="396.85pt,2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9030</wp:posOffset>
                </wp:positionH>
                <wp:positionV relativeFrom="paragraph">
                  <wp:posOffset>10795</wp:posOffset>
                </wp:positionV>
                <wp:extent cx="731520" cy="274320"/>
                <wp:effectExtent l="0" t="952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0.85pt" to="346.45pt,2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>OKOZAT</w:t>
        <w:tab/>
        <w:tab/>
        <w:t>OK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 rendszerszemléletű megközelítés szerint a család tagjai </w:t>
      </w:r>
      <w:r>
        <w:rPr>
          <w:rFonts w:cs="Arial" w:ascii="Arial" w:hAnsi="Arial"/>
          <w:i/>
          <w:sz w:val="22"/>
        </w:rPr>
        <w:t>kölcsönösen hatnak egymásra</w:t>
      </w:r>
      <w:r>
        <w:rPr>
          <w:rFonts w:cs="Arial" w:ascii="Arial" w:hAnsi="Arial"/>
          <w:sz w:val="22"/>
        </w:rPr>
        <w:t xml:space="preserve">, a rendszerben FEEDBACK (visszacsatolás) mechanizmusok zajlanak. Minden egyén viselkedése a rendszer működésének része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 TÜNETI VISELKEDÉS alatt értünk minden szervi, pszichés tünetet és olyan egyéb viselkedési formát, amit a </w:t>
      </w:r>
      <w:r>
        <w:rPr>
          <w:rFonts w:cs="Arial" w:ascii="Arial" w:hAnsi="Arial"/>
          <w:i/>
          <w:sz w:val="22"/>
        </w:rPr>
        <w:t xml:space="preserve">tünethordozó illetve a környezet problémának, nehezen kezelhetőnek tart. </w:t>
      </w:r>
      <w:r>
        <w:rPr>
          <w:rFonts w:cs="Arial" w:ascii="Arial" w:hAnsi="Arial"/>
          <w:sz w:val="22"/>
        </w:rPr>
        <w:t>Például antiszociális viselkedés, agresszivitás. Tehát a tünet, a családi működés elakadásának, meghibásodásának jelzés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tatott pont, hogy a családi működés milyen módon hozható kapcsolatba a HOMEOSZTÁZISSAL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 családi homeosztásis fogalmát </w:t>
      </w:r>
      <w:r>
        <w:rPr>
          <w:rFonts w:cs="Arial" w:ascii="Arial" w:hAnsi="Arial"/>
          <w:b/>
          <w:sz w:val="22"/>
        </w:rPr>
        <w:t>JAKSON</w:t>
      </w:r>
      <w:r>
        <w:rPr>
          <w:rFonts w:cs="Arial" w:ascii="Arial" w:hAnsi="Arial"/>
          <w:sz w:val="22"/>
        </w:rPr>
        <w:t xml:space="preserve"> vezette be 1957-ben. Skizofrén emberek családjának interakcióit vizsgálta, észre vette, hogy a család </w:t>
      </w:r>
      <w:r>
        <w:rPr>
          <w:rFonts w:cs="Arial" w:ascii="Arial" w:hAnsi="Arial"/>
          <w:i/>
          <w:sz w:val="22"/>
        </w:rPr>
        <w:t>ellenáll a változásnak</w:t>
      </w:r>
      <w:r>
        <w:rPr>
          <w:rFonts w:cs="Arial" w:ascii="Arial" w:hAnsi="Arial"/>
          <w:sz w:val="22"/>
        </w:rPr>
        <w:t>, például a gyógyulásnak, mely tehető olyan viselkedéssel, amely megnehezíti a javulást, vagy úgy, hogy a családnak egy másik tagja kezd el tüneteket produkálni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Homeosztázison a </w:t>
      </w:r>
      <w:r>
        <w:rPr>
          <w:rFonts w:cs="Arial" w:ascii="Arial" w:hAnsi="Arial"/>
          <w:i/>
          <w:sz w:val="22"/>
        </w:rPr>
        <w:t>család dinamikus egyensúlyi állapotát</w:t>
      </w:r>
      <w:r>
        <w:rPr>
          <w:rFonts w:cs="Arial" w:ascii="Arial" w:hAnsi="Arial"/>
          <w:sz w:val="22"/>
        </w:rPr>
        <w:t xml:space="preserve"> értjük, azt a rendezettséget, melynek </w:t>
      </w:r>
      <w:r>
        <w:rPr>
          <w:rFonts w:cs="Arial" w:ascii="Arial" w:hAnsi="Arial"/>
          <w:i/>
          <w:sz w:val="22"/>
        </w:rPr>
        <w:t>megbomlása a család visszarendeződési törekvéseit váltja ki.</w:t>
      </w:r>
      <w:r>
        <w:rPr>
          <w:rFonts w:cs="Arial" w:ascii="Arial" w:hAnsi="Arial"/>
          <w:sz w:val="22"/>
        </w:rPr>
        <w:t xml:space="preserve"> Például: Ha az anya minden esetben megbetegszik, ha fia barátaival több napra el szeretne utazni. A fiú ilyenkor otthon marad és ápolja édesanyjá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saládi élet szerves része a stabilitáson túl az ÁLLANDÓ VÁLTOZÁS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 változás kiváltó külső tényezők (politikai, ideológiai, társadalmi változások, munkanélküliség, bevándorlás) együtt vannak jelen az idő múlásával bekövetkező változásokkal, melynek következtében a család különböző életciklusokon megy keresztül. </w:t>
      </w:r>
      <w:r>
        <w:rPr>
          <w:rFonts w:cs="Arial" w:ascii="Arial" w:hAnsi="Arial"/>
          <w:b/>
          <w:sz w:val="22"/>
        </w:rPr>
        <w:t>HALEY</w:t>
      </w:r>
      <w:r>
        <w:rPr>
          <w:rFonts w:cs="Arial" w:ascii="Arial" w:hAnsi="Arial"/>
          <w:sz w:val="22"/>
        </w:rPr>
        <w:t xml:space="preserve"> 1973-ban vezette be a családi életciklus fogalmát. A házasságkötés, gyermekszületés, a gyerek növekedésével járó, az egész családot érintő ciklusváltások, a gyerekek növekedésével járó, az egész családot érintő ciklusváltások, a gyerek leválása a nyugdíjas és öreg kor valamint a halál olyan fejlődési szakaszok, amelyeken túljutva a családnak újra kell definiálnia a rendszeren belüli viszonyokat, így a családtagok és önmaguk  definiálását is módosítaniuk kell. Nem csak a hirtelen bekövetkezett változás okozhat problémát a családnak. Ha például a szülők nehezebben tanulnak meg együtt élni azzal a gondolattal, hogy gyermekük felnőtt lett, mint korábban azzal, hogy iskolás lett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z előre kiszámítható, törvényszerű változások a </w:t>
      </w:r>
      <w:r>
        <w:rPr>
          <w:rFonts w:cs="Arial" w:ascii="Arial" w:hAnsi="Arial"/>
          <w:caps/>
          <w:sz w:val="22"/>
        </w:rPr>
        <w:t>normatív változások</w:t>
      </w:r>
      <w:r>
        <w:rPr>
          <w:rFonts w:cs="Arial" w:ascii="Arial" w:hAnsi="Arial"/>
          <w:sz w:val="22"/>
        </w:rPr>
        <w:t>, ezek a család fejlődésével szorosan összefüggenek, tehát családi életciklusoknak is nevezhetjük e változásokat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 váratlan hatások eredményeképpen bekövetkező változások a </w:t>
      </w:r>
      <w:r>
        <w:rPr>
          <w:rFonts w:cs="Arial" w:ascii="Arial" w:hAnsi="Arial"/>
          <w:caps/>
          <w:sz w:val="22"/>
        </w:rPr>
        <w:t>paranormatív változások</w:t>
      </w:r>
      <w:r>
        <w:rPr>
          <w:rFonts w:cs="Arial" w:ascii="Arial" w:hAnsi="Arial"/>
          <w:sz w:val="22"/>
        </w:rPr>
        <w:t>. Például: halál, válá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 rendszerszemlélet a változás két szintjét különbözteti meg, azaz első és másodfokú változást, mely </w:t>
      </w:r>
      <w:r>
        <w:rPr>
          <w:rFonts w:cs="Arial" w:ascii="Arial" w:hAnsi="Arial"/>
          <w:b/>
          <w:sz w:val="22"/>
        </w:rPr>
        <w:t>WATZLAWICK</w:t>
      </w:r>
      <w:r>
        <w:rPr>
          <w:rFonts w:cs="Arial" w:ascii="Arial" w:hAnsi="Arial"/>
          <w:sz w:val="22"/>
        </w:rPr>
        <w:t xml:space="preserve"> nevéhez fűződik.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  <w:sz w:val="22"/>
        </w:rPr>
        <w:t xml:space="preserve">Az </w:t>
      </w:r>
      <w:r>
        <w:rPr>
          <w:rFonts w:cs="Arial" w:ascii="Arial" w:hAnsi="Arial"/>
          <w:caps/>
          <w:sz w:val="22"/>
        </w:rPr>
        <w:t>elsőfokú változás</w:t>
      </w:r>
      <w:r>
        <w:rPr>
          <w:rFonts w:cs="Arial" w:ascii="Arial" w:hAnsi="Arial"/>
          <w:sz w:val="22"/>
        </w:rPr>
        <w:t xml:space="preserve"> jellemzője, hogy a változás rendszeren belül zajlik úgy, hogy </w:t>
      </w:r>
      <w:r>
        <w:rPr>
          <w:rFonts w:cs="Arial" w:ascii="Arial" w:hAnsi="Arial"/>
          <w:i/>
          <w:sz w:val="22"/>
        </w:rPr>
        <w:t>a rendszer (a család struktúrája) nem változik.</w:t>
      </w:r>
      <w:r>
        <w:rPr>
          <w:rFonts w:cs="Arial" w:ascii="Arial" w:hAnsi="Arial"/>
          <w:sz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ldául: amikor a család egyetlen lánygyermeke egy távolabbi egyetemre került, édesanyja megbetegedett, kórházi kezelés után otthoni ápolásra szorult. Ezután lány levelező tagozatra iratkozott és otthon ápolta. A családon belül az apa is több feladatot vállalt magár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örténet mutatja, hogy egy ciklusváltáson túljutni nagyon nehéz, nem kell feltétlenül az első próbálkozásra sikerülnie, de ha a nehéz helyzetet megszűntetni kívánó próbálkozás elsőre vagy kis mennyiségben nem hat, akkor gyakran ismétlik, illetve növelik a mennyiséget, mely így a nehézség stabilizálásához, fokozásához vezet, annak megszűnése helyett.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  <w:sz w:val="22"/>
        </w:rPr>
        <w:t xml:space="preserve">A MÁSODFOKÚ VÁLTOZÁS során maga a rendszer változik. A probléma megszűntetése érdekében az addig sikertelen megoldási kísérletek ismételgetése helyett </w:t>
      </w:r>
      <w:r>
        <w:rPr>
          <w:rFonts w:cs="Arial" w:ascii="Arial" w:hAnsi="Arial"/>
          <w:i/>
          <w:sz w:val="22"/>
        </w:rPr>
        <w:t>újraértékeli a helyzetet</w:t>
      </w:r>
      <w:r>
        <w:rPr>
          <w:rFonts w:cs="Arial" w:ascii="Arial" w:hAnsi="Arial"/>
          <w:sz w:val="22"/>
        </w:rPr>
        <w:t>. Ezekben az esetekben az „</w:t>
      </w:r>
      <w:r>
        <w:rPr>
          <w:rFonts w:cs="Arial" w:ascii="Arial" w:hAnsi="Arial"/>
          <w:i/>
          <w:sz w:val="22"/>
        </w:rPr>
        <w:t>ugyanabból még többet</w:t>
      </w:r>
      <w:r>
        <w:rPr>
          <w:rFonts w:cs="Arial" w:ascii="Arial" w:hAnsi="Arial"/>
          <w:sz w:val="22"/>
        </w:rPr>
        <w:t>” elv helyett a „</w:t>
      </w:r>
      <w:r>
        <w:rPr>
          <w:rFonts w:cs="Arial" w:ascii="Arial" w:hAnsi="Arial"/>
          <w:i/>
          <w:sz w:val="22"/>
        </w:rPr>
        <w:t>más minőségű értelmezés</w:t>
      </w:r>
      <w:r>
        <w:rPr>
          <w:rFonts w:cs="Arial" w:ascii="Arial" w:hAnsi="Arial"/>
          <w:sz w:val="22"/>
        </w:rPr>
        <w:t>” érvényesül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Például: az értelmiségi szülők túl magas iskolai követelményei miatt a kislánynak alvási nehézségei voltak, ez teljesítménye romlásához vezetett. Értelmi fogyatékosság gyanújával vizsgálaton vett részt, ahol megállapították, hogy erős szorongás áll a háttérbe. Ezután az anya üzletet ajánlott gyermekének: ha jó jegyet kap, fizet neki pénzt, ha rosszat kap a gyermek fizet vissza. Azóta a gyermek nem szorong, nincsenek rossz jegye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 rendszerszemléletű megközelítés a </w:t>
      </w:r>
      <w:r>
        <w:rPr>
          <w:rFonts w:cs="Arial" w:ascii="Arial" w:hAnsi="Arial"/>
          <w:caps/>
          <w:sz w:val="22"/>
        </w:rPr>
        <w:t>család struktúráját</w:t>
      </w:r>
      <w:r>
        <w:rPr>
          <w:rFonts w:cs="Arial" w:ascii="Arial" w:hAnsi="Arial"/>
          <w:sz w:val="22"/>
        </w:rPr>
        <w:t xml:space="preserve"> is vizsgálja, mely a </w:t>
      </w:r>
      <w:r>
        <w:rPr>
          <w:rFonts w:cs="Arial" w:ascii="Arial" w:hAnsi="Arial"/>
          <w:i/>
          <w:sz w:val="22"/>
        </w:rPr>
        <w:t>kommunikációs analízisre épül</w:t>
      </w:r>
      <w:r>
        <w:rPr>
          <w:rFonts w:cs="Arial" w:ascii="Arial" w:hAnsi="Arial"/>
          <w:sz w:val="22"/>
        </w:rPr>
        <w:t>. Az adott struktúra alkotóelemeire bontható, illetve maga is alrendszere egy nagyobb struktúrának. Egy kétszülős, kétgyermekes család szülői-gyermeki, házastársi testvéri alrendszerből áll, de egyben része lehet egy többgenerációs nagycsaládnak. A család legkisebb egysége a kétgenerációs család, amit nukleáris családnak hívunk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 szerkezethez tartoznak azok a </w:t>
      </w:r>
      <w:r>
        <w:rPr>
          <w:rFonts w:cs="Arial" w:ascii="Arial" w:hAnsi="Arial"/>
          <w:caps/>
          <w:sz w:val="22"/>
        </w:rPr>
        <w:t>határok</w:t>
      </w:r>
      <w:r>
        <w:rPr>
          <w:rFonts w:cs="Arial" w:ascii="Arial" w:hAnsi="Arial"/>
          <w:sz w:val="22"/>
        </w:rPr>
        <w:t xml:space="preserve">, amelyek az alrendszereket övezik és biztosítják a közlekedést egymás közt. Annak alapján, hogy milyen könnyen léphetők át </w:t>
      </w:r>
      <w:r>
        <w:rPr>
          <w:rFonts w:cs="Arial" w:ascii="Arial" w:hAnsi="Arial"/>
          <w:b/>
          <w:sz w:val="22"/>
        </w:rPr>
        <w:t>MINUCHIN</w:t>
      </w:r>
      <w:r>
        <w:rPr>
          <w:rFonts w:cs="Arial" w:ascii="Arial" w:hAnsi="Arial"/>
          <w:sz w:val="22"/>
        </w:rPr>
        <w:t xml:space="preserve"> beszél </w:t>
      </w:r>
      <w:r>
        <w:rPr>
          <w:rFonts w:cs="Arial" w:ascii="Arial" w:hAnsi="Arial"/>
          <w:caps/>
          <w:sz w:val="22"/>
        </w:rPr>
        <w:t>tiszt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caps/>
          <w:sz w:val="22"/>
        </w:rPr>
        <w:t>merev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igid</w:t>
      </w:r>
      <w:r>
        <w:rPr>
          <w:rFonts w:cs="Arial" w:ascii="Arial" w:hAnsi="Arial"/>
          <w:sz w:val="22"/>
        </w:rPr>
        <w:t xml:space="preserve">) és </w:t>
      </w:r>
      <w:r>
        <w:rPr>
          <w:rFonts w:cs="Arial" w:ascii="Arial" w:hAnsi="Arial"/>
          <w:caps/>
          <w:sz w:val="22"/>
        </w:rPr>
        <w:t>elmosódott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diffúz</w:t>
      </w:r>
      <w:r>
        <w:rPr>
          <w:rFonts w:cs="Arial" w:ascii="Arial" w:hAnsi="Arial"/>
          <w:sz w:val="22"/>
        </w:rPr>
        <w:t xml:space="preserve">) határról. Az </w:t>
      </w:r>
      <w:r>
        <w:rPr>
          <w:rFonts w:cs="Arial" w:ascii="Arial" w:hAnsi="Arial"/>
          <w:i/>
          <w:sz w:val="22"/>
        </w:rPr>
        <w:t>utóbbi kettő</w:t>
      </w:r>
      <w:r>
        <w:rPr>
          <w:rFonts w:cs="Arial" w:ascii="Arial" w:hAnsi="Arial"/>
          <w:sz w:val="22"/>
        </w:rPr>
        <w:t xml:space="preserve"> hozható összefüggésbe a családi </w:t>
      </w:r>
      <w:r>
        <w:rPr>
          <w:rFonts w:cs="Arial" w:ascii="Arial" w:hAnsi="Arial"/>
          <w:i/>
          <w:sz w:val="22"/>
        </w:rPr>
        <w:t>diszfunkció</w:t>
      </w:r>
      <w:r>
        <w:rPr>
          <w:rFonts w:cs="Arial" w:ascii="Arial" w:hAnsi="Arial"/>
          <w:sz w:val="22"/>
        </w:rPr>
        <w:t>val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határok magát a családot is körülveszik, és elkülönítik a közvetlen környezetétől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ülső és belső határok típusa egy-egy család életében hosszú időn keresztül változatlan lehet, míg más családot a határok váltakozása jellemezhet. Az is előfordul, hogy a belső határ a különböző alrendszerekből nem ugyanolyan módon járható át, illetve nem ugyanolyan átjárhatóságot biztosít a rendszer különböző tagjainak. Például ha a legkisebb gyermek a szülőkkel alszik, számára a szülők és gyermekek közti határ teljesen szabadon átjárható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 kettőnél több személyből álló interakciós rendszer kommunikációs egye a </w:t>
      </w:r>
      <w:r>
        <w:rPr>
          <w:rFonts w:cs="Arial" w:ascii="Arial" w:hAnsi="Arial"/>
          <w:caps/>
          <w:sz w:val="22"/>
        </w:rPr>
        <w:t>diád.</w:t>
      </w:r>
      <w:r>
        <w:rPr>
          <w:rFonts w:cs="Arial" w:ascii="Arial" w:hAnsi="Arial"/>
          <w:sz w:val="22"/>
        </w:rPr>
        <w:t xml:space="preserve"> A tisztán diádikusnak tűnő helyzetek elemzésekor figyelembe kell venni, hogy másoktól teljesen független párok nagyon ritkán fordulnak elő. </w:t>
      </w:r>
      <w:r>
        <w:rPr>
          <w:rFonts w:cs="Arial" w:ascii="Arial" w:hAnsi="Arial"/>
          <w:b/>
          <w:sz w:val="22"/>
        </w:rPr>
        <w:t xml:space="preserve">BOVEN </w:t>
      </w:r>
      <w:r>
        <w:rPr>
          <w:rFonts w:cs="Arial" w:ascii="Arial" w:hAnsi="Arial"/>
          <w:sz w:val="22"/>
        </w:rPr>
        <w:t xml:space="preserve">a családot számos érzelmi háromszögből álló egységnek tekinti, koncepciója szerint ha egy családon belüli diádikus kapcsolatban feszültség keletkezik, a páros egyik tagja a </w:t>
      </w:r>
      <w:r>
        <w:rPr>
          <w:rFonts w:cs="Arial" w:ascii="Arial" w:hAnsi="Arial"/>
          <w:caps/>
          <w:sz w:val="22"/>
        </w:rPr>
        <w:t>triád</w:t>
      </w:r>
      <w:r>
        <w:rPr>
          <w:rFonts w:cs="Arial" w:ascii="Arial" w:hAnsi="Arial"/>
          <w:sz w:val="22"/>
        </w:rPr>
        <w:t xml:space="preserve"> harmadik tagjához közeledik érzelmileg, vagy egy, az eredeti hármason kívül levő taghoz csatlakozik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</w:rPr>
        <w:t xml:space="preserve">MINUCHIN </w:t>
      </w:r>
      <w:r>
        <w:rPr>
          <w:rFonts w:cs="Arial" w:ascii="Arial" w:hAnsi="Arial"/>
          <w:sz w:val="22"/>
        </w:rPr>
        <w:t xml:space="preserve">vizsgálata szerint a </w:t>
      </w:r>
      <w:r>
        <w:rPr>
          <w:rFonts w:cs="Arial" w:ascii="Arial" w:hAnsi="Arial"/>
          <w:i/>
          <w:sz w:val="22"/>
        </w:rPr>
        <w:t>pszichoszomatikus betegségnek interperszonális szabályzó funkciója lehet</w:t>
      </w:r>
      <w:r>
        <w:rPr>
          <w:rFonts w:cs="Arial" w:ascii="Arial" w:hAnsi="Arial"/>
          <w:sz w:val="22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Példa: A kísérletben két cukorbeteg lány (egyiké súlyos, másik kevésbé) detektíven keresztül nézte végig, hogy szüleik veszekszenek, a súlyosan beteg lányukat igyekeztek maguk mellé állítani. Vért vettek mindenkitől, mert zsírsavszintjük megnőtt a feszültség miatt. Másfél óra múlva a súlyosabban cukorbeteg lányé még mindig magas volt. A történet azt mutatja, hogyan épül a tünet a család kommunikációs rendszerébe, és véd meg mindenkit a házastársi konfliktus nyílttá válásától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 családi szerkezet megismerésének fontos lépése az esetleges KOALÍCIÓK feltérképezése. </w:t>
      </w:r>
      <w:r>
        <w:rPr>
          <w:rFonts w:cs="Arial" w:ascii="Arial" w:hAnsi="Arial"/>
          <w:b/>
          <w:sz w:val="22"/>
        </w:rPr>
        <w:t xml:space="preserve">HALEY: </w:t>
      </w:r>
      <w:r>
        <w:rPr>
          <w:rFonts w:cs="Arial" w:ascii="Arial" w:hAnsi="Arial"/>
          <w:sz w:val="22"/>
        </w:rPr>
        <w:t>SZÖVETSÉGRŐL beszél, ha két ember egyetért, a szövetség pedig KOALÍCIÓVÁ alakul, amikor a megegyezés egy harmadik személy ellen irányul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ndszerszemléletű sz. m. családokkal:(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saládi sz. m. mint az esetkezelés egyik módszere sok szempontból megegyezik illetve hasonlít az egyéni esetkezeléshez. A családi sz. m. specifikumai a következő kérdésekre adott válaszok alapján fogalmazhatók meg: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ilyen elméleti háttere van a családi sz. m. gyakorlatának?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i a célja a családi sz. munkának?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Ki a kliens?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Mi a különbség a családi sz. m. és rendszerszemléletű családterápia között?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Mikor indokolt az eseti munka családokkal?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Az ált sz. m. elméleti alapjai mellett a családi esetkezelés épít a család rendszerszemléletű, illetve a kommunikáció interperszonális elméleteire. (A családokkal végzett sz. m. módszertanának szisztematikus kidolgozása itthon még nem történt meg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 A családi sz. m. célja a család pszichoszociális nehézségeinek enyhítése, illetve megszűntetése. A cs. dinamikai és kommunikációs sajátosságai, valamint a család és közvetlen környezete (informális és intézményi környezet) közti kommunikáció korrigálásával, illetve a szociális erőforrások és a támogató hálózat ismeretében a család képviseletével járulhat hozzá a kívánt változás eléréséhez. A problémát a család működésmódjába ágyazódva vizsgálja, így az intervenciók (beavatkozás) az interperszonális (személyek közti) történéseket érintik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A kliens az a személy, aki aktuális nehéz helyzetének megszűntetéséhez kér segítséget, akinek együtt kell működnie a sz. munkással. A rendszerszemléletű családterápiás gyakorlatban az a családtag, akin keresztül a család bekerül a terápiába a „család által delegált” kliensként értelmezhető. Az együttes munkában a család többi tagjának (a távolmaradóknak) is ugyanolyan fontos szerepe van, mint a „delegált” kliensnek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4. Összehasonlítás:</w:t>
      </w:r>
      <w:r>
        <w:rPr>
          <w:rFonts w:cs="Arial" w:ascii="Arial" w:hAnsi="Arial"/>
          <w:sz w:val="22"/>
          <w:lang w:val="en-US" w:eastAsia="en-US"/>
        </w:rPr>
        <w:t xml:space="preserve"> (</w:t>
      </w:r>
      <w:r>
        <w:rPr>
          <w:rFonts w:cs="Arial" w:ascii="Arial" w:hAnsi="Arial"/>
          <w:sz w:val="22"/>
        </w:rPr>
        <w:t>ÁBRÁN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5.Eseti munka családokkal: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A családi sz. m. a legmegfelelőbb választás, amikor az aktuális nehézség vagy a teljes családot érinti, vagy a diszfunkcionális családi kapcsolatokkal áll összefüggésben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ikor a szociális probléma a család egészét érinti (pl.: hajléktalanság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ikor a szociális probléma és egyéb gondok következményeként a család teherbíró képessége határáig jut (családfenntartó hosszan beteg, család ciklusváltáskor fellépő szociális nehézségek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héz szociális helyzettel összefüggő családi krízis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a szociális nehézséget stabilizálja a család működése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salád és családdal kapcsolatban álló valamely intézmény megrekedt kommunikációja esetén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llami gondoskodás esetén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tív munkában, a veszély megjelenésekor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gyüttes munka során, annak érdekében, hogy a család legyen képes visszafogadni a gyermeket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gyermekbántalmazás és válás bizonyos eseteiben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gy ha gyorsabb eredmény érhető el, mint az egyéni munkával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 munka folyamata: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z esetkezelés folyamatát </w:t>
      </w:r>
      <w:r>
        <w:rPr>
          <w:rFonts w:cs="Arial" w:ascii="Arial" w:hAnsi="Arial"/>
          <w:i/>
          <w:sz w:val="22"/>
        </w:rPr>
        <w:t>fázisokra</w:t>
      </w:r>
      <w:r>
        <w:rPr>
          <w:rFonts w:cs="Arial" w:ascii="Arial" w:hAnsi="Arial"/>
          <w:sz w:val="22"/>
        </w:rPr>
        <w:t xml:space="preserve"> osztjuk, az </w:t>
      </w:r>
      <w:r>
        <w:rPr>
          <w:rFonts w:cs="Arial" w:ascii="Arial" w:hAnsi="Arial"/>
          <w:i/>
          <w:sz w:val="22"/>
        </w:rPr>
        <w:t>időt struktúráljuk</w:t>
      </w:r>
      <w:r>
        <w:rPr>
          <w:rFonts w:cs="Arial" w:ascii="Arial" w:hAnsi="Arial"/>
          <w:sz w:val="22"/>
        </w:rPr>
        <w:t>. Egy-egy fázishoz különböző célokat és feladatokat rendelünk. Minden lépés közvetlen emberi interakcióval zajlik. Amikor a sz. munkás kontaktusba lép a klienssel, belép annak „</w:t>
      </w:r>
      <w:r>
        <w:rPr>
          <w:rFonts w:cs="Arial" w:ascii="Arial" w:hAnsi="Arial"/>
          <w:i/>
          <w:sz w:val="22"/>
        </w:rPr>
        <w:t>szociális terébe</w:t>
      </w:r>
      <w:r>
        <w:rPr>
          <w:rFonts w:cs="Arial" w:ascii="Arial" w:hAnsi="Arial"/>
          <w:sz w:val="22"/>
        </w:rPr>
        <w:t xml:space="preserve">”, ami önmagában már egy beavatkozás. A kapcsolat felvételekor mindkét félre </w:t>
      </w:r>
      <w:r>
        <w:rPr>
          <w:rFonts w:cs="Arial" w:ascii="Arial" w:hAnsi="Arial"/>
          <w:i/>
          <w:sz w:val="22"/>
        </w:rPr>
        <w:t>kölcsönösen ható folyamat</w:t>
      </w:r>
      <w:r>
        <w:rPr>
          <w:rFonts w:cs="Arial" w:ascii="Arial" w:hAnsi="Arial"/>
          <w:sz w:val="22"/>
        </w:rPr>
        <w:t xml:space="preserve"> kezdődik. Az első alkalom nagymértékben meghatározza a közös munka menetét, de bizonyos esetekben szükség van kontaktusfelvételt megelőző fázisra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 kontaktusfelvételt megelőző fázis: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kor van jelentősége, ha leendő kliensünkről előzetes információhoz jutottunk, általában a megrendelőtől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Nehézséget jelenthet az előzetes információ integrálása az esetkezelés folyamatáb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Gyakran fordul elő, hogy nem a leendő kliens keresi fel a szociális munkást, vagy szociális intézményt, hanem vele kapcsolatban álló ismerőse, rokona, vagy egy szakember. Ilyenkor megjelenhet a „</w:t>
      </w:r>
      <w:r>
        <w:rPr>
          <w:rFonts w:cs="Arial" w:ascii="Arial" w:hAnsi="Arial"/>
          <w:i/>
          <w:sz w:val="22"/>
        </w:rPr>
        <w:t>küldővel kapcsolatos probléma”</w:t>
      </w:r>
      <w:r>
        <w:rPr>
          <w:rFonts w:cs="Arial" w:ascii="Arial" w:hAnsi="Arial"/>
          <w:sz w:val="22"/>
        </w:rPr>
        <w:t>. Ilyenkor számolni kell azzal, hogy a családdal kapcsolatban állók gyakran részévé válnak a család kommunikációs rendszerének a család homeosztázisának, és ugyanúgy részt vesznek a változásban, mint a család bármely tagja. Akadályozhatja is a munkát, de segítheti is azzal, ahogy ő látja a család nehézségeit, illetve fontos végiggondolni, hogy milyen módon vehetne részt a változás elérésében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Másik probléma a „</w:t>
      </w:r>
      <w:r>
        <w:rPr>
          <w:rFonts w:cs="Arial" w:ascii="Arial" w:hAnsi="Arial"/>
          <w:i/>
          <w:sz w:val="22"/>
        </w:rPr>
        <w:t>megrendelés tartalmával</w:t>
      </w:r>
      <w:r>
        <w:rPr>
          <w:rFonts w:cs="Arial" w:ascii="Arial" w:hAnsi="Arial"/>
          <w:sz w:val="22"/>
        </w:rPr>
        <w:t>” kapcsolatban jelentkezik. Azoknak a kéréseknek, vágyaknak az összessége, amelyeknek teljesülésének reményében keresi fel a megrendelő a segítőt. Az esetek többségében az elvárások egyértelműek, de előfordulhat, hogy vannak elhallgatott vagy tudattalan vágyak, esetleg elvárá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nnak esetek, melyben egy intézmény a küldő (gyermekvédelemben, börtönökben végzett sz. m. esetén), a kliens nem önként igényli, hanem bizonyos célok érdekében működik együtt. Nehéz, ha az intézmény és a kliens elvárása nem egyezik, ütközik egymással. Ennek feloldására segítséget nyújthat az etikai kódex, kezdeményezhető az intézményi válaszok újragondolását, belekényszerülhet, hogy vétsen bizonyos szabályok ellen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őzetes információkra szükség lehet ahhoz, hogy előzetes munkatervet készítsünk, ekkor a sz. m. olyan információkhoz is hozzájuthat amit a kliens egyáltalán nem, vagy csak később mondana el. Alaposan végig kell gondolni, hogy ezt a klienssel megosszuk-e, hogy mi ezen információk birtokában vagyunk. Tévút lehet, ha a már előzetesen kialakult gondolatok határozzák meg tapasztalatunka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élda: egy kamasz fiú családi problémái miatt pszichológiai kezelés alatt állt, a sz. munkásnak a pszichológus az apát „brutális szülőként” írta le. Mikor a sz. m. –ás személyesen is megismerte a családot, kiderült, hogy a szülők meg vannak rémülve, hogy fiukat egy ideje nem tudják irányítani. Az anya erre teljes passzivitással reagált, és az irányítás, számonkérés az apára hárult, aki utolsó lehetőségként nyúlt a veréshez, miközben félt, hogy fia egyre inkább eltávolodik től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 kontaktusfelvétel, a szerződéskötést előkészítő fáz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ontaktusfelvétel az első közvetlen kapcsolatteremtés, mely történhet személyes találkozás formájában, telefonon vagy levélben. (Mindkét esetnél tisztázni kell, hogy a kliens kit szeretne bevonni a munkába és van-e olyan, akit nem szeretne bevonni a munkába.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ét különböző esete van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2"/>
        </w:rPr>
        <w:t xml:space="preserve">.  Az első találkozás egyedül a delegált klienssel, illetve a vele együtt élő családtagjával történik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hetőségek felvázolása a kliensnek, együtt végiggondolni a választások előnyeit-hátrányait, a végső döntés a kliense. A legszükségesebb információk megszerzése a cél. Minden családtag a közös munka egyformán fontos résztvevője. Ha a kliens bizonytalan, hogy bevonható-e a család többi tagja is, segítsünk neki végiggondolni milyen módon tudná megnyerni őke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lda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atalasszony: Nem tudom a férjem hajlandó lesz-e a beszélgetésr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. m.: A férjének is problémát jelent a gyermek iskolai gondjai?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.a.: igen, sokat bosszankodik miatt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. m.: Nem lehetne rávezetni arra, hogy ő is szeretné ha változás történne?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.a.: Majd azt mondom neki, hogy itt az ideje, hogy együtt tegyünk valamit, elvégre ő a gyerek apj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zonyos esetekben már azelőtt is létrejön a megállapodás, mielőtt a sz. munkás a családdal találkozott volna. Ez akkor indokolt, ha sürgős, konkrét lépésekre van szükség. Pl.: rendkívüli támogatás az áram kikapcsolásának elkerülése érdekében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2"/>
        </w:rPr>
        <w:t>.  Az egész család vagy annak egy része vesz részt az első beszélgetésen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yitottnak kell lenni az egész család felé, az, hogy ki tárgyal a sz. munkással és ezt a család hogy dönti el, sok fontos információt tartalmaz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a sz. m. hivatalos felkérésre keresi fel a családot, ellenséges fogadtatásba lehet része a segítőnek, ekkor az együttműködésért meg kell dolgozni, de ez nem jelent rámenősséget, erőszakosságot. A családok problémája az, hogy külső intézmény beavatkozik az életükbe. Érdemes a nehézséget „felhangosítani” és a dolgot abba az irányba terelni, hogy mit tehet a család annak érdekében, hogy minél előbb megszabaduljon az intézménytől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a kliens maga igényli az együttműködést, akkor a sz. m. által kínált szolgáltatásokat igényli, a sz. m. pedig szakmai segítséget nyúj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akmai dilemma, ha a „küldő” anonimitásának megőrzését kéri. Hasznos lehet ilyenkor a segítőnek egy levelet írni, hogy arról értesült, nehéz helyzetben vannak, és mivel nem tudja ez mennyire reális az lenne a legcélszerűbb, ha közösen megtudnák beszélni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a családban bárki életveszélynek van kitéve a személyes megkeresés mellett kell dönteni. Ha nem tud bejutni a lakásba, értesíteni kell az illetékes hatóságo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a találkozás létrejön a kilétével kapcsolatos nyomozásról a család helyzetére kell irányítani a beszélgetést. Azt kell hangsúlyozni, hogy valaki aggódik és nem feljelentést tett. A felháborodásnál vagy megrökönyödésnél dolgozhatunk az indulatollal.Pl.: „Mi bosszantja inkább, az, hogy valaki a maga tudta nélkül kerített valakit, aki segít a nehézségeket felszámolni, vagy, hogy a környezetükben van, aki úgy látja, hogy maguk valamilyen nehézséggel küzdenek?” Tovább elsőre adott válasz: ”Magát az zavarja, hogy megkérdezés nélkül fordultak hozzám? Tehát a nehézség maga szerint is fennáll?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vább másodikra adott válasz: ”Úgy gondolja, hogy nem ilyen jellegű nehézséggel küszködnek, vagy úgy látja egyáltalán semmilyen nehézséggel nem kell szembenézniük? Folytatható reflexív kérdések segítségével: ”Mit gondol, ki van még a családban ezen a véleményen? Kigondol erről mást? Aki mást gondol hogyan vélekedik?” A kérdések egy idő után aktív párbeszédre serkentik a család tagjait, miközben a sz. munkás sok fontos információt nyer a vélekedésekből, szövetségekből, koalíciókról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apcsolatfelvétel időben és akár térben is elkülönül a szerződéskötést megelőző fázistól (telefon, levél utján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zerződéskötést megelőző fázis elsősorban feltáró jellegű, a következőket kell megtudni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i, mit vár a közös munkától, milyen változást szeretne? A probléma ill. problémák jellege, mióta létezik a nehéz helyzet és keletkezése óta hogyan változott, A család milyen megoldással kísérletezett eddig, és milyen intézményeket, személyeket vontak a folyamatba? A családba ki, hogyan viszonyul a problémához, a jelenlegi helyzetben kinek okoz legnagyobb problémát, ki szenved miatta leginkább? Hogyan született döntés arról, hogy külső segítséget kérjenek? Miért az adott pillanatban jelentkeztek?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dig a konkrét esettől függ, hogy mekkora hangsúlyt fektetünk az egyes témár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zerződésköté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szletesen megfogalmazzuk milyen változás érdekében dolgozunk. Kidolgozzuk az ehhez szükséges munkaterve mely magába foglalja az időkeretet, résztvevőket, helyszínt, a találkozások gyakoriságát. Minél átláthatóbb annál nagyobb valószínűséggel valósítható meg. Addig kell rajta dolgozni, míg mindenki el nem fogadja. A szerződéskötés folyamata a család döntési mechanizmusának korrekcióját indukálhatj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 munkaterv megvalósításának fázis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adott esetbe ágyazódik, nehéz általános útmutatót írni róla. A terv konkrét lépésekre bontása, résztvevők aktuális feladatainak tisztázása, visszajelzés az elvégzett feladatokról és eredményükről, amennyiben szükséges a megállapodás átfogalmazása illetve új szerződésköté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z. m. neutralitása, semlegessége kerüli az egyik fél egyértelmű támogatását a másikak szemben. Ez nem zárja ki a véleménynyilvánítást, az együttérzés verbális és nonverbális kifejezését, valamint azokat a visszajelzéseket, amelyek közvetve valamelyik felet erősítik. Semlegességével tudja védeni saját határait és képes elkerülni, hogy elveszítse objektivitását. A munka során csökken aktivitása, ami teret ad másnak a cselekésre, illetve hozzásegít újabb, fontos információk megszerzéséhez a család működésével kapcsolatban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z. m. feladata az esetmenedzselés, hogy a családot képviselje a család és környezete közti kapcsolat javítása, valamint annak érdekében, hogy a család hozzáférjen a szükséges szociális erőforrásokhoz. Ha szükséges közvetít a család és bizonyos intézmények között, segíti az adekvátabb problémamegoldó ill. kommunikációs stratégiák kidolgozását, valamint tájékoztat a szociális és egyéb szükséges szolgáltatások rendszeréről, a család bizonyos juttatásokkal kapcsolatos jogairól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A sz. m. leggyakoribb beavatkozási módja a </w:t>
      </w:r>
      <w:r>
        <w:rPr>
          <w:rFonts w:cs="Arial" w:ascii="Arial" w:hAnsi="Arial"/>
          <w:i/>
          <w:sz w:val="22"/>
        </w:rPr>
        <w:t>kérdezés</w:t>
      </w:r>
      <w:r>
        <w:rPr>
          <w:rFonts w:cs="Arial" w:ascii="Arial" w:hAnsi="Arial"/>
          <w:sz w:val="22"/>
        </w:rPr>
        <w:t>, minden kérdezés a változást szolgálj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irkuláris kérdések az események összefüggéseire világítanak rá, változást indukálhatnak. A reflexív kérdésekkel a családtagok egymásra való reagálását indukálhatjuk, illetve a problémával kapcsolatos nézeteiket, vélekedéseiket ismerhetjük meg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jövőre vonatkozó kérdések a tervezést segítik, azoknak a családoknak hasznosak, akik nem rendelkeznek jövőképpel. Ezek a kérdések kimozdíthatják a családot a múltból, illetve jelenbeli veszteségükből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A „</w:t>
      </w:r>
      <w:r>
        <w:rPr>
          <w:rFonts w:cs="Arial" w:ascii="Arial" w:hAnsi="Arial"/>
          <w:i/>
          <w:sz w:val="22"/>
        </w:rPr>
        <w:t>probléma átcímkézése</w:t>
      </w:r>
      <w:r>
        <w:rPr>
          <w:rFonts w:cs="Arial" w:ascii="Arial" w:hAnsi="Arial"/>
          <w:sz w:val="22"/>
        </w:rPr>
        <w:t>” fontos eszköz. A nehéz helyzetet konzerválhatják, elmélyíthetik bizonyos a problémához kötődő érzelmek. Az érzések bénító hatását oldhatjuk ezzel fel. Például: a gyermek többször „lopott” és felkeresték a sz. munkást. Kiderült, hogy a gyermek inkább csak kölcsönvette a dolgokat. Testvérétől azokat a játékokat, amit az úgyis odaadott volna, az iskolában pedig mindig visszacsempészte az elvett tárgyat. Az első találkozáson sikerült a problémát átcímkézni és a probléma megoldódot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2"/>
        </w:rPr>
        <w:t>Családi rituálék</w:t>
      </w:r>
      <w:r>
        <w:rPr>
          <w:rFonts w:cs="Arial" w:ascii="Arial" w:hAnsi="Arial"/>
          <w:sz w:val="22"/>
        </w:rPr>
        <w:t>: az események nagyjából azonos idejének, valamint a közös szokások kialakítása. Ha a család „beleragad” valamelyik életciklusba, a továbblépést segítheti a közelgő ünnepi szertartás közös megtervezése. Ez nem a sz. m. kompetenciája, érdemes pszichológust bevonn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 munkafolyamat lezárás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salád néha idő előtt zár, amikor még a sz. m. szerint szükség lenne rá. Vagy elmarad a várt eredmény, ha a segítő sietteti őket. A szakmai kompetenciát meghaladó ügyeket is nehéz átadni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nnyiben a lezárás sikeres végrehajtás eredménye, érdemes megkérdezni a családot, hogy jelenlegi helyzetüket hogyan látják, hogyan vélekednek a múltról, magukról, családjukról. Mi is adjunk visszajelzést a kliensnek, milyen változást ért el a család a munkában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 családi sz. m. különböző típusai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2"/>
        </w:rPr>
        <w:t>Érdekegyeztető, konfliktuskezelő munka</w:t>
      </w:r>
      <w:r>
        <w:rPr>
          <w:rFonts w:cs="Arial" w:ascii="Arial" w:hAnsi="Arial"/>
          <w:sz w:val="22"/>
        </w:rPr>
        <w:t>: Minden területen használható, megelőzhető, hogy személyes emberi kapcsolatból, emberi sorsokról a történet bizonyos szereplőinek beleegyezése nélkül hatósági döntések szülessenek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2"/>
        </w:rPr>
        <w:t>Válásmenedzselés</w:t>
      </w:r>
      <w:r>
        <w:rPr>
          <w:rFonts w:cs="Arial" w:ascii="Arial" w:hAnsi="Arial"/>
          <w:sz w:val="22"/>
        </w:rPr>
        <w:t>: Döntésnek kell születnie pl.: a vagyon megoszlásáról, lakásról, szülői feladatok ellátásáról, ilyenkor a felek közé ügyvédek és paragrafusok ékelődnek. Elterjedőben van, hogy az osztozkodást válásmenedzser végzi, koordinálja a tárgyalást, a csatározásokat blokkolja. Amennyiben megegyezés születik az ügyvéd előtt írásba foglalják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2"/>
        </w:rPr>
        <w:t>Családi konzultáció gyermekelhelyezés, láthatásos ügyekben</w:t>
      </w:r>
      <w:r>
        <w:rPr>
          <w:rFonts w:cs="Arial" w:ascii="Arial" w:hAnsi="Arial"/>
          <w:sz w:val="22"/>
        </w:rPr>
        <w:t xml:space="preserve">: Fel kell térképezni, hogy ki segíthet a szülők illetve gyermek környezetében, hogy kompromisszumos megoldás szülessen. Mindenki egyenrangú résztvevőként van jelen. A gyermek is aktív résztvevője a vele kapcsolatos döntések meghozatalában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2"/>
        </w:rPr>
        <w:t>Sz. m. hajléktalanná vált családok, illetve anyák és gyermekeik átmeneti otthonában</w:t>
      </w:r>
      <w:r>
        <w:rPr>
          <w:rFonts w:cs="Arial" w:ascii="Arial" w:hAnsi="Arial"/>
          <w:sz w:val="22"/>
        </w:rPr>
        <w:t xml:space="preserve">: Krízisben lévő teljes vagy töredezett családok, fel kell mérni, hogy a válsághelyzet mennyire emésztette fel a család erőforrásait, veszélyeztette-e bárki személyiségének szétesését, el tudják-e látni alapvető szinten feladatukat. A krízisállapotok pozitív kimenetelét nehezíti a szállók belső valósága és külső realitás. A sz. munkás feladata, hogy külső és belső erőforrások mobilizálásával nyújtson a családnak lehetőséget az önálló életre és tegye képessé a családtagokat arra, hogy ha kell külső segítséggel vissza tudják szerezni és meg tudják őrizni minimális szintű szociális biztonságukat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2"/>
        </w:rPr>
        <w:t>Csoportmunka családokkal</w:t>
      </w:r>
      <w:r>
        <w:rPr>
          <w:rFonts w:cs="Arial" w:ascii="Arial" w:hAnsi="Arial"/>
          <w:sz w:val="22"/>
        </w:rPr>
        <w:t>: a csoport történéseit és dinamikai elemeit felhasználva célozza meg az egyes családok teherbíró képességeinek növelését, segíti a családokat adekvátabb problémamegoldó stratégiák kiépítéséhez. A csoport hasonló nehézségekkel küzdő családok tagjaiból áll. A csoportot egy pszichológus és egy sz. munkás vezet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2"/>
        </w:rPr>
        <w:t>Családi tábor</w:t>
      </w:r>
      <w:r>
        <w:rPr>
          <w:rFonts w:cs="Arial" w:ascii="Arial" w:hAnsi="Arial"/>
          <w:sz w:val="22"/>
        </w:rPr>
        <w:t>: Több szociális intézmény, illetve szervezet vállalja át a családtól a gyerekek nyaraltatását. A tábor olyan családok számára teszi lehetővé az együttes nyaralást, akik maguk nem tudnak vakációra menni. A táborozást előkészítő közös megbeszélések, a sátorozás, családi játékok, esti nagycsoportok célja a rögzült káros családi működési módok fellazítása, a család alkalmazkodóképességének növelése, a belső erőforrások mobilizálása.</w:t>
      </w:r>
      <w:r>
        <w:rPr>
          <w:rFonts w:eastAsia="Wingdings" w:cs="Wingdings" w:ascii="Wingdings" w:hAnsi="Wingdings"/>
          <w:sz w:val="22"/>
          <w:lang w:val="en-US" w:eastAsia="en-US"/>
        </w:rPr>
        <w:t>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</w:rPr>
      <w:t>Kézikönyv szociális munkásoknak:</w:t>
    </w:r>
    <w:r>
      <w:rPr/>
      <w:t>Stang Tünde</w:t>
    </w:r>
    <w:r>
      <w:rPr>
        <w:sz w:val="24"/>
        <w:u w:val="single"/>
      </w:rPr>
      <w:t xml:space="preserve"> </w:t>
    </w:r>
    <w:r>
      <w:rPr/>
      <w:t xml:space="preserve">Szociális munka családokkal </w:t>
    </w:r>
  </w:p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05:00Z</dcterms:created>
  <dc:creator>Ditti</dc:creator>
  <dc:description/>
  <cp:keywords/>
  <dc:language>en-US</dc:language>
  <cp:lastModifiedBy>Bregocs</cp:lastModifiedBy>
  <cp:lastPrinted>2004-03-21T23:05:00Z</cp:lastPrinted>
  <dcterms:modified xsi:type="dcterms:W3CDTF">2010-05-06T10:05:00Z</dcterms:modified>
  <cp:revision>2</cp:revision>
  <dc:subject/>
  <dc:title>Kézikönyv szociális munkásoknak:</dc:title>
</cp:coreProperties>
</file>