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tételhez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Hátrányos helyzetű gyermek, tanuló</w:t>
      </w:r>
      <w:r>
        <w:rPr>
          <w:sz w:val="24"/>
          <w:szCs w:val="24"/>
        </w:rPr>
        <w:t xml:space="preserve"> az, akit családi körülményei, szociális helyzete miatt a jegyző védelembe vett, illetve akiknek rendszeres gyermekvédelmi kedvezményre való jogosultságát a jegyző megállapította. </w:t>
      </w:r>
    </w:p>
    <w:p>
      <w:pPr>
        <w:pStyle w:val="NormlWeb"/>
        <w:rPr/>
      </w:pPr>
      <w:r>
        <w:rPr/>
        <w:t>A család szegény, vagy nyomorban él, jövedelme főként segély, nyugdíj, nyugdíjszerű ellátás, esetleg alkalmi munka után járó jövedelem.</w:t>
      </w:r>
    </w:p>
    <w:p>
      <w:pPr>
        <w:pStyle w:val="NormlWeb"/>
        <w:rPr/>
      </w:pPr>
      <w:r>
        <w:rPr/>
        <w:t xml:space="preserve">- Szűkös </w:t>
      </w:r>
      <w:hyperlink r:id="rId2">
        <w:r>
          <w:rPr>
            <w:rStyle w:val="InternetLink"/>
          </w:rPr>
          <w:t>lakáskörülmények</w:t>
        </w:r>
      </w:hyperlink>
      <w:r>
        <w:rPr/>
        <w:t>, kis alapterületű lakásban sokan laknak együtt, így kevés az egy személyre jutó alapterület. A lakhatási feltételek egészségtelenek, például vizes, salétromos falak, nagy páratartalom, alagsori lakás, szuterén. A felszereltség rossz, például hiányzik a konyha, a fürdőszoba, beltéri WC, nincsenek alapvetőnek tartott háztartási készülékek.</w:t>
      </w:r>
    </w:p>
    <w:p>
      <w:pPr>
        <w:pStyle w:val="NormlWeb"/>
        <w:rPr/>
      </w:pPr>
      <w:r>
        <w:rPr/>
        <w:t>- A szülők iskolázatlansága: csak általános iskolát végeztek, vagy olyan érettségit nem igénylő szakképzettségük van, amivel szinte lehetetlen munkát találni.</w:t>
      </w:r>
    </w:p>
    <w:p>
      <w:pPr>
        <w:pStyle w:val="NormlWeb"/>
        <w:rPr/>
      </w:pPr>
      <w:r>
        <w:rPr/>
        <w:t xml:space="preserve">- A </w:t>
      </w:r>
      <w:hyperlink r:id="rId3">
        <w:r>
          <w:rPr>
            <w:rStyle w:val="InternetLink"/>
          </w:rPr>
          <w:t>deviáns</w:t>
        </w:r>
      </w:hyperlink>
      <w:r>
        <w:rPr/>
        <w:t xml:space="preserve"> környezetben elszenvedett </w:t>
      </w:r>
      <w:hyperlink r:id="rId4">
        <w:r>
          <w:rPr>
            <w:rStyle w:val="InternetLink"/>
          </w:rPr>
          <w:t>szocializációs</w:t>
        </w:r>
      </w:hyperlink>
      <w:r>
        <w:rPr/>
        <w:t xml:space="preserve"> ártalmak, a közeli hozzátartozók például alkoholisták, drogfüggők, játékszenvedélytől szenvednek.</w:t>
      </w:r>
    </w:p>
    <w:p>
      <w:pPr>
        <w:pStyle w:val="NormlWeb"/>
        <w:rPr/>
      </w:pPr>
      <w:r>
        <w:rPr/>
        <w:t>- Nincs család, a gyerek állami gondozott, vagy a fiatal onnan került ki, egyszülős családban nevelkedik, a szülei elváltak, az egyik szülő meghalt, vagy éppen a családban több generáció, illetve távolabbi rokonok élnek együtt.</w:t>
      </w:r>
    </w:p>
    <w:p>
      <w:pPr>
        <w:pStyle w:val="NormlWeb"/>
        <w:rPr/>
      </w:pPr>
      <w:r>
        <w:rPr/>
        <w:t xml:space="preserve">- Legalább az egyik szülő beteg vagy fogyatékos, így fizikailag képtelen </w:t>
      </w:r>
      <w:hyperlink r:id="rId5">
        <w:r>
          <w:rPr>
            <w:rStyle w:val="InternetLink"/>
          </w:rPr>
          <w:t>gyermekeit</w:t>
        </w:r>
      </w:hyperlink>
      <w:r>
        <w:rPr/>
        <w:t xml:space="preserve"> megfelelően ellátáni, gondozni.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átrányos helyzetű gyermekek, tanulók támogatási formái:</w:t>
      </w:r>
    </w:p>
    <w:p>
      <w:pPr>
        <w:pStyle w:val="Normal"/>
        <w:numPr>
          <w:ilvl w:val="0"/>
          <w:numId w:val="1"/>
        </w:numPr>
        <w:spacing w:before="240" w:after="0"/>
        <w:ind w:left="777" w:hanging="420"/>
        <w:jc w:val="both"/>
        <w:rPr/>
      </w:pPr>
      <w:r>
        <w:rPr>
          <w:b/>
          <w:sz w:val="24"/>
          <w:szCs w:val="24"/>
        </w:rPr>
        <w:t>Étkeztetés:</w:t>
      </w:r>
      <w:r>
        <w:rPr>
          <w:sz w:val="24"/>
          <w:szCs w:val="24"/>
        </w:rPr>
        <w:t xml:space="preserve"> Bölcsődében, óvodában és a nappali rendszerű oktatás 1-5. évfolyamonán rendszeres gyermekvédelmi kedvezményben részesülő gyermekeknek az étkezés ingyenes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Tankönyvellátás:</w:t>
      </w:r>
      <w:r>
        <w:rPr>
          <w:sz w:val="24"/>
          <w:szCs w:val="24"/>
        </w:rPr>
        <w:t xml:space="preserve"> Az iskolai tankönyvrendelkezésnek biztosítania kell, hogy a tankönyvek ingyenesen álljanak rendelkezésére a rendszeres gyermekvédelmi kedvezményben részesülő tanulóknak. Az ingyenesség biztosítása többféleképpen történhet, ezért javasoljuk, hogy az érintett iskola e kérdésre vonatkozó eljárását ismerjék meg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Oktatás:</w:t>
      </w:r>
      <w:r>
        <w:rPr>
          <w:sz w:val="24"/>
          <w:szCs w:val="24"/>
        </w:rPr>
        <w:t xml:space="preserve"> A nevelési-oktatási intézmény gondoskodik a hátrányos helyzetű tanulók felzárkóztatásáról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Művészetoktatás:</w:t>
      </w:r>
      <w:r>
        <w:rPr>
          <w:sz w:val="24"/>
          <w:szCs w:val="24"/>
        </w:rPr>
        <w:t xml:space="preserve"> A hátrányos helyzetű gyermekek az alapfokú művészetoktatásban térítési díjat nem fizetnek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Szakképzés:</w:t>
      </w:r>
      <w:r>
        <w:rPr>
          <w:sz w:val="24"/>
          <w:szCs w:val="24"/>
        </w:rPr>
        <w:t xml:space="preserve"> Szakiskolában – a nappali rendszerű iskolai oktatás keretében – felzárkóztató oktatás szervezhető azoknak a tanulóknak, akik alapfokú iskolai végzettséggel nem rendelkeznek. Az általános iskolai tanulmányai folytatása helyett, a szülő kérésére, felzárkóztató oktatásban  kezdheti meg a tanévet az a tanuló, aki betöltötte 15. életévét. A tanuló a felzárkóztató oktatás sikeres befejezése után a szakképzési évfolyamon, évfolyamokon felkészül a szakmai vizsga letételére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>
          <w:sz w:val="24"/>
          <w:szCs w:val="24"/>
        </w:rPr>
      </w:pPr>
      <w:r>
        <w:rPr>
          <w:b/>
          <w:sz w:val="24"/>
          <w:szCs w:val="24"/>
        </w:rPr>
        <w:t>Kollégiumi ellátás:</w:t>
      </w:r>
      <w:r>
        <w:rPr>
          <w:sz w:val="24"/>
          <w:szCs w:val="24"/>
        </w:rPr>
        <w:t xml:space="preserve"> A kollégium pedagógiai programjában határozza meg a hátrányos helyzetű tanulóknak szervezett felzárkóztató, tehetséggondozó, társadalmi beilleszkedést segítő foglalkozások tervét.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i/>
          <w:sz w:val="24"/>
          <w:szCs w:val="24"/>
        </w:rPr>
        <w:t xml:space="preserve">A halmozottan hátrányos helyzetű gyermekek, tanulók támogatási formái: 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Kötelező óvodai felvétel:</w:t>
      </w:r>
      <w:r>
        <w:rPr>
          <w:sz w:val="24"/>
          <w:szCs w:val="24"/>
        </w:rPr>
        <w:t xml:space="preserve"> A kötelező felvételt biztosító óvoda nem tagadhatja meg a halmozottan hátrányos helyzetű gyermek felvételét, ha az a harmadik életévét betöltötte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Iskolaválasztás:</w:t>
      </w:r>
      <w:r>
        <w:rPr>
          <w:sz w:val="24"/>
          <w:szCs w:val="24"/>
        </w:rPr>
        <w:t xml:space="preserve"> A körzetes általános iskola feladatainak ellátása keretében a felvételi kérelmek teljesítésénél előnyben részesíti a halmozottan hátrányos helyzetű gyermeket/tanulót. Arról, hogy gyermekének melyik a körzetes iskolája, a Polgármesteri Hivatal Humánszolgáltatási Osztálya ad felvilágosítást. Ha a településen belül másik iskolába akarja vinni gyermekét, akkor a felvételek elbírálásánál a halmozottan hátrányos helyzetű előnyben részesül, felvételét az iskola csak férőhely hiányában utasíthatja el.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Oktatás:</w:t>
      </w:r>
      <w:r>
        <w:rPr>
          <w:sz w:val="24"/>
          <w:szCs w:val="24"/>
        </w:rPr>
        <w:t xml:space="preserve"> Minden esetben ingyenes a halmozottan hátrányos helyzetű tanuló részére az oktatásban való részvétel és a kollégiumi ellátás, beleértve az első alapfokú művészetoktatásban való részvételt is. </w:t>
      </w:r>
    </w:p>
    <w:p>
      <w:pPr>
        <w:pStyle w:val="Normal"/>
        <w:numPr>
          <w:ilvl w:val="0"/>
          <w:numId w:val="1"/>
        </w:numPr>
        <w:spacing w:before="120" w:after="0"/>
        <w:ind w:left="777" w:hanging="420"/>
        <w:jc w:val="both"/>
        <w:rPr/>
      </w:pPr>
      <w:r>
        <w:rPr>
          <w:b/>
          <w:sz w:val="24"/>
          <w:szCs w:val="24"/>
        </w:rPr>
        <w:t>Útravaló ösztöndíjprogram</w:t>
      </w:r>
      <w:r>
        <w:rPr>
          <w:sz w:val="24"/>
          <w:szCs w:val="24"/>
        </w:rPr>
        <w:t>: Az ösztöndíj pályázat útján nyerhető el. A programba bekerülő diákok mentori segítséget kapnak tanulmányaik sikeres folytatásához, valamint mind a diák, mind a mentor havi ösztöndíjban részesül, illetve bizonyos sikerkritériumok elérése esetén a mentor tanár egyösszegű év végi juttatást kap. Az ösztöndíj program a következő alprogramokból áll: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sz w:val="24"/>
          <w:szCs w:val="24"/>
        </w:rPr>
        <w:t>Út a középiskolába: az általános iskola 7. és 8. osztályos tanulóinak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Út az érettségihez: érettségit adó középiskolába járó tanulóknak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Út a szakmához: szakképzésben résztvevő, hiányszakmát választó tanulókn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yermekek veszélyeztetettsé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gyermekek védelméről és a gyámügyi igazgatásról szóló 1997. évi XXXI. törvény (a továbbiakban: Gyvt.) értelmező rendelkezése értelmében: </w:t>
      </w:r>
      <w:r>
        <w:rPr>
          <w:b/>
          <w:bCs/>
          <w:sz w:val="24"/>
          <w:szCs w:val="24"/>
        </w:rPr>
        <w:t>a veszélyeztetettség</w:t>
      </w:r>
      <w:r>
        <w:rPr>
          <w:sz w:val="24"/>
          <w:szCs w:val="24"/>
        </w:rPr>
        <w:t xml:space="preserve"> olyan – </w:t>
      </w:r>
      <w:r>
        <w:rPr>
          <w:b/>
          <w:bCs/>
          <w:sz w:val="24"/>
          <w:szCs w:val="24"/>
        </w:rPr>
        <w:t>magatartás, mulasztás vagy körülmény következtében kialakult – állapot,</w:t>
      </w:r>
      <w:r>
        <w:rPr>
          <w:sz w:val="24"/>
          <w:szCs w:val="24"/>
        </w:rPr>
        <w:t xml:space="preserve"> amely a gyermek testi, értelmi, érzelmi vagy erkölcsi fejlődését gátolja vagy akadályozza. 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A veszélyeztetettség okai</w:t>
      </w:r>
      <w:r>
        <w:rPr>
          <w:sz w:val="24"/>
          <w:szCs w:val="24"/>
        </w:rPr>
        <w:t xml:space="preserve"> </w:t>
        <w:br/>
        <w:t>A veszélyeztetettség több okból is előállhat:</w:t>
        <w:br/>
        <w:t>• lehet kizárólag nagyon rossz anyagi körülmény az indoka,</w:t>
        <w:br/>
        <w:t xml:space="preserve">• de olyan szülői, családi magatartás, mentalitás is, amely a gyermeket az anyagi helyzettől függetlenül veszélyezteti. </w:t>
        <w:br/>
        <w:t xml:space="preserve">Ennek konkrét megítélése a gyermekvédelmi hatóság feladata, amely természetesen támaszkodik az iskola jelzésére is, hiszen a közoktatási intézmények is kötelező részesei a gyermekvédelmi jelzőrendszernek. E vonatkozásban az iskolának a gyermekjóléti szolgálattal kell munkakapcsolatban állnia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A gyermekek védelmét szolgáló ellátások, intézkedések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br/>
        <w:t>A gyermekek védelmét</w:t>
        <w:br/>
        <w:t>• gyermekjóléti alapellátások, illetve</w:t>
        <w:br/>
        <w:t>• gyermekvédelmi szakellátások, valamint</w:t>
        <w:br/>
        <w:t>• hatósági intézkedések</w:t>
        <w:br/>
        <w:t xml:space="preserve">biztosítják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I. Alapellátások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Pénzbeli és természetbeni ellátások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br/>
        <w:t> • a rendszeres gyermekvédelmi kedvezmény,</w:t>
        <w:br/>
        <w:t> • a rendkívüli gyermekvédelmi támogatás,</w:t>
        <w:br/>
        <w:t> • a gyermektartásdíj megelőlegezése,</w:t>
        <w:br/>
        <w:t> • az otthonteremtési támogatás,</w:t>
        <w:br/>
        <w:t xml:space="preserve"> • a kiegészítő gyermekvédelmi támogatás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  <w:t xml:space="preserve">A személyes gondoskodás keretébe tartozó </w:t>
      </w:r>
      <w:r>
        <w:rPr>
          <w:b/>
          <w:bCs/>
          <w:sz w:val="24"/>
          <w:szCs w:val="24"/>
        </w:rPr>
        <w:t>gyermekjóléti alapellátások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br/>
        <w:t> • a gyermekjóléti szolgáltatás,</w:t>
        <w:br/>
        <w:t> • a gyermekek napközbeni ellátása,</w:t>
        <w:br/>
        <w:t xml:space="preserve"> • a gyermekek átmeneti gondozása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II.</w:t>
      </w:r>
      <w:r>
        <w:rPr>
          <w:sz w:val="24"/>
          <w:szCs w:val="24"/>
        </w:rPr>
        <w:t xml:space="preserve"> A személyes gondoskodás keretébe tartozó </w:t>
      </w:r>
      <w:r>
        <w:rPr>
          <w:b/>
          <w:bCs/>
          <w:sz w:val="24"/>
          <w:szCs w:val="24"/>
        </w:rPr>
        <w:t>gyermekvédelmi szakellátások:</w:t>
        <w:br/>
        <w:br/>
      </w:r>
      <w:r>
        <w:rPr>
          <w:sz w:val="24"/>
          <w:szCs w:val="24"/>
        </w:rPr>
        <w:t> • az otthont nyújtó ellátás,</w:t>
        <w:br/>
        <w:t> • az utógondozói ellátás,</w:t>
        <w:br/>
        <w:t xml:space="preserve"> • a területi gyermekvédelmi szakszolgáltatás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III.</w:t>
      </w:r>
      <w:r>
        <w:rPr>
          <w:sz w:val="24"/>
          <w:szCs w:val="24"/>
        </w:rPr>
        <w:t xml:space="preserve"> A gyermekvédelmi gondoskodás keretébe tartozó </w:t>
      </w:r>
      <w:r>
        <w:rPr>
          <w:b/>
          <w:bCs/>
          <w:sz w:val="24"/>
          <w:szCs w:val="24"/>
        </w:rPr>
        <w:t>hatósági intézkedések:</w:t>
        <w:br/>
        <w:br/>
      </w:r>
      <w:r>
        <w:rPr>
          <w:sz w:val="24"/>
          <w:szCs w:val="24"/>
        </w:rPr>
        <w:t> • a védelembe vétel,</w:t>
        <w:br/>
        <w:t> • a családbafogadás,</w:t>
        <w:br/>
        <w:t> • az ideiglenes hatályú elhelyezés,</w:t>
        <w:br/>
        <w:t> • az átmeneti nevelésbe vétel,</w:t>
        <w:br/>
        <w:t> • a tartós nevelésbe vétel,</w:t>
        <w:br/>
        <w:t> • a nevelési felügyelet elrendelése,</w:t>
        <w:br/>
        <w:t> • az utógondozás elrendelése,</w:t>
        <w:br/>
        <w:t xml:space="preserve"> • az utógondozói ellátás elrendelése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A védelembe vétel valódi veszélyeztetettséget jelez…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  <w:t xml:space="preserve">A hatósági intézkedések közül leggyakoribb a védelembe vétel. Az biztos, hogy a védelembe vett gyermek mindenképpen veszélyeztetettnek tekintendő, hiszen ez az intézkedés a veszélyeztetettség megszüntetésére irányuló legenyhébb hatósági intézkedés. A Gyvt. meghatározása szerint, </w:t>
      </w:r>
      <w:r>
        <w:rPr>
          <w:b/>
          <w:bCs/>
          <w:sz w:val="24"/>
          <w:szCs w:val="24"/>
        </w:rPr>
        <w:t>ha a szülő vagy más törvényes képviselő a gyermek veszélyeztetettségét az alapellátások önkéntes igénybevételével megszüntetni nem tudja, vagy nem akarja,</w:t>
      </w:r>
      <w:r>
        <w:rPr>
          <w:sz w:val="24"/>
          <w:szCs w:val="24"/>
        </w:rPr>
        <w:t xml:space="preserve"> de alaposan feltételezhető, hogy segítséggel a gyermek fejlődése a családi környezetben mégis biztosítható, </w:t>
      </w:r>
      <w:r>
        <w:rPr>
          <w:b/>
          <w:bCs/>
          <w:sz w:val="24"/>
          <w:szCs w:val="24"/>
        </w:rPr>
        <w:t>a települési önkormányzat jegyzője a gyermeket védelembe veszi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…de nem jelenti a családból való kiemelést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40"/>
        <w:rPr/>
      </w:pPr>
      <w:r>
        <w:rPr>
          <w:sz w:val="24"/>
          <w:szCs w:val="24"/>
        </w:rPr>
        <w:br/>
        <w:t xml:space="preserve">Az intézkedés lényege tehát, hogy </w:t>
      </w:r>
      <w:r>
        <w:rPr>
          <w:b/>
          <w:bCs/>
          <w:sz w:val="24"/>
          <w:szCs w:val="24"/>
        </w:rPr>
        <w:t>a gyermeket nem emeli ki a családból, valójában tartós családgondozást valósít meg,</w:t>
      </w:r>
      <w:r>
        <w:rPr>
          <w:sz w:val="24"/>
          <w:szCs w:val="24"/>
        </w:rPr>
        <w:t xml:space="preserve"> amely egyéni gondozási-nevelési terv és az abban foglalt magatartási szabályok alapján folyik. </w:t>
      </w:r>
      <w:r>
        <w:rPr>
          <w:b/>
          <w:bCs/>
          <w:sz w:val="24"/>
          <w:szCs w:val="24"/>
        </w:rPr>
        <w:t>Védelembe vétel esetén a jegyző szükség esetén</w:t>
      </w:r>
      <w:r>
        <w:rPr>
          <w:sz w:val="24"/>
          <w:szCs w:val="24"/>
        </w:rPr>
        <w:br/>
        <w:t>• kötelezi a szülőt, hogy folyamatosan vegye igénybe a gyermekek napközbeni ellátását, illetve – iskoláskorú gyermek esetén – az iskolaotthonos nevelést-oktatást, kollégiumi ellátást,</w:t>
        <w:br/>
        <w:t>• kötelezi a szülőt, hogy gyermekével keressen fel valamely családvédelemmel foglalkozó személyt vagy szervezetet,</w:t>
        <w:br/>
        <w:t>• kötelezi a szülőt arra, hogy gyermeke vegye igénybe az egészségügyi szolgáltatásokat,</w:t>
        <w:br/>
        <w:t>• kezdeményezi a háziorvosnál a betegsége, illetve szenvedélybetegsége következtében állandóan vagy időszakosan kóros elmeállapotú szülő, illetve a gyermekkel együtt élő más hozzátartozó orvosi vizsgálatát,</w:t>
        <w:br/>
        <w:t>• intézkedik – az illetékes szervek bevonásával – a gyermek egészségét veszélyeztető körülmények megszüntetéséről,</w:t>
        <w:br/>
        <w:t>• magatartási szabályokat állapít meg a gyermek számára a kifogásolt magatartás megszüntetése érdekében,</w:t>
        <w:br/>
        <w:t>• figyelmezteti a szülőt helytelen életvezetésének, magatartásának következményére, és felszólítja annak megváltoztatására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Lak&#225;sk&#246;r&#252;lm&#233;ny&amp;action=edit&amp;redlink=1" TargetMode="External"/><Relationship Id="rId3" Type="http://schemas.openxmlformats.org/officeDocument/2006/relationships/hyperlink" Target="http://hu.wikipedia.org/w/index.php?title=Devi&#225;ns&amp;action=edit&amp;redlink=1" TargetMode="External"/><Relationship Id="rId4" Type="http://schemas.openxmlformats.org/officeDocument/2006/relationships/hyperlink" Target="http://hu.wikipedia.org/wiki/Szocializ&#225;ci&#243;" TargetMode="External"/><Relationship Id="rId5" Type="http://schemas.openxmlformats.org/officeDocument/2006/relationships/hyperlink" Target="http://hu.wikipedia.org/wiki/Gyerm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22:00Z</dcterms:created>
  <dc:creator>Bregocs</dc:creator>
  <dc:description/>
  <cp:keywords/>
  <dc:language>en-US</dc:language>
  <cp:lastModifiedBy>Bregocs</cp:lastModifiedBy>
  <dcterms:modified xsi:type="dcterms:W3CDTF">2010-06-09T09:29:00Z</dcterms:modified>
  <cp:revision>4</cp:revision>
  <dc:subject/>
  <dc:title>8</dc:title>
</cp:coreProperties>
</file>