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A szociálpedagógia és neveléstudomány: a nevelés, a szocializáció, pedagógia, szociálpedagógia meghatározások, összefüggések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szociálpedagógia</w:t>
      </w:r>
      <w:r>
        <w:rPr/>
        <w:t xml:space="preserve"> a neveléstudomány kontextusában fejlődött ki. A szociálpedagógia az újkori társadalomnak a „fejlődés tényére” adott reakciója egyik mozzanata. </w:t>
      </w:r>
      <w:r>
        <w:rPr>
          <w:b/>
          <w:bCs/>
        </w:rPr>
        <w:t>Célja</w:t>
      </w:r>
      <w:r>
        <w:rPr/>
        <w:t>: segítse, nevelje, oktassa a gyerekeket, a fiatalokat, továbbá segítse azok családját, ill. kompenzáló lehetőségeket teremtsen a nehéz helyzetben lévőkn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157" w:leader="none"/>
        </w:tabs>
        <w:jc w:val="both"/>
        <w:rPr/>
      </w:pPr>
      <w:r>
        <w:rPr>
          <w:b/>
          <w:bCs/>
        </w:rPr>
        <w:t>Szociálmunkán</w:t>
      </w:r>
      <w:r>
        <w:rPr/>
        <w:t xml:space="preserve"> az élet nehézségeinek leküzdéséhez nyújtott segítséget értjük. Különös súlyt kap a gyerekekkel és a fiatalokkal való törődés, amely az életnehézségek leküzdésében nyújtott általános segítség speciális esetének számí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velé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éltudatos személyiségformál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Értékközvetítő, értékátadó folyamat, alacsonyabb szintről egy magasabb szintre való emelked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mélyközi kapcsolatokban, a természetes élethelyzetekben nyilvánul meg a nevel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velés mindig bizonyos értékek mentén történi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velésre nagy befolyással van a társadal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velés nélkül az ember nem fejlődhet, társadalomban való beilleszkedést segíti 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ocializáció: </w:t>
      </w:r>
      <w:r>
        <w:rPr/>
        <w:t>az a tanulási folyamat, ami élethossziglan tar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sődleges: csalá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odlagos: óvoda, isk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edagógia</w:t>
      </w:r>
      <w:r>
        <w:rPr/>
        <w:t>: görög eredetű szó – gyermek kísérője, később nevelőj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dagógia tágabb fogalom, mint a nevelés – elméleti és gyakorlat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dagógiai, mint önálló tudomány a 18. sz-ban jelent meg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dagógia tárgya a nevelés, nevelés bipoláris: mindig 2 ember között – nevelő és növendé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dagógiában alkalmazott módszerek: tapasztalatai úton – megfigyelés, interjú, elméleti úton: bizonyos dolgok elemzése, összefüggések keresés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Pedagógia egyik tudományága a szociálpedagóg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ociálpedagógia:</w:t>
      </w:r>
    </w:p>
    <w:p>
      <w:pPr>
        <w:pStyle w:val="Normal"/>
        <w:jc w:val="both"/>
        <w:rPr/>
      </w:pPr>
      <w:r>
        <w:rPr/>
        <w:t xml:space="preserve">A neveléstudomány speciális ága, amely elsősorban a családon és az iskolán kívüli nevelésévvel, gondozással foglalkozik. Az érintettek szűkebb, tágabb társadalmi környezetének pedagógiai befolyásolásával foglalkozik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Főbb tevékenységi formái: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mer gondozás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glalkoztatás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evelési-, életvezetési tanácsadás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aládgondozás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ínterei: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/>
        <w:t>Nevelőotth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velőintézet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ölcső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Óv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ko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közi foglalkoztat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nőttek bentlakásos és nyitott intézménye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tabs>
        <w:tab w:val="clear" w:pos="4536"/>
        <w:tab w:val="clear" w:pos="9072"/>
      </w:tabs>
      <w:ind w:left="360" w:hanging="360"/>
      <w:rPr/>
    </w:pPr>
    <w:r>
      <w:rPr/>
      <w:t>téte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03:00Z</dcterms:created>
  <dc:creator>TEAC</dc:creator>
  <dc:description/>
  <dc:language>en-US</dc:language>
  <cp:lastModifiedBy>Csongi</cp:lastModifiedBy>
  <dcterms:modified xsi:type="dcterms:W3CDTF">2009-05-17T12:11:00Z</dcterms:modified>
  <cp:revision>3</cp:revision>
  <dc:subject/>
  <dc:title>A szociálpedagógia és neveléstudomány: a nevelés, a szocializáció, pedagógia, szociálpedagógia meghatározások, összefüggések</dc:title>
</cp:coreProperties>
</file>