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2"/>
          <w:szCs w:val="12"/>
        </w:rPr>
        <w:t>Deviáns</w:t>
      </w:r>
      <w:r>
        <w:rPr>
          <w:bCs/>
          <w:sz w:val="12"/>
          <w:szCs w:val="12"/>
        </w:rPr>
        <w:t>= normától eltérő. De mi a norma?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Koronként, társadalmanként, vallásonként, etnikumonként, stb. más. Azaz (szub)kultúra függő!</w:t>
      </w:r>
    </w:p>
    <w:p>
      <w:pPr>
        <w:pStyle w:val="Normal"/>
        <w:rPr/>
      </w:pPr>
      <w:r>
        <w:rPr>
          <w:b/>
          <w:bCs/>
          <w:sz w:val="12"/>
          <w:szCs w:val="12"/>
        </w:rPr>
        <w:t>Abnormális</w:t>
      </w:r>
      <w:r>
        <w:rPr>
          <w:bCs/>
          <w:sz w:val="12"/>
          <w:szCs w:val="12"/>
        </w:rPr>
        <w:t>: statisztikai átlgtól eltérő. Pl. Túl magas ember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Más szempontból más-más elnevezések: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ab/>
        <w:t>-jogi normától való eltérés--- bűnözés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ab/>
        <w:t>-pszichológiai -----abnormális, rendellenes viselkedés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ab/>
        <w:t>-vallási --- bűn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ab/>
        <w:t>-orvosi ----betegség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Normák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„</w:t>
      </w:r>
      <w:r>
        <w:rPr>
          <w:bCs/>
          <w:sz w:val="12"/>
          <w:szCs w:val="12"/>
        </w:rPr>
        <w:t>Viselkedési szabályok, amelyek előírják, hogy a társadalom tagjainak bizonyos helyzetekben hogyan kell és hogyan nem szabad viselkedniük. A norma megszegését mindig valamilyen szankció bűnteti. Sokféle norma érvényesülhet egymás mellett: büntetőjogi, erkölcsi, szokások, illemszabályok.”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Cs/>
          <w:sz w:val="12"/>
          <w:szCs w:val="12"/>
        </w:rPr>
        <w:t>1. Egy adott társadalmon belül is ellentétesek lehetnek a normák. ( Pl erkölcsileg és büntetőjogilag más. –pl.???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ab/>
        <w:t>Más- más etnikai csoportok, vallási csoportok között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2.a társadalmak fejlődésével változnak a normák. Pl. homoszexualitás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3.Különböző társadalmakban különbözőek a normák. Pl vérbosszú</w:t>
      </w:r>
    </w:p>
    <w:p>
      <w:pPr>
        <w:pStyle w:val="Normal"/>
        <w:rPr/>
      </w:pPr>
      <w:r>
        <w:rPr>
          <w:bCs/>
          <w:sz w:val="12"/>
          <w:szCs w:val="12"/>
        </w:rPr>
        <w:t>4.Egy norma elfogadása nem jelenti azt, hogy az elönyös a társadalom számára. Pl. Hinduk, tehén, mint szent állat</w:t>
      </w:r>
    </w:p>
    <w:p>
      <w:pPr>
        <w:pStyle w:val="Normal"/>
        <w:numPr>
          <w:ilvl w:val="0"/>
          <w:numId w:val="3"/>
        </w:numPr>
        <w:rPr>
          <w:bCs/>
          <w:sz w:val="12"/>
          <w:szCs w:val="12"/>
        </w:rPr>
      </w:pPr>
      <w:r>
        <w:rPr>
          <w:bCs/>
          <w:sz w:val="12"/>
          <w:szCs w:val="12"/>
        </w:rPr>
        <w:t>5. A normák állandóan változnak, ezért óvatosan kell bánni a tudományos ítéletekkel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Deviancia elméletek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Miben keresik az okát?</w:t>
      </w:r>
    </w:p>
    <w:p>
      <w:pPr>
        <w:pStyle w:val="Normal"/>
        <w:rPr/>
      </w:pPr>
      <w:r>
        <w:rPr>
          <w:bCs/>
          <w:sz w:val="12"/>
          <w:szCs w:val="12"/>
        </w:rPr>
        <w:t xml:space="preserve">Milyen szinten?– </w:t>
      </w:r>
      <w:r>
        <w:rPr>
          <w:b/>
          <w:bCs/>
          <w:sz w:val="12"/>
          <w:szCs w:val="12"/>
        </w:rPr>
        <w:t>egyén, család,(mikro) társadalom egésze (makro)</w:t>
      </w:r>
    </w:p>
    <w:p>
      <w:pPr>
        <w:pStyle w:val="Normal"/>
        <w:rPr/>
      </w:pPr>
      <w:r>
        <w:rPr>
          <w:b/>
          <w:bCs/>
          <w:sz w:val="12"/>
          <w:szCs w:val="12"/>
        </w:rPr>
        <w:t>Milyen szempontból</w:t>
      </w:r>
      <w:r>
        <w:rPr>
          <w:bCs/>
          <w:sz w:val="12"/>
          <w:szCs w:val="12"/>
        </w:rPr>
        <w:t>? Biológiai, pszichológiai, közgazdaságtan, szociológi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1. Szociológiai szempontból-alap gondolatok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 társadalmat kell meggyógyítani. A deviancia a társadalom egészének a málfunkciójából adódik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 szociológiai devianciáról</w:t>
      </w:r>
    </w:p>
    <w:p>
      <w:pPr>
        <w:pStyle w:val="Normal"/>
        <w:rPr/>
      </w:pPr>
      <w:r>
        <w:rPr>
          <w:bCs/>
          <w:sz w:val="12"/>
          <w:szCs w:val="12"/>
        </w:rPr>
        <w:t xml:space="preserve">A deviáns viselkedést nem leht megszüntetni. Egy határon belül el kell tűrni, meg kell tanulni együtt élni vele. ( </w:t>
      </w:r>
      <w:r>
        <w:rPr>
          <w:b/>
          <w:bCs/>
          <w:sz w:val="12"/>
          <w:szCs w:val="12"/>
        </w:rPr>
        <w:t>Münnich</w:t>
      </w:r>
      <w:r>
        <w:rPr>
          <w:bCs/>
          <w:sz w:val="12"/>
          <w:szCs w:val="12"/>
        </w:rPr>
        <w:t>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z emberi társ. Természetéhez tartozik a ~, a non-konformizmus, az ember mindig lázad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Szükség van a devianciára, hogy a norma definiálható legyen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A teljesen konform társ. Fejlődésképtelen, túl merev .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Biológiai elméletek</w:t>
        <w:tab/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Lomborso: koponya alkat és bünözés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Kromoszóma vizsgálatok: XYY agresszió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lkoholizmus: genetikai hajlam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Pszichológiai elméletek</w:t>
      </w:r>
    </w:p>
    <w:p>
      <w:pPr>
        <w:pStyle w:val="Normal"/>
        <w:rPr/>
      </w:pPr>
      <w:r>
        <w:rPr>
          <w:bCs/>
          <w:sz w:val="12"/>
          <w:szCs w:val="12"/>
        </w:rPr>
        <w:t>Frusztráció- agresszió (Dollard, 1939)</w:t>
        <w:tab/>
        <w:t xml:space="preserve">vagy </w:t>
      </w:r>
      <w:r>
        <w:rPr>
          <w:b/>
          <w:bCs/>
          <w:i/>
          <w:iCs/>
          <w:sz w:val="12"/>
          <w:szCs w:val="12"/>
        </w:rPr>
        <w:t>Stressz elméletek</w:t>
      </w:r>
      <w:r>
        <w:rPr>
          <w:bCs/>
          <w:i/>
          <w:iCs/>
          <w:sz w:val="12"/>
          <w:szCs w:val="12"/>
        </w:rPr>
        <w:t>: a stressz helyzetből belemenekül a deviáns</w:t>
      </w:r>
      <w:r>
        <w:rPr>
          <w:bCs/>
          <w:sz w:val="12"/>
          <w:szCs w:val="12"/>
        </w:rPr>
        <w:t xml:space="preserve"> viselkedésbe.( pl. családi, kapcsolati probl)</w:t>
      </w:r>
    </w:p>
    <w:p>
      <w:pPr>
        <w:pStyle w:val="Normal"/>
        <w:rPr/>
      </w:pPr>
      <w:r>
        <w:rPr>
          <w:b/>
          <w:bCs/>
          <w:sz w:val="12"/>
          <w:szCs w:val="12"/>
        </w:rPr>
        <w:t>Pszichoanalitikus elméletek</w:t>
      </w:r>
      <w:r>
        <w:rPr>
          <w:bCs/>
          <w:sz w:val="12"/>
          <w:szCs w:val="12"/>
        </w:rPr>
        <w:t>:  korai anya –gyerek kapcsolatból indul ki. Orális fixáció: alkoholizmus. (részegként elnyeri, gyereknek kezeljék.)</w:t>
      </w:r>
    </w:p>
    <w:p>
      <w:pPr>
        <w:pStyle w:val="Normal"/>
        <w:rPr/>
      </w:pPr>
      <w:r>
        <w:rPr>
          <w:bCs/>
          <w:sz w:val="12"/>
          <w:szCs w:val="12"/>
        </w:rPr>
        <w:t>Személyiség elméletek: „pszichopata személyiség”—hajlam. (genetika)</w:t>
      </w:r>
    </w:p>
    <w:p>
      <w:pPr>
        <w:pStyle w:val="Normal"/>
        <w:rPr/>
      </w:pPr>
      <w:r>
        <w:rPr>
          <w:bCs/>
          <w:sz w:val="12"/>
          <w:szCs w:val="12"/>
        </w:rPr>
        <w:t xml:space="preserve">Szocializációs zavarok: </w:t>
      </w:r>
      <w:r>
        <w:rPr>
          <w:bCs/>
          <w:i/>
          <w:iCs/>
          <w:sz w:val="12"/>
          <w:szCs w:val="12"/>
        </w:rPr>
        <w:t>családi háttér</w:t>
      </w:r>
      <w:r>
        <w:rPr>
          <w:bCs/>
          <w:sz w:val="12"/>
          <w:szCs w:val="12"/>
        </w:rPr>
        <w:t xml:space="preserve"> és kortárscsoport problémái, „belelökik” a devianciába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Kulturális elméletek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 normák és értékek kultúra és társadalom függőek. Pl alkohol, kábítószerfogyasztás,homoszexualitás, promiszkuitás. vagy: Hitler kult.ban a zsidók abnormálisnak tekintendők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lkohol fogyasztást támogató normák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Lelki betegség, öngyilkosság, mely elfogadható biz.helyzetekben.pl Kardbadőlés. Ill Latinovits</w:t>
      </w:r>
    </w:p>
    <w:p>
      <w:pPr>
        <w:pStyle w:val="Normal"/>
        <w:rPr/>
      </w:pPr>
      <w:r>
        <w:rPr>
          <w:b/>
          <w:bCs/>
          <w:sz w:val="12"/>
          <w:szCs w:val="12"/>
        </w:rPr>
        <w:t>Anómia elméletek</w:t>
      </w:r>
      <w:r>
        <w:rPr>
          <w:bCs/>
          <w:sz w:val="12"/>
          <w:szCs w:val="12"/>
        </w:rPr>
        <w:tab/>
        <w:t>: a makrótársadalom jellemzőivel, struktúráival, ellentmondásaival magyarázzák a devianciát.</w:t>
      </w:r>
    </w:p>
    <w:p>
      <w:pPr>
        <w:pStyle w:val="Normal"/>
        <w:rPr/>
      </w:pPr>
      <w:r>
        <w:rPr>
          <w:bCs/>
          <w:sz w:val="12"/>
          <w:szCs w:val="12"/>
        </w:rPr>
        <w:t>Anómia= a társadalmi viselkedést szabályozó normák meggyengülése.</w:t>
      </w:r>
      <w:r>
        <w:rPr>
          <w:rFonts w:eastAsia="Wingdings" w:cs="Wingdings" w:ascii="Wingdings" w:hAnsi="Wingdings"/>
          <w:bCs/>
          <w:sz w:val="12"/>
          <w:szCs w:val="12"/>
        </w:rPr>
        <w:t></w:t>
      </w:r>
      <w:r>
        <w:rPr>
          <w:bCs/>
          <w:sz w:val="12"/>
          <w:szCs w:val="12"/>
        </w:rPr>
        <w:t>deviancia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Durkheim deviancia elmélete</w:t>
      </w:r>
    </w:p>
    <w:p>
      <w:pPr>
        <w:pStyle w:val="Normal"/>
        <w:rPr/>
      </w:pPr>
      <w:r>
        <w:rPr>
          <w:b/>
          <w:bCs/>
          <w:sz w:val="12"/>
          <w:szCs w:val="12"/>
        </w:rPr>
        <w:t>Durkheim</w:t>
      </w:r>
      <w:r>
        <w:rPr>
          <w:bCs/>
          <w:sz w:val="12"/>
          <w:szCs w:val="12"/>
        </w:rPr>
        <w:t xml:space="preserve">: Anómia akkor alakul ki, amikor a társadalmi élet egy adott területén nem léteznek világos szabályok. ilyen helyzetben az emberek megzavarodnak </w:t>
      </w:r>
      <w:r>
        <w:rPr>
          <w:rFonts w:eastAsia="Wingdings" w:cs="Wingdings" w:ascii="Wingdings" w:hAnsi="Wingdings"/>
          <w:bCs/>
          <w:sz w:val="12"/>
          <w:szCs w:val="12"/>
        </w:rPr>
        <w:t></w:t>
      </w:r>
      <w:r>
        <w:rPr>
          <w:bCs/>
          <w:sz w:val="12"/>
          <w:szCs w:val="12"/>
        </w:rPr>
        <w:t>deviancia, öngyilkosság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nómia elméletek- folyt.</w:t>
      </w:r>
    </w:p>
    <w:p>
      <w:pPr>
        <w:pStyle w:val="Normal"/>
        <w:rPr/>
      </w:pPr>
      <w:r>
        <w:rPr>
          <w:b/>
          <w:bCs/>
          <w:i/>
          <w:iCs/>
          <w:sz w:val="12"/>
          <w:szCs w:val="12"/>
        </w:rPr>
        <w:t>Merton</w:t>
      </w:r>
      <w:r>
        <w:rPr>
          <w:b/>
          <w:bCs/>
          <w:sz w:val="12"/>
          <w:szCs w:val="12"/>
        </w:rPr>
        <w:t>:</w:t>
      </w:r>
      <w:r>
        <w:rPr>
          <w:bCs/>
          <w:sz w:val="12"/>
          <w:szCs w:val="12"/>
        </w:rPr>
        <w:t xml:space="preserve"> az elfogadott normák és a társadalmi valóság konfliktusa miatt feszültség alakul ki az egyénben. A fejlett társadalmakban az elfogadott értékeket az anyagi siker, amit  kemény munkával lehet megszerezni. De igaziból nem működik ez. Akik nem tudnak érvényesülni, azokat a társadalom többi tagja elítéli és emiatt nagy a kísértés, hogy az ember bármilyen áron hozzájusson az anyagi javakhoz és felemelkedjen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nómia:a társadalmilag elfogadott célok és a megengedett viselkedés közti ellentmondás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z ~ gyakrabb a társ.i hierarchia alján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12"/>
          <w:szCs w:val="12"/>
        </w:rPr>
        <w:t xml:space="preserve">A konfliktus kezelésének 5 fajtáját különbözteti meg. </w:t>
      </w:r>
      <w:r>
        <w:rPr>
          <w:bCs/>
          <w:sz w:val="12"/>
          <w:szCs w:val="12"/>
        </w:rPr>
        <w:t>A (1)konformisták mind az általánosan vallott értékeket, mind azok megvalósításának hagyományos eszközeit elfogadják Az (2)újítók elfogadják a társadalom értékeit, de a szokásostól eltérő vagy törvénytelen eszközökkel próbálják megvalósítani azokat. A (3)ritualizmus= megfelelnek a társadalmilag elfogadott szabályoknak, deaz értékeknek,nem. A(4) visszahúzódók szakítottak a versenyszemlélettel, s így mind az uralkodó értékeket, mind azok érvényesítésének eszközeit elutasítják. A(5) lázadók mind a létező értékeket, mind a normatív eszközöket elutasítják, de szeretnék azokat újakkal felváltani, vagyis a társadalmi rendszer átalakításán ügyködnek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Elidegenedés elmélet</w:t>
      </w:r>
    </w:p>
    <w:p>
      <w:pPr>
        <w:pStyle w:val="Normal"/>
        <w:rPr/>
      </w:pPr>
      <w:r>
        <w:rPr>
          <w:bCs/>
          <w:sz w:val="12"/>
          <w:szCs w:val="12"/>
        </w:rPr>
        <w:t>Marx. A munkás elidegenedik a munkájának  termékétől., a munkatevékenységétől, mert az nem vezet önmegvalósításhoz, a kollegáitól, mert eszközként kezelik egymást és végül önmagától, mert el kell ‘adnia’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12"/>
          <w:szCs w:val="12"/>
        </w:rPr>
        <w:t></w:t>
      </w:r>
      <w:r>
        <w:rPr>
          <w:bCs/>
          <w:sz w:val="12"/>
          <w:szCs w:val="12"/>
        </w:rPr>
        <w:t xml:space="preserve"> </w:t>
      </w:r>
      <w:r>
        <w:rPr>
          <w:bCs/>
          <w:sz w:val="12"/>
          <w:szCs w:val="12"/>
        </w:rPr>
        <w:t>a jövő kiszámíthatatlan, életük értelmetlen, nem érez közösséget az emberekkel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Az impulzus kontroll zavarai</w:t>
      </w:r>
    </w:p>
    <w:p>
      <w:pPr>
        <w:pStyle w:val="Normal"/>
        <w:rPr/>
      </w:pPr>
      <w:r>
        <w:rPr>
          <w:bCs/>
          <w:sz w:val="12"/>
          <w:szCs w:val="12"/>
        </w:rPr>
        <w:t>Kóros impulzus= irracionális, énidegen cselekvésre való késztetés, függetlenül attól, hogy végrehajtja vagy sem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Maga az egyén is tudja, hogy a késztetése irracionális, küzd ellene, néha tudja késleltetni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 környezet „rossz szokásnak”, jellemhibának, megjátszásnak tartj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Nem mentesíti a felelősség alól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Kleptománi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Kényszeres vásárlás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Munkamáni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Pirománia</w:t>
      </w:r>
    </w:p>
    <w:p>
      <w:pPr>
        <w:pStyle w:val="Normal"/>
        <w:rPr/>
      </w:pPr>
      <w:r>
        <w:rPr>
          <w:bCs/>
          <w:sz w:val="12"/>
          <w:szCs w:val="12"/>
        </w:rPr>
        <w:t>Játékszenvedély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Körömrágás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Hajtépegetés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pirománi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Gyújtogatás rendszeresen ismételt formája, mely gyönyört és feszültségcsökkentést vált ki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Ritka, de inkább férfiaknál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Okok: rossz kapcs. A Szkel, temperamentum, neurokémiai prediszpozíciók, szociális „ügyetlenség”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Kleptománi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Hasonló a kényszeres vásárláshoz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Nem tud ellenállni a késztetésnek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 lopás élménye, izgalma fontos, kielégülést, feszültségcsökkentést okoz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Utána szégyen, bűntudat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Számára értéktelen tárgyakat lop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Hetero agresszió = társadalom ellen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Általában nők, 20 évtől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Morális értékrend megtartott!!!!!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Tisztában van tettével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Nem antiszociális személyiség</w:t>
      </w:r>
    </w:p>
    <w:p>
      <w:pPr>
        <w:pStyle w:val="Normal"/>
        <w:rPr/>
      </w:pPr>
      <w:r>
        <w:rPr>
          <w:bCs/>
          <w:sz w:val="12"/>
          <w:szCs w:val="12"/>
        </w:rPr>
        <w:t>Inkább vállalják a büntetést, mint a pszichiátriai beteg címkét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Komorbiditás: bulimia, hangulati betegség, szenvedélybetegségek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Kényszeres (kompulzív) vásárlás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Hasonló az előzőhöz , csak autoagresszió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Általában nők, 20.évtől. De 10 év kell, mire rájön, ez betegség!!!!</w:t>
      </w:r>
    </w:p>
    <w:p>
      <w:pPr>
        <w:pStyle w:val="Normal"/>
        <w:rPr/>
      </w:pPr>
      <w:r>
        <w:rPr>
          <w:bCs/>
          <w:sz w:val="12"/>
          <w:szCs w:val="12"/>
        </w:rPr>
        <w:t>Vásárlás időtartalma és mennyisége felülmúlja jócskán a szükségleteit és anyagi forrásait!!!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Eladósodik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 vett dolgok 1/3t nem használja soh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Vásárlás=öröm, utána bűntudat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Komorbiditás: bulimia, hangulati betegség, szenvedélybetegségek</w:t>
      </w:r>
    </w:p>
    <w:p>
      <w:pPr>
        <w:pStyle w:val="Normal"/>
        <w:rPr/>
      </w:pPr>
      <w:r>
        <w:rPr>
          <w:bCs/>
          <w:sz w:val="12"/>
          <w:szCs w:val="12"/>
        </w:rPr>
        <w:t>Hasonlít a kényszerbetegségekhez, il szenvedélybetegségekhez, így az additktív spektrumba is besorolható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Hajtépegetés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10-14 év között kezdődik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Krónikus, hullámzó lefolyás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Késztetés a haj tépésére, ez feszültséget jelent, mely azonnal oldódik a kitépéskor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Akár teljes kopaszságig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Rokon a kényszercselekvéssel, mert ismétlődő és ritualizált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Szempilla, szemöldök, szeméremszörzet is lehet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 beteg  végzettsége általában az átlagot meghaladja!!!!!!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Komorbiditás: pszichiátria betegség, depresszió, szenvedélybetegség</w:t>
      </w:r>
    </w:p>
    <w:p>
      <w:pPr>
        <w:pStyle w:val="Normal"/>
        <w:rPr/>
      </w:pPr>
      <w:r>
        <w:rPr>
          <w:bCs/>
          <w:sz w:val="12"/>
          <w:szCs w:val="12"/>
        </w:rPr>
        <w:t>Személyisége: szorongó, negatív énkép, csökkent önértékelés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Okok: genetika, biológiai, pszichológiai (Csi problémák, anya_gyerek kapcs zavara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Kezelése hosszadalm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uto agresszió egy formáj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Körömrágás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Gyerekek egyötöde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5 éves kortól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10 évre ált. megszűnik magától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Szorongáscsökkentő</w:t>
      </w:r>
    </w:p>
    <w:p>
      <w:pPr>
        <w:pStyle w:val="Normal"/>
        <w:rPr/>
      </w:pPr>
      <w:r>
        <w:rPr>
          <w:bCs/>
          <w:sz w:val="12"/>
          <w:szCs w:val="12"/>
        </w:rPr>
        <w:t>Gyakran motoros TICcel jár együtt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Munkamáni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Belső kényszer a napi 16-18 óra munkár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Örömöt okoz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Workal_colism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lapvonása : perfekcionist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Neurotikus: soha nem érez megelégedést a teljesítménye miatt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Normális: akinek öröm a munka</w:t>
      </w:r>
    </w:p>
    <w:p>
      <w:pPr>
        <w:pStyle w:val="Normal"/>
        <w:rPr/>
      </w:pPr>
      <w:r>
        <w:rPr>
          <w:bCs/>
          <w:sz w:val="12"/>
          <w:szCs w:val="12"/>
        </w:rPr>
        <w:t>Depresszióval, fejfájással, bulimiával,    anorexiával járhat együtt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Az öngyilkosság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Lehetséges okok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Preszuicidális szindróma: beszükülés, öngyilkossági fantáziák, autoagresszió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Cry for help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Nevelő otthonban lévők hátrányos helyzetben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Tennivalók szuicid veszély esetén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Bizalmi kapcsolata klienssel</w:t>
      </w:r>
    </w:p>
    <w:p>
      <w:pPr>
        <w:pStyle w:val="Normal"/>
        <w:rPr/>
      </w:pPr>
      <w:r>
        <w:rPr>
          <w:bCs/>
          <w:sz w:val="12"/>
          <w:szCs w:val="12"/>
        </w:rPr>
        <w:t>Kimondhassa érzelmeit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Tovább küldeni pszichiátriára, szakambulanciár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Pszichózis esetén közvetlen életveszély miatt azonnal beutalni pszichiátriára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Lehetőleg a beteg beleegyezésével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 fennálló egyéb betegségeire is kapjon gyógyszert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Fix időpontra visszarendelni a beteget, lehetőleg közeli!!!!!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Tudjon telefonálni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Tudjon soron kívül is jönni, bár ritkán élnek vele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Ha nemjön utána érdeklődünk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Enyhébb esetben lelki telefon segély szolgálatok is elláthatják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Illetve önkéntes, karitatív, egyház szervezetek</w:t>
      </w:r>
    </w:p>
    <w:p>
      <w:pPr>
        <w:pStyle w:val="Normal"/>
        <w:rPr/>
      </w:pPr>
      <w:r>
        <w:rPr>
          <w:bCs/>
          <w:sz w:val="12"/>
          <w:szCs w:val="12"/>
        </w:rPr>
        <w:t>A klinikai gyakorlat tapasztalatai</w:t>
      </w:r>
    </w:p>
    <w:p>
      <w:pPr>
        <w:pStyle w:val="Normal"/>
        <w:rPr/>
      </w:pPr>
      <w:r>
        <w:rPr>
          <w:bCs/>
          <w:sz w:val="12"/>
          <w:szCs w:val="12"/>
        </w:rPr>
        <w:t xml:space="preserve">Közös előjel. Agresszió! A családban, a gyerek vis.-ben, mindenféle módon. ( </w:t>
      </w:r>
      <w:r>
        <w:rPr>
          <w:rFonts w:eastAsia="Wingdings" w:cs="Wingdings" w:ascii="Wingdings" w:hAnsi="Wingdings"/>
          <w:bCs/>
          <w:sz w:val="12"/>
          <w:szCs w:val="12"/>
        </w:rPr>
        <w:t></w:t>
      </w:r>
      <w:r>
        <w:rPr>
          <w:bCs/>
          <w:sz w:val="12"/>
          <w:szCs w:val="12"/>
        </w:rPr>
        <w:t>autoagresszió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Leggyakoribb: gyógyszerrel. Van otthon a SZknél nyugtató ….vagy: „gyógyszerdealerek”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Szezonalitás: tél (depressziv). Öregek: karácsony!!!!!! 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Idős korban a legtöbb. Ill. sokszor nem lehet eldönteni…(gyógyszerek….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Fiataloknál 2 korosztály: 12-14, 15-18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12-14 éves korosztály</w:t>
      </w:r>
    </w:p>
    <w:p>
      <w:pPr>
        <w:pStyle w:val="Normal"/>
        <w:rPr/>
      </w:pPr>
      <w:r>
        <w:rPr>
          <w:bCs/>
          <w:sz w:val="12"/>
          <w:szCs w:val="12"/>
        </w:rPr>
        <w:t>Gyakori a fenyegetőzés, ill. búcsúlevél.</w:t>
      </w:r>
      <w:r>
        <w:rPr>
          <w:rFonts w:eastAsia="Wingdings" w:cs="Wingdings" w:ascii="Wingdings" w:hAnsi="Wingdings"/>
          <w:bCs/>
          <w:sz w:val="12"/>
          <w:szCs w:val="12"/>
        </w:rPr>
        <w:t></w:t>
      </w:r>
      <w:r>
        <w:rPr>
          <w:bCs/>
          <w:sz w:val="12"/>
          <w:szCs w:val="12"/>
        </w:rPr>
        <w:t xml:space="preserve"> cry 4 help. ( nem akar igazán meghalni!!)</w:t>
      </w:r>
    </w:p>
    <w:p>
      <w:pPr>
        <w:pStyle w:val="Normal"/>
        <w:rPr/>
      </w:pPr>
      <w:r>
        <w:rPr>
          <w:bCs/>
          <w:sz w:val="12"/>
          <w:szCs w:val="12"/>
        </w:rPr>
        <w:t>De! Veszélyes!, mert „véletlenül” sikerül neki! (nagy a változatosság az érzékenységben!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Időszakos.félév vége! Bizi! Nyáron alig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Trendi lett. Jó hecc. ” Nekem 2 féle barátnőim vannak: akik már voltak és akik most tervezik.”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Lányok: gyakori a  szerelmi bánat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Általában játszmáznak, akár a segítővel is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15-18 évesek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Ok: depresszió, önértékelési krízis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Szakítás. De ált. nincs semmilyen emberi kapcsolatuk.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kár többször is megpróbálják. Mert a Sz nem foglalkozik vele… talán a 3.ra…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Teátrális elemek.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Gyakori a falcolás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Diagnózis: benn tartsák-e?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Szorongás szint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Depresszió ( ezek gyógyszerelhetőek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lvás zavar?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Kommunikáció milyensége.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MOSOLY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Közömbös-e?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Motíválható-e?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Teendők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Szülővel beszélni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Családterápia, ha lehet</w:t>
      </w:r>
    </w:p>
    <w:p>
      <w:pPr>
        <w:pStyle w:val="Normal"/>
        <w:rPr/>
      </w:pPr>
      <w:r>
        <w:rPr>
          <w:bCs/>
          <w:sz w:val="12"/>
          <w:szCs w:val="12"/>
        </w:rPr>
        <w:t xml:space="preserve">16..17. éves: már majdnem FELNŐTT! </w:t>
      </w:r>
      <w:r>
        <w:rPr>
          <w:rFonts w:eastAsia="Wingdings" w:cs="Wingdings" w:ascii="Wingdings" w:hAnsi="Wingdings"/>
          <w:bCs/>
          <w:sz w:val="12"/>
          <w:szCs w:val="12"/>
        </w:rPr>
        <w:t></w:t>
      </w:r>
      <w:r>
        <w:rPr>
          <w:bCs/>
          <w:sz w:val="12"/>
          <w:szCs w:val="12"/>
        </w:rPr>
        <w:t xml:space="preserve"> Saját felelőssége! Ő dönt. Partnernek tekintem, tisztelem. Önmagának tesz rosszat!!! Ezzel leszerelhető a játszma!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Ha már megtette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Megoldás-e? Mi változott? Miért tette?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Kellemtelen volt. (gyomormosás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Konkrétan rá kell kérdezni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Nyugodtság, higgadtság. ( no játszma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Okok:</w:t>
      </w:r>
    </w:p>
    <w:p>
      <w:pPr>
        <w:pStyle w:val="Normal"/>
        <w:rPr/>
      </w:pPr>
      <w:r>
        <w:rPr>
          <w:bCs/>
          <w:sz w:val="12"/>
          <w:szCs w:val="12"/>
        </w:rPr>
        <w:t>Lányoknál : cs.i zavarok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Szüzesség elvesztése. ( megerőszakolták?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Éretlen, nem tud mit kezdeni vele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De ált. ez csak „az utolsó csepp”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Évi kb 5000 fő lesz öngyilkos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 kísérletek száma 15-20ezer. És egyre nő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Szenvedélybetegsége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 szenvedély: valamely szer fogyasztására irányuló ellenállhatatlan késztetés, amely minden más törekvést megelőz és maga alá gyűr.  A fogyasztásra ösztökélő belső hiányállapotot sóvárgásnak nevezzük. (craving)</w:t>
      </w:r>
    </w:p>
    <w:p>
      <w:pPr>
        <w:pStyle w:val="Normal"/>
        <w:rPr/>
      </w:pPr>
      <w:r>
        <w:rPr>
          <w:sz w:val="12"/>
          <w:szCs w:val="12"/>
        </w:rPr>
        <w:t>A szenvedély (addikció) tágabb értelemben véve hasonló erővel , de nem szerekkel kapcsolatos késztetéseket is magába foglalja (játék~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Fogalma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olerancia</w:t>
      </w:r>
    </w:p>
    <w:p>
      <w:pPr>
        <w:pStyle w:val="Normal"/>
        <w:rPr/>
      </w:pPr>
      <w:r>
        <w:rPr>
          <w:sz w:val="12"/>
          <w:szCs w:val="12"/>
        </w:rPr>
        <w:t>Függőség: a szer hiánya megvonási tüneteket okoz</w:t>
      </w:r>
      <w:r>
        <w:rPr>
          <w:rFonts w:eastAsia="Wingdings" w:cs="Wingdings" w:ascii="Wingdings" w:hAnsi="Wingdings"/>
          <w:sz w:val="12"/>
          <w:szCs w:val="12"/>
        </w:rPr>
        <w:t></w:t>
      </w:r>
      <w:r>
        <w:rPr>
          <w:sz w:val="12"/>
          <w:szCs w:val="12"/>
        </w:rPr>
        <w:t>az egyén újra beveszi a szer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ológiai függőség: receptorokra hat (ópiátok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szi.~: stimulálja az agy jutalmazó strukturái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egvonási tünetek:nyugtalanság, hangulatzavar, szorongás. Vegetatív: alvászavar, izzadás, hasmenés, hőhullámok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Delírium: súlyos megvonási tünet, súlyos vegetatív zavarokkal.</w:t>
      </w:r>
    </w:p>
    <w:p>
      <w:pPr>
        <w:pStyle w:val="Normal"/>
        <w:rPr/>
      </w:pPr>
      <w:r>
        <w:rPr>
          <w:sz w:val="12"/>
          <w:szCs w:val="12"/>
        </w:rPr>
        <w:t>Korszakov-tünetcsoportok: szer okozta organikus eredetű amnézia. Azonnali felidézés megmarad.Károsodhat a HTM is. Ált. konfabuláció is. Új ismereteket nem tud megtanulni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Adat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zonytalan definíciók.</w:t>
      </w:r>
    </w:p>
    <w:p>
      <w:pPr>
        <w:pStyle w:val="Normal"/>
        <w:rPr/>
      </w:pPr>
      <w:r>
        <w:rPr>
          <w:sz w:val="12"/>
          <w:szCs w:val="12"/>
        </w:rPr>
        <w:t>WHO: „ alkohollal kapcs.problémák.”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’</w:t>
      </w:r>
      <w:r>
        <w:rPr>
          <w:sz w:val="12"/>
          <w:szCs w:val="12"/>
        </w:rPr>
        <w:t>96: fél millió- MO-n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u-ban mindenhol nő ez a szám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 korábban nem ivó rétegek is!(nők, falusiak)</w:t>
      </w:r>
    </w:p>
    <w:p>
      <w:pPr>
        <w:pStyle w:val="Normal"/>
        <w:rPr/>
      </w:pPr>
      <w:r>
        <w:rPr>
          <w:sz w:val="12"/>
          <w:szCs w:val="12"/>
        </w:rPr>
        <w:t>Az alkohol hosszútávú hatásai napi 1 dl tiszta alkohol mellett jelentkeznek( 4 sör, 6 dl bor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 főre jutó alkoholfogyasztás 1995ben</w:t>
      </w:r>
    </w:p>
    <w:p>
      <w:pPr>
        <w:pStyle w:val="Normal"/>
        <w:numPr>
          <w:ilvl w:val="0"/>
          <w:numId w:val="1"/>
        </w:numPr>
        <w:rPr>
          <w:sz w:val="12"/>
          <w:szCs w:val="12"/>
        </w:rPr>
      </w:pPr>
      <w:r>
        <w:rPr>
          <w:sz w:val="12"/>
          <w:szCs w:val="12"/>
        </w:rPr>
        <w:t>Bor: 26,8 l</w:t>
      </w:r>
    </w:p>
    <w:p>
      <w:pPr>
        <w:pStyle w:val="Normal"/>
        <w:numPr>
          <w:ilvl w:val="0"/>
          <w:numId w:val="1"/>
        </w:numPr>
        <w:rPr>
          <w:sz w:val="12"/>
          <w:szCs w:val="12"/>
        </w:rPr>
      </w:pPr>
      <w:r>
        <w:rPr>
          <w:sz w:val="12"/>
          <w:szCs w:val="12"/>
        </w:rPr>
        <w:t>Sör 105 l</w:t>
      </w:r>
    </w:p>
    <w:p>
      <w:pPr>
        <w:pStyle w:val="Normal"/>
        <w:numPr>
          <w:ilvl w:val="0"/>
          <w:numId w:val="1"/>
        </w:numPr>
        <w:rPr>
          <w:sz w:val="12"/>
          <w:szCs w:val="12"/>
        </w:rPr>
      </w:pPr>
      <w:r>
        <w:rPr>
          <w:sz w:val="12"/>
          <w:szCs w:val="12"/>
        </w:rPr>
        <w:t>50%os égetett alkohol 6.8 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z öngyilkosságok 30% alkoholos állapotban követik el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 válások okai közt 2. az ivás</w:t>
      </w:r>
    </w:p>
    <w:p>
      <w:pPr>
        <w:pStyle w:val="Normal"/>
        <w:rPr/>
      </w:pPr>
      <w:r>
        <w:rPr>
          <w:sz w:val="12"/>
          <w:szCs w:val="12"/>
        </w:rPr>
        <w:t>A korházban ápoltak 12% alkoholos beteg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csoportosítá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Problémaivás(tkp. Az alkoholizmus előszobája) biz.szituk előtt ivási kényszer, egyre több görbe éjszaka, magányos ivás, reggeli ivás, filmszakadás. Ivás feletti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12"/>
          <w:szCs w:val="12"/>
        </w:rPr>
        <w:t>Alkoholizmus:</w:t>
      </w:r>
      <w:r>
        <w:rPr>
          <w:sz w:val="12"/>
          <w:szCs w:val="12"/>
        </w:rPr>
        <w:t xml:space="preserve"> az ivás feletti kontroll elvesztése.Károsodás (fiziol., pszich, Cs.i, társ.i) Az alkohol számára „gyógyszer” Az egyetlen.!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z alkoholisták nagy részének rendes élete van ( munka, család, társaság) még….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szakaszolás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.korai: Problémaivók. Segélykérésként. Majd tolerancia(= nő az alk.tűrő képesség ,egyre több kell), álcázza az ivást, sóvárog, bűntudat.</w:t>
      </w:r>
    </w:p>
    <w:p>
      <w:pPr>
        <w:pStyle w:val="Normal"/>
        <w:rPr/>
      </w:pPr>
      <w:r>
        <w:rPr>
          <w:sz w:val="12"/>
          <w:szCs w:val="12"/>
        </w:rPr>
        <w:t>2.Középső: kontroll elvesztése, alibirendszer( a bűntudat ellen okot keres az ivásra), reggeli ivás, antiszoc.vis, munkahelyi probl., orvoshoz megy, de nem tud tartósan együttműködni. Szabályokat hoz, de nem tudja tartani. (családi nyomásra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Kései szakasz</w:t>
      </w:r>
    </w:p>
    <w:p>
      <w:pPr>
        <w:pStyle w:val="Normal"/>
        <w:rPr/>
      </w:pPr>
      <w:r>
        <w:rPr>
          <w:sz w:val="12"/>
          <w:szCs w:val="12"/>
        </w:rPr>
        <w:t>Itt már nincs választása. Innia kell, ahol csak tud. Tünetek: reszketés, utánpótlás, félelmek, szorongások, sértődés ok nélkül, alibirendszer összeomlása, hat a családra. Az egész cs. betegsége, mert mindenki szenved tőle. Ált a cs. kezd küzdeni elsőként. Először tagadják, leplezik, majd elválna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Függőség</w:t>
      </w:r>
    </w:p>
    <w:p>
      <w:pPr>
        <w:pStyle w:val="Normal"/>
        <w:numPr>
          <w:ilvl w:val="0"/>
          <w:numId w:val="2"/>
        </w:numPr>
        <w:rPr>
          <w:sz w:val="12"/>
          <w:szCs w:val="12"/>
        </w:rPr>
      </w:pPr>
      <w:r>
        <w:rPr>
          <w:sz w:val="12"/>
          <w:szCs w:val="12"/>
        </w:rPr>
        <w:t>Súlyos testi-, lelki függőség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Elvonási tünetek</w:t>
      </w:r>
    </w:p>
    <w:p>
      <w:pPr>
        <w:pStyle w:val="Normal"/>
        <w:numPr>
          <w:ilvl w:val="0"/>
          <w:numId w:val="2"/>
        </w:numPr>
        <w:rPr>
          <w:sz w:val="12"/>
          <w:szCs w:val="12"/>
        </w:rPr>
      </w:pPr>
      <w:r>
        <w:rPr>
          <w:sz w:val="12"/>
          <w:szCs w:val="12"/>
        </w:rPr>
        <w:t>Ingerlékenység, remegés, alvászavar, alvási képtelenség, hányinger, hányás, hallucinációk, téves képzelgések, térbeli és időbeli tájékozódási zavar, vérnyomás-emelkedés, szapora szívműködés, verejtékezé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zintén jellemző a rossz közérzet, nyugtalanság, a szorongás, a depresszió kialakulása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Veszélyek</w:t>
      </w:r>
    </w:p>
    <w:p>
      <w:pPr>
        <w:pStyle w:val="Normal"/>
        <w:numPr>
          <w:ilvl w:val="0"/>
          <w:numId w:val="1"/>
        </w:numPr>
        <w:rPr>
          <w:sz w:val="12"/>
          <w:szCs w:val="12"/>
        </w:rPr>
      </w:pPr>
      <w:r>
        <w:rPr>
          <w:sz w:val="12"/>
          <w:szCs w:val="12"/>
        </w:rPr>
        <w:t xml:space="preserve">Súlyosan károsítja a szervezetet </w:t>
      </w:r>
    </w:p>
    <w:p>
      <w:pPr>
        <w:pStyle w:val="Normal"/>
        <w:numPr>
          <w:ilvl w:val="0"/>
          <w:numId w:val="1"/>
        </w:numPr>
        <w:rPr>
          <w:sz w:val="12"/>
          <w:szCs w:val="12"/>
        </w:rPr>
      </w:pPr>
      <w:r>
        <w:rPr>
          <w:sz w:val="12"/>
          <w:szCs w:val="12"/>
        </w:rPr>
        <w:t>Korai szellemi leépülés, elbutulás, agyi érelmeszesedés, az emlékezet romlás</w:t>
      </w:r>
    </w:p>
    <w:p>
      <w:pPr>
        <w:pStyle w:val="Normal"/>
        <w:numPr>
          <w:ilvl w:val="0"/>
          <w:numId w:val="1"/>
        </w:numPr>
        <w:rPr>
          <w:sz w:val="12"/>
          <w:szCs w:val="12"/>
        </w:rPr>
      </w:pPr>
      <w:r>
        <w:rPr>
          <w:sz w:val="12"/>
          <w:szCs w:val="12"/>
        </w:rPr>
        <w:t xml:space="preserve">Fokozott agresszió, nagy mértékben csökken a használó ítélőképessége </w:t>
      </w:r>
    </w:p>
    <w:p>
      <w:pPr>
        <w:pStyle w:val="Normal"/>
        <w:numPr>
          <w:ilvl w:val="0"/>
          <w:numId w:val="1"/>
        </w:numPr>
        <w:rPr>
          <w:sz w:val="12"/>
          <w:szCs w:val="12"/>
        </w:rPr>
      </w:pPr>
      <w:r>
        <w:rPr>
          <w:sz w:val="12"/>
          <w:szCs w:val="12"/>
        </w:rPr>
        <w:t>Más drogokkal való együttes használata fokozott veszélyt jelent</w:t>
      </w:r>
    </w:p>
    <w:p>
      <w:pPr>
        <w:pStyle w:val="Normal"/>
        <w:numPr>
          <w:ilvl w:val="0"/>
          <w:numId w:val="1"/>
        </w:numPr>
        <w:rPr>
          <w:sz w:val="12"/>
          <w:szCs w:val="12"/>
        </w:rPr>
      </w:pPr>
      <w:r>
        <w:rPr>
          <w:sz w:val="12"/>
          <w:szCs w:val="12"/>
        </w:rPr>
        <w:t xml:space="preserve">Túladagolása akár halált is okozhat 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Ürítési zavarok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em szomatikus okok. Nem ment.ret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agy már kialakult képesség elvesztése, vagy 4-5. életévig nem alakul ki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mocionális probl. A háttérben ( frusztráció testvérféltékenység,  szeparáció,válás)</w:t>
      </w:r>
    </w:p>
    <w:p>
      <w:pPr>
        <w:pStyle w:val="Normal"/>
        <w:rPr/>
      </w:pPr>
      <w:r>
        <w:rPr>
          <w:sz w:val="12"/>
          <w:szCs w:val="12"/>
        </w:rPr>
        <w:t xml:space="preserve">Függ a szobatisztaságra nevelés mikéntjétől is: ha túl nagy figyelem irányul rá </w:t>
      </w:r>
      <w:r>
        <w:rPr>
          <w:rFonts w:eastAsia="Wingdings" w:cs="Wingdings" w:ascii="Wingdings" w:hAnsi="Wingdings"/>
          <w:sz w:val="12"/>
          <w:szCs w:val="12"/>
        </w:rPr>
        <w:t></w:t>
      </w:r>
      <w:r>
        <w:rPr>
          <w:sz w:val="12"/>
          <w:szCs w:val="12"/>
        </w:rPr>
        <w:t>kontroll a Sz felett= pótkielégülés a Gy. számár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0 % egyéb pszichés zavarokkal együtt jár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Enuresis=Bevizelé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etegség: ha a hét több napján,min. 3 hónapig!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Általában éjszakai, de néha nappal i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Lehet genetikai ok! ( egypetéjű ikrek vizsgálata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Hólyag érzékenyebben reagá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lőfordulás: 7 évesen: f:6-7%, lány:3%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 évesen : &lt;3%, Felnőtt : ritka, de van!  ( Családterápiás pl.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erápia: spontán! De ált. negatív önképpel járhat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z: jutalmazzák a száraz éjszakát, ne büntessenek!!! Vagy Kl. Kond.-ébresztő: a nedvességre csengő szólal meg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Encopresis=Bekakilá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in. 1 szer , 3 hónapon keresztü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zociálisan nem elfogadott helyzetekben történő széklet ürítés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Lehet: ürítési kontroll zavara, v.normák elutasítása. Hátter: széklet kóros visszatartása „robbanásserű” ürítés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úlyosabb neurotikus tünet, mint a bevizelé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5 éves korig nem betegség.7-8 évesen 1.5%. Fiúknál 3X gyakoribb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kok: a szobatisztasággal szemben állított túlzott követelmények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zembenállás kifejezése, főleg anya ellen. „Ajándék” neki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Szorongás. </w:t>
        <w:tab/>
        <w:t>Elmagányosodá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Kontroll-harc a záróizomért SZ-G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úl gondoskodó sz. az elhanyagoolást rejtegeti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Terápia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pontán oldódik serdülőkorra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z.i magatartástól függ. : jutalmazás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z.-vel való terápi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saládterápi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TIC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Hiperkinézis egy formája: gyors, szereotíp, ismétlődő, nem ritmusos, nem célszerű mozgás.(nem tudatos!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ás betegséggel nem függ össz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gyszerű, motoros tic: pislogás, grimasolás, nyak hajlítgatás, vállvonogatá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gyszerű vokális tic: orrszívás, torok köszörülés, „kaffogás”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Komplex motoros tic: önmagát ütögeti, szökdécsel, tárgyakat tapogat, szagolga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Komplex vokális tic: szavak, mondatok ismételgetés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aját vagy mások szava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rős figyelemmel csökkenthető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tressz alatt nő, alváskor ninc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Átmenetileg 10-20%ban előfordul a Gynekné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Ha erősebb, kiközösítik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Kényszeres személyiségjegyekkel társul.!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gyéb érzelmi és magatartás zavarokkal együtt jár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kok: genetikus. Dopamin túlműködés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eurológiai megbetegedések előtünete (organikus dementiak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Lefolyás lassú, hullámszerű. Felnőttként súlyos nehézségeket okoz az életvitelben, önképben. Érzelmi problémákkal, öngyilkossági gondolatokkal jár együt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Gyógyszeres terápi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ehaviorista terápi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Fiúknál 3x gyakoribb!!!</w:t>
      </w:r>
    </w:p>
    <w:p>
      <w:pPr>
        <w:pStyle w:val="Normal"/>
        <w:rPr/>
      </w:pPr>
      <w:r>
        <w:rPr>
          <w:b/>
          <w:sz w:val="12"/>
          <w:szCs w:val="12"/>
        </w:rPr>
        <w:t>Gilles de la Tourette</w:t>
      </w:r>
      <w:r>
        <w:rPr>
          <w:sz w:val="12"/>
          <w:szCs w:val="12"/>
        </w:rPr>
        <w:t xml:space="preserve"> szindróma: motoros majd vokális tic. Kirobbanó hangok, obszcén szavak. Hiperkinézis. Kényszeres személyiség, tolakodó gondolatok, obszesszív gondolatok (rögeszmék, kényszerek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Gyermekkori szorongásos zavarok</w:t>
      </w:r>
    </w:p>
    <w:p>
      <w:pPr>
        <w:pStyle w:val="Normal"/>
        <w:rPr/>
      </w:pPr>
      <w:r>
        <w:rPr>
          <w:b/>
          <w:sz w:val="12"/>
          <w:szCs w:val="12"/>
        </w:rPr>
        <w:t>Szorongás</w:t>
      </w:r>
      <w:r>
        <w:rPr>
          <w:sz w:val="12"/>
          <w:szCs w:val="12"/>
        </w:rPr>
        <w:t>: meghatározott okhoz nem köthető erős félelemérzet,mely nem organikus eredetű testi tünetet okoz: fejfájás, szédülés, remegés, szívtáji nyomá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eurotikus zavarok körébe tartozi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Később a felnőttkorban is vm. Szorongással fog küzden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ajátosságai: változékony tünetek időbe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zituáció függő ( otthon-iskolában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1. Szeparációs szorongá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Szeretett személytől való elszakadáskor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Kisebb mértékben normáli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Életkorral csökken ( normál esetben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Fél iskolába menni, aludni. Rémálmok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Gyakori szomatikus tünet pl.Hányás. Ezzel köti magához az anyát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lőfordulás: iskolás korban 3-4%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Általában maguk a szülők is szorongóak! Vagy túlkényeztetők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Genetikai okok? „ Készség ill. minta átadás”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Lefolyás: ha  a gyermek beiskolázható, ált. spontán oldódik. Ha nem  felnőttkorban agórafóbiába mehet á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ár 7 hónapos kortó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Hospitalizáció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Terápia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gyéni pszichoterápia: pszichoanalitikus ( Faludi u.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salád terápi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úlyos esetben gyógyszerek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Iskolafóbi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kp. Az előző egy alfaja, ha nincs trauma az iskolába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ünetek fokozatosan alakulnak ki, hét elején erősebb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Leggyakoribb serdülőkor elején (1-8%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kok:Túl aggályos szülő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Gyógymód: Egyéni ill. családterápia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setleg gyógyszeres kezelés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Testvérféltékenység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. Kistesó érkezése mindig érzelmi problémát jelent, de normális esetben spontán oldódik. Két alfaja: Testvérrel szembeni közönyösség, agresszió; szülőkkel szembeni ellenállás, regressziv tünetek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zelektív mutizmu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eszédszituációhoz kötött fóbia. 5-6 éves korban. Idegenektől való extrém félelem. Beszédfejlődés zavarai. Túl zárt, protektív család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Gyermekkori fóbiá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alamilyen helyzettől , tárgytól való kóros félelem.Elkerüli azt,így sosem oldódik.(pl Lift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Általában egy konkrét esethez kötődően kezdődi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„</w:t>
      </w:r>
      <w:r>
        <w:rPr>
          <w:sz w:val="12"/>
          <w:szCs w:val="12"/>
        </w:rPr>
        <w:t>a szabadon lebegő szorongás” kivetülése egy tárgyra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gyéni pszichoterápia ( játék terápia, báb terápia.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Személyiség és viselkedészavarokat magyarázó modelle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 magatartás zavarainak osztályzása</w:t>
        <w:tab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Pszichiátriában, klinikumban használt osztályozási rendszerek:</w:t>
      </w:r>
    </w:p>
    <w:p>
      <w:pPr>
        <w:pStyle w:val="Normal"/>
        <w:rPr/>
      </w:pPr>
      <w:r>
        <w:rPr>
          <w:sz w:val="12"/>
          <w:szCs w:val="12"/>
        </w:rPr>
        <w:t xml:space="preserve">1. </w:t>
      </w:r>
      <w:r>
        <w:rPr>
          <w:b/>
          <w:sz w:val="12"/>
          <w:szCs w:val="12"/>
        </w:rPr>
        <w:t>Betegségek Nemzetközi Osztályozás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 BNO-10) a legfrissebb változat.</w:t>
      </w:r>
    </w:p>
    <w:p>
      <w:pPr>
        <w:pStyle w:val="Normal"/>
        <w:rPr/>
      </w:pPr>
      <w:r>
        <w:rPr>
          <w:sz w:val="12"/>
          <w:szCs w:val="12"/>
        </w:rPr>
        <w:t xml:space="preserve">2. </w:t>
      </w:r>
      <w:r>
        <w:rPr>
          <w:b/>
          <w:sz w:val="12"/>
          <w:szCs w:val="12"/>
        </w:rPr>
        <w:t>Amerikai pszichiátriai szövetség rendszere</w:t>
      </w:r>
      <w:r>
        <w:rPr>
          <w:sz w:val="12"/>
          <w:szCs w:val="12"/>
        </w:rPr>
        <w:t xml:space="preserve"> ( DSM-IV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ás szempontok, más struktúra, más rendszer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BNO-1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urópai hagyomány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tatisztikai adatok alapjá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gy tengelyű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992. az utolsó változat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etegség helyett disorder = zavar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a Magyarországon ez használatos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BNO-10 Alkategóriá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ganikus és szimptómás mentális zavar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szichoaktív szerek okozta zavar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zkizofréni, szkizotópiás és paranoid zavar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Hangulat (affektív) zavar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eurotikus , stresszhez társuló szomatoform zavar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iselkedészavarok fiziológiai és testi téynezőkke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Felnőtt  személyiség viselkedészavara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entális retardáci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 lelki fejlődés zavara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Gyermek és serdülőkor viselkedés zavara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em meghatározott mentális zavar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DSM-IV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merikai hagyomány alapjá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Kutatások alapjá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ultiaxiáli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 zavar pontos leírása a hangsúlyos, az okok lényegtelene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incs mentális zavar agyműködési rendellenesség nélkü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 DSM-IV tengelye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. a klinikai zavar kategóriáj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I. személyiség zavara (esetleges mentális retardáció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II. kísérő testi betegség ( lehet oka, mellékterméke vagy következménye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V. Pszichoszociális stresszor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. A személy funkcióképessége (0-100 pont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zemélyiség zavarok-csoportosítása</w:t>
      </w:r>
    </w:p>
    <w:p>
      <w:pPr>
        <w:pStyle w:val="Normal"/>
        <w:rPr/>
      </w:pPr>
      <w:r>
        <w:rPr>
          <w:sz w:val="12"/>
          <w:szCs w:val="12"/>
        </w:rPr>
        <w:t>A</w:t>
      </w:r>
      <w:r>
        <w:rPr>
          <w:b/>
          <w:sz w:val="12"/>
          <w:szCs w:val="12"/>
        </w:rPr>
        <w:t>) csoport: „különcök” ( cluster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aranoi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zkizoi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zkizotípiás</w:t>
      </w:r>
    </w:p>
    <w:p>
      <w:pPr>
        <w:pStyle w:val="Normal"/>
        <w:rPr/>
      </w:pPr>
      <w:r>
        <w:rPr>
          <w:sz w:val="12"/>
          <w:szCs w:val="12"/>
        </w:rPr>
        <w:t>B</w:t>
      </w:r>
      <w:r>
        <w:rPr>
          <w:b/>
          <w:sz w:val="12"/>
          <w:szCs w:val="12"/>
        </w:rPr>
        <w:t>) Csoport: Dramatiku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ntiszociális</w:t>
      </w:r>
    </w:p>
    <w:p>
      <w:pPr>
        <w:pStyle w:val="Normal"/>
        <w:rPr/>
      </w:pPr>
      <w:r>
        <w:rPr>
          <w:sz w:val="12"/>
          <w:szCs w:val="12"/>
        </w:rPr>
        <w:t>Határeseti ( „borderline”)</w:t>
      </w:r>
      <w:r>
        <w:rPr>
          <w:rFonts w:eastAsia="Wingdings" w:cs="Wingdings" w:ascii="Wingdings" w:hAnsi="Wingdings"/>
          <w:sz w:val="12"/>
          <w:szCs w:val="12"/>
        </w:rPr>
        <w:t></w:t>
      </w:r>
      <w:r>
        <w:rPr>
          <w:sz w:val="12"/>
          <w:szCs w:val="12"/>
        </w:rPr>
        <w:t xml:space="preserve"> neurózis és pszichózis közöt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Hisztrioniku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árcisztikus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C) csoport: szorongó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zorongó (elkerülő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Függő (dependens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Kényszeres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12"/>
          <w:szCs w:val="12"/>
        </w:rPr>
        <w:t xml:space="preserve">Drogfogyasztás </w:t>
      </w:r>
      <w:r>
        <w:rPr>
          <w:sz w:val="12"/>
          <w:szCs w:val="12"/>
        </w:rPr>
        <w:t>és drogfogyasztáshoz vezető ú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Gerevich J.: Medvebocs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Drogos életút, drog karrier peszimista bemutatása</w:t>
      </w:r>
    </w:p>
    <w:p>
      <w:pPr>
        <w:pStyle w:val="Normal"/>
        <w:rPr/>
      </w:pPr>
      <w:r>
        <w:rPr>
          <w:sz w:val="12"/>
          <w:szCs w:val="12"/>
        </w:rPr>
        <w:t xml:space="preserve">1. </w:t>
      </w:r>
      <w:r>
        <w:rPr>
          <w:b/>
          <w:sz w:val="12"/>
          <w:szCs w:val="12"/>
        </w:rPr>
        <w:t>Addikciós elmélet:</w:t>
      </w:r>
      <w:r>
        <w:rPr>
          <w:sz w:val="12"/>
          <w:szCs w:val="12"/>
        </w:rPr>
        <w:t xml:space="preserve"> a drog előtt minden jó. Csak utána jön a fizikokémiai,  pszicho és szociokult. vált., mely kényszeres drogozáshoz, ártalmakhoz, halálhoz vezet.</w:t>
      </w:r>
    </w:p>
    <w:p>
      <w:pPr>
        <w:pStyle w:val="Normal"/>
        <w:rPr/>
      </w:pPr>
      <w:r>
        <w:rPr>
          <w:b/>
          <w:sz w:val="12"/>
          <w:szCs w:val="12"/>
        </w:rPr>
        <w:t>2. Bio-pszicho-szociális fejl. Elm</w:t>
      </w:r>
      <w:r>
        <w:rPr>
          <w:sz w:val="12"/>
          <w:szCs w:val="12"/>
        </w:rPr>
        <w:t>. A drog cdak a pont az i-n.minden eldől előtte, a prediktorok miatt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 két elmélet összeegyeztetés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rediktorok ereje a biológiai háttértől és a prediktorok korai/késői felbukkanásától függ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agzati életben ért droghatás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Rizikó faktor/prediktív és protektív/védő faktorok kölcsönhatásától függ a drog fogyasztás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 drogos karrier kezdet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AGYSZÜLŐK!!!!  Kiegyensúlyozatlan Cs.ja, migráció!!!! Transzkult.migr.nagy rizikó!!!!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zülők házassága: konfliktusos, de felszín alatt csak, nincs kezelv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 Szk együtt maradásában a megfogant GYnek komoly szerepe lesz!!! Titkos küldetése: összetartsa a SZket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ehéz terhesség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nya ambivalens a születendő GYel szemben, bizonytalan.</w:t>
      </w:r>
    </w:p>
    <w:p>
      <w:pPr>
        <w:pStyle w:val="Normal"/>
        <w:rPr/>
      </w:pPr>
      <w:r>
        <w:rPr>
          <w:sz w:val="12"/>
          <w:szCs w:val="12"/>
        </w:rPr>
        <w:t xml:space="preserve">Az anya tovább használja a szereket esetleg </w:t>
      </w:r>
      <w:r>
        <w:rPr>
          <w:rFonts w:eastAsia="Wingdings" w:cs="Wingdings" w:ascii="Wingdings" w:hAnsi="Wingdings"/>
          <w:sz w:val="12"/>
          <w:szCs w:val="12"/>
        </w:rPr>
        <w:t></w:t>
      </w:r>
      <w:r>
        <w:rPr>
          <w:sz w:val="12"/>
          <w:szCs w:val="12"/>
        </w:rPr>
        <w:t>elvonási tünetekkel születik a G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z apa féltékeny a  GYr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ersengés köztü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pa félrelép</w:t>
      </w:r>
    </w:p>
    <w:p>
      <w:pPr>
        <w:pStyle w:val="Normal"/>
        <w:rPr/>
      </w:pPr>
      <w:r>
        <w:rPr>
          <w:sz w:val="12"/>
          <w:szCs w:val="12"/>
        </w:rPr>
        <w:t>Anya fél, örlődik a két személy között (GY Apa)</w:t>
      </w:r>
      <w:r>
        <w:rPr>
          <w:rFonts w:eastAsia="Wingdings" w:cs="Wingdings" w:ascii="Wingdings" w:hAnsi="Wingdings"/>
          <w:sz w:val="12"/>
          <w:szCs w:val="12"/>
        </w:rPr>
        <w:t></w:t>
      </w:r>
      <w:r>
        <w:rPr>
          <w:sz w:val="12"/>
          <w:szCs w:val="12"/>
        </w:rPr>
        <w:t>ezt a GY átveszi később</w:t>
      </w:r>
    </w:p>
    <w:p>
      <w:pPr>
        <w:pStyle w:val="Normal"/>
        <w:rPr/>
      </w:pPr>
      <w:r>
        <w:rPr>
          <w:sz w:val="12"/>
          <w:szCs w:val="12"/>
        </w:rPr>
        <w:t>A Sz kivonják magukat a GYnevelésből</w:t>
      </w:r>
      <w:r>
        <w:rPr>
          <w:rFonts w:eastAsia="Wingdings" w:cs="Wingdings" w:ascii="Wingdings" w:hAnsi="Wingdings"/>
          <w:sz w:val="12"/>
          <w:szCs w:val="12"/>
        </w:rPr>
        <w:t></w:t>
      </w:r>
      <w:r>
        <w:rPr>
          <w:sz w:val="12"/>
          <w:szCs w:val="12"/>
        </w:rPr>
        <w:t xml:space="preserve"> nagy SZ.k.</w:t>
      </w:r>
      <w:r>
        <w:rPr>
          <w:rFonts w:eastAsia="Wingdings" w:cs="Wingdings" w:ascii="Wingdings" w:hAnsi="Wingdings"/>
          <w:sz w:val="12"/>
          <w:szCs w:val="12"/>
        </w:rPr>
        <w:t></w:t>
      </w:r>
      <w:r>
        <w:rPr>
          <w:sz w:val="12"/>
          <w:szCs w:val="12"/>
        </w:rPr>
        <w:t xml:space="preserve"> a gy. Figyelemfelkeltő vis.: Lop, csavarog, esetleg aszthma! Erre KIRre ható gyógyszereket kap. Addiktív memória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araszt CS: pálinka, mákte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„</w:t>
      </w:r>
      <w:r>
        <w:rPr>
          <w:sz w:val="12"/>
          <w:szCs w:val="12"/>
        </w:rPr>
        <w:t>Nehéz GY”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gresszív SZ. Védekezik ellenne a G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Félelem legyőzése : agresszorral való azonusulás. Maszkulin drogok!!! Amfetamin, kokain. Ideig-óráig nem fé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edve bocs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Gyerekkori félemeket átmenetileg oldja a drog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Feminin drog (ópiát, heroin) :megköti az agressziót, nem kell szembe néznie „medve –énjével”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 drogos a család „fekete bárányává” váli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z jól jön a Csnak, mert eltereli a figyelmet a házastársi problémáró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Így a Cs ellenérdekelt a gyógyulásban! Ha mégis kezelésre kerül a sor , annak tudattalanul de ellenál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Lehet ok még a gyermekkort átható gyász. De erről senki nem beszél, nincs külső jel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okszor a súlyos, öngyilkossági kisérlettel felérő fogyasztás oka: azonosulás a halottal</w:t>
      </w:r>
    </w:p>
    <w:p>
      <w:pPr>
        <w:pStyle w:val="Normal"/>
        <w:rPr/>
      </w:pPr>
      <w:r>
        <w:rPr>
          <w:sz w:val="12"/>
          <w:szCs w:val="12"/>
        </w:rPr>
        <w:t>Dezintegrált Cs</w:t>
      </w:r>
      <w:r>
        <w:rPr>
          <w:rFonts w:eastAsia="Wingdings" w:cs="Wingdings" w:ascii="Wingdings" w:hAnsi="Wingdings"/>
          <w:sz w:val="12"/>
          <w:szCs w:val="12"/>
        </w:rPr>
        <w:t></w:t>
      </w:r>
      <w:r>
        <w:rPr>
          <w:sz w:val="12"/>
          <w:szCs w:val="12"/>
        </w:rPr>
        <w:t xml:space="preserve"> a Gy. Az utcára kerül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kár 6-8 évesen cigizik. Az ő elvárásaikat veszi á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ert menekül otthonról és nagyon érzékeny a csoport elvárásair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Kortárs csoporton belül a „kortárs nyaláb” a legmeghatározóbb referencia csoport.Az ö mintáikat követi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 kortárs csop.a droggal való 1. találkozásig a legmeghatározóbb, az addikcióra enm hat ( Azt főleg biol. Tényezők befolyásolják.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gyéb ok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szichoszexuális nfejlődés zavarai: homoszexuális készetésk. Drogba fojtj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agy promiszkuitás, felelötlen kapcsolat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Fájdalmas affektusok szabályozója a drog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saládi drámá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árcisztikus konfliktusok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Bázis drog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Kamaszkorban keresi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öbb éves kísérletezés</w:t>
      </w:r>
    </w:p>
    <w:p>
      <w:pPr>
        <w:pStyle w:val="Normal"/>
        <w:rPr/>
      </w:pPr>
      <w:r>
        <w:rPr>
          <w:b/>
          <w:sz w:val="12"/>
          <w:szCs w:val="12"/>
        </w:rPr>
        <w:t>Def.:</w:t>
      </w:r>
      <w:r>
        <w:rPr>
          <w:sz w:val="12"/>
          <w:szCs w:val="12"/>
        </w:rPr>
        <w:t xml:space="preserve"> Az a drog,amely megszünteti a kellemetlen érzéseket (=negatív megerősítés), ill.kellemes érzést ad,(pozitív megerősítés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Meghatározói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zemélyiség szerkezet, Érzelmi állapot (set), Környezeti feltételek (setting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rotektív tényező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em mindenki lesz drogos a protektív tényezők miat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„</w:t>
      </w:r>
      <w:r>
        <w:rPr>
          <w:sz w:val="12"/>
          <w:szCs w:val="12"/>
        </w:rPr>
        <w:t>Rugalmas gyereke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öbbségük lány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Dogok Csoportosítás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Legalitás szerint (legális, illegális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Lágy (cannabis), kemény drog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degrendszerre gyakorolt hatás alapjá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timuláns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Depresszáns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Hallucinogének</w:t>
      </w:r>
    </w:p>
    <w:p>
      <w:pPr>
        <w:pStyle w:val="Normal"/>
        <w:rPr/>
      </w:pPr>
      <w:r>
        <w:rPr>
          <w:b/>
          <w:bCs/>
          <w:i/>
          <w:iCs/>
          <w:sz w:val="12"/>
          <w:szCs w:val="12"/>
        </w:rPr>
        <w:t>A depresszánsok</w:t>
      </w:r>
      <w:r>
        <w:rPr>
          <w:b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gyes pszichoaktív hatású gyógyszerek (nyugtatók, altatók, szorongásoldók)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lkohol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Ópiátok (ópium, morfium, heroin, kodein, metadon).Mákból készülnek.</w:t>
      </w:r>
    </w:p>
    <w:p>
      <w:pPr>
        <w:pStyle w:val="Normal"/>
        <w:rPr/>
      </w:pPr>
      <w:r>
        <w:rPr>
          <w:b/>
          <w:bCs/>
          <w:i/>
          <w:iCs/>
          <w:sz w:val="12"/>
          <w:szCs w:val="12"/>
        </w:rPr>
        <w:t>A stimulánsok</w:t>
      </w:r>
      <w:r>
        <w:rPr>
          <w:b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mfetamin-származékok,(Speed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cstasy (MDMA) és néhány rokon vegyület (MDA, MDEA, MBDB)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Kokain,Nikotin Koffein 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A Hallucinogének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LS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annabis – ( Marihuána, hasis)származékok, Meszkali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szilocibin, DMT (dimetil – triptamin),Szerves oldószere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eszélye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smeretlen összetétel (egészségkárosító hígító anyagok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ntravénás használat (szennyező anyagok, túladagolás,  AIDS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ok pénzbe kerü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gyszeri használatakor is felléphetnek a testi és lelki egészséget súlyosan károsító hatáso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 droghasználat illegális cselekedet, fogyasztása, tartása a törvénybe ütközi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7" w:right="1417" w:gutter="0" w:header="0" w:top="18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5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Wingdings" w:hAnsi="Wingdings" w:cs="Wingdings"/>
      <w:sz w:val="21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WW8NumSt3z0">
    <w:name w:val="WW8NumSt3z0"/>
    <w:qFormat/>
    <w:rPr>
      <w:rFonts w:ascii="Wingdings" w:hAnsi="Wingdings" w:cs="Wingdings"/>
      <w:sz w:val="18"/>
    </w:rPr>
  </w:style>
  <w:style w:type="character" w:styleId="WW8NumSt4z0">
    <w:name w:val="WW8NumSt4z0"/>
    <w:qFormat/>
    <w:rPr>
      <w:rFonts w:ascii="Arial" w:hAnsi="Arial" w:cs="Arial"/>
      <w:sz w:val="15"/>
    </w:rPr>
  </w:style>
  <w:style w:type="character" w:styleId="WW8NumSt5z0">
    <w:name w:val="WW8NumSt5z0"/>
    <w:qFormat/>
    <w:rPr>
      <w:rFonts w:ascii="Wingdings" w:hAnsi="Wingdings" w:cs="Wingdings"/>
      <w:sz w:val="19"/>
    </w:rPr>
  </w:style>
  <w:style w:type="character" w:styleId="WW8NumSt6z0">
    <w:name w:val="WW8NumSt6z0"/>
    <w:qFormat/>
    <w:rPr>
      <w:rFonts w:ascii="Wingdings" w:hAnsi="Wingdings" w:cs="Wingdings"/>
      <w:sz w:val="17"/>
    </w:rPr>
  </w:style>
  <w:style w:type="character" w:styleId="WW8NumSt7z0">
    <w:name w:val="WW8NumSt7z0"/>
    <w:qFormat/>
    <w:rPr>
      <w:rFonts w:ascii="Wingdings" w:hAnsi="Wingdings" w:cs="Wingdings"/>
      <w:sz w:val="14"/>
    </w:rPr>
  </w:style>
  <w:style w:type="character" w:styleId="WW8NumSt8z0">
    <w:name w:val="WW8NumSt8z0"/>
    <w:qFormat/>
    <w:rPr>
      <w:rFonts w:ascii="Wingdings" w:hAnsi="Wingdings" w:cs="Wingdings"/>
      <w:sz w:val="17"/>
    </w:rPr>
  </w:style>
  <w:style w:type="character" w:styleId="WW8NumSt9z0">
    <w:name w:val="WW8NumSt9z0"/>
    <w:qFormat/>
    <w:rPr>
      <w:rFonts w:ascii="Wingdings" w:hAnsi="Wingdings" w:cs="Wingdings"/>
      <w:sz w:val="21"/>
    </w:rPr>
  </w:style>
  <w:style w:type="character" w:styleId="WW8NumSt10z0">
    <w:name w:val="WW8NumSt10z0"/>
    <w:qFormat/>
    <w:rPr>
      <w:rFonts w:ascii="Wingdings" w:hAnsi="Wingdings" w:cs="Wingdings"/>
      <w:sz w:val="18"/>
    </w:rPr>
  </w:style>
  <w:style w:type="character" w:styleId="WW8NumSt11z0">
    <w:name w:val="WW8NumSt11z0"/>
    <w:qFormat/>
    <w:rPr>
      <w:rFonts w:ascii="Wingdings" w:hAnsi="Wingdings" w:cs="Wingdings"/>
      <w:sz w:val="22"/>
    </w:rPr>
  </w:style>
  <w:style w:type="character" w:styleId="WW8NumSt12z0">
    <w:name w:val="WW8NumSt12z0"/>
    <w:qFormat/>
    <w:rPr>
      <w:rFonts w:ascii="Times New Roman" w:hAnsi="Times New Roman" w:cs="Times New Roman"/>
      <w:sz w:val="19"/>
    </w:rPr>
  </w:style>
  <w:style w:type="character" w:styleId="WW8NumSt13z0">
    <w:name w:val="WW8NumSt13z0"/>
    <w:qFormat/>
    <w:rPr>
      <w:rFonts w:ascii="Wingdings" w:hAnsi="Wingdings" w:cs="Wingdings"/>
      <w:sz w:val="12"/>
    </w:rPr>
  </w:style>
  <w:style w:type="character" w:styleId="WW8NumSt14z0">
    <w:name w:val="WW8NumSt14z0"/>
    <w:qFormat/>
    <w:rPr>
      <w:rFonts w:ascii="Wingdings" w:hAnsi="Wingdings" w:cs="Wingdings"/>
      <w:sz w:val="24"/>
    </w:rPr>
  </w:style>
  <w:style w:type="character" w:styleId="WW8NumSt15z0">
    <w:name w:val="WW8NumSt15z0"/>
    <w:qFormat/>
    <w:rPr>
      <w:rFonts w:ascii="Wingdings" w:hAnsi="Wingdings" w:cs="Wingdings"/>
      <w:sz w:val="32"/>
    </w:rPr>
  </w:style>
  <w:style w:type="character" w:styleId="WW8NumSt16z0">
    <w:name w:val="WW8NumSt16z0"/>
    <w:qFormat/>
    <w:rPr>
      <w:rFonts w:ascii="Wingdings" w:hAnsi="Wingdings" w:cs="Wingdings"/>
      <w:sz w:val="28"/>
    </w:rPr>
  </w:style>
  <w:style w:type="character" w:styleId="WW8NumSt17z0">
    <w:name w:val="WW8NumSt17z0"/>
    <w:qFormat/>
    <w:rPr>
      <w:rFonts w:ascii="Arial" w:hAnsi="Arial" w:cs="Arial"/>
      <w:sz w:val="24"/>
    </w:rPr>
  </w:style>
  <w:style w:type="character" w:styleId="WW8NumSt18z0">
    <w:name w:val="WW8NumSt18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19:00Z</dcterms:created>
  <dc:creator>Windows XP</dc:creator>
  <dc:description/>
  <cp:keywords/>
  <dc:language>en-US</dc:language>
  <cp:lastModifiedBy>PowerXP</cp:lastModifiedBy>
  <dcterms:modified xsi:type="dcterms:W3CDTF">2009-06-05T11:34:00Z</dcterms:modified>
  <cp:revision>4</cp:revision>
  <dc:subject/>
  <dc:title>A deviancia kezelése</dc:title>
</cp:coreProperties>
</file>