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t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ciálpedagógia nemzetközi és hazai történ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ociálpedagógia gyökerei a középkori szegénygondozásig nyúlnak vissza, ami leginkább az alamizsnanyújtás formájában nyilvánult meg. A társadalom együtt élt a segítségre szoruló szegényekkel, betegekkel, árvákkal. </w:t>
      </w:r>
    </w:p>
    <w:p>
      <w:pPr>
        <w:pStyle w:val="Normal"/>
        <w:rPr/>
      </w:pPr>
      <w:r>
        <w:rPr/>
        <w:t>Az újkor megjelenésével mindinkább úgy tekintettek a szegényekre, mint akik saját maguk felelősek sorsukért, megjelent néhány új intézményfajta, amelyeket alkalmasnak tartottak arra, hogy azokban a szegényeket összegyűjtsék, de mivel ezek egy idő után már nem voltak képesek humánus körülmények között ellátni feladatukat, felerősödött egy differenciálódási folyamat, amely egyre többféle intézménytípus megjelenését hozta lé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CIÁLPEDAGÓGIA A KEZDETEK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rai kapitalizmussal párhuzamosan megjelent a proletariátus a maga közismerten kilátástalan, nyomorúságos helyzetével. A munkások önszerveződése által változás következett be. Egyidejűleg különböző egyházi és polgári kezdeményezések is szület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hann Hinrich WICHERN alapította az egyik legjelentősebb intézménytípust, ahol fiatalok számára létesített menhelyeket, ahol Pestalozzihoz hasonlóan a családi elv fontosságát hangsúlyozta, szerinte az intézeti nevelésnek utánoznia kell a családot. Eleinte népszerű, majd a sorozatos intézményen belüli fenyítések miatt megszüntetté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lmisszió szintén Wichern kezdeményezésére jött létre, ami a keresztény szeretetszolgálatokat foglalta magában. Szerintük az ember számára segítséget nem a nevelés, hanem az isteni megváltás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 másik képviselője Karl WILKER, a Lindenhof alapítója. A szabadság fontosságát hirdette, a gyerekek kérdéseiből, érdeklődési köréből indultak ki, így tartották az órákat, a népi örömöket hirdették, de ez összeegyeztethetetlen volt az egyházzal, ezért megszüntet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 legnagyobb szociálpedagógusának Paul NATORP számított. Nem az egyént akarta a bűnös világból megmenteni, hanem magát a világot. A szociális kérdést sem az anyagi szegénységben, hanem a társadalmi együttlét elsivárosodásában látta. Számára nem a lét határozza meg a tudatot, hanem pont fordítva. Azt vallotta, ha az állam túl nagy szerepet vállal a szociális kérés megoldásában, az egészségtelen fejlődéshez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zzel szöges ellentétben állt Herman NOHLlal, a kor másik nagy szociálpedagógusával, illetve követőivel, akik a haladásba vetett hitük révén pont a jóléti állam kiépítésén fáradozta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TORP a közösség általi nevelést helyezte érdeklődésének középpontjába. Szerinte az ember egyedül a társadalom által válhat emberr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HL az ún. göttingeni iskola megalapítója, ill. a szellemtudományi szociálpedagógia atyja. Elfogadta Bäumer azon kijelentését: a szocped mindaz, ami „nevelés, de nem iskola és nem család”. A nohli pedagógia egyik kulcsfogalma a pedagógiai kapcsolat volt, amin Nohl egy érett személynek egy alakulófélben lévő fiatalhoz fűződő kapcsolatát értette, Pestalozzi volt a példaképe. Nohl felfogása szerint a szociálpedagógia terepe az ifjúsággondozás, fő célja ezt az egyház befolyása alól felszabadítani. Erősen támadta őt emiatt az egyház, akik szerint vannak olyan antiszoc. fiatalok, akiket el kell távolítani a társadalomból, Nohl szerint viszont a gyerekek saját problémáival kell foglalkozni. A szocped. feladata mindenkor a gyerek érdekeiből kell, hogy kiinduljon. Ugyanakkor a társadalom képviselője is, feladata tehát abban áll, hogy segítségére siessen a gyerekeknek, hogy azok sikeresen megállják a helyüket a társadalomban. Szerinte fontos, hogy az egyedi eseteket ne rendeljük alá valamiféle szabál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CIÁLPEDAGÓGIA KIALAKU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I. világháború utáni évek az amerikai szocmunka térhódításának történeteként is leírható. </w:t>
      </w:r>
    </w:p>
    <w:p>
      <w:pPr>
        <w:pStyle w:val="Normal"/>
        <w:jc w:val="both"/>
        <w:rPr/>
      </w:pPr>
      <w:r>
        <w:rPr/>
        <w:t>Kezdetben túl egyszerű és túl optimista irányzatnak vélték.</w:t>
      </w:r>
    </w:p>
    <w:p>
      <w:pPr>
        <w:pStyle w:val="Normal"/>
        <w:jc w:val="both"/>
        <w:rPr/>
      </w:pPr>
      <w:r>
        <w:rPr/>
        <w:t>Kiindulópontja, hogy az ember, társadalom javítható megfelelő racionális eljárások segítségével.</w:t>
      </w:r>
    </w:p>
    <w:p>
      <w:pPr>
        <w:pStyle w:val="Normal"/>
        <w:jc w:val="both"/>
        <w:rPr/>
      </w:pPr>
      <w:r>
        <w:rPr/>
        <w:t>Ma már a szocmunka és a szocped elkülönítése nem képezi tudományos viták tárgyát.</w:t>
      </w:r>
    </w:p>
    <w:p>
      <w:pPr>
        <w:pStyle w:val="Normal"/>
        <w:jc w:val="both"/>
        <w:rPr/>
      </w:pPr>
      <w:r>
        <w:rPr/>
        <w:t>A mai szocped két fő hagyományban gyökerezik. Kialakulása a neveléstudományon belül történt, de később a szocmunával ötvözve egy új tudományággá nőtte ki magát, amelyben mindkét elem egyformán fontos szerepet tölt be.</w:t>
      </w:r>
    </w:p>
    <w:p>
      <w:pPr>
        <w:pStyle w:val="Normal"/>
        <w:jc w:val="both"/>
        <w:rPr/>
      </w:pPr>
      <w:r>
        <w:rPr/>
        <w:t>A századforduló környékén az állami szegénygondozás mellett fontos szerep jutott az egyházi szervezeteknek, ill. polgári kezdeményezéseknek. A leginkább önkéntes segítők, legfőképp nők idővel képtelenek voltak feladatuk ellátására, ezért szükségessé vált rendszeres képzésük.</w:t>
      </w:r>
    </w:p>
    <w:p>
      <w:pPr>
        <w:pStyle w:val="Normal"/>
        <w:jc w:val="both"/>
        <w:rPr/>
      </w:pPr>
      <w:r>
        <w:rPr/>
        <w:t>1893: első képzések, 20 évvel később már 12 db kétéves alapképzést nyújtó iskola működött Németroszágban.</w:t>
      </w:r>
    </w:p>
    <w:p>
      <w:pPr>
        <w:pStyle w:val="Normal"/>
        <w:jc w:val="both"/>
        <w:rPr/>
      </w:pPr>
      <w:r>
        <w:rPr/>
        <w:t xml:space="preserve">I. világháború után férfiakat is bevonnak a szakmába. </w:t>
      </w:r>
    </w:p>
    <w:p>
      <w:pPr>
        <w:pStyle w:val="Normal"/>
        <w:jc w:val="both"/>
        <w:rPr/>
      </w:pPr>
      <w:r>
        <w:rPr/>
        <w:t>MOLLENHAUER: a ’45 utáni szociálpedagógia egyik jelentős alak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nyitotta az utat a társadalomtudományok kutatási eredményei fel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liens tényleges életvilága felé mutatott érdeklődé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ezte a közvetlen beavatkozá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sszerű megértésre, konszenzusra törekedett.</w:t>
      </w:r>
    </w:p>
    <w:p>
      <w:pPr>
        <w:pStyle w:val="Normal"/>
        <w:jc w:val="both"/>
        <w:rPr/>
      </w:pPr>
      <w:r>
        <w:rPr/>
        <w:t xml:space="preserve">II. világháború után a 60-as években rendeződött a szociális szakma képzése. Először emelt szintű szakiskolákká alakultak át, majd szakfőiskolai szintre, majd egyetemi szintű képzéssé vált. </w:t>
      </w:r>
    </w:p>
    <w:p>
      <w:pPr>
        <w:pStyle w:val="Normal"/>
        <w:jc w:val="both"/>
        <w:rPr/>
      </w:pPr>
      <w:r>
        <w:rPr/>
        <w:t>A ’60-as években  radikálisan kritikai beállítottságú szociálpedagógia alakul ki.</w:t>
      </w:r>
    </w:p>
    <w:p>
      <w:pPr>
        <w:pStyle w:val="Normal"/>
        <w:jc w:val="both"/>
        <w:rPr/>
      </w:pPr>
      <w:r>
        <w:rPr/>
        <w:t>Előtérbe került a politikai szerepvállalás szükségessége, a prevenció fontossága, fokozódik az érdeklődés rokon társadalomtudományok irányt, demokratizálódás indul be.</w:t>
      </w:r>
    </w:p>
    <w:p>
      <w:pPr>
        <w:pStyle w:val="Normal"/>
        <w:jc w:val="both"/>
        <w:rPr/>
      </w:pPr>
      <w:r>
        <w:rPr/>
        <w:t>Hans THIERSCH az így értelmezett szociálpedagógia kiemelkedő alakja, erősen gyakorlatorientált. Szerinte nemcsak a klienseknek vannak problémáik, de az ifjúsággondozásnak is</w:t>
      </w:r>
    </w:p>
    <w:p>
      <w:pPr>
        <w:pStyle w:val="Normal"/>
        <w:jc w:val="both"/>
        <w:rPr/>
      </w:pPr>
      <w:r>
        <w:rPr/>
        <w:t xml:space="preserve">A ’70-es években a szociálpedagógiában dolgozók, ügyfelek száma is drasztikusan megnő nemcsak mennyiségben, minőségben is jelentős változás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rn szociálpedagógus feladata:</w:t>
      </w:r>
    </w:p>
    <w:p>
      <w:pPr>
        <w:pStyle w:val="Normal"/>
        <w:jc w:val="both"/>
        <w:rPr/>
      </w:pPr>
      <w:r>
        <w:rPr/>
        <w:t>- a fiatalok számára eligazítást nyújtani az intézmények között</w:t>
      </w:r>
    </w:p>
    <w:p>
      <w:pPr>
        <w:pStyle w:val="Normal"/>
        <w:jc w:val="both"/>
        <w:rPr/>
      </w:pPr>
      <w:r>
        <w:rPr/>
        <w:t>- kliensekkel partneri kapcsolat kialakítása</w:t>
      </w:r>
    </w:p>
    <w:p>
      <w:pPr>
        <w:pStyle w:val="Normal"/>
        <w:jc w:val="both"/>
        <w:rPr/>
      </w:pPr>
      <w:r>
        <w:rPr/>
        <w:t>- fiatalok önszerveződésének kihasználása</w:t>
      </w:r>
    </w:p>
    <w:p>
      <w:pPr>
        <w:pStyle w:val="Normal"/>
        <w:jc w:val="both"/>
        <w:rPr/>
      </w:pPr>
      <w:r>
        <w:rPr/>
        <w:t>Ma már sokkal szélesebb társadalmi réteghez jut el, mint korábban. A klientúra megváltozott összetétele a feladatok átalakulásának szükségességét is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pedagógia kezdete Magyarország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ár a szociálpedagógia kezdetei az I. világháború előtti évtizedekben keressük, átnyúlik a két világháború közti időszakba. A folyamatosságot a második világháborút követő gazdasági, politikai és társadalmi törés megszak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ektanulmányozás Európában Ellen Key: A gyermek évszázada írásával kezdődik, amely nagy visszhangot váltott ki. Innen számíthatjuk a reformpedagógia kezd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07: Pécs: ún. szabad tanítási kongressz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thon </w:t>
      </w:r>
      <w:r>
        <w:rPr>
          <w:b/>
        </w:rPr>
        <w:t>NAGY LÁSZLÓ</w:t>
      </w:r>
      <w:r>
        <w:rPr/>
        <w:t xml:space="preserve">: Didaktika gyermekfejlődéstani alapon című művével veszi kezdetét a gyermektanulmányozás. Az 1903-ban alapított </w:t>
      </w:r>
      <w:r>
        <w:rPr>
          <w:b/>
        </w:rPr>
        <w:t>Magyar Gyermektanulmányi Társaság</w:t>
      </w:r>
      <w:r>
        <w:rPr/>
        <w:t xml:space="preserve">, illetve a </w:t>
      </w:r>
      <w:r>
        <w:rPr>
          <w:b/>
        </w:rPr>
        <w:t>Pedagógiai Szeminárium</w:t>
      </w:r>
      <w:r>
        <w:rPr/>
        <w:t xml:space="preserve"> tagja volt. Ennek a szemináriumnak pedagógusok voltak a hallgatói és ők a gyermektanulmányon alapuló pedagógia hívei voltak, gondolkodását meghatározta ez a t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kkor Budapest minden tekintetben magán viseli a századforduló ellentmondásos fejlődésének nyomait, ezzel szembesülnek naponta a tisztviselők, pedagógusok. Ebből a tapasztalati anyagból születnek azok a munkálatok, amelyek társadalmi kontextusba helyezik a gyermektanulmányozást. </w:t>
      </w:r>
      <w:r>
        <w:rPr>
          <w:b/>
        </w:rPr>
        <w:t>A Fővárosi Pedagógiai Szemináriumhoz tartozott még Weszely Ödön, Nemes Lipót vagy Jankovits Miklós is. Ez az intézmény volt első műhelye a hazai gyerek- és ifjúságvédelem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mes Lipót </w:t>
      </w:r>
    </w:p>
    <w:p>
      <w:pPr>
        <w:pStyle w:val="Normal"/>
        <w:jc w:val="both"/>
        <w:rPr/>
      </w:pPr>
      <w:r>
        <w:rPr/>
        <w:t>1912-ben lett a Magyar Gyermektanulmányi Társaság titkára</w:t>
      </w:r>
    </w:p>
    <w:p>
      <w:pPr>
        <w:pStyle w:val="Normal"/>
        <w:jc w:val="both"/>
        <w:rPr/>
      </w:pPr>
      <w:r>
        <w:rPr/>
        <w:t>1918: megszervezte az Iskolai Gyermekvédelmi Központot</w:t>
      </w:r>
    </w:p>
    <w:p>
      <w:pPr>
        <w:pStyle w:val="Normal"/>
        <w:jc w:val="both"/>
        <w:rPr/>
      </w:pPr>
      <w:r>
        <w:rPr/>
        <w:t>1913: A kültelki gyermekek élet és jövője c. munkája</w:t>
      </w:r>
    </w:p>
    <w:p>
      <w:pPr>
        <w:pStyle w:val="Normal"/>
        <w:jc w:val="both"/>
        <w:rPr/>
      </w:pPr>
      <w:r>
        <w:rPr/>
        <w:t>1935: A bűnöző társadalom kialakulása c. munkái a legjelentősebbek.</w:t>
      </w:r>
    </w:p>
    <w:p>
      <w:pPr>
        <w:pStyle w:val="Normal"/>
        <w:jc w:val="both"/>
        <w:rPr/>
      </w:pPr>
      <w:r>
        <w:rPr/>
        <w:t>Műveiben a gyermek életében lévő miliő nevelő hatását bizonyítja, és kifejti, hogy a  környezet változtatásához társadalmi és szociálpolitikai eszközök kell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kovits Miklós</w:t>
      </w:r>
    </w:p>
    <w:p>
      <w:pPr>
        <w:pStyle w:val="Normal"/>
        <w:jc w:val="both"/>
        <w:rPr/>
      </w:pPr>
      <w:r>
        <w:rPr/>
        <w:t>Kezdeményezte, részben meg is valósította az állapotrajzok programját a budapesti iskolában: Imre Sándorra hivatkozik, az ő ötletét gondolta tovább.</w:t>
      </w:r>
    </w:p>
    <w:p>
      <w:pPr>
        <w:pStyle w:val="Normal"/>
        <w:jc w:val="both"/>
        <w:rPr/>
      </w:pPr>
      <w:r>
        <w:rPr/>
        <w:t>Tanítóképzőben tanár.</w:t>
      </w:r>
    </w:p>
    <w:p>
      <w:pPr>
        <w:pStyle w:val="Normal"/>
        <w:jc w:val="both"/>
        <w:rPr/>
      </w:pPr>
      <w:r>
        <w:rPr/>
        <w:t>Pedagógiai Szeminárium tanara</w:t>
      </w:r>
    </w:p>
    <w:p>
      <w:pPr>
        <w:pStyle w:val="Normal"/>
        <w:jc w:val="both"/>
        <w:rPr/>
      </w:pPr>
      <w:r>
        <w:rPr/>
        <w:t>Munkájában a munkásság iskolai érvényesülését, illetve ennek akadályait veti fel</w:t>
      </w:r>
    </w:p>
    <w:p>
      <w:pPr>
        <w:pStyle w:val="Normal"/>
        <w:jc w:val="both"/>
        <w:rPr/>
      </w:pPr>
      <w:r>
        <w:rPr/>
        <w:t>Tehetségmentő akcióban jelentős szerepe van</w:t>
      </w:r>
    </w:p>
    <w:p>
      <w:pPr>
        <w:pStyle w:val="Normal"/>
        <w:jc w:val="both"/>
        <w:rPr/>
      </w:pPr>
      <w:r>
        <w:rPr/>
        <w:t>Jankovits a főváros ostromának utolsó napjaiban ha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II. világháborút követő politikai fordulatok nemcsak a szociálpedagógiai-gyerekvédelmi kezdeményezéseket szüntették be hosszú időre, de az egész gyermektanulmányozást is. </w:t>
      </w:r>
      <w:r>
        <w:rPr/>
        <w:t>A megfogalmazott gondolatok 1970-es években kezdtek újjáéled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mre Sándor</w:t>
      </w:r>
    </w:p>
    <w:p>
      <w:pPr>
        <w:pStyle w:val="Normal"/>
        <w:jc w:val="both"/>
        <w:rPr/>
      </w:pPr>
      <w:r>
        <w:rPr/>
        <w:t>A nemzetnevelés legismertebb hazai alakja</w:t>
      </w:r>
    </w:p>
    <w:p>
      <w:pPr>
        <w:pStyle w:val="Normal"/>
        <w:jc w:val="both"/>
        <w:rPr/>
      </w:pPr>
      <w:r>
        <w:rPr/>
        <w:t>A szociálpedagógia egyik kezdeményezője is</w:t>
      </w:r>
    </w:p>
    <w:p>
      <w:pPr>
        <w:pStyle w:val="Normal"/>
        <w:jc w:val="both"/>
        <w:rPr/>
      </w:pPr>
      <w:r>
        <w:rPr/>
        <w:t>Munkássága a századforduló társadalomtudományi értelmisége az a ’30-as években fölerősödő népi pedagógiák között.</w:t>
      </w:r>
    </w:p>
    <w:p>
      <w:pPr>
        <w:pStyle w:val="Normal"/>
        <w:jc w:val="both"/>
        <w:rPr/>
      </w:pPr>
      <w:r>
        <w:rPr/>
        <w:t>Gondolkodását erősen befolyásolta a korabeli német tudományosság: a „nemzetnevelés”=társadalomépítés</w:t>
      </w:r>
    </w:p>
    <w:p>
      <w:pPr>
        <w:pStyle w:val="Normal"/>
        <w:jc w:val="both"/>
        <w:rPr/>
      </w:pPr>
      <w:r>
        <w:rPr/>
        <w:t>A neveléstudomány magyar feladatai c. művében kifejti, hogy a nemzetnevelés minden nemzet számára sajátos feladatokat diktál</w:t>
      </w:r>
    </w:p>
    <w:p>
      <w:pPr>
        <w:pStyle w:val="Normal"/>
        <w:jc w:val="both"/>
        <w:rPr/>
      </w:pPr>
      <w:r>
        <w:rPr/>
        <w:t>Nevelési állapotrajzokat készít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j Szellemi Front:</w:t>
      </w:r>
    </w:p>
    <w:p>
      <w:pPr>
        <w:pStyle w:val="Normal"/>
        <w:jc w:val="both"/>
        <w:rPr/>
      </w:pPr>
      <w:r>
        <w:rPr/>
        <w:t>1929-33-as világválság mélypontján alakult a Gömbös-kormány alatt, a miniszterelnök kezdeményezésére: a hazai politikai életben megjelenítette azokat a rétegeket, amelyek eddig nem jutottak szó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ilahy Lajos:</w:t>
      </w:r>
      <w:r>
        <w:rPr/>
        <w:t xml:space="preserve"> a „kitűnőek iskoláját” alapította (’39 körül), amely a parasztfiatalok és a falusi tehetségek megmentésének mozgalmává szélesedett. Ezek falusi kollégiumok voltak, egyházak támogatták, beleolvadt a korábbi szabadoktatási-szabadművelődési mozgalomba, erős népi-nemzeti töltettel, valamint harmadik utat keresett a nemzetközi tőke és a forradalmi radikalizmus között. A negyvenes évek elején az egyetemeket is elérte. Az első népi kollégium az Eötvös kollégium alternatívájaként alapítódott, kimondottan a népi tehetségek tanulási lehetőségeinek biztosítására. Rövidesen azonban a kiépülő totalitárius rendszer föloszlatásra és politikai kiszorításra ítélte 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3"/>
    <w:qFormat/>
    <w:pPr>
      <w:numPr>
        <w:ilvl w:val="0"/>
        <w:numId w:val="3"/>
      </w:numPr>
      <w:pBdr>
        <w:top w:val="single" w:sz="8" w:space="3" w:color="000000"/>
        <w:bottom w:val="single" w:sz="8" w:space="3" w:color="000000"/>
      </w:pBdr>
    </w:pPr>
    <w:rPr/>
  </w:style>
  <w:style w:type="paragraph" w:styleId="Ttel">
    <w:name w:val="Tétel"/>
    <w:basedOn w:val="Stlus1"/>
    <w:qFormat/>
    <w:pPr>
      <w:numPr>
        <w:ilvl w:val="0"/>
        <w:numId w:val="0"/>
      </w:numPr>
      <w:pBdr>
        <w:top w:val="single" w:sz="8" w:space="3" w:color="000000"/>
        <w:bottom w:val="single" w:sz="8" w:space="2" w:color="000000"/>
      </w:pBdr>
      <w:ind w:left="900" w:hanging="612"/>
    </w:pPr>
    <w:rPr>
      <w:sz w:val="20"/>
      <w:szCs w:val="20"/>
    </w:rPr>
  </w:style>
  <w:style w:type="paragraph" w:styleId="Fejezetcm">
    <w:name w:val="Fejezetcím"/>
    <w:basedOn w:val="Normal"/>
    <w:qFormat/>
    <w:pPr>
      <w:jc w:val="center"/>
    </w:pPr>
    <w:rPr>
      <w:b/>
      <w:sz w:val="30"/>
      <w:szCs w:val="30"/>
    </w:rPr>
  </w:style>
  <w:style w:type="paragraph" w:styleId="Alcmszakdoli">
    <w:name w:val="Alcím szakdoli"/>
    <w:basedOn w:val="Normal"/>
    <w:qFormat/>
    <w:pPr>
      <w:spacing w:before="240" w:after="240"/>
    </w:pPr>
    <w:rPr>
      <w:b/>
      <w:sz w:val="28"/>
      <w:szCs w:val="28"/>
    </w:rPr>
  </w:style>
  <w:style w:type="paragraph" w:styleId="Alcm2szakdoli">
    <w:name w:val="Alcím2 szakdoli"/>
    <w:basedOn w:val="Normal"/>
    <w:qFormat/>
    <w:pPr>
      <w:spacing w:before="240" w:after="360"/>
    </w:pPr>
    <w:rPr>
      <w:b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4:00Z</dcterms:created>
  <dc:creator>Reni</dc:creator>
  <dc:description/>
  <cp:keywords/>
  <dc:language>en-US</dc:language>
  <cp:lastModifiedBy>Reni</cp:lastModifiedBy>
  <dcterms:modified xsi:type="dcterms:W3CDTF">2010-06-02T13:44:00Z</dcterms:modified>
  <cp:revision>14</cp:revision>
  <dc:subject/>
  <dc:title>1</dc:title>
</cp:coreProperties>
</file>