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3. §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Jegymegajánl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. Az olyan vizsgával záródó tantárgyakból, amelyek el</w:t>
      </w:r>
      <w:r>
        <w:rPr>
          <w:rFonts w:eastAsia="TimesNewRoman" w:cs="Times-Bold;Times New Roman" w:ascii="TimesNewRoman" w:hAnsi="TimesNewRoman"/>
          <w:sz w:val="20"/>
          <w:szCs w:val="20"/>
        </w:rPr>
        <w:t>ı</w:t>
      </w:r>
      <w:r>
        <w:rPr>
          <w:rFonts w:cs="Times-Roman;Times New Roman" w:ascii="Times-Roman;Times New Roman" w:hAnsi="Times-Roman;Times New Roman"/>
          <w:sz w:val="20"/>
          <w:szCs w:val="20"/>
        </w:rPr>
        <w:t>adásaihoz szemináriu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gyakorlat) is csatlakozik, továbbá az olyan tantárgyakból, amelyek foglalkozás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sak szemináriumból (gyakorlatból) állnak, az oktató a hallgatónak az oktatá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d</w:t>
      </w:r>
      <w:r>
        <w:rPr>
          <w:rFonts w:eastAsia="TimesNewRoman" w:cs="Times-Bold;Times New Roman" w:ascii="TimesNewRoman" w:hAnsi="TimesNewRoman"/>
          <w:sz w:val="20"/>
          <w:szCs w:val="20"/>
        </w:rPr>
        <w:t>ı</w:t>
      </w:r>
      <w:r>
        <w:rPr>
          <w:rFonts w:cs="Times-Roman;Times New Roman" w:ascii="Times-Roman;Times New Roman" w:hAnsi="Times-Roman;Times New Roman"/>
          <w:sz w:val="20"/>
          <w:szCs w:val="20"/>
        </w:rPr>
        <w:t>szakban nyújtott teljesítménye alapján jeles vagy jó osztályzatot ajánl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2. A megajánlott értékelést (osztályzatot) a hallgató nem köteles elfogadni, kérhet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vizsgára bocsátást.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3. A megajánlott jegyet az utolsó foglalkozáson nyilvánosan kell bejelenteni.</w:t>
      </w:r>
    </w:p>
    <w:p>
      <w:pPr>
        <w:pStyle w:val="Normal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tbl>
      <w:tblPr>
        <w:tblW w:w="5000" w:type="pct"/>
        <w:jc w:val="left"/>
        <w:tblInd w:w="-6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80"/>
        <w:gridCol w:w="695"/>
        <w:gridCol w:w="695"/>
        <w:gridCol w:w="702"/>
      </w:tblGrid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017DC7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D3D3D3"/>
              </w:rPr>
            </w:pPr>
            <w:r>
              <w:rPr>
                <w:rFonts w:cs="Arial" w:ascii="Arial" w:hAnsi="Arial"/>
                <w:b/>
                <w:bCs/>
                <w:color w:val="D3D3D3"/>
              </w:rPr>
              <w:t>2009/10/1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2" w:space="0" w:color="000000"/>
            </w:tcBorders>
            <w:shd w:fill="017DC7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17DC7"/>
                <w:sz w:val="18"/>
                <w:szCs w:val="18"/>
              </w:rPr>
              <w:drawing>
                <wp:inline distT="0" distB="0" distL="0" distR="0">
                  <wp:extent cx="381000" cy="381000"/>
                  <wp:effectExtent l="0" t="0" r="0" b="0"/>
                  <wp:docPr id="1" name="markbook_gridIndexEntry_imexce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kbook_gridIndexEntry_imexce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6" w:space="0" w:color="000000"/>
              <w:bottom w:val="single" w:sz="2" w:space="0" w:color="000000"/>
            </w:tcBorders>
            <w:shd w:fill="017DC7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81000" cy="381000"/>
                  <wp:effectExtent l="0" t="0" r="0" b="0"/>
                  <wp:docPr id="2" name="markbook_gridIndexEntry_img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rkbook_gridIndexEntry_img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017DC7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81000" cy="381000"/>
                  <wp:effectExtent l="0" t="0" r="0" b="0"/>
                  <wp:docPr id="3" name="markbook_gridIndexEntry_imgp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rkbook_gridIndexEntry_imgp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17DC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164"/>
        <w:gridCol w:w="1887"/>
        <w:gridCol w:w="334"/>
        <w:gridCol w:w="1050"/>
        <w:gridCol w:w="423"/>
        <w:gridCol w:w="986"/>
        <w:gridCol w:w="672"/>
        <w:gridCol w:w="1170"/>
        <w:gridCol w:w="1347"/>
      </w:tblGrid>
      <w:tr>
        <w:trPr>
          <w:tblHeader w:val="true"/>
          <w:trHeight w:val="225" w:hRule="atLeast"/>
        </w:trPr>
        <w:tc>
          <w:tcPr>
            <w:tcW w:w="3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64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Tárgykód</w:t>
            </w:r>
          </w:p>
        </w:tc>
        <w:tc>
          <w:tcPr>
            <w:tcW w:w="1887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Tárgy címe, előadó neve</w:t>
            </w:r>
          </w:p>
        </w:tc>
        <w:tc>
          <w:tcPr>
            <w:tcW w:w="334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Kr.</w:t>
            </w:r>
          </w:p>
        </w:tc>
        <w:tc>
          <w:tcPr>
            <w:tcW w:w="1050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Köv.</w:t>
            </w:r>
          </w:p>
        </w:tc>
        <w:tc>
          <w:tcPr>
            <w:tcW w:w="423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Óra (E-GY-L)</w:t>
            </w:r>
          </w:p>
        </w:tc>
        <w:tc>
          <w:tcPr>
            <w:tcW w:w="986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Aláírás</w:t>
            </w:r>
          </w:p>
        </w:tc>
        <w:tc>
          <w:tcPr>
            <w:tcW w:w="672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Jegyek</w:t>
            </w:r>
          </w:p>
        </w:tc>
        <w:tc>
          <w:tcPr>
            <w:tcW w:w="1170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Megjegyzés</w:t>
            </w:r>
          </w:p>
        </w:tc>
        <w:tc>
          <w:tcPr>
            <w:tcW w:w="1347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21813955" r:id="rId6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Teljesített</w: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NMSZPALB067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Alternatív pedagógia, </w:t>
              <w:br/>
              <w:t>Kicsák Mónika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Aláírva</w:t>
              <w:br/>
              <w:t>Kicsák Mónika</w:t>
              <w:br/>
              <w:t>2009.11.27.</w:t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01068973" r:id="rId8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69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Differenciált szociálpedagógia gyakorlat (+gyak. feld. szemin.), </w:t>
              <w:br/>
              <w:t>Sárkány Péter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 xml:space="preserve">Gyakorlati 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19873610" r:id="rId10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41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Felnőttnevelés, </w:t>
              <w:br/>
              <w:t>Dr. Szatlóczkyné dr. Gajdóczki Zsuzsanna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Vizsga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Elméle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32553850" r:id="rId12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57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Munkába állító tréning, </w:t>
              <w:br/>
              <w:t>Hollósi Mária Cecília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32948561" r:id="rId14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33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Pszichiátria, </w:t>
              <w:br/>
              <w:t>Dr. Hajnal Ágnes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41806558" r:id="rId16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500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Szakdolgozat, 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Aláírás megszerzése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2348005" r:id="rId18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66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Szenvedélybetegségek prevenciója és kezelése, </w:t>
              <w:br/>
              <w:t>Koch Mónika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9469227" r:id="rId20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28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Szociális management, </w:t>
              <w:br/>
              <w:t>Bordi Károly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Vizsga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Elméle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619626655" r:id="rId22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68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Tehetségnevelés és esélyegyenlőség, </w:t>
              <w:br/>
              <w:t>Fehér Ágota Judit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Elméleti és 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525243678" r:id="rId24"/>
              </w:object>
            </w:r>
          </w:p>
        </w:tc>
      </w:tr>
      <w:tr>
        <w:trPr/>
        <w:tc>
          <w:tcPr>
            <w:tcW w:w="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48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Veszteségek, krízis, krízisintervenció, </w:t>
              <w:br/>
              <w:t>Dr. Hajnal Ágnes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Elméleti és gyakorlati kurzusként hirdetett</w:t>
            </w:r>
          </w:p>
        </w:tc>
        <w:tc>
          <w:tcPr>
            <w:tcW w:w="134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NewRoman"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ptun.avkf.hu/hallgato/ExcelFileDownload.aspx?GridID=markbook_gridIndexEntry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36:00Z</dcterms:created>
  <dc:creator>Csongi</dc:creator>
  <dc:description/>
  <dc:language>en-US</dc:language>
  <cp:lastModifiedBy>Csongi</cp:lastModifiedBy>
  <dcterms:modified xsi:type="dcterms:W3CDTF">2009-11-29T18:36:00Z</dcterms:modified>
  <cp:revision>2</cp:revision>
  <dc:subject/>
  <dc:title>23</dc:title>
</cp:coreProperties>
</file>