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A szociálpedagógia a kezdetekben, kialakulása, keletkezése</w:t>
      </w:r>
    </w:p>
    <w:p>
      <w:pPr>
        <w:pStyle w:val="Normal"/>
        <w:jc w:val="both"/>
        <w:rPr/>
      </w:pPr>
      <w:r>
        <w:rPr/>
        <w:t xml:space="preserve">Kialakulása a társadalmi átalakulás tényezőivel áll szoros kapcsolatban. </w:t>
      </w:r>
    </w:p>
    <w:p>
      <w:pPr>
        <w:pStyle w:val="Normal"/>
        <w:jc w:val="both"/>
        <w:rPr/>
      </w:pPr>
      <w:r>
        <w:rPr/>
        <w:t xml:space="preserve">Az iparosodási folyamat és az ezzel kapcsolatos társadalomszerkezeti változások, a szociálpolitika és a közoktatás-nevelés fokozódó előtérbe helyezése. Magával a szociálpedagógia szóval először </w:t>
      </w:r>
      <w:r>
        <w:rPr>
          <w:i/>
        </w:rPr>
        <w:t>1850-ben Wegweiser:- Útmutató a német tanárképzéshez- című műben találkozhatunk. Ez nem azonosítható a tudományág keletkezésével.</w:t>
      </w:r>
    </w:p>
    <w:p>
      <w:pPr>
        <w:pStyle w:val="Normal"/>
        <w:jc w:val="both"/>
        <w:rPr/>
      </w:pPr>
      <w:r>
        <w:rPr/>
        <w:t xml:space="preserve">A szociálpedagógiai tevékenység az ókorba nyúlik vissza. Hamurabi törvényoszlopa: „tisztelt apádat, anyádat, ne ölj, ne paráználkodj, ne kívánt embertársad tulajdonát, ne tény hamis tanúbizonyságot embertársad ellen. </w:t>
      </w:r>
    </w:p>
    <w:p>
      <w:pPr>
        <w:pStyle w:val="Normal"/>
        <w:jc w:val="both"/>
        <w:rPr/>
      </w:pPr>
      <w:r>
        <w:rPr/>
        <w:t>Újszövetség: Jézus parancsa: szeresd felebarátodat, mint önmagadat!</w:t>
      </w:r>
    </w:p>
    <w:p>
      <w:pPr>
        <w:pStyle w:val="Normal"/>
        <w:jc w:val="both"/>
        <w:rPr/>
      </w:pPr>
      <w:r>
        <w:rPr/>
        <w:t xml:space="preserve">Korai középkorban alamizsna: adja, kinek van annak, kinek nincs. Keresztényi kötelesség volt segíteni az elesetteket. Életüket a vallás határozta meg. Úgy éljen, hogy üdvözüljenek. Aquinói Szent Tamás, testi-lelki fogyatkozás közt tesz különbséget. A szoc.ped. tevékenységet folytatók szövetséget a 20. században hoztak létre. Kivéve 1844 Svájc, ahol a Szegényeket Nevelők Szövetsége alakult. Szociális önsegélyező szervezetet alapítottak, mely köteles volt a bajbajutottakon segíteni. </w:t>
      </w:r>
    </w:p>
    <w:p>
      <w:pPr>
        <w:pStyle w:val="Normal"/>
        <w:jc w:val="both"/>
        <w:rPr/>
      </w:pPr>
      <w:r>
        <w:rPr/>
        <w:t xml:space="preserve">Századfordulón az állami szegénygondozás mellett egyházi karitatív szervezetek jöttek létre, az önkéntes segítők többnyire nők voltak, szükségessé vált képzésük. Az I. világháború után a férfiakat is bevonták. 1960. a szociális szakmák képzésének teljes rendszere kialakult, kezdett elterjedni a prevenció. Célja, hogy a szoc.ped. ne csak beavatkozzon, ha vészhelyzet van, amikor már megtörtént a baj, hanem kialakulását előzze meg. </w:t>
      </w:r>
    </w:p>
    <w:p>
      <w:pPr>
        <w:pStyle w:val="Normal"/>
        <w:jc w:val="both"/>
        <w:rPr/>
      </w:pPr>
      <w:r>
        <w:rPr/>
        <w:t xml:space="preserve">70-es évek óta a szoc.ped. területén dolgozók, a képzésben résztvevők, az ügyfelek száma hirtelen, drasztikusan megnőtt, s ez a tendencia a mai napig tovább tart. A szoc.ped. szolgáltatások erősen differenciálódnak, azaz nemcsak mennyiségükben, de minőségükben is változnak. A modern szocped. Ma széles társadalmi rétegeket ér el, mint korábban. Bár az ügyfelek egy része ma is szokványos, hátrányos helyzetűek, krízisben, válságban vannak, de arányuk a szocped. Szolgáltatásnak köszönhetően egyre alacsonyabb. </w:t>
      </w:r>
    </w:p>
    <w:p>
      <w:pPr>
        <w:pStyle w:val="Normal"/>
        <w:jc w:val="both"/>
        <w:rPr/>
      </w:pPr>
      <w:r>
        <w:rPr/>
        <w:t xml:space="preserve">17. században keletkezett szerzetesrendi, szövetségi társulásokat reprezentálják (első szervezeti formák). A hit terjesztése érdekében végzik, a karitatív tevékenységre is hangsúlyt helyeztek. Saját személyes szükségletről mondtak le, nem alamizsna. Megkülönböztetnek méltó szegényeket (önhibán kívül kerültek ide), és méltánytalanokat (akik maguk tehetnek róla). </w:t>
      </w:r>
    </w:p>
    <w:p>
      <w:pPr>
        <w:pStyle w:val="Normal"/>
        <w:jc w:val="both"/>
        <w:rPr/>
      </w:pPr>
      <w:r>
        <w:rPr>
          <w:b/>
          <w:u w:val="single"/>
        </w:rPr>
        <w:t>Felvilágosodás korában a gyerekek felé fordultak, mert tiszták, romlatlanok</w:t>
      </w:r>
      <w:r>
        <w:rPr>
          <w:b/>
        </w:rPr>
        <w:t xml:space="preserve"> (Tabula Rasa). </w:t>
      </w:r>
    </w:p>
    <w:p>
      <w:pPr>
        <w:pStyle w:val="Normal"/>
        <w:jc w:val="both"/>
        <w:rPr/>
      </w:pPr>
      <w:r>
        <w:rPr>
          <w:u w:val="single"/>
        </w:rPr>
        <w:t>Pestalozzi:</w:t>
      </w:r>
      <w:r>
        <w:rPr/>
        <w:t xml:space="preserve"> „az egész otthon” mintájára szegény-átnevelő intézetet hoz létre. Modellszerű felnőtt otthont ábrázolt. Szétválasztotta az oktatás-nevelésre szoruló gyerekeket a munkakerülő és bűnöző felnőttektől (bűnmegelőzési munka is). Elve volt, hogy az intézeteket független társadalmi szervezetek tartsák fenn, nagyvonalú állami támogatás mellett. </w:t>
      </w:r>
    </w:p>
    <w:p>
      <w:pPr>
        <w:pStyle w:val="Normal"/>
        <w:jc w:val="both"/>
        <w:rPr/>
      </w:pPr>
      <w:r>
        <w:rPr>
          <w:u w:val="single"/>
        </w:rPr>
        <w:t>Oberlin:</w:t>
      </w:r>
      <w:r>
        <w:rPr/>
        <w:t xml:space="preserve"> fiatal lányokat képzett gyerekgondozásra, így neki sikerült először a családon és iskolán kívül elsőként szervezett formában a szocped. gondozást megvalósítania.  Tanítványait a későbbi óvónők, gyerekgondozók előfutárainak tekintjük. A 19-20. századra főleg női hivatássá fejlődött. </w:t>
      </w:r>
    </w:p>
    <w:p>
      <w:pPr>
        <w:pStyle w:val="Normal"/>
        <w:jc w:val="both"/>
        <w:rPr/>
      </w:pPr>
      <w:r>
        <w:rPr>
          <w:u w:val="single"/>
        </w:rPr>
        <w:t>Fellenberg:</w:t>
      </w:r>
      <w:r>
        <w:rPr/>
        <w:t xml:space="preserve"> ún. ipari-iskolája volt, a szegények, alsó rétegű, elhanyagolt árvák részére alakította ki. Úgy nevelt, hogy szegényként is meg tudjanak küzdeni az élet nehézségeivel. A szegényt a szegénységre nevelték. </w:t>
      </w:r>
    </w:p>
    <w:p>
      <w:pPr>
        <w:pStyle w:val="Normal"/>
        <w:jc w:val="both"/>
        <w:rPr/>
      </w:pPr>
      <w:r>
        <w:rPr/>
        <w:t>19. század az iparosodással a társadalmi struktúra is átrendeződött. A szegénység nemzetközi tömegjelenséggé vált, mely főként a munkásosztály egy bizonyos rétegét, a kizsákmányolt proletariátust sújtotta. A szociális gondoskodás a századfordulón már 3 fő területen zajlik: gyerekgondozás, szegénygondozás, fogolygondozás.</w:t>
      </w:r>
    </w:p>
    <w:p>
      <w:pPr>
        <w:pStyle w:val="Normal"/>
        <w:jc w:val="both"/>
        <w:rPr/>
      </w:pPr>
      <w:r>
        <w:rPr>
          <w:u w:val="single"/>
        </w:rPr>
        <w:t>Wichern:</w:t>
      </w:r>
      <w:r>
        <w:rPr/>
        <w:t xml:space="preserve"> a szocped. egyik klasszikusa szerint a fiatalok számára létesített menhelyeket nem büntető intézeteknek kell elképzelni, hanem olyan intézeteknek, ahol a büntetés helyett a keresztényi felfogásnak megfelelő eszközökkel próbálnak a fiatalokra hatni. A családi elv fontosságát hangsúlyozza. Általa létrehozott „Rauhes Haus”-ban az intézményes nevelés mintegy utánozta a családi életet. </w:t>
      </w:r>
    </w:p>
    <w:p>
      <w:pPr>
        <w:pStyle w:val="Normal"/>
        <w:jc w:val="both"/>
        <w:rPr/>
      </w:pPr>
      <w:r>
        <w:rPr>
          <w:u w:val="single"/>
        </w:rPr>
        <w:t>Nathorp:</w:t>
      </w:r>
      <w:r>
        <w:rPr/>
        <w:t xml:space="preserve"> az ifjúság nevelésével, a megváltozott szemléletű ifjúság nevelésével foglalkozott. „a közösségnek rendkívül erős hatása van a nevelésre”. </w:t>
      </w:r>
    </w:p>
    <w:p>
      <w:pPr>
        <w:pStyle w:val="Normal"/>
        <w:jc w:val="both"/>
        <w:rPr/>
      </w:pPr>
      <w:r>
        <w:rPr>
          <w:u w:val="single"/>
        </w:rPr>
        <w:t>Nohl:</w:t>
      </w:r>
      <w:r>
        <w:rPr/>
        <w:t xml:space="preserve"> szintén az ifjúság nevelésében tett elméleteket. Iparosodás miatt kialakult egy olyan réteg, ahol erősebben jelentkeztek a devianciák. </w:t>
      </w:r>
    </w:p>
    <w:p>
      <w:pPr>
        <w:pStyle w:val="Normal"/>
        <w:jc w:val="both"/>
        <w:rPr/>
      </w:pPr>
      <w:r>
        <w:rPr>
          <w:u w:val="single"/>
        </w:rPr>
        <w:t>Rousseau:</w:t>
      </w:r>
      <w:r>
        <w:rPr/>
        <w:t xml:space="preserve"> a gyerek „Tabula Rasa”. A társadalom teszi olyanná, ami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génység, Pauperizmus:</w:t>
      </w:r>
    </w:p>
    <w:p>
      <w:pPr>
        <w:pStyle w:val="Normal"/>
        <w:jc w:val="both"/>
        <w:rPr>
          <w:u w:val="single"/>
        </w:rPr>
      </w:pPr>
      <w:r>
        <w:rPr/>
        <w:t>Tömeges elszegényedés, főleg a kizsákmányolt proletariátus. Oka az ipari forradalom hatására bekövetkező nyomor, szegénység. Kezelése 3 irányvonalon történi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zervatív, hagyományos. Az egyház segítő rendszere folytatódik. A lélek mentése és anyagi segítségnyújtás a jellemző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radalmi. Marx-Engels álláspontja érvényesül: a szegényeken csak forradalom segíthet. Cél a fennálló társadalmi rendet eltörölni, a burzsoá osztályt megsemmisíteni, hatalmat adni a munkásoknak. (eredmény: a kommunizmus áldozatai 60 millió fő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formisztiku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jítások, amelyek elindítják a szoc.munká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jelennek az oktatási-nevelési munkában, nem pedagógiai jellegű munká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em elég a pedagógia, más is kell a javuláshoz, a társadalomnak is tennie kell a javulás érdekében. </w:t>
      </w:r>
    </w:p>
    <w:p>
      <w:pPr>
        <w:pStyle w:val="Normal"/>
        <w:jc w:val="both"/>
        <w:rPr/>
      </w:pPr>
      <w:r>
        <w:rPr>
          <w:b/>
          <w:u w:val="single"/>
        </w:rPr>
        <w:t>Változások vannak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Egészségügy területén:</w:t>
      </w:r>
      <w:r>
        <w:rPr/>
        <w:t xml:space="preserve"> felismerik, hogy összefüggés van a társadalom szerkezete és a lakosság egyenőtlenül megoszló (morbiditás) betegség  és halál (mortalitás) közt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kemberek felismerik a népbetegségeket (tífusz, vérhas, TBC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j terület a mentálhigiéné, higiénia elve a pedagógia témája les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jlődik az orvostudomány, megfékezik a járványoka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tkezési akciók indulnak (tea, uzsonna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gyógyászat is a megelőzés jelentőségét hangsúlyozza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u w:val="single"/>
        </w:rPr>
        <w:t>Foglalkozás területé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ülönállóak a gyerek és fiatalkorúak bünteté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yermekvédelmi tervek, ligák jönnek létr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kemberek átcsoportosulna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atalkorú is munkát vállalh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skolai kötelesség – problémát jelent, felismerik, hogy törvényben kell szabályozni. 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u w:val="single"/>
        </w:rPr>
        <w:t>Szociálpolitika területé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állam figyelme a szociális feladatokra irányu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telező oktatási idő, ez segíti a gyereket kivonni az ipari termelésbő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ás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yermek- és ifjúságvédelmi szervezetek alakulna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állam egyre több törvényt ad ki a gyermek- és ifjúságvédelem, az ifjúsággondozás területére. </w:t>
      </w:r>
    </w:p>
    <w:p>
      <w:pPr>
        <w:pStyle w:val="Normal"/>
        <w:jc w:val="both"/>
        <w:rPr/>
      </w:pPr>
      <w:r>
        <w:rPr/>
        <w:t xml:space="preserve">A gyerekek, és fiatalok higiénés ellátásait törvény szabályozza. </w:t>
      </w:r>
    </w:p>
    <w:p>
      <w:pPr>
        <w:pStyle w:val="Normal"/>
        <w:rPr/>
      </w:pPr>
      <w:r>
        <w:rPr>
          <w:b/>
        </w:rPr>
        <w:t>A Szociálpedagógia szóval 1850-ben találkozunk először</w:t>
      </w:r>
      <w:r>
        <w:rPr/>
        <w:t xml:space="preserve">. A szociálpedagógia (és szociális munka) gyökerei a középkorba vezetnek vissza-szegénygondozás, alamizsna. Betegnek, árváknak, szegényeknek. </w:t>
      </w:r>
      <w:r>
        <w:rPr>
          <w:b/>
        </w:rPr>
        <w:t>Szegényházakat hoztak létre</w:t>
      </w:r>
      <w:r>
        <w:rPr/>
        <w:t xml:space="preserve">, ahova eldugták a világ elől azokat, akik szerintük nem akartak dolgozni. Ez azonban az ott élők sokfélesége miatt nem tudtak egy idő múlva funkcionálni, ezért kezdték differenciálni az intézmények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zdetek:</w:t>
      </w:r>
      <w:r>
        <w:rPr/>
        <w:t xml:space="preserve"> kapitalizmus-proletárok-nyomorúság.A munkások önszerveződése késztette az államokat lépések megtételére.</w:t>
      </w:r>
    </w:p>
    <w:p>
      <w:pPr>
        <w:pStyle w:val="Normal"/>
        <w:rPr/>
      </w:pPr>
      <w:r>
        <w:rPr>
          <w:b/>
        </w:rPr>
        <w:t>1. Johann Hinrich Wichern: „Rauhes Haus”-</w:t>
      </w:r>
      <w:r>
        <w:rPr/>
        <w:t xml:space="preserve">ból kinövő </w:t>
      </w:r>
      <w:r>
        <w:rPr>
          <w:b/>
        </w:rPr>
        <w:t>egyházi intézmények.-fiatalok számára</w:t>
      </w:r>
      <w:r>
        <w:rPr/>
        <w:t xml:space="preserve"> épített menhelyek. Nem büntető intézmények, hanem keresztényi elveket valló intézeti nevelés. Pestalozzi elveihez hasonlóan: családi elv fontosságának a hangsúlyozása. A gyerekek 12-fős csoportokban éltek. </w:t>
      </w:r>
      <w:r>
        <w:rPr>
          <w:b/>
        </w:rPr>
        <w:t>Az 1920-as</w:t>
      </w:r>
      <w:r>
        <w:rPr/>
        <w:t xml:space="preserve"> évekre a Német Birodalom területén 1800 ilyen jellegű intézet működött. A nevelők alacsony képzettsége miatt gyakoriak a verések, nem funkcionálnak jól.</w:t>
      </w:r>
    </w:p>
    <w:p>
      <w:pPr>
        <w:pStyle w:val="Normal"/>
        <w:rPr/>
      </w:pPr>
      <w:r>
        <w:rPr>
          <w:b/>
        </w:rPr>
        <w:t>2. KARL WILKER-LINDENHOF</w:t>
      </w:r>
      <w:r>
        <w:rPr/>
        <w:t xml:space="preserve"> alapítója. A tekintélyelvűség és megfélemlítés helyett a szabadság fontosságát hirdette. Tanterv nem kidolgozott, hanem igényekhez igazodó, népi örömöket, szórakozást favorizálta. Filozófiája eltért az egyházi intézetek világától így hamarosan az egyház által legjobban támadott személlyé vált.</w:t>
      </w:r>
    </w:p>
    <w:p>
      <w:pPr>
        <w:pStyle w:val="Normal"/>
        <w:rPr/>
      </w:pPr>
      <w:r>
        <w:rPr>
          <w:b/>
        </w:rPr>
        <w:t>3. PAUL NATORP</w:t>
      </w:r>
      <w:r>
        <w:rPr/>
        <w:t>- a problémát nem az elszegényedésben látta, hanem társadalmi élet elsivárosodásában. A szociális kérdések szerinte eldologiasodtak. Natorp nem az egyház érdekeit tartotta szem előtt, hanem a közösségi nevelést. Az egyénnek önmagával és a közösséggel szemben egyaránt kötelezettségei vannak. A szociálpedagógus nem az éppen hatalmon lévő uralkodó közösség törvényinek a képviselője, hanem az elképzelt idealisztikus közösségé. Az ember egyedül a társadalom által válhat közösségi lénnyé.</w:t>
      </w:r>
    </w:p>
    <w:p>
      <w:pPr>
        <w:pStyle w:val="Normal"/>
        <w:rPr/>
      </w:pPr>
      <w:r>
        <w:rPr>
          <w:b/>
        </w:rPr>
        <w:t>4. HERMAN</w:t>
      </w:r>
      <w:r>
        <w:rPr/>
        <w:t xml:space="preserve"> </w:t>
      </w:r>
      <w:r>
        <w:rPr>
          <w:b/>
        </w:rPr>
        <w:t>NOHL: GÖTTINGENI ISKOLA alapítója</w:t>
      </w:r>
      <w:r>
        <w:rPr/>
        <w:t xml:space="preserve"> -</w:t>
      </w:r>
      <w:r>
        <w:rPr>
          <w:b/>
        </w:rPr>
        <w:t>A szociálpedagógia tudomány szellemi atyja.</w:t>
      </w:r>
      <w:r>
        <w:rPr/>
        <w:t xml:space="preserve"> Natorpal ellentétben ő a szociálpedagógiát a pedagógóia részének tekintette. </w:t>
      </w:r>
    </w:p>
    <w:p>
      <w:pPr>
        <w:pStyle w:val="Normal"/>
        <w:rPr/>
      </w:pPr>
      <w:r>
        <w:rPr>
          <w:b/>
        </w:rPr>
        <w:t>GERTRUD BAUMER: A szociálpedagógia mindaz, ami „nevelés, de nem család”</w:t>
      </w:r>
    </w:p>
    <w:p>
      <w:pPr>
        <w:pStyle w:val="Normal"/>
        <w:rPr/>
      </w:pPr>
      <w:r>
        <w:rPr>
          <w:b/>
        </w:rPr>
        <w:t>NOHL szerint a szociálpedagógia:terepe az ifjúsággondozás</w:t>
      </w:r>
      <w:r>
        <w:rPr/>
        <w:t>.</w:t>
      </w:r>
    </w:p>
    <w:p>
      <w:pPr>
        <w:pStyle w:val="Normal"/>
        <w:rPr/>
      </w:pPr>
      <w:r>
        <w:rPr/>
        <w:t xml:space="preserve">A szociálpedagógus számára legfontosabb szempont a gyermek érdeke és annak képviselete. </w:t>
      </w:r>
      <w:r>
        <w:rPr>
          <w:b/>
        </w:rPr>
        <w:t>1922. birodalmi törvény ifjúsági jóléti törvény: minden német gyereknek joga van. Testi, lelki, és társadalmi képességeit a nevelés területén fejleszteni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ociálpedagógia kialakulása:</w:t>
      </w:r>
    </w:p>
    <w:p>
      <w:pPr>
        <w:pStyle w:val="Normal"/>
        <w:rPr/>
      </w:pPr>
      <w:r>
        <w:rPr>
          <w:b/>
        </w:rPr>
        <w:t>A második világháború</w:t>
      </w:r>
      <w:r>
        <w:rPr/>
        <w:t xml:space="preserve"> után tapasztalatcsere az amerikakkal /oda-vissza/. Az amerikai munkát az európaiak meglehetősen kétkedve fogadták, nem a német módszerekből fejlődött ki. Az amerikai szociális munka nem az európai szociálpedagógiából nőtt ki. </w:t>
      </w:r>
      <w:r>
        <w:rPr>
          <w:b/>
        </w:rPr>
        <w:t>Amerika: a kliensek egyenrangúak</w:t>
      </w:r>
      <w:r>
        <w:rPr/>
        <w:t xml:space="preserve">, </w:t>
      </w:r>
      <w:r>
        <w:rPr>
          <w:b/>
        </w:rPr>
        <w:t>együttműködésre, partnerkapcsolatiasságra épít</w:t>
      </w:r>
      <w:r>
        <w:rPr/>
        <w:t xml:space="preserve">. Az európaiak számára ez túl nagy optimistának, csinálhatóságnak tűnt. Az amerikaiak a pozitív gondolkodásban hittek, pozitív hozzáállással az ember és társadalom alakítható. Az optimizmus segít egy jó irányba fejlődő társadalmat létrehozni. </w:t>
      </w:r>
      <w:r>
        <w:rPr>
          <w:b/>
        </w:rPr>
        <w:t>Az európai szociálpedagógusok szerint: stabil szociális rendet kell létrehozni, visszaállítani</w:t>
      </w:r>
      <w:r>
        <w:rPr/>
        <w:t xml:space="preserve">. A századfordulón számos egyházak által működtetett karitatív szervezet működött. Legtöbbjük önkéntes nő volt, akik idővel képzésre szorultak, hogy munkájukat el tudják látni. </w:t>
      </w:r>
      <w:r>
        <w:rPr>
          <w:b/>
        </w:rPr>
        <w:t>1893-Leány- és Asszonycsoportok a szociális munkáért - nevű szervezet. –szórványos előadásszerű.</w:t>
      </w:r>
    </w:p>
    <w:p>
      <w:pPr>
        <w:pStyle w:val="Normal"/>
        <w:rPr/>
      </w:pPr>
      <w:r>
        <w:rPr>
          <w:b/>
        </w:rPr>
        <w:t xml:space="preserve">Húsz évvel később Németországan, 12 darab 2 éves alapképzés nyújtó iskola működött, többek között: </w:t>
      </w:r>
      <w:r>
        <w:rPr/>
        <w:t>ALICE SOLOMO: SOZIALE FRAUENSCHULE. Az első világháború után szükség volt férfiakra is.</w:t>
      </w:r>
    </w:p>
    <w:p>
      <w:pPr>
        <w:pStyle w:val="Normal"/>
        <w:rPr/>
      </w:pPr>
      <w:r>
        <w:rPr>
          <w:b/>
        </w:rPr>
        <w:t>1960 után kezdődött meg a szociális szakmák képzése.</w:t>
      </w:r>
      <w:r>
        <w:rPr/>
        <w:t xml:space="preserve"> Erre az időre tehető a szociálpedagógus és szociális munkás képzés szakiskolák felsőfokra emelése. Először összevonták a két szak képzését, majd újra kettéválasztották. Ez nagy lépést jelentett szociálpedagógia szaktudományossá való válásában. Csaknem ezzel párhuzamosan az egyetemeken is megjelent a szociálpedagógiai képzés a neveléstudomány keretein belül. </w:t>
      </w:r>
      <w:r>
        <w:rPr>
          <w:b/>
        </w:rPr>
        <w:t xml:space="preserve">A kétszektorú oktatás mai napig magán viseli ennek összes előnyét és hátrányát. </w:t>
      </w:r>
    </w:p>
    <w:p>
      <w:pPr>
        <w:pStyle w:val="Normal"/>
        <w:rPr/>
      </w:pPr>
      <w:r>
        <w:rPr>
          <w:b/>
        </w:rPr>
        <w:t>HÁTRÁNY: munkaerő-piaci konkurencia, presztízsharc, anyagi források megosztottsága, szellemi kisebbrendűség érzését kelthetik.</w:t>
      </w:r>
      <w:r>
        <w:rPr/>
        <w:t xml:space="preserve"> Ennek oka az utóbbi időben megjelenő szociálismunka-tudomány elnevezés, ami az egyetemeken jelent meg. Az egyetemek a szociálmunka/szociálpedagógia helyett szívesebben hajlanak a szociálmunka oktatás megnevezéshez</w:t>
      </w:r>
      <w:r>
        <w:rPr>
          <w:b/>
        </w:rPr>
        <w:t>. HANS THIERSCH egyszerű képletével: Szociálmunka = szociális munka+ szociálpedagógia!</w:t>
      </w:r>
    </w:p>
    <w:p>
      <w:pPr>
        <w:pStyle w:val="Normal"/>
        <w:rPr/>
      </w:pPr>
      <w:r>
        <w:rPr>
          <w:b/>
        </w:rPr>
        <w:t>1945. KLAUS MOLLENHAUER:ragaszkodott a szociálpedagógiai megnevezéshez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A szociálpedagógiát az ipari társadalom termékének tekintette, a pedagógiai intézmények egy csoportjának megjelölését szolgálta.</w:t>
      </w:r>
      <w:r>
        <w:rPr/>
        <w:t xml:space="preserve"> Mindazonáltal többnek tartotta annál, hogy tevékenységi körét a családon és iskolán kívüli nevelésre szorítsa. Fontosnak tartotta nemzedékek egymáshoz való viszonyának a vizsgálatát, továbbá </w:t>
      </w:r>
      <w:r>
        <w:rPr>
          <w:b/>
        </w:rPr>
        <w:t>szociálpedagógusi feladatnak tartotta az egyént segíteni abban, hogy integrálódjon a társadalomba.</w:t>
      </w:r>
      <w:r>
        <w:rPr/>
        <w:t xml:space="preserve"> Egyike volt azoknak a kliensek életvilága után kezdett érdeklődni, és rámutatott az egyének esélyeinek rétegspecifikusságára. Véleménye szerint a szociálpedagógiának előbb vagy utóbb fel kell vállalnia szociálpolitikát, habár mindvégig ellenezte az életterekbe való beavatkozást közvetlen intézményi feltételekkel, inkább az ésszerű megértésre és a konszenzusra fektette a hangsúlyt.</w:t>
      </w:r>
    </w:p>
    <w:p>
      <w:pPr>
        <w:pStyle w:val="Normal"/>
        <w:rPr>
          <w:b/>
          <w:b/>
        </w:rPr>
      </w:pPr>
      <w:r>
        <w:rPr>
          <w:b/>
        </w:rPr>
        <w:t>1960. új radikális kritikai beállítottságú irányzat jelenik meg a szociálpedagógiában.</w:t>
      </w:r>
    </w:p>
    <w:p>
      <w:pPr>
        <w:pStyle w:val="Normal"/>
        <w:rPr/>
      </w:pPr>
      <w:r>
        <w:rPr/>
        <w:t xml:space="preserve">A segítségre szorulóak helyzetének társadalmi okait firtatva előtérbe kerülnek a politikai szerepvállalás szükségszerűsége. A segítségnyújtás feladatát egyre inkább a társadalmi reprodukció, illetve a stabilitás és az egyéni önmegvalósítás egymásnak ellentmondó kontextusában értelmezik. </w:t>
      </w:r>
      <w:r>
        <w:rPr>
          <w:b/>
        </w:rPr>
        <w:t xml:space="preserve">Megjelenik a prevenció, mint kulcsfogalom. </w:t>
      </w:r>
    </w:p>
    <w:p>
      <w:pPr>
        <w:pStyle w:val="Normal"/>
        <w:rPr/>
      </w:pPr>
      <w:r>
        <w:rPr/>
        <w:t>Megjelenik a célkitűzések között, hogy ne csak akkor kerüljön a képbe a szociálpedagógus ha már késő, vagy megtörtént a baj. Kiemelt szerepet kap közösségben végzett szocped. munka. Fokozódik a rokon társadalomtudományok érdeklődése az eredmények iránt, hiszen sokmindent átvesz a szociológiából vagy a pszichológiából. Kezdik megismer, elismerni a szocped. eredményeit, szükségszerűségét .</w:t>
      </w:r>
      <w:r>
        <w:rPr>
          <w:b/>
        </w:rPr>
        <w:t xml:space="preserve">Paradigmaváltás III. A hetvenes évek óta a szocped. jelentős mértékű expanziót /terjeszkedés/ él át. </w:t>
      </w:r>
      <w:r>
        <w:rPr/>
        <w:t>A képzésben és az ügyfeleik számában hirtelen drasztikus növekedés figyelhető meg, ami napjainkig tart. A hátrányos majd napjainkban már a középosztálybeli fiataloknak is nyújt támogatást. Az egyének egyre jobban felszabadulnak a hagyományos kötöttségek alól, és ez számtalan egyéni élethelyzetet eredményez. A mai korban nem támaszkodhatunk az általános normákra. Az egyének számára megnőttek a választási lehetőségek, ami számtalan rizikófaktorral jár. Viszont a munkaerő piac megváltozása, a tömegfogyasztás, uniformizálódás számos problémát vet fel míg a média segítségével szinte bárhova eljuthatunk és megismerhetünk más kultúrákat, addig saját otthonunkban megszűnünk társadalmi lényeknek lenni</w:t>
      </w:r>
      <w:r>
        <w:rPr>
          <w:b/>
        </w:rPr>
        <w:t xml:space="preserve">.  A modern szociálpedagóus feladata segítséget nyújtani az eligazodásban, értékeket közvetíteni, példát mutatni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szociálpedagógia kialakulá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történeti fejlődés ókortól a felvilágosodásig)</w:t>
      </w:r>
    </w:p>
    <w:p>
      <w:pPr>
        <w:pStyle w:val="TextBodyIndent"/>
        <w:rPr/>
      </w:pPr>
      <w:r>
        <w:rPr/>
        <w:t xml:space="preserve">A társadalmi fejlődés az iparosodással járó társadalmi változás, gazdasági változás elsősorban befolyásolták a létrejöttét. Az iparosodás mellett különösen a XIX. század végén és a XX. Század elején tömegesen nagy lett a szegény réteg, mely a társadalmakat arra kényszerítette, hogy a szociálpolitika számára a közoktatás fontossá vált. </w:t>
      </w:r>
    </w:p>
    <w:p>
      <w:pPr>
        <w:pStyle w:val="Normal"/>
        <w:ind w:firstLine="708"/>
        <w:jc w:val="both"/>
        <w:rPr/>
      </w:pPr>
      <w:r>
        <w:rPr/>
        <w:t xml:space="preserve">A harmadik tényező az előző kettő következménye: az államnak nagyobb szerepet kellett vállalni a segítésben; a szekularizációs folyamat erősödött, az egyházak segítették a munkát azzal, hogy szociális tevékenységet folytatta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nden közösségnek vannak és voltak szabályozó rendszerei. Ezek lehetővé tették, hogy rendben tudjanak éln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Halottak Könyve (Egyiptom) </w:t>
      </w:r>
    </w:p>
    <w:p>
      <w:pPr>
        <w:pStyle w:val="Normal"/>
        <w:ind w:left="1068" w:hanging="0"/>
        <w:jc w:val="both"/>
        <w:rPr/>
      </w:pPr>
      <w:r>
        <w:rPr/>
        <w:t>Ha megtartják az előírásokat, a mennyben fognak élni haláluk ut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ettita Törvények (a mai Törökország területé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amurapi törvényei: 300 § szabályozza az ókori nép erkölcs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Ábrahám korából is vannak törvények, szabályok (Diolit oszlopo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0 parancsolat</w:t>
      </w:r>
    </w:p>
    <w:p>
      <w:pPr>
        <w:pStyle w:val="Normal"/>
        <w:ind w:left="1068" w:hanging="0"/>
        <w:jc w:val="both"/>
        <w:rPr/>
      </w:pPr>
      <w:r>
        <w:rPr/>
        <w:t>Ember-ember és Isten-ember kapcsolatának szabályozása</w:t>
      </w:r>
    </w:p>
    <w:p>
      <w:pPr>
        <w:pStyle w:val="Normal"/>
        <w:ind w:left="1068" w:hanging="0"/>
        <w:jc w:val="both"/>
        <w:rPr/>
      </w:pPr>
      <w:r>
        <w:rPr/>
        <w:t xml:space="preserve">Ez Isten ajánlása az ember felé, hogy éljen fejlődjön, melyek a legalapvetőbb szabályok. </w:t>
      </w:r>
    </w:p>
    <w:p>
      <w:pPr>
        <w:pStyle w:val="Normal"/>
        <w:ind w:left="1068" w:hanging="0"/>
        <w:jc w:val="both"/>
        <w:rPr/>
      </w:pPr>
      <w:r>
        <w:rPr/>
        <w:t xml:space="preserve">A 10 parancsolat ismerete a szociálpedagógus számára kötelező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mber és Isten kapcsolatát szabályozza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Atyádat és anyádat tiszteld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Ne ölj</w:t>
      </w:r>
      <w:r>
        <w:rPr/>
        <w:t>! – a lelki és a testi bántások is ide sorolhatók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Ne paráználkodjál</w:t>
      </w:r>
      <w:r>
        <w:rPr/>
        <w:t>! – a fiatalon kezdett szexuális élet mögött lelki és egy egyéb problémák állnak</w:t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</w:rPr>
        <w:t>Ne lopj</w:t>
      </w:r>
      <w:r>
        <w:rPr/>
        <w:t>! – bűnözés megnyilvánulásai (lelki problémák, érzelmi sivárság miatt krónikus lopás)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</w:rPr>
        <w:t>Ne hazudj, mások becsületében kárt ne tégy</w:t>
      </w:r>
      <w:r>
        <w:rPr/>
        <w:t>! (személyiségzavarral küzdő fiatalok krónikus hazudozása)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</w:rPr>
        <w:t>Felebarátod házastársát ne kívánd</w:t>
      </w:r>
      <w:r>
        <w:rPr/>
        <w:t>! (a párkapcsolatok biztonsága erősen hat a fiatalok fejlődésre)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</w:rPr>
        <w:t>Mások tulajdonát ne kívánd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ai középkorra jellemző, hogy az elesett és sérült emberek segítését az egyház vállalta fel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alamizsná</w:t>
      </w:r>
      <w:r>
        <w:rPr/>
        <w:t xml:space="preserve">ról ma a nyomor enyhítésére szolgáló pénzadomány jut az eszünkbe.  Az az ember, aki rossz sorban él, sokat szenved, ezzel a szenvedéssel megváltja a mennybe jutást, az üdvözülést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quinoi Szent Tamás</w:t>
      </w:r>
      <w:r>
        <w:rPr/>
        <w:t xml:space="preserve"> hét olyan testi és lelki fogyatkozás között tesz különbséget, melyeket előírásszerűen hét-hét féle testi és lelki segítségnyújtással vagy alamizsnával kell orvosolni. </w:t>
      </w:r>
    </w:p>
    <w:p>
      <w:pPr>
        <w:pStyle w:val="Normal"/>
        <w:ind w:firstLine="708"/>
        <w:jc w:val="both"/>
        <w:rPr/>
      </w:pPr>
      <w:r>
        <w:rPr/>
        <w:t>Alapgondolata: szeresd felebarátodat úgy, mint tenmagadat.</w:t>
      </w:r>
    </w:p>
    <w:p>
      <w:pPr>
        <w:pStyle w:val="Normal"/>
        <w:jc w:val="both"/>
        <w:rPr>
          <w:b/>
          <w:b/>
        </w:rPr>
      </w:pPr>
      <w:r>
        <w:rPr>
          <w:b/>
        </w:rPr>
        <w:t>Testi cselekedete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éhezőnek enni adn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omjazóknak italt adni (egészséges életmódra nevelés; a tiszta víz nagy kincs volt a XII-XIII. században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egényeket ruházni (anyagi segítség, ruhagyűjtés a hátrányos helyzetű családoknak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tasoknak szállást adni (hajléktalanoknak otthont, éjszakai szállást biztosítani) Magyarország először a XV. században a vándorló cigányoknak adott hajlékot. Letelepedést biztosított a lengyel, francia dezertőröknek. A világháború alatt zsidókat bújtattak. </w:t>
      </w:r>
    </w:p>
    <w:p>
      <w:pPr>
        <w:pStyle w:val="Normal"/>
        <w:ind w:left="360" w:hanging="0"/>
        <w:jc w:val="both"/>
        <w:rPr/>
      </w:pPr>
      <w:r>
        <w:rPr/>
        <w:t>Lényeges az anyák és gyermekeik számáéra létesített otthon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gságban lévőket kiváltani: az elítélteknek lelki vigaszt nyújtani (a XIII-XIV. században még volt rabszolgatartás egyes országokban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tegeket látogatni (sokrétű munka, szervetetten működnek a szervezetek)</w:t>
      </w:r>
    </w:p>
    <w:p>
      <w:pPr>
        <w:pStyle w:val="Normal"/>
        <w:ind w:left="360" w:hanging="0"/>
        <w:jc w:val="both"/>
        <w:rPr/>
      </w:pPr>
      <w:r>
        <w:rPr/>
        <w:t>Kórházban olyan betegekhez, akiknek nincs hozzátartozója, és hosszú betegségben szenved, érzelmi és értelmi támogatást nyújtan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alottakat eltemetni (lelki vigasz, tanácsadás)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lki cselekedete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űnösöket meginten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udattalanokat tanítani: a szociálpedagógus feladata a tanítá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ételkedőket jó tanáccsal ellátni</w:t>
      </w:r>
    </w:p>
    <w:p>
      <w:pPr>
        <w:pStyle w:val="Normal"/>
        <w:ind w:left="360" w:hanging="0"/>
        <w:jc w:val="both"/>
        <w:rPr/>
      </w:pPr>
      <w:r>
        <w:rPr/>
        <w:t>A szociálpedagógus krízisben lévő emberekkel foglalkozi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omorúakat vigasztaln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ántalmakat békében tűrni. </w:t>
      </w:r>
    </w:p>
    <w:p>
      <w:pPr>
        <w:pStyle w:val="Normal"/>
        <w:ind w:left="360" w:hanging="0"/>
        <w:jc w:val="both"/>
        <w:rPr/>
      </w:pPr>
      <w:r>
        <w:rPr/>
        <w:t xml:space="preserve">A szociálpedagógus személyisége olyan legyen, hogy a gondokkal meg tudjon küzdeni, még akkor is, ha a kliens a bánt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enünk vétkezőknek megbocsátani</w:t>
      </w:r>
    </w:p>
    <w:p>
      <w:pPr>
        <w:pStyle w:val="Normal"/>
        <w:ind w:left="360" w:hanging="0"/>
        <w:jc w:val="both"/>
        <w:rPr/>
      </w:pPr>
      <w:r>
        <w:rPr/>
        <w:t>A másik embert olyannak tekinteni, mint én magam. Tisztelet, alázat, szeretet szükség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lőkért és holtakért imádkozni</w:t>
      </w:r>
    </w:p>
    <w:p>
      <w:pPr>
        <w:pStyle w:val="Normal"/>
        <w:ind w:left="360" w:hanging="0"/>
        <w:jc w:val="both"/>
        <w:rPr/>
      </w:pPr>
      <w:r>
        <w:rPr/>
        <w:t xml:space="preserve">Függetlenül a vallás világnézetéről. Fontos, hogy az elesett ember érezze a lelki közelséget. </w:t>
      </w:r>
    </w:p>
    <w:p>
      <w:pPr>
        <w:pStyle w:val="Normal"/>
        <w:ind w:firstLine="708"/>
        <w:jc w:val="both"/>
        <w:rPr/>
      </w:pPr>
      <w:r>
        <w:rPr/>
        <w:t xml:space="preserve">A humanizmus, a reformáció és a meginduló korai iparosodás együttesen eredményezték a szegénységről alkotott felfogás egészen korunkig ható gyökeres megváltozását. </w:t>
      </w:r>
    </w:p>
    <w:p>
      <w:pPr>
        <w:pStyle w:val="Normal"/>
        <w:ind w:firstLine="708"/>
        <w:jc w:val="both"/>
        <w:rPr/>
      </w:pPr>
      <w:r>
        <w:rPr/>
        <w:t xml:space="preserve">E felfogás a szegénységet az egyéni kudarc kifejeződéseként, sőt jellembeli fogyatékosságként vegyis negatívan értékeli. </w:t>
      </w:r>
    </w:p>
    <w:p>
      <w:pPr>
        <w:pStyle w:val="Normal"/>
        <w:ind w:firstLine="708"/>
        <w:jc w:val="both"/>
        <w:rPr/>
      </w:pPr>
      <w:r>
        <w:rPr/>
        <w:t>A szegények a munkára való hajlandóság szerint választhatók ketté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mélt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méltatlan szegények</w:t>
      </w:r>
    </w:p>
    <w:p>
      <w:pPr>
        <w:pStyle w:val="Normal"/>
        <w:ind w:left="708" w:hanging="0"/>
        <w:jc w:val="both"/>
        <w:rPr/>
      </w:pPr>
      <w:r>
        <w:rPr/>
        <w:t xml:space="preserve">Agy a szegénység és annak leküzdése nevelési probléma lesz, benne gazdasági és szociálpolitikai érdekek is összefonódnak. </w:t>
      </w:r>
    </w:p>
    <w:p>
      <w:pPr>
        <w:pStyle w:val="Normal"/>
        <w:jc w:val="both"/>
        <w:rPr/>
      </w:pPr>
      <w:r>
        <w:rPr>
          <w:b/>
        </w:rPr>
        <w:t>Ludwig Vives</w:t>
      </w:r>
      <w:r>
        <w:rPr/>
        <w:t xml:space="preserve"> – humanista nevelési programja a munka által munkára nevelés. Ezt alkalmazták a XVI-XX században Európa sok száz árva- és gondozóház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gyermek Jézus a felvilágosodás idején átalakult a gyermekiség olyan értelmezésévé, mely a gyermekkorban még romlatlan, változatlan emberi természet kifejeződését látja, így válik szabaddá a modern pedagógiához vezető út, mely a gyermek és a gyermeki lélek magyarázójának tekinti magát. Ennek következménye a gyermek nevelésének és oktatásának különválasztása a felnőttekétől. Még előtérben áll a munka, mint a nevelés célja és eszköze.</w:t>
      </w:r>
    </w:p>
    <w:p>
      <w:pPr>
        <w:pStyle w:val="Normal"/>
        <w:ind w:firstLine="708"/>
        <w:jc w:val="both"/>
        <w:rPr/>
      </w:pPr>
      <w:r>
        <w:rPr/>
        <w:t xml:space="preserve">Pestalozzi által szervezett szegény-átnevelő intézetében csak a gyermekek és ifjak kaptak helyet. </w:t>
      </w:r>
    </w:p>
    <w:p>
      <w:pPr>
        <w:pStyle w:val="Normal"/>
        <w:ind w:firstLine="708"/>
        <w:jc w:val="both"/>
        <w:rPr/>
      </w:pPr>
      <w:r>
        <w:rPr/>
        <w:t xml:space="preserve">A modern állam létrejöttével kialakultak a pedagógus hivatás feltételei is. Az alkotó pedagógusok első képviselői a XIX. században jelentkeztek, míg a szociálpedagógusok a XX. Században tűntek fel. </w:t>
      </w:r>
    </w:p>
    <w:p>
      <w:pPr>
        <w:pStyle w:val="Normal"/>
        <w:jc w:val="both"/>
        <w:rPr/>
      </w:pPr>
      <w:r>
        <w:rPr>
          <w:b/>
        </w:rPr>
        <w:t>Oberlin</w:t>
      </w:r>
      <w:r>
        <w:rPr/>
        <w:t xml:space="preserve"> – francia lelkipásztor</w:t>
      </w:r>
    </w:p>
    <w:p>
      <w:pPr>
        <w:pStyle w:val="Normal"/>
        <w:jc w:val="both"/>
        <w:rPr/>
      </w:pPr>
      <w:r>
        <w:rPr/>
        <w:t xml:space="preserve">Az óvónők előfutárait képezte ki Európában. Felismerte, hogy vannak jól képezhető fiatal lányok, akikre gyerekeket lehet bízni, olyanokat, kiknek szülei mezőgazdaságban dolgoznak. Neki sikerült elő ízben szervezett formában a szociológiai gondozás megvalósítania. </w:t>
      </w:r>
    </w:p>
    <w:p>
      <w:pPr>
        <w:pStyle w:val="Heading2"/>
        <w:rPr>
          <w:sz w:val="24"/>
          <w:szCs w:val="24"/>
        </w:rPr>
      </w:pPr>
      <w:r>
        <w:rPr/>
        <w:t>Szegényeket nevelők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estalozz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Az elárvult és az elhanyagolt gyermekek részére létesítendő szegénynevelő intézet koncepcióját többször leírta és a gyakorlatban is kipróbálta. </w:t>
      </w:r>
    </w:p>
    <w:p>
      <w:pPr>
        <w:pStyle w:val="Normal"/>
        <w:jc w:val="both"/>
        <w:rPr/>
      </w:pPr>
      <w:r>
        <w:rPr/>
        <w:t xml:space="preserve">Nagy jelentőségű, hogy különválasztotta az oktatásra és nevelésre szoruló gyerekeket és fiatalokat az elhanyagolt, munkakerülő és bűnöző felnőttektől. </w:t>
      </w:r>
    </w:p>
    <w:p>
      <w:pPr>
        <w:pStyle w:val="Normal"/>
        <w:jc w:val="both"/>
        <w:rPr/>
      </w:pPr>
      <w:r>
        <w:rPr/>
        <w:t xml:space="preserve">Szegénynevelő intézeteit vidéki övezetbe helyzete. Szerinte a nevelőintézményeket független társadalmi szervezetek, egyesületek tartsák fenn állami támogatás mellett.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lenberg</w:t>
      </w:r>
    </w:p>
    <w:p>
      <w:pPr>
        <w:pStyle w:val="Normal"/>
        <w:jc w:val="both"/>
        <w:rPr/>
      </w:pPr>
      <w:r>
        <w:rPr/>
        <w:t xml:space="preserve">Európai szociálpedagógia legvállalkozóbb alakjai közé tartozik. A szegények intézete vagy más néven ipari-iskola és szegények iskolája az alsóbb rétegekből származó, elhanyagolt vagy kolduló, árvagyerekek részére alakult. Ezeket, gyerekeket úgy nevelték, hogy szegényként is tudjanak küzdeni az élet nehézségeivel.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hrli</w:t>
      </w:r>
    </w:p>
    <w:p>
      <w:pPr>
        <w:pStyle w:val="Normal"/>
        <w:jc w:val="both"/>
        <w:rPr/>
      </w:pPr>
      <w:r>
        <w:rPr/>
        <w:t>Az általa irányított szegények intézete európai hírű lett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llweger</w:t>
      </w:r>
    </w:p>
    <w:p>
      <w:pPr>
        <w:pStyle w:val="Normal"/>
        <w:jc w:val="both"/>
        <w:rPr/>
      </w:pPr>
      <w:r>
        <w:rPr/>
        <w:t>Szegényiskolai tanuló, később maga is tanár. Könyvet írt, ez volt az első, az intézeti nevelésbe bevezető és arról tájékoztató mű, mely 1845-ben jelent meg:</w:t>
      </w:r>
    </w:p>
    <w:p>
      <w:pPr>
        <w:pStyle w:val="Normal"/>
        <w:jc w:val="center"/>
        <w:rPr/>
      </w:pPr>
      <w:r>
        <w:rPr/>
        <w:t>„</w:t>
      </w:r>
      <w:r>
        <w:rPr/>
        <w:t>A Fellenberg-féle alapelvek szerint</w:t>
      </w:r>
    </w:p>
    <w:p>
      <w:pPr>
        <w:pStyle w:val="Normal"/>
        <w:jc w:val="center"/>
        <w:rPr/>
      </w:pPr>
      <w:r>
        <w:rPr/>
        <w:t>működő svájci szegények iskolája”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Mesterképzés</w:t>
      </w:r>
    </w:p>
    <w:p>
      <w:pPr>
        <w:pStyle w:val="TextBodyIndent"/>
        <w:rPr/>
      </w:pPr>
      <w:r>
        <w:rPr/>
        <w:t xml:space="preserve">Pestalozzinál is felmerült már a gondolat, hogy a szegények nevelőintézeteiben felnevelt „kiváló szegény gyerekeket” pedagógiai pályára kel küldeni. Ez be is vált Fellenberg és Wehrli átvették ezt az elvet. Ebből fejlődött ki egyfajta mesterképzés szegényiskolás nevelővé ill. oktatóvá. </w:t>
      </w:r>
    </w:p>
    <w:p>
      <w:pPr>
        <w:pStyle w:val="Normal"/>
        <w:ind w:firstLine="708"/>
        <w:jc w:val="both"/>
        <w:rPr/>
      </w:pPr>
      <w:r>
        <w:rPr/>
        <w:t xml:space="preserve">További lépés az intézményesített képzéshez a szegényeket tanítók szemináriuma volt. A szegények nevelőintézeteit, a szegényeket tanítók képzőivel látták el. </w:t>
      </w:r>
    </w:p>
    <w:p>
      <w:pPr>
        <w:pStyle w:val="Normal"/>
        <w:ind w:firstLine="708"/>
        <w:jc w:val="both"/>
        <w:rPr/>
      </w:pPr>
      <w:r>
        <w:rPr/>
        <w:t>A szegényeket tanító egy személyben oktató, nevelő, mezőgazdász és intéző, ő felel a gyermekek oktatásáért, szocializációjáért és neveléséért.</w:t>
      </w:r>
    </w:p>
    <w:p>
      <w:pPr>
        <w:pStyle w:val="Normal"/>
        <w:jc w:val="both"/>
        <w:rPr/>
      </w:pPr>
      <w:r>
        <w:rPr/>
        <w:t xml:space="preserve">Képzésükre külön állami képzőket létesítettek. </w:t>
      </w:r>
    </w:p>
    <w:p>
      <w:pPr>
        <w:pStyle w:val="Normal"/>
        <w:jc w:val="both"/>
        <w:rPr/>
      </w:pPr>
      <w:r>
        <w:rPr/>
        <w:t xml:space="preserve">A szegények tanítóit nemcsak a szegények intézetei számára képezték, hanem falusi tanítóknak is a mezőgazdaságilag elmaradott területekr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 xml:space="preserve">A szociálpedagógiai tevékenységet folytatók egyesületbe tömörüléséről nagyobb mértékben általában csak a XX. Században lehet hallani. Kivételt képez a szegénynevelői szövetség, mely Svájcban már 1844-ben megalakult és mely ma is, mint a Svájci Nevelőotthonok Szövetsége fennáll. Olyan szociális önsegélyező szervezetet alapítanak, mely köteles bajbajutott tagjain segíten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xi Serif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Luxi Serif" w:hAnsi="Luxi Serif" w:cs="Luxi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3:00Z</dcterms:created>
  <dc:creator>Nagy</dc:creator>
  <dc:description/>
  <dc:language>en-US</dc:language>
  <cp:lastModifiedBy>Nagy</cp:lastModifiedBy>
  <dcterms:modified xsi:type="dcterms:W3CDTF">2010-06-02T12:14:00Z</dcterms:modified>
  <cp:revision>1</cp:revision>
  <dc:subject/>
  <dc:title>1</dc:title>
</cp:coreProperties>
</file>