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tétel</w:t>
      </w:r>
    </w:p>
    <w:p>
      <w:pPr>
        <w:pStyle w:val="Normal"/>
        <w:rPr/>
      </w:pPr>
      <w:r>
        <w:rPr/>
        <w:t>A gyermekjóléti szolgáltatás előzményei, közpolitikai kapcsolatai funkciói, a szocped szerepkörei</w:t>
      </w:r>
    </w:p>
    <w:p>
      <w:pPr>
        <w:pStyle w:val="Normal"/>
        <w:rPr/>
      </w:pPr>
      <w:r>
        <w:rPr/>
        <w:t xml:space="preserve">Az állami gyermekvédelem létrejötte, 1901 előtt a gyermekvédelem elsősorban az árvákkal és a ténylegesen elhagyott gyermekekkel foglalkozott. </w:t>
      </w:r>
    </w:p>
    <w:p>
      <w:pPr>
        <w:pStyle w:val="Normal"/>
        <w:rPr/>
      </w:pPr>
      <w:r>
        <w:rPr/>
        <w:t>Az állami gyermekmenhelyekről szóló 1901. évi VIII. tc. szerint elhagyottnak kellett nyilvánítani azokat a 15 éven aluli gyermekeket, akiknek eltartásra és nevelésre köteles és képes hozzátartozói nem voltak, és akiknek eltartásáról és neveléséről a rokonok, jótevők nem gondoskodtak. A hatóságilag elhagyottá nyilvánított gyermek az állami gyermekmenhely kötelékébe tartozott. A menhely kötelékébe felvett gyermek vagy a menhely intézeteiben volt elhelyezve, vagy külső gondozásba adták.</w:t>
      </w:r>
    </w:p>
    <w:p>
      <w:pPr>
        <w:pStyle w:val="Normal"/>
        <w:rPr/>
      </w:pPr>
      <w:r>
        <w:rPr/>
      </w:r>
    </w:p>
    <w:p>
      <w:pPr>
        <w:pStyle w:val="TextBody"/>
        <w:rPr>
          <w:b w:val="false"/>
          <w:b w:val="false"/>
        </w:rPr>
      </w:pPr>
      <w:r>
        <w:rPr>
          <w:b w:val="false"/>
        </w:rPr>
        <w:t>1901 után fokozatosan bővült a gyermekvédelem által észlelt problémák köre, a problémát kezelő intézményrendszer lényegében változatlan maradt. A 2.000/1925. Eln. N.M.M, rendelet bővítette az elhagyottság fogalmát. Anyagi elhagyott volt az a kiskorú, akinek tartásáról valamely okból senki sem gondoskodott. Erkölcsi elhagyott pedig az, "akit nevelésének elhanyagolása vagy környezetének káros behatása erkölcsi romlás veszélyének teszi ki, vagy aki az előbb megjelölt okból vagy hajlamai következtében züllésnek indult."</w:t>
      </w:r>
    </w:p>
    <w:p>
      <w:pPr>
        <w:pStyle w:val="Normal"/>
        <w:rPr>
          <w:b/>
          <w:b/>
        </w:rPr>
      </w:pPr>
      <w:r>
        <w:rPr>
          <w:b/>
        </w:rPr>
      </w:r>
    </w:p>
    <w:p>
      <w:pPr>
        <w:pStyle w:val="Normal"/>
        <w:rPr/>
      </w:pPr>
      <w:r>
        <w:rPr/>
        <w:t>- A 12.050/1948. Korm. sz. rendelet - még mindig az erkölcsi elhagyottság kategóriáján belül-a korábbinál általánosabban határozta meg a veszélyeztetettség fogalmát: "akinek testi vagy szellemi fejlődését, illetőleg egészségét környezetének magatartása, behatása vagy bánásmódja veszélyezteti."</w:t>
      </w:r>
    </w:p>
    <w:p>
      <w:pPr>
        <w:pStyle w:val="Normal"/>
        <w:rPr/>
      </w:pPr>
      <w:r>
        <w:rPr/>
      </w:r>
    </w:p>
    <w:p>
      <w:pPr>
        <w:pStyle w:val="TextBody"/>
        <w:rPr>
          <w:b w:val="false"/>
          <w:b w:val="false"/>
        </w:rPr>
      </w:pPr>
      <w:r>
        <w:rPr>
          <w:b w:val="false"/>
        </w:rPr>
        <w:t>1954-ben mellőzték az elhagyottság kategóriáit, és közvetlenül a veszélyeztetettség fogalmat alkalmazták a gyermekvédelmi problémák általános megjelölésére. Az 51/1954. (VIII. 6.) MT. rendelet 1. § (2) bekezdése szerint "az olyan kiskorú gyermek érdekében, akinek tartása, nevelése, testi vagy szellemi fejlődése bármilyen oknál fogva nincs biztosítva, a gyámhatóság haladéktalanul intézkedni köteles." Csak másodlagosan - mintegy magyarázó szabályként-tettek különbséget a gondozás teljes hiánya és az egyébként veszélyeztető környezet között. Az utóbbiról akkor volt szó, ha "a környezet a kiskorú gyermek nevelését, fejlődését vagy egészségét közvetlenül veszélyezteti, és a gyermek érdekeinek megóvására más intézkedést nem lehet tenni, vagy a tett intézkedés eredményre nem vezet." A rendelet a gyermekvédelem eszköztárát is bővítette, az állami gondozásba vételen kívül megjelentek - egyelőre még közös név és részletezés nélkül - a különböző intézkedések is. A gyámhatóság feladatait (1950 óta) a tanácsok látták el; ennek megfelelően az intézkedések alkalmazása is a tanács megfelelő osztályának hivatali alkalmazottaira tartozott.</w:t>
      </w:r>
    </w:p>
    <w:p>
      <w:pPr>
        <w:pStyle w:val="Normal"/>
        <w:rPr>
          <w:b/>
          <w:b/>
        </w:rPr>
      </w:pPr>
      <w:r>
        <w:rPr>
          <w:b/>
        </w:rPr>
      </w:r>
    </w:p>
    <w:p>
      <w:pPr>
        <w:pStyle w:val="Normal"/>
        <w:rPr/>
      </w:pPr>
      <w:r>
        <w:rPr/>
        <w:t>- 1969-70-ben az intézkedések megkapták a védő-óvó intézkedés nevet, és a jogszabály részletesen felsorolta típusait. A gyámhatóság akkor rendelhette el a védő- és óvóintézkedést, ha a kiskorú erkölcsi fejlődése, nevelése, gondozása a szülő vagy gondozó környezetében nem volt biztosítva.</w:t>
      </w:r>
    </w:p>
    <w:p>
      <w:pPr>
        <w:pStyle w:val="Normal"/>
        <w:rPr/>
      </w:pPr>
      <w:r>
        <w:rPr/>
      </w:r>
    </w:p>
    <w:p>
      <w:pPr>
        <w:pStyle w:val="TextBody"/>
        <w:rPr/>
      </w:pPr>
      <w:r>
        <w:rPr>
          <w:b w:val="false"/>
        </w:rPr>
        <w:t>1974-től a gyermekvédelem jogi szabályozása többlépcsőssé vált. A Csjt. 72. § (3) bekezdése határozta meg a gyermekvédelmi beavatkozás okát</w:t>
      </w:r>
    </w:p>
    <w:p>
      <w:pPr>
        <w:pStyle w:val="Normal"/>
        <w:rPr>
          <w:b/>
          <w:b/>
        </w:rPr>
      </w:pPr>
      <w:r>
        <w:rPr>
          <w:b/>
        </w:rPr>
      </w:r>
    </w:p>
    <w:p>
      <w:pPr>
        <w:pStyle w:val="Normal"/>
        <w:rPr/>
      </w:pPr>
      <w:r>
        <w:rPr/>
        <w:t>1986-ban ismét átalakult a gyermekvédelem szabályozása. A Csjt. 92/A. § (1 ) bekezdése szerint gyermekvédelmi beavatkozásnak akkor van helye, ha "a kiskorú testi, értelmi és erkölcsi fejlődése bármilyen okból nincs megfelelően biztosítva". A jogszabályok kisebb változást hoztak az alkalmazható intézkedések terén. Az új rendeletek már nem sorolták a gyámhatóság feladatai közé a családban élő kiskorúak helyzetének folyamatos figyelemmel kísérését, illetve a család rendszeres segítését.</w:t>
      </w:r>
    </w:p>
    <w:p>
      <w:pPr>
        <w:pStyle w:val="Normal"/>
        <w:rPr/>
      </w:pPr>
      <w:r>
        <w:rPr/>
      </w:r>
    </w:p>
    <w:p>
      <w:pPr>
        <w:pStyle w:val="TextBody"/>
        <w:rPr>
          <w:b w:val="false"/>
          <w:b w:val="false"/>
        </w:rPr>
      </w:pPr>
      <w:r>
        <w:rPr>
          <w:b w:val="false"/>
        </w:rPr>
        <w:t xml:space="preserve">Az 1993-ben elfogadott Szociális törvény elsősorban az addig "idősvédelem", illetve "felnőttvédelem" néven ismert területeket szabályozta újra, kiterjedt azonban több, a gyermekek által igénybe vehető szociális ellátásra is. Figyelemre méltó, hogy a törvény - több éves kísérlet tapasztalatai alapján - alapellátásként vezette be a személyes segítő munkát, családsegítésnek nevezve azt. </w:t>
      </w:r>
    </w:p>
    <w:p>
      <w:pPr>
        <w:pStyle w:val="Normal"/>
        <w:rPr/>
      </w:pPr>
      <w:r>
        <w:rPr/>
        <w:t xml:space="preserve">1997-ig tehát a jogszabály, a gyakorlat és a szakmai közvélemény egyaránt afféle "jogi kérdésnek" tartotta a gyermekvédelmi problémákat, amiket gyámhatósági intézkedések nélkül nem lehet kezelni. </w:t>
      </w:r>
    </w:p>
    <w:p>
      <w:pPr>
        <w:pStyle w:val="Normal"/>
        <w:rPr/>
      </w:pPr>
      <w:r>
        <w:rPr/>
        <w:t>Ez azonban nem volt elég a gyámhatósági munkán alapuló gyermekvédelem megreformálásához. Ahhoz, hogy a gyermekvédelmi törvény koncepciója eljusson a gyermekjóléti szolgáltatás bevezetésének szándékáig, további feltételekre volt szükség:</w:t>
      </w:r>
    </w:p>
    <w:p>
      <w:pPr>
        <w:pStyle w:val="Normal"/>
        <w:rPr/>
      </w:pPr>
      <w:r>
        <w:rPr/>
      </w:r>
    </w:p>
    <w:p>
      <w:pPr>
        <w:pStyle w:val="Normal"/>
        <w:numPr>
          <w:ilvl w:val="0"/>
          <w:numId w:val="1"/>
        </w:numPr>
        <w:rPr/>
      </w:pPr>
      <w:r>
        <w:rPr/>
        <w:t xml:space="preserve">el kellett fogadni, hogy az államnak nemcsak a veszélyeztetett gyermekek védelme, hanem minden gyermek családban történő nevelkedésének segítése terén vannak kötelezettségei </w:t>
      </w:r>
    </w:p>
    <w:p>
      <w:pPr>
        <w:pStyle w:val="Normal"/>
        <w:numPr>
          <w:ilvl w:val="0"/>
          <w:numId w:val="1"/>
        </w:numPr>
        <w:rPr/>
      </w:pPr>
      <w:r>
        <w:rPr/>
        <w:t xml:space="preserve">fel kellett ismerni, hogy az önkéntesen igénybe vehető ellátások és a hatósági kötelezés terrénumai között nem végérvényes a határvonal, hanem az a szükségleteknek megfelelően módosítható </w:t>
      </w:r>
    </w:p>
    <w:p>
      <w:pPr>
        <w:pStyle w:val="Normal"/>
        <w:numPr>
          <w:ilvl w:val="0"/>
          <w:numId w:val="1"/>
        </w:numPr>
        <w:rPr/>
      </w:pPr>
      <w:r>
        <w:rPr/>
        <w:t>meg kellett jelennie Magyarországon a szakszerűen művelt szociális munkának, amely kellően erős alternatívát jelenthetett a gyámhatósági tevékenységgel szembe A második megközelítés szerint tehát a gyermekvédelem és környezetének szerves fejlődése adott alapot arra, hogy a gyermekjóléti szolgáltatás bevezetésének gondolata felmerüljön, azt a törvény koncepciójába beépítsék, és hogy végül törvényként elfogadják.</w:t>
      </w:r>
    </w:p>
    <w:p>
      <w:pPr>
        <w:pStyle w:val="Normal"/>
        <w:rPr>
          <w:b/>
          <w:b/>
        </w:rPr>
      </w:pPr>
      <w:r>
        <w:rPr>
          <w:b/>
        </w:rPr>
      </w:r>
    </w:p>
    <w:p>
      <w:pPr>
        <w:pStyle w:val="Normal"/>
        <w:rPr/>
      </w:pPr>
      <w:r>
        <w:rPr>
          <w:b/>
        </w:rPr>
        <w:t>A gyermekvédelmi politika olyan közpolitikát</w:t>
      </w:r>
      <w:r>
        <w:rPr/>
        <w:t xml:space="preserve"> (szakpolitikát) jelent, amely keretében az állam döntéseket hoz gyermekvédelmi programjainak kialakításáról, illetve amely keretében működteti a gyermekvédelmi programokat. A gyermekvédelmi politika egyik dimenziója a gyermekvédelmi programok létrehozása, változtatása, működtetése. A gyermekvédelem legtöbb felfogása egy "fekete dobozban" végbemenő folyamatnak tekinti a gyermekvédelem változásait, amelynek okai már kívül esnek vizsgálódási körén; esetleg a változásokat sommásan a törvényhozó akaratával, a terápia vagy nevelés tudományos törvényszerűségeivel, a társadalom normáival vagy egyszerűen a történelmi folyamat alakulásával indokolják. A közpolitikai megközelítés viszont fontosnak tartja azt, hogy a gyermekvédelmi szempontból releváns problémák körének kijelölése valamint a gyermekvédelmi rendszer létrehozása közpolitikai döntések sorozata útján, a közpolitikai folyamatok törvényszerűségeinek megfelelően történik. A gyermekvédelmi politika másik dimenzióját a létező gyermekvédelmi programok (a gyermekvédelmi rendszer) funkcionálása jelenti. A közpolitikai megközelítése vizsgálandó kérdésnek tartja a gyermekvédelmi rendszer deklarált céljait, funkcióit, hatékonyságát, szervezeti tagoltságát és összefüggéseit, valamint más hasonló jellemzőit</w:t>
      </w:r>
    </w:p>
    <w:p>
      <w:pPr>
        <w:pStyle w:val="Normal"/>
        <w:rPr/>
      </w:pPr>
      <w:r>
        <w:rPr/>
      </w:r>
    </w:p>
    <w:p>
      <w:pPr>
        <w:pStyle w:val="Normal"/>
        <w:rPr>
          <w:u w:val="single"/>
        </w:rPr>
      </w:pPr>
      <w:r>
        <w:rPr>
          <w:u w:val="single"/>
        </w:rPr>
        <w:t>MI A GYERMEKJÓLÉTI SZOLGÁLTATÁS FUNKCIÓJA?</w:t>
      </w:r>
    </w:p>
    <w:p>
      <w:pPr>
        <w:pStyle w:val="Normal"/>
        <w:rPr>
          <w:u w:val="single"/>
        </w:rPr>
      </w:pPr>
      <w:r>
        <w:rPr>
          <w:u w:val="single"/>
        </w:rPr>
      </w:r>
    </w:p>
    <w:p>
      <w:pPr>
        <w:pStyle w:val="Normal"/>
        <w:rPr/>
      </w:pPr>
      <w:r>
        <w:rPr/>
        <w:t>A gyermekjóléti szolgáltatás gondolatának felvetésekor, a javaslat megfogalmazásakor a szakértők részben elméleti megfontolásokat, részben pragmatikus szempontokat vettek figyelembe. Ezek egy részét még a törvény elfogadása előtt módomban állt leírni. (Szöllősi, 1995/b). A fontosabb elméleti és gyakorlati szempontokat az alábbiak szerint lehet összefoglalni:</w:t>
      </w:r>
    </w:p>
    <w:p>
      <w:pPr>
        <w:pStyle w:val="Normal"/>
        <w:rPr/>
      </w:pPr>
      <w:r>
        <w:rPr/>
      </w:r>
    </w:p>
    <w:p>
      <w:pPr>
        <w:pStyle w:val="Normal"/>
        <w:numPr>
          <w:ilvl w:val="0"/>
          <w:numId w:val="1"/>
        </w:numPr>
        <w:rPr/>
      </w:pPr>
      <w:r>
        <w:rPr/>
        <w:t xml:space="preserve">A gyermekvédelemben paradigmát kell váltani, módosítva az állam, a szülők és a gyermek hármas viszonyának különféle elemeit. </w:t>
      </w:r>
    </w:p>
    <w:p>
      <w:pPr>
        <w:pStyle w:val="Normal"/>
        <w:numPr>
          <w:ilvl w:val="0"/>
          <w:numId w:val="1"/>
        </w:numPr>
        <w:rPr/>
      </w:pPr>
      <w:r>
        <w:rPr/>
        <w:t xml:space="preserve">A gyermeket a korábbinál önállóbb szereplőnek kell tekinteni, hogy jobban alanya és kevésbé tárgya legyen a vele kapcsolatos folyamatoknak. </w:t>
      </w:r>
    </w:p>
    <w:p>
      <w:pPr>
        <w:pStyle w:val="Normal"/>
        <w:numPr>
          <w:ilvl w:val="0"/>
          <w:numId w:val="1"/>
        </w:numPr>
        <w:rPr/>
      </w:pPr>
      <w:r>
        <w:rPr/>
        <w:t xml:space="preserve">Továbbra is jelentőséget kell tulajdonítani a szülők kötelezettségeinek, ehhez azonban párosítani kell a kötelezettségek teljesítését segítő különféle ellátásokat. </w:t>
      </w:r>
    </w:p>
    <w:p>
      <w:pPr>
        <w:pStyle w:val="Normal"/>
        <w:numPr>
          <w:ilvl w:val="0"/>
          <w:numId w:val="1"/>
        </w:numPr>
        <w:rPr/>
      </w:pPr>
      <w:r>
        <w:rPr/>
        <w:t>Az államnak a korábbinál nagyobb mértékben kell eltávolodnia a gyermekvédelem reziduális felfogásától, és elsődlegesen a különféle támogató szolgáltatások rendelkezésre bocsátásával kell ellátnia feladatait, a család életébe való beavatkozás lehetőségének fenntartása mellett.</w:t>
      </w:r>
    </w:p>
    <w:p>
      <w:pPr>
        <w:pStyle w:val="Normal"/>
        <w:rPr/>
      </w:pPr>
      <w:r>
        <w:rPr/>
      </w:r>
    </w:p>
    <w:p>
      <w:pPr>
        <w:pStyle w:val="Normal"/>
        <w:rPr/>
      </w:pPr>
      <w:r>
        <w:rPr/>
        <w:t>- A paradigmaváltás második eleme az, hogy a korábbinál szélesebben kell értelmezni a gyermekjólétinek és/vagy gyermekvédelminek minősített helyzetek körét. Fel kell ismerni, hogy a mai családtól nem várható el, hogy külső segítség nélkül eleget tegyen a gyermekkel kapcsolatos feladatainak. Ezért a gyermekjóléti-gyermekvédelmi rendszernek nem csak azért kell foglalkoznia a gyermekkel és szüleikkel, mert a gyermekek veszélyeztetettek vagy később azzá válhatnak.</w:t>
      </w:r>
    </w:p>
    <w:p>
      <w:pPr>
        <w:pStyle w:val="Normal"/>
        <w:rPr/>
      </w:pPr>
      <w:r>
        <w:rPr/>
      </w:r>
    </w:p>
    <w:p>
      <w:pPr>
        <w:pStyle w:val="Normal"/>
        <w:rPr/>
      </w:pPr>
      <w:r>
        <w:rPr/>
        <w:t>- EI kell fogadni a "legkisebb kényszer elvét", amely szerint nem mindegy az, hogy egy megoldást valaki önként vesz igénybe, vagy pedig azért, mert kötelezték rá. A különféle gyermekvédelmi megoldások igénybevételének eldöntését a családra kell bízni, és őket e döntésben támogatni kell. Valamely megoldást csak akkor szabad hatósági kötelezés útján előírni, ha az önkéntes igénybevétel nem eredményes és a helyzet a gyermeket aránytalanul nagy kockázatnak teszi ki.</w:t>
      </w:r>
    </w:p>
    <w:p>
      <w:pPr>
        <w:pStyle w:val="Normal"/>
        <w:rPr/>
      </w:pPr>
      <w:r>
        <w:rPr/>
      </w:r>
    </w:p>
    <w:p>
      <w:pPr>
        <w:pStyle w:val="Normal"/>
        <w:rPr/>
      </w:pPr>
      <w:r>
        <w:rPr/>
        <w:t>- A gyermekvédelmi tevékenység nagy részét ki kell emelni a közhatalmi feladatok közül és közszolgáltatássá kell nyilvánítani. Megfelelő szolgáltatási és jogi feltételek megteremtésével kell biztosítani a sorrendet az elsődlegesen alkalmazandó közszolgáltatások és a szubszidiáriusan alkalmazandó közhatalmi megoldások között.</w:t>
      </w:r>
    </w:p>
    <w:p>
      <w:pPr>
        <w:pStyle w:val="Normal"/>
        <w:rPr/>
      </w:pPr>
      <w:r>
        <w:rPr/>
      </w:r>
    </w:p>
    <w:p>
      <w:pPr>
        <w:pStyle w:val="Normal"/>
        <w:rPr/>
      </w:pPr>
      <w:r>
        <w:rPr/>
        <w:t>- Csak akkor várható az, hogy a gyermekvédelemben nő a közszolgáltatás aránya a hatósági megoldásokkal szemben, ha minden településen elérhetővé válik egy olyan, széles spektrumú személyes szolgáltatás, mely képes betölteni a gyermekvédelem alapellátásának szerepét. Erre csak akkor van reális esély, ha a törvény egy új szolgáltatást hoz létre, részletesen meghatározva a szolgáltatás tartalmát, továbbá a szolgáltató tevékenység intézményi, illetve személyi feltételeit,</w:t>
      </w:r>
    </w:p>
    <w:p>
      <w:pPr>
        <w:pStyle w:val="Normal"/>
        <w:rPr/>
      </w:pPr>
      <w:r>
        <w:rPr/>
      </w:r>
    </w:p>
    <w:p>
      <w:pPr>
        <w:pStyle w:val="Normal"/>
        <w:rPr/>
      </w:pPr>
      <w:r>
        <w:rPr/>
        <w:t>- Nincs esély a gyermekvédelmi alapellátás elfogadására és tényleges működésére, ha a törvény csak utal a feladatok lényegére, vagy ha csupán az Szt. szerinti családsegítés gyermekvédelmi ügyekben történő alkalmazását rendeli el. Ennek okai: a) a gyermekjóléti és védelmi problémák annyira speciálisak, hogy szükség van specializált szolgáltatásokra is; b) az Szt. szerinti családsegítésnek a Gyvt-ben való megemlítése sokkal kisebb garanciát jelent a kívánt szolgáltatás megvalósulására, mint egy új, specializált szolgáltatásnak a Gyvt. által történő létrehozása; c) ha nem jön létre a településeken a gyermekekre irányuló speciális szolgáltatás, akkor a gyámhatóság marad a gyermekvédelem első specializált szerve.</w:t>
      </w:r>
    </w:p>
    <w:p>
      <w:pPr>
        <w:pStyle w:val="Normal"/>
        <w:rPr/>
      </w:pPr>
      <w:r>
        <w:rPr/>
      </w:r>
    </w:p>
    <w:p>
      <w:pPr>
        <w:pStyle w:val="Normal"/>
        <w:rPr/>
      </w:pPr>
      <w:r>
        <w:rPr/>
        <w:t>- A közszolgáltató megoldások elsődlegességének biztosításához arra is szükség van, hogy a települési önkormányzatok ne válogathassanak szabadon a közszolgáltató és a közhatalmi megoldások között. Ennek biztosítékai: a fontosabb gyámhatósági feladatok elvétele a jegyző hatásköréből; gyámhivatalok létrehozása; a közhatalmi megoldások alkalmazásának feltételekhez kötése.</w:t>
      </w:r>
    </w:p>
    <w:p>
      <w:pPr>
        <w:pStyle w:val="Normal"/>
        <w:rPr/>
      </w:pPr>
      <w:r>
        <w:rPr/>
      </w:r>
    </w:p>
    <w:p>
      <w:pPr>
        <w:pStyle w:val="Normal"/>
        <w:rPr/>
      </w:pPr>
      <w:r>
        <w:rPr/>
        <w:t>- A paradigmaváltásnak nem csak az egyedi ügyekben, hanem a helyi szociálpolitika általános szintjén is meg kell történnie. EI kell fogadni, hogy a gyermekekre irányuló jóléti és védelmi feladatok a helyi szociálpolitika sajátos részterületét jelentik. Vissza kell szorulni annak a felfogásnak, hogy a gyermekvédelem alapvetően a gyámhatóságra tartozó közhatalmi kérdés. A gyermekjóléti szolgálat nem csak egyike a szolgáltató intézményeknek, hanem reá tartozik a helyi gyermekvédelmi feladatok koordinálása is.</w:t>
      </w:r>
    </w:p>
    <w:p>
      <w:pPr>
        <w:pStyle w:val="Normal"/>
        <w:rPr/>
      </w:pPr>
      <w:r>
        <w:rPr/>
      </w:r>
    </w:p>
    <w:p>
      <w:pPr>
        <w:pStyle w:val="Normal"/>
        <w:rPr/>
      </w:pPr>
      <w:r>
        <w:rPr/>
      </w:r>
    </w:p>
    <w:p>
      <w:pPr>
        <w:pStyle w:val="Normal"/>
        <w:rPr/>
      </w:pPr>
      <w:r>
        <w:rPr/>
        <w:t>A törvény miniszteri indoklásából az alábbiakat érdemes kiemelni a gyermekjóléti szolgáltatással kapcsolatban (Népjóléti Minisztérium, 1995):</w:t>
      </w:r>
    </w:p>
    <w:p>
      <w:pPr>
        <w:pStyle w:val="Normal"/>
        <w:rPr/>
      </w:pPr>
      <w:r>
        <w:rPr/>
      </w:r>
    </w:p>
    <w:p>
      <w:pPr>
        <w:pStyle w:val="Normal"/>
        <w:rPr/>
      </w:pPr>
      <w:r>
        <w:rPr/>
        <w:t>- a szolgáltatás céljai a gyermekek családban történő nevelésének elősegítése, a veszélyeztetettség megelőzése és megszüntetése (A gyermekjóléti szolgáltatás funkciója a Gyermek Jogairól szóló Egyezmény 18., 19. és 20. cikkelyeiben felsorolt mindhárom állami feladat megvalósulásának biztosítása. Nem tesz eleget a tőrvénynek az a gyermekjóléti szolgálat, amely csak a veszélyeztetett gyermekekkel foglalkozik, és nem nyújt szolgáltatásokat a családban történő nevelkedés elősegítésére.)</w:t>
      </w:r>
    </w:p>
    <w:p>
      <w:pPr>
        <w:pStyle w:val="Normal"/>
        <w:rPr/>
      </w:pPr>
      <w:r>
        <w:rPr/>
      </w:r>
    </w:p>
    <w:p>
      <w:pPr>
        <w:pStyle w:val="Normal"/>
        <w:rPr/>
      </w:pPr>
      <w:r>
        <w:rPr/>
        <w:t xml:space="preserve">- a gyermekjóléti szolgáltatások keretében nyílik lehetőség olyan feladatok ellátására is, amik korábban hatósági intézkedésekkel történtek. </w:t>
      </w:r>
    </w:p>
    <w:p>
      <w:pPr>
        <w:pStyle w:val="Normal"/>
        <w:numPr>
          <w:ilvl w:val="0"/>
          <w:numId w:val="1"/>
        </w:numPr>
        <w:rPr/>
      </w:pPr>
      <w:r>
        <w:rPr/>
        <w:t xml:space="preserve">a gyermekjóléti szolgáltatások igénybevétele minden rászoruló gyermek esetében meg kell, hogy előzze a gyermekvédelmi hatósági beavatkozást. (Az új szolgáltatás és a hatósági beavatkozás között szubszidiárius viszony van. Ez a viszony az egyedi esetekben azt jelenti, hogy hatósági beavatkozásra csak a gyermekjóléti szolgáltatás sikertelensége esetén kerülhet sor. Általános szinten pedig azt jelenti, hogy a gyermekjóléti szolgálatnak időben fel kell ismernie a gyermekek különféle szükségleteit és problémáit, és még a hatósági beavatkozás szükségességének felmerülése előtt biztosítania kell a különféle szolgáltatásokat. </w:t>
      </w:r>
    </w:p>
    <w:p>
      <w:pPr>
        <w:pStyle w:val="Normal"/>
        <w:rPr/>
      </w:pPr>
      <w:r>
        <w:rPr/>
      </w:r>
    </w:p>
    <w:p>
      <w:pPr>
        <w:pStyle w:val="Normal"/>
        <w:rPr/>
      </w:pPr>
      <w:r>
        <w:rPr/>
        <w:t>A törvény 39. §-a a gyermekjóléti szolgáltatás feladatait négy csoportra osztja:</w:t>
      </w:r>
    </w:p>
    <w:p>
      <w:pPr>
        <w:pStyle w:val="Normal"/>
        <w:rPr/>
      </w:pPr>
      <w:r>
        <w:rPr/>
      </w:r>
    </w:p>
    <w:p>
      <w:pPr>
        <w:pStyle w:val="Normal"/>
        <w:rPr/>
      </w:pPr>
      <w:r>
        <w:rPr/>
        <w:t xml:space="preserve">- feladatok a gyermek testi, lelki egészségének, családban történő nevelésének elősegítése érdekében </w:t>
      </w:r>
    </w:p>
    <w:p>
      <w:pPr>
        <w:pStyle w:val="Normal"/>
        <w:rPr/>
      </w:pPr>
      <w:r>
        <w:rPr/>
        <w:t>- feladatok a gyermek veszélyeztetettségének megelőzése érdekében - feladatok a kialakult veszélyeztetettség megszüntetése érdekében (Ebben a csoportban a Gyermek Jogairól szóló Egyezmény 19. cikkelyét megvalósító tevékenységek, azaz a családban élő veszélyeztetett gyermekkel és családjával kapcsolatos feladatok találhatók.)</w:t>
      </w:r>
    </w:p>
    <w:p>
      <w:pPr>
        <w:pStyle w:val="Normal"/>
        <w:rPr/>
      </w:pPr>
      <w:r>
        <w:rPr/>
        <w:t xml:space="preserve">- feladatok a családjából kiemelt gyermek visszahelyezése érdekében </w:t>
      </w:r>
    </w:p>
    <w:p>
      <w:pPr>
        <w:pStyle w:val="Normal"/>
        <w:rPr/>
      </w:pPr>
      <w:r>
        <w:rPr/>
        <w:t>A Gyvt. 39. §-ban, valamint a 40. § (2) bekezdésében megnevezett feladatok egy részét nem "szolgáltatás"-ként, hanem az önkormányzat és a gyámhatóság gyermekvédelmi feladataiban való "közreműködés"-ként kel) értelmezni.</w:t>
      </w:r>
    </w:p>
    <w:p>
      <w:pPr>
        <w:pStyle w:val="Normal"/>
        <w:rPr/>
      </w:pPr>
      <w:r>
        <w:rPr/>
      </w:r>
    </w:p>
    <w:p>
      <w:pPr>
        <w:pStyle w:val="Normal"/>
        <w:rPr/>
      </w:pPr>
      <w:r>
        <w:rPr/>
        <w:t xml:space="preserve">Bár a gyermekjóléti szolgáltatást a települési önkormányzat köteles minden településen biztosítani, ez nem jelenti azt, hogy a Gyvt. 39. §-ban felsorolt szolgáltatások minden elemét a gyermekjóléti szolgálat nyújtja. A gyermekjóléti szolgálat - a 15/1998. (IV. 30.) NM rendelet 6. § értelmében - a szolgáltatásokat az ellátások teljesítésével (gondozásával), ellátások közvetítésével (szolgáltatás) vagy szervező tevékenységgel (szervezés) biztosítja. </w:t>
      </w:r>
    </w:p>
    <w:p>
      <w:pPr>
        <w:pStyle w:val="Normal"/>
        <w:rPr/>
      </w:pPr>
      <w:r>
        <w:rPr/>
        <w:t>A közvetítői tevékenység is több, különböző intenzitású formában nyilvánulhat meg:</w:t>
      </w:r>
    </w:p>
    <w:p>
      <w:pPr>
        <w:pStyle w:val="Normal"/>
        <w:rPr/>
      </w:pPr>
      <w:r>
        <w:rPr/>
      </w:r>
    </w:p>
    <w:p>
      <w:pPr>
        <w:pStyle w:val="Normal"/>
        <w:rPr/>
      </w:pPr>
      <w:r>
        <w:rPr/>
        <w:t>- a kliens segítése valamely ellátás igénybevételében - közvetítés a kliens és a szolgáltató között</w:t>
      </w:r>
    </w:p>
    <w:p>
      <w:pPr>
        <w:pStyle w:val="Normal"/>
        <w:rPr/>
      </w:pPr>
      <w:r>
        <w:rPr/>
      </w:r>
    </w:p>
    <w:p>
      <w:pPr>
        <w:pStyle w:val="Normal"/>
        <w:rPr/>
      </w:pPr>
      <w:r>
        <w:rPr/>
        <w:t>- esetmenedzseri tevékenység a gyermeknek nyújtott különféle ellátások összehangolása érdekében</w:t>
      </w:r>
    </w:p>
    <w:p>
      <w:pPr>
        <w:pStyle w:val="Normal"/>
        <w:rPr/>
      </w:pPr>
      <w:r>
        <w:rPr/>
      </w:r>
    </w:p>
    <w:p>
      <w:pPr>
        <w:pStyle w:val="Normal"/>
        <w:rPr/>
      </w:pPr>
      <w:r>
        <w:rPr/>
        <w:t>A gyermekjóléti szolgálat tehát olyan szolgáltató intézmény, amelynek alapvető feladatai</w:t>
      </w:r>
    </w:p>
    <w:p>
      <w:pPr>
        <w:pStyle w:val="Normal"/>
        <w:rPr/>
      </w:pPr>
      <w:r>
        <w:rPr/>
      </w:r>
    </w:p>
    <w:p>
      <w:pPr>
        <w:pStyle w:val="Normal"/>
        <w:rPr/>
      </w:pPr>
      <w:r>
        <w:rPr/>
        <w:t>- a segítő munka végzése és esetleg más szolgáltatások nyújtása,</w:t>
      </w:r>
    </w:p>
    <w:p>
      <w:pPr>
        <w:pStyle w:val="Normal"/>
        <w:rPr/>
      </w:pPr>
      <w:r>
        <w:rPr/>
      </w:r>
    </w:p>
    <w:p>
      <w:pPr>
        <w:pStyle w:val="Normal"/>
        <w:rPr/>
      </w:pPr>
      <w:r>
        <w:rPr/>
        <w:t>- a más szervezetek által nyújtott ellátások közvetítése,</w:t>
      </w:r>
    </w:p>
    <w:p>
      <w:pPr>
        <w:pStyle w:val="Normal"/>
        <w:rPr/>
      </w:pPr>
      <w:r>
        <w:rPr/>
      </w:r>
    </w:p>
    <w:p>
      <w:pPr>
        <w:pStyle w:val="Normal"/>
        <w:rPr/>
      </w:pPr>
      <w:r>
        <w:rPr/>
        <w:t>- a helyi gyermekjóléti és védelmi rendszer szervezése, továbbá</w:t>
      </w:r>
    </w:p>
    <w:p>
      <w:pPr>
        <w:pStyle w:val="Normal"/>
        <w:rPr/>
      </w:pPr>
      <w:r>
        <w:rPr/>
      </w:r>
    </w:p>
    <w:p>
      <w:pPr>
        <w:pStyle w:val="Normal"/>
        <w:rPr/>
      </w:pPr>
      <w:r>
        <w:rPr/>
        <w:t>- közreműködés az önkormányzat, illetve a gyámhatóságok tevékenységében.</w:t>
      </w:r>
    </w:p>
    <w:p>
      <w:pPr>
        <w:pStyle w:val="Normal"/>
        <w:rPr/>
      </w:pPr>
      <w:r>
        <w:rPr/>
        <w:t>KONKLÚZIÓK</w:t>
      </w:r>
    </w:p>
    <w:p>
      <w:pPr>
        <w:pStyle w:val="Normal"/>
        <w:rPr/>
      </w:pPr>
      <w:r>
        <w:rPr/>
      </w:r>
    </w:p>
    <w:p>
      <w:pPr>
        <w:pStyle w:val="Normal"/>
        <w:rPr/>
      </w:pPr>
      <w:r>
        <w:rPr/>
        <w:t>A fentebb leírtakból - elsősorban a gyermekjóléti szolgálat helyére és szerepére koncentrálva - az alábbi következtetések adódnak:</w:t>
      </w:r>
    </w:p>
    <w:p>
      <w:pPr>
        <w:pStyle w:val="Normal"/>
        <w:rPr/>
      </w:pPr>
      <w:r>
        <w:rPr/>
      </w:r>
    </w:p>
    <w:p>
      <w:pPr>
        <w:pStyle w:val="Normal"/>
        <w:rPr/>
      </w:pPr>
      <w:r>
        <w:rPr/>
        <w:t>- A gyermekjóléti szolgáltatás bevezetésére azért tettek javaslatot a szakértők, mert a magyar gyermekvédelem helyzete éppen megérett erre. A helyzet megkívánta az addigi gyermekvédelmi paradigma lényeges megváltoztatását. A paradigmaváltás három fő eleme a) az állam, a szülők és a gyermek közötti hármas viszony elemeinek újrarendezése b) a gyermekvédelemhez sorolt helyzetek körének kiterjesztése, illetve c) a gyermekvédelem hagyományos megoldásainak új, szolgáltatás formájában megjelenő megoldásokkal való részbeni felváltása.</w:t>
      </w:r>
    </w:p>
    <w:p>
      <w:pPr>
        <w:pStyle w:val="Normal"/>
        <w:rPr/>
      </w:pPr>
      <w:r>
        <w:rPr/>
      </w:r>
    </w:p>
    <w:p>
      <w:pPr>
        <w:pStyle w:val="Normal"/>
        <w:rPr/>
      </w:pPr>
      <w:r>
        <w:rPr/>
        <w:t>- A család egészére irányuló politikák (a családpolitika illetve a szociálpolitika) nem biztosítják ab ovo minden családtag problémájának megfelelő kezelését, ezért - ezekkel összhangban - szükség van a gyermekekre irányuló gyermekkorpolitikára, illetve a gyermekek speciális csoportjára irányuló gyermekvédelmi politikára is. A gyermekjóléti szolgáltatás a gyermekekre irányuló speciális politikák egyik fontos eszköze.</w:t>
      </w:r>
    </w:p>
    <w:p>
      <w:pPr>
        <w:pStyle w:val="Normal"/>
        <w:rPr/>
      </w:pPr>
      <w:r>
        <w:rPr/>
      </w:r>
    </w:p>
    <w:p>
      <w:pPr>
        <w:pStyle w:val="Normal"/>
        <w:rPr/>
      </w:pPr>
      <w:r>
        <w:rPr/>
        <w:t>- A gyermekvédelmi törvény alkotói a gyermekjóléti szolgáltatásnak komplex feladatot szántak, mely egyaránt kiterjed a gyermekek családban történő nevelésének elősegítésére, a családban élő gyermekek veszélyeztetettségének megelőzésére és megszüntetésére, valamint a családjukból kiemelt gyermekek hazakerülésének támogatására. Egyben azt várták a gyermekjóléti szolgáltatástól, hogy lehetőséget ad olyan feladatok szolgáltatásként történő ellátására, amik korábban hatósági intézkedésekkel történt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0:28:00Z</dcterms:created>
  <dc:creator>bregocs</dc:creator>
  <dc:description/>
  <dc:language>en-US</dc:language>
  <cp:lastModifiedBy>bregocs</cp:lastModifiedBy>
  <dcterms:modified xsi:type="dcterms:W3CDTF">2010-01-01T11:58:00Z</dcterms:modified>
  <cp:revision>6</cp:revision>
  <dc:subject/>
  <dc:title>Bár az 1997-es gyermekvédelmi törvény számos ponton átalakította a magyar gyermekvédelem rendszerét, a változások közül kiemelkedik a gyermekjóléti szolgáltatás jelentősége</dc:title>
</cp:coreProperties>
</file>