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ociálpedagógia kezdetei Magyarországo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XIX. és XX. század fordulójára tehetjük. Két fő forrása: a hazai társadalmi-nevelés körülmények, illetve az ezekre adott szakmai-tudományos válaszok. Szabad tanítás: a népnevelés intézményeink az iskolán kívül való szabad tanítás intézményivel való kiegészítése, az egyetemi, felsőoktatás minél szélesebb körben való kiterjesztése. A lakosság 49%-a analfabéta, A Szabad Egyetem ne legyen olyan mint egy előadássorozat, a Szabad Líceum pedig ne legyen gimnáziumi tanfolyamok másolata. Legyen a felsőoktatásnak rangja.</w:t>
      </w:r>
    </w:p>
    <w:p>
      <w:pPr>
        <w:pStyle w:val="Normal"/>
        <w:jc w:val="both"/>
        <w:rPr/>
      </w:pPr>
      <w:r>
        <w:rPr>
          <w:b/>
        </w:rPr>
        <w:t>Glüklich Vilma: A munkásnők továbbképzéséről</w:t>
      </w:r>
      <w:r>
        <w:rPr/>
        <w:t xml:space="preserve">: a társadalom annál harmonikusabb minél fejlettebb egyéniségekből áll. A női munkások képzését nagyon elhanyagolták, emiatt alacsonyabb bérért dolgoztatják, így lesz belőlük sztrájktörő. Egységesítenék a fiúk és lányok számára az oktatásban való részvétel lehetőségét. Egyenlőséget követelnek a feministák munkahelyen, oktatásban, bérezésben és az otthonokban is. A gyermekeik jobb ellátása érdekében: a szociálpedagógusokat arra szólítják fel, hogy indítsanak háztartásvezetéssel, gyermekgondozással kapcsolatos tanfolyamokat, amelyeket bárki látogath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Imre Sándor, 1912, Nemzetnevelés: feladat- a mai magyar nemzet nemzetté nevelése.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a közoktatás különböző törvényi helyett : Köznevelési Törvény legyen, Állami köznevelés</w:t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>, a nemzetnevelés mindenkinek a nevelése</w:t>
      </w:r>
    </w:p>
    <w:p>
      <w:pPr>
        <w:pStyle w:val="Normal"/>
        <w:jc w:val="both"/>
        <w:rPr/>
      </w:pPr>
      <w:r>
        <w:rPr>
          <w:b/>
        </w:rPr>
        <w:t>b,</w:t>
      </w:r>
      <w:r>
        <w:rPr/>
        <w:t xml:space="preserve"> a nevelés a fejlődés szolgálatában áll</w:t>
      </w:r>
    </w:p>
    <w:p>
      <w:pPr>
        <w:pStyle w:val="Normal"/>
        <w:jc w:val="both"/>
        <w:rPr/>
      </w:pPr>
      <w:r>
        <w:rPr/>
        <w:t xml:space="preserve">A közoktatásnak szólnia kell: A fiúknak és lányoknak az általános műveléséről, tudományos oktatásról, szakoktatás fokairól, ipari, kereskedelmi, gazdasági, katonai oktatásról. A kereső munkát végzők továbbképzéséről, a szabadoktatásról.  A nem rendesen fejlődő gyermekek ellátásáról. Fontos az igazságügyi törvényalkotás: gyermekmunkáról, gyermekbíróság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A belső szervezetek számára tanulmánytervezetek- állami közneveléssel oldható meg. </w:t>
      </w:r>
      <w:r>
        <w:rPr>
          <w:b/>
        </w:rPr>
        <w:t>A,</w:t>
      </w:r>
      <w:r>
        <w:rPr/>
        <w:t xml:space="preserve"> a közösség tudatát létesítsék,- természettudomány, társadalomtudomány, anyanyelv, államnyelv.</w:t>
      </w:r>
    </w:p>
    <w:p>
      <w:pPr>
        <w:pStyle w:val="Normal"/>
        <w:jc w:val="both"/>
        <w:rPr/>
      </w:pPr>
      <w:r>
        <w:rPr>
          <w:b/>
        </w:rPr>
        <w:t>B,</w:t>
      </w:r>
      <w:r>
        <w:rPr/>
        <w:t xml:space="preserve"> a nemzet fejlettségét, sajátosságait ismertessék meg,- nyelvi és irodalmi tanulmányok, történelem, néprajz</w:t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>, az egyesek kifejlését,- matematika, földrajz, alkotmánytan, lélektan, egészségtan, rajz, írás, tájékozódását segítsék elő, ehhez a gyakorlati segédeszközöket biztosíts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Nemes Lipót: A külteleki gyermekek jövője, 1913</w:t>
      </w:r>
    </w:p>
    <w:p>
      <w:pPr>
        <w:pStyle w:val="Normal"/>
        <w:jc w:val="both"/>
        <w:rPr/>
      </w:pPr>
      <w:r>
        <w:rPr/>
        <w:t xml:space="preserve">A kültelkeken élők nyomorban nagy nélkülözések közepette élnek. A szülők gyakran betegek, alkoholisták, gyermekeiket ellátni nem tudják. A gyermekek iskolába nem járnak, gyakran lopnak élelmet, mert mindig éhesek. Sok közöttük az árva. A szülő nagy része nem dolgozik, nem tudnak lakbért fizetni. Gyakori a gyermekmunka. A tanköteles gyerekek nem járnak iskolába, nem tanulnak mesterséget. Gyakran járnak bandákba, követnek el kisebb-nagyobb bűncselekményeket. A </w:t>
      </w:r>
      <w:r>
        <w:rPr>
          <w:b/>
        </w:rPr>
        <w:t xml:space="preserve">szerző javaslata szerint össze kellene őket gyűjteni ipari internátusokba helyezni, ahol ledolgozhatnák nevelésük költségeinek egy részét. Az alamizsnaosztás nem old meg semmit. </w:t>
      </w:r>
    </w:p>
    <w:p>
      <w:pPr>
        <w:pStyle w:val="Normal"/>
        <w:jc w:val="both"/>
        <w:rPr>
          <w:b/>
          <w:b/>
        </w:rPr>
      </w:pPr>
      <w:r>
        <w:rPr>
          <w:b/>
        </w:rPr>
        <w:t>Somogyi József: Iskolaügy és tehetséggondozás, 1934</w:t>
      </w:r>
    </w:p>
    <w:p>
      <w:pPr>
        <w:pStyle w:val="Normal"/>
        <w:jc w:val="both"/>
        <w:rPr/>
      </w:pPr>
      <w:r>
        <w:rPr/>
        <w:t xml:space="preserve">Az iskola nem csupán oktat, nevel, hanem minősít i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7:00Z</dcterms:created>
  <dc:creator>Nagy</dc:creator>
  <dc:description/>
  <dc:language>en-US</dc:language>
  <cp:lastModifiedBy>Nagy</cp:lastModifiedBy>
  <dcterms:modified xsi:type="dcterms:W3CDTF">2010-06-02T12:47:00Z</dcterms:modified>
  <cp:revision>1</cp:revision>
  <dc:subject/>
  <dc:title>A szociálpedagógia kezdetei Magyarországon</dc:title>
</cp:coreProperties>
</file>