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>9. tétel .  veszélyeztetettség, fogalma, a bántalmazás fogalma, a gyermekbántalmazás felismerése, tünetei, segítségnyújtás lehetőség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eszélyeztetettség fogalm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 veszélyeztetettség felfogható jogi fogalomnak, patológiának, vagy pedig deviáns magatartásna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szélyeztetettség definiálása akkor jelenti egy jogi fogalom megalkotását, amikor meghatározza, hogy az állam milyen helyzetekben jogosult vagy köteles megvédeni a gyermeke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szélyeztetettség a gyermek testi vagy pszichés tüneteinek sajátos együttese, azaz egy szindróma, amelyet meghatározott szint után patológiának kell tekinten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 gyermekvédelemre azok a deviáns magatartások, ill. következményeik tartoznak, melyek jegyében a szülő nem tesz eleget a gyermek gondozásával-nevelésével kapcsolatos kötelezettségének, ill., amikor nem képes elhárítani gyermeke antiszociális magatartását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yermekbántalmazá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iCs/>
          <w:color w:val="000000"/>
          <w:sz w:val="24"/>
          <w:u w:val="single"/>
        </w:rPr>
        <w:t>Gyermekbántalmazás vagy abúzus (fogalma)</w:t>
      </w:r>
      <w:r>
        <w:rPr>
          <w:rFonts w:cs="Times New Roman" w:ascii="Times New Roman" w:hAnsi="Times New Roman"/>
          <w:b/>
          <w:bCs w:val="false"/>
          <w:iCs/>
          <w:color w:val="000000"/>
          <w:sz w:val="24"/>
        </w:rPr>
        <w:t>:</w:t>
      </w:r>
      <w:r>
        <w:rPr>
          <w:rFonts w:cs="Times New Roman" w:ascii="Times New Roman" w:hAnsi="Times New Roman"/>
          <w:bCs w:val="fals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ha valaki sérülést, fájdalmat okoz egy gyermeknek, vagy, ha a gyermek sérelmére elkövetett cselekményt – noha tud róla, vagy szemtanúja – nem akadályozza meg, illetve nem jelenti. A gyermeket bántalmazás érheti </w:t>
      </w:r>
      <w:r>
        <w:rPr>
          <w:rFonts w:cs="Times New Roman" w:ascii="Times New Roman" w:hAnsi="Times New Roman"/>
          <w:iCs/>
          <w:color w:val="000000"/>
          <w:sz w:val="24"/>
        </w:rPr>
        <w:t>családon belül</w:t>
      </w:r>
      <w:r>
        <w:rPr>
          <w:rFonts w:cs="Times New Roman" w:ascii="Times New Roman" w:hAnsi="Times New Roman"/>
          <w:color w:val="000000"/>
          <w:sz w:val="24"/>
        </w:rPr>
        <w:t xml:space="preserve">, illetve </w:t>
      </w:r>
      <w:r>
        <w:rPr>
          <w:rFonts w:cs="Times New Roman" w:ascii="Times New Roman" w:hAnsi="Times New Roman"/>
          <w:iCs/>
          <w:color w:val="000000"/>
          <w:sz w:val="24"/>
        </w:rPr>
        <w:t>családon kívül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Okai:</w:t>
      </w:r>
      <w:r>
        <w:rPr>
          <w:rFonts w:cs="Times New Roman" w:ascii="Times New Roman" w:hAnsi="Times New Roman"/>
          <w:color w:val="000000"/>
          <w:sz w:val="24"/>
        </w:rPr>
        <w:t xml:space="preserve"> mindenekelőtt az érintett szülők, nevelők patológiás személyiségében kell keresni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ü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1080" w:hanging="25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gresszív, uralkodni vágyó, merev, izolál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1080" w:hanging="25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Önértékelésük és frusztrációtűrésűk alacso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1080" w:hanging="25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yermekeiket „játékszerként”, saját szükségleteik kielégítőjeként kezeli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1080" w:hanging="256"/>
        <w:rPr/>
      </w:pPr>
      <w:r>
        <w:rPr>
          <w:rFonts w:cs="Times New Roman" w:ascii="Times New Roman" w:hAnsi="Times New Roman"/>
          <w:color w:val="000000"/>
          <w:sz w:val="24"/>
        </w:rPr>
        <w:t>Empátiára képtele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1080" w:hanging="25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ga is átélte ugyanezeket a tapasztalatokat gyermekkorába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1080" w:hanging="25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rog- és alkoholfüggősé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1080" w:hanging="25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szichopátiás személyiségzavar;</w:t>
      </w:r>
    </w:p>
    <w:p>
      <w:pPr>
        <w:pStyle w:val="Normal"/>
        <w:ind w:left="82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 strress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234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Hatása a gyerekre (tünetei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ind w:left="108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sszafordíthatatlan testi-lelki sérülés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4"/>
          <w:u w:val="single"/>
        </w:rPr>
        <w:t>Családon kívüli abúzu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örténhet intézményben, szakember, nevelő, gondozó által, de maga az ellátórendszer is lehet bántalmazó, elhanyagol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Gyermekbántalmazás formái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Fizikai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lelki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zexuál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4"/>
          <w:u w:val="single"/>
        </w:rPr>
        <w:t>A gyermekbántalmazás fogalmi rendszer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u w:val="single"/>
        </w:rPr>
        <w:t>Elhanyagolás: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Minden olyan mulasztás vagy baj okozása, amely jelentősen árt  a gyermek egészségének vagy lassítja, akadályozza szomatikus, mentális és érzelmi fejlődését. 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u w:val="single"/>
        </w:rPr>
        <w:t>Fajtái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u w:val="single"/>
        </w:rPr>
        <w:t>Érzelmi elhanyagolás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Az érzelmi biztonság, az állandóság, a szeretetkapcsolat hiánya, a gyermek érzelmi kötődésének durva mellőzése, elutasítása, a gyermek jelenlétében történő erőszakos, durva, támadó magatartás más családtaggal, többnyire az anyával szemben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u w:val="single"/>
        </w:rPr>
        <w:t>Fizikai elhanyagolás: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Az alapvető fizikai szükségletek, higiénés feltételek hiánya, a felügyelet hiánya, a gyermek védelmének elmulasztása olyan esetekben, amikor veszélynek van kitéve. Ide sorolható az orvosi ellátás késleltetése, az orvosi utasítások be nem tartása, a védőoltások beadatásának indokolatlan elmulasztása, késleltetése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4"/>
          <w:u w:val="single"/>
        </w:rPr>
        <w:t>Oktatási-, nevelési elhanyagolás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Az iskolalátogatási kötelezettség elhanyagolása, vagy a rendelkezésre álló és javasolt speciális képzési, fejlesztési szolgálatok igénybevételének elmulasztása. </w:t>
      </w:r>
    </w:p>
    <w:p>
      <w:pPr>
        <w:pStyle w:val="NormlWeb"/>
        <w:spacing w:before="0" w:after="0"/>
        <w:rPr>
          <w:b/>
          <w:b/>
          <w:szCs w:val="20"/>
        </w:rPr>
      </w:pPr>
      <w:r>
        <w:rPr>
          <w:rStyle w:val="Tartalom"/>
          <w:b/>
          <w:szCs w:val="20"/>
        </w:rPr>
        <w:t>Legfontosabb feladataink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Style w:val="Tartalom"/>
          <w:rFonts w:cs="Times New Roman" w:ascii="Times New Roman" w:hAnsi="Times New Roman"/>
          <w:sz w:val="24"/>
        </w:rPr>
        <w:t>elsődleges és meghatározó tevékenység a prevenció legyen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Style w:val="Tartalom"/>
          <w:rFonts w:cs="Times New Roman" w:ascii="Times New Roman" w:hAnsi="Times New Roman"/>
          <w:sz w:val="24"/>
        </w:rPr>
        <w:t>a szükséges intézkedések megtétele, törekvés az előidéző okok megváltoztatásár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Style w:val="Tartalom"/>
          <w:rFonts w:cs="Times New Roman" w:ascii="Times New Roman" w:hAnsi="Times New Roman"/>
          <w:sz w:val="24"/>
        </w:rPr>
        <w:t>gyakori családlátogatás, a szülők meggyőzése, a problémák megbeszélése, lehetőség szerint közös orvoslás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Style w:val="Tartalom"/>
          <w:rFonts w:cs="Times New Roman" w:ascii="Times New Roman" w:hAnsi="Times New Roman"/>
          <w:sz w:val="24"/>
        </w:rPr>
        <w:t>az új gyermekvédelmi törvény minél alaposabb megismerése, előírásainak betartása</w:t>
      </w:r>
    </w:p>
    <w:p>
      <w:pPr>
        <w:pStyle w:val="Normal"/>
        <w:numPr>
          <w:ilvl w:val="0"/>
          <w:numId w:val="5"/>
        </w:numPr>
        <w:rPr/>
      </w:pPr>
      <w:r>
        <w:rPr>
          <w:rStyle w:val="Tartalom"/>
          <w:rFonts w:cs="Times New Roman" w:ascii="Times New Roman" w:hAnsi="Times New Roman"/>
          <w:sz w:val="24"/>
        </w:rPr>
        <w:t>kapcsolattartás a helyi önkormányzat gyermek- és ifjúságvédelmi ügyekért felelős szakemberével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Az osztályfőnök jelzései alapján nyilvántartja a veszélyeztetett, a hátrányos helyzetű, a beilleszkedési, magatartási, tanulási nehézségekkel küzdő tanulókat.</w:t>
      </w:r>
    </w:p>
    <w:p>
      <w:pPr>
        <w:pStyle w:val="NormlWeb"/>
        <w:spacing w:before="0" w:after="0"/>
        <w:rPr>
          <w:szCs w:val="20"/>
        </w:rPr>
      </w:pPr>
      <w:r>
        <w:rPr>
          <w:b/>
          <w:szCs w:val="20"/>
        </w:rPr>
        <w:t>A veszélyeztetett, a hátrányos helyzetű, a beilleszkedési, magatartási, tanulási nehézségekkel küzdő tanulókkal kapcsolatos feladatai a következőkre terjednek ki:</w:t>
      </w:r>
    </w:p>
    <w:p>
      <w:pPr>
        <w:pStyle w:val="NormlWeb"/>
        <w:numPr>
          <w:ilvl w:val="0"/>
          <w:numId w:val="6"/>
        </w:numPr>
        <w:spacing w:before="0" w:after="0"/>
        <w:rPr>
          <w:szCs w:val="20"/>
        </w:rPr>
      </w:pPr>
      <w:r>
        <w:rPr>
          <w:szCs w:val="20"/>
        </w:rPr>
        <w:t>az ilyen jellegű problémákkal küzdő tanulók feltárására, nyilvántartására</w:t>
      </w:r>
    </w:p>
    <w:p>
      <w:pPr>
        <w:pStyle w:val="NormlWeb"/>
        <w:numPr>
          <w:ilvl w:val="0"/>
          <w:numId w:val="5"/>
        </w:numPr>
        <w:spacing w:before="0" w:after="0"/>
        <w:rPr/>
      </w:pPr>
      <w:r>
        <w:rPr>
          <w:szCs w:val="20"/>
        </w:rPr>
        <w:t>családlátogatásaikra, a tanulók családi környezetének megismerésére</w:t>
      </w:r>
    </w:p>
    <w:p>
      <w:pPr>
        <w:pStyle w:val="NormlWeb"/>
        <w:numPr>
          <w:ilvl w:val="0"/>
          <w:numId w:val="5"/>
        </w:numPr>
        <w:spacing w:before="0" w:after="0"/>
        <w:rPr>
          <w:szCs w:val="20"/>
        </w:rPr>
      </w:pPr>
      <w:r>
        <w:rPr>
          <w:szCs w:val="20"/>
        </w:rPr>
        <w:t>a gyermekvédelemmel foglalkozó szolgálat, hatóság részére e tanulókról az osztályfőnökökkel közösen környezettanulmányt készít</w:t>
      </w:r>
    </w:p>
    <w:p>
      <w:pPr>
        <w:pStyle w:val="NormlWeb"/>
        <w:numPr>
          <w:ilvl w:val="0"/>
          <w:numId w:val="5"/>
        </w:numPr>
        <w:spacing w:before="0" w:after="0"/>
        <w:rPr>
          <w:szCs w:val="20"/>
        </w:rPr>
      </w:pPr>
      <w:r>
        <w:rPr>
          <w:szCs w:val="20"/>
        </w:rPr>
        <w:t>figyelemmel kíséri az érintett tanulók iskolai előmenetelét (tanulmányi eredményét), magatartását, mulasztásaikat, napközis és egyéb tevékenységüket és segíti pályaválasztásukat, továbbtanulásukat</w:t>
      </w:r>
    </w:p>
    <w:p>
      <w:pPr>
        <w:pStyle w:val="NormlWeb"/>
        <w:numPr>
          <w:ilvl w:val="0"/>
          <w:numId w:val="5"/>
        </w:numPr>
        <w:spacing w:before="0" w:after="0"/>
        <w:rPr>
          <w:szCs w:val="20"/>
        </w:rPr>
      </w:pPr>
      <w:r>
        <w:rPr>
          <w:szCs w:val="20"/>
        </w:rPr>
        <w:t>szükség esetén védő-óvó intézkedéseket javasol, és közreműködik ezek megvalósításában</w:t>
      </w:r>
    </w:p>
    <w:p>
      <w:pPr>
        <w:pStyle w:val="NormlWeb"/>
        <w:numPr>
          <w:ilvl w:val="0"/>
          <w:numId w:val="5"/>
        </w:numPr>
        <w:spacing w:before="0" w:after="0"/>
        <w:rPr>
          <w:szCs w:val="20"/>
        </w:rPr>
      </w:pPr>
      <w:r>
        <w:rPr>
          <w:szCs w:val="20"/>
        </w:rPr>
        <w:t>részt vesz ezen tanulók fegyelmi tárgyalásán és eljár érdekükben</w:t>
      </w:r>
      <w:bookmarkStart w:id="0" w:name="_PictureBullets"/>
      <w:bookmarkEnd w:id="0"/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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340"/>
        </w:tabs>
        <w:ind w:left="1787" w:hanging="96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247" w:hanging="96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Arial"/>
      <w:bCs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Tartalom">
    <w:name w:val="tartalo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7:12:00Z</dcterms:created>
  <dc:creator>Dietrich Magdolna</dc:creator>
  <dc:description/>
  <dc:language>en-US</dc:language>
  <cp:lastModifiedBy>Csongi</cp:lastModifiedBy>
  <dcterms:modified xsi:type="dcterms:W3CDTF">2009-05-17T14:46:00Z</dcterms:modified>
  <cp:revision>4</cp:revision>
  <dc:subject/>
  <dc:title>Hátrányos helyzet fogalma:</dc:title>
</cp:coreProperties>
</file>