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54" w:after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.)Krízis = görög szó, orvosi jelentése a testi betegségek lefolyása során tapasztalt fordulat, másik jelentése válság. </w:t>
            </w:r>
          </w:p>
          <w:p>
            <w:pPr>
              <w:pStyle w:val="Normal"/>
              <w:shd w:fill="FFFFFF" w:val="clear"/>
              <w:spacing w:lineRule="auto" w:line="480"/>
              <w:ind w:left="86" w:hanging="0"/>
              <w:jc w:val="both"/>
              <w:rPr/>
            </w:pPr>
            <w:r>
              <w:rPr>
                <w:color w:val="000000"/>
                <w:spacing w:val="-6"/>
                <w:sz w:val="16"/>
              </w:rPr>
              <w:t xml:space="preserve">A modern kríziselmélet kialakulásának kezdetét a mentálhigiéné egyöntetűen Ericn Lindemann </w:t>
            </w:r>
            <w:r>
              <w:rPr>
                <w:color w:val="000000"/>
                <w:spacing w:val="-4"/>
                <w:sz w:val="16"/>
              </w:rPr>
              <w:t xml:space="preserve">1944-ben megjelent cikkétől számítja. </w:t>
            </w:r>
            <w:r>
              <w:rPr>
                <w:color w:val="000000"/>
                <w:spacing w:val="-6"/>
                <w:sz w:val="16"/>
              </w:rPr>
              <w:t>Lindemann egy bostoni éjszakai bárban pusztító tűz életben maradt áldozatainak és a katasztrófa során elpusztultak családtagjainak nyújtott rövid pszicho</w:t>
              <w:softHyphen/>
            </w:r>
            <w:r>
              <w:rPr>
                <w:color w:val="000000"/>
                <w:spacing w:val="-4"/>
                <w:sz w:val="16"/>
              </w:rPr>
              <w:t xml:space="preserve">terápiás segítséget, egyúttal tanulmányozta a gyászreakció normális (átlagos) és patológiás (tartós károsodásokra vezető) lefolyását. Korábban is tudtuk, hogy a gyász univerzális, </w:t>
            </w:r>
            <w:r>
              <w:rPr>
                <w:color w:val="000000"/>
                <w:spacing w:val="-5"/>
                <w:sz w:val="16"/>
              </w:rPr>
              <w:t xml:space="preserve">mindenkire egyformán érvényes lélektani hatást vált ki, amelyet persze színeznek az egyéni </w:t>
            </w:r>
            <w:r>
              <w:rPr>
                <w:color w:val="000000"/>
                <w:spacing w:val="-4"/>
                <w:sz w:val="16"/>
              </w:rPr>
              <w:t xml:space="preserve">sajátosságok. Az a felismerés már Lindemann érdeme, hogy a válsághelyzetben </w:t>
            </w:r>
            <w:r>
              <w:rPr>
                <w:color w:val="000000"/>
                <w:spacing w:val="-5"/>
                <w:sz w:val="16"/>
              </w:rPr>
              <w:t xml:space="preserve">észlelhető' érzelmi és viselkedési zavarokat nem vezethetjük le közvetlenül. </w:t>
            </w:r>
            <w:r>
              <w:rPr>
                <w:color w:val="000000"/>
                <w:spacing w:val="-3"/>
                <w:sz w:val="16"/>
              </w:rPr>
              <w:t>Az ötvenes évek elején Gerald Caplan integrálta a korábbi krízisintervenciós tapasz</w:t>
              <w:softHyphen/>
            </w:r>
            <w:r>
              <w:rPr>
                <w:color w:val="000000"/>
                <w:spacing w:val="-6"/>
                <w:sz w:val="16"/>
              </w:rPr>
              <w:t>talatokat egységes, a segítségnyújtás stratégiai megtervezésében máig érvényes kríziselmélet</w:t>
            </w:r>
            <w:r>
              <w:rPr>
                <w:color w:val="000000"/>
                <w:spacing w:val="-5"/>
                <w:sz w:val="16"/>
              </w:rPr>
              <w:t xml:space="preserve">té, amely hamarosan a pszichiátriai prevenció általánosan elfogadott központi elvévé vált. </w:t>
            </w:r>
            <w:r>
              <w:rPr>
                <w:color w:val="000000"/>
                <w:spacing w:val="-4"/>
                <w:sz w:val="16"/>
              </w:rPr>
              <w:t xml:space="preserve">Caplan érdeme, hogy a kríziselméletet kibővítette a támogató hálózat (community support system) szerepének leírásával, vagyis leírta, és terepvizsgálatokkal - pl. sérült újszülöttek családjának követéses vizsgálatával - igazolta, hogy a környezetben elérhető' természetes segítő források elérése vagy el nem érése alapvetően befolyásolja, hogy sikeresen vagy </w:t>
            </w:r>
            <w:r>
              <w:rPr>
                <w:color w:val="000000"/>
                <w:spacing w:val="-7"/>
                <w:sz w:val="16"/>
              </w:rPr>
              <w:t xml:space="preserve">maradandó károsodások árán küzd meg az egyén a megterhelő, traumatikus élethelyzetekkel. 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Akcidentális krízi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Olyan véletlenszerűen, hirtelen előforduló események, melyek váratlanul érik az alanyt –pl. földrengés, hurrikán, viha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érzelmi katasztrófák –szeretett személy elvesztése, fontos kapcsolat megszakadása, válá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16"/>
              </w:rPr>
              <w:t>krízisesemény-rablás, testi-lelki sérülés, csőd, erőszakos cselekmény, munkahely megszűnése, betegség</w:t>
            </w:r>
          </w:p>
          <w:p>
            <w:pPr>
              <w:pStyle w:val="Normal"/>
              <w:spacing w:lineRule="auto" w:line="36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Fejlődési krízis(normatív krízis)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Freud és Erikson a pszichosexuális én- fejlődési modelljéből kiindulva alkotta meg nyolcszakaszos, a felnőttkort is magába foglaló modelljét.  A személyiségfejlődés mozgatórugójának az intrapszichés és szociális tényezők egymásra hatását, konfliktusait tekintette. A személyiség egyes szakaszolban megnyilvánuló jellegzetességei, fejlődése formálják az identitást, egymásra épülő sorrendben követik egymás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 xml:space="preserve">Két fejlődési fázis között alakul ki az u. fejlődési krízis. Az új életszakasz új feladatok megoldását követeli, melyhez új konfliktusmegoldó stratégiákat kell mozgósítani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 xml:space="preserve">Minden életszakasz váltáskor pszichoszociális krízist, konfliktust élünk át. A krízis mindig fordulópontot jelent, mely óriási növekedési lehetőségeket rejt magában, ám egyben fokozottan sérülékeny is a személy ilyenkor. </w:t>
            </w:r>
            <w:r>
              <w:rPr>
                <w:color w:val="000000"/>
                <w:spacing w:val="4"/>
                <w:sz w:val="16"/>
              </w:rPr>
              <w:t>Krízist provokáló események: fontos személyek elvesztése (tárgyvesztés) –legsúlyosabb tárgyvesztés, házastárs, gyermek halála, érzelmileg fontos dolgok, személyek elvesztése</w:t>
            </w:r>
            <w:r>
              <w:rPr>
                <w:sz w:val="16"/>
              </w:rPr>
              <w:t xml:space="preserve">A krízist kiváltó események váratlanok. Megtalálhatóak benne a kudarc, a veszteség, a veszély jellegzetességei. Az adott pillanatban érzelmileg igen hangsúlyosak az illető számára. Szorongást, tehetetlenséget provokálnak,.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spacing w:lineRule="auto" w:line="360" w:before="29" w:after="0"/>
              <w:ind w:left="187" w:hanging="0"/>
              <w:jc w:val="both"/>
              <w:rPr/>
            </w:pPr>
            <w:r>
              <w:rPr>
                <w:color w:val="000000"/>
                <w:spacing w:val="1"/>
                <w:sz w:val="16"/>
              </w:rPr>
              <w:t xml:space="preserve">Rendszerszemléletű megfogalmazásában a krízis valamely korábban érvényes viszonylagos </w:t>
            </w:r>
            <w:r>
              <w:rPr>
                <w:color w:val="000000"/>
                <w:spacing w:val="3"/>
                <w:sz w:val="16"/>
              </w:rPr>
              <w:t xml:space="preserve">egyensúlyi helyzet drasztikus felborulását jelenti, időlegesen fellazul a rendszer jelen esetben </w:t>
            </w:r>
            <w:r>
              <w:rPr>
                <w:color w:val="000000"/>
                <w:spacing w:val="4"/>
                <w:sz w:val="16"/>
              </w:rPr>
              <w:t xml:space="preserve">a személyiség) struktúrája, amely azután új egyensúlyi állapot kialakulásával, a rendszer </w:t>
            </w:r>
            <w:r>
              <w:rPr>
                <w:color w:val="000000"/>
                <w:spacing w:val="2"/>
                <w:sz w:val="16"/>
              </w:rPr>
              <w:t xml:space="preserve">újrarendeződésével oldódik meg. </w:t>
            </w:r>
          </w:p>
          <w:p>
            <w:pPr>
              <w:pStyle w:val="Normal"/>
              <w:shd w:fill="FFFFFF" w:val="clear"/>
              <w:spacing w:lineRule="auto" w:line="360" w:before="29" w:after="0"/>
              <w:ind w:left="187" w:hanging="0"/>
              <w:jc w:val="both"/>
              <w:rPr>
                <w:sz w:val="16"/>
              </w:rPr>
            </w:pPr>
            <w:r>
              <w:rPr>
                <w:color w:val="000000"/>
                <w:spacing w:val="2"/>
                <w:sz w:val="16"/>
              </w:rPr>
              <w:t xml:space="preserve">A krízisállapot perdefínitio nem időben korlátozott jelenség: </w:t>
            </w:r>
            <w:r>
              <w:rPr>
                <w:color w:val="000000"/>
                <w:spacing w:val="3"/>
                <w:sz w:val="16"/>
              </w:rPr>
              <w:t>külső esemény (ek) által kiváltott eseménysor, amely 6-8 hét alatt lezajlik. "Krónikus krízis" ninc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</w:rPr>
              <w:t>Kiváltó ok (akár órák alatt is kialakul a krízis) –megjelenés, nyugtalanság (néhány nap)- alkalmazkodás (hetek alatt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 xml:space="preserve">A krízishelyzet mindenképpen változásra kényszerít. Bizonyos értelemben a személyiség differenciálódása, az empátia kialakulása és a beleérző képesség mértékének növekedése szenvedéseken, kritikus helyzeteken keresztül bontakozik ki. 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A krízishelyzet kimenetele: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gyensúlyba kerülés diszfunkcionális működés árá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alkalmazkodási zava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szorongásos tünete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poszttratumás stressz tünetegyüt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depresszív tünete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dependencia 8alkohol, drog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pszichosomatikus zavar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jlettebb egyensúlyi állapot elérésének lehetősé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fejlettebb megküzdési techniká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a veszteségek kezelésének megtanulás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új önértékelési eszközök nyeré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a személyiség differenciálódás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önbizalom növekedé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kreatív krízis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yászállapotok, gyászállapotok kezelése (felnőttkori, gyermekkori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Gyászállapot = a szeretett személy elveszté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inél nagyobb szerepe volt az elhunytnak a saját életünkben, annál rosszabbul éljük meg  a veszteséget.  Felnőttkorban a szülő elvesztése megrontja önértékelésünket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/>
            </w:pPr>
            <w:r>
              <w:rPr>
                <w:sz w:val="16"/>
              </w:rPr>
              <w:t>Gyászreakció szakasza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.) sokk fázisa</w:t>
            </w:r>
            <w:r>
              <w:rPr>
                <w:sz w:val="16"/>
              </w:rPr>
              <w:t xml:space="preserve"> –pl. váratlan vagy nem váratlan haláleset, akkor is váratlanul éljük, meg pl. családtag halálá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döbben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érzelmi dermedtsé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üressé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nem tudja tudomásul venni a halál tényét, hihetetlennek tűni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tagadá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a szakasz néhány napig tart, de elhúzódh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) kontrollált fáz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 halál ténye tudatosu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düh, harag, indulat megjelenése (a düh és a harag irányulhat az elhunytra is, pl. miért hagyott magamra a rengeteg adóssággal?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z elhunyt hangja, arca, mozdulatai felidéződne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sokszor éljük meg úgy, mintha ott lenne velün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halljuk a hangjá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z indulat a gyászoló saját személye ellen is irányulhat, magát hibáztathatja  valamilyen mulasztásé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veszteségérzés jellemző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 xml:space="preserve">az életben marat személyt különböző teendők terhelik, pl. gyászruha, temetés intézése, ezért a gyászoló rákényszerül, hogy kontrollálja érzelmeit, saját viselkedését(erős önkontroll, aktivitás). A gyászolót ideiglenesen lefoglalja az ügyintézé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z igazán súlyos gyász a temetés után következik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3.) regresszív fázis –a viselkedés visszaesik egy alacsonyabb szint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kritikus és fájdalmas időszak, mert a gyászoló magára marad, elhagyhatja magá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megjelenik  a sírás, a dühöngés, kontrollvesztés, érzelmi kitörések, fájdalom, erős érzelmek kavarognak a személyben(szemrehányás, önvádlás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z önvádlás akkor a legsúlyosabb, ha az elvesztett személy öngyilkosság során hal meg. A hozzátartozó tagadhatja az öngyilkosságot, más embereket hibáztathat, pl. az orvost, mert nem segített rákos férjé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 gyászoló elfordul az emberektől, vagy állandóan az elhunytról beszél. Belső monológot is folytathat az elhunyt személlyel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spacing w:lineRule="auto" w:line="480"/>
              <w:ind w:left="86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 szakasz a vészreakció (alarm), 2 ellenállás fázisa majd a kimerülés. Bizonyos mértékű stressz szükséges a fejlődéshez. Egyrészt megküzdési stratégiák alakulnak ki, másrészt némi stressz előnyösen befolyásolja a pszichés funkciókat.</w:t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>
                <w:sz w:val="16"/>
              </w:rPr>
            </w:pPr>
            <w:r>
              <w:rPr>
                <w:sz w:val="16"/>
              </w:rPr>
              <w:t xml:space="preserve">Cumming-Cumming a krízis három csoportját különböztette meg.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480"/>
              <w:jc w:val="both"/>
              <w:rPr>
                <w:sz w:val="16"/>
              </w:rPr>
            </w:pPr>
            <w:r>
              <w:rPr>
                <w:sz w:val="16"/>
              </w:rPr>
              <w:t>biológiailag megalapozottak , nem kerülhetőek el, pl. serdülőkori krízisek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480"/>
              <w:jc w:val="both"/>
              <w:rPr>
                <w:sz w:val="16"/>
              </w:rPr>
            </w:pPr>
            <w:r>
              <w:rPr>
                <w:sz w:val="16"/>
              </w:rPr>
              <w:t>környezeti, társadalmi tényezők által kiváltottak, melyek bizonyos mértékig elkerülhetőek, pl. kivándorlás, réteghelyzetet érintő mobilitá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480"/>
              <w:jc w:val="both"/>
              <w:rPr>
                <w:color w:val="000000"/>
                <w:spacing w:val="-5"/>
                <w:sz w:val="16"/>
              </w:rPr>
            </w:pPr>
            <w:r>
              <w:rPr>
                <w:sz w:val="16"/>
              </w:rPr>
              <w:t>véletlen eredetűek (akcidentiális), pl. balesetek</w:t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>
                <w:sz w:val="16"/>
              </w:rPr>
            </w:pPr>
            <w:r>
              <w:rPr>
                <w:color w:val="000000"/>
                <w:spacing w:val="-5"/>
                <w:sz w:val="16"/>
              </w:rPr>
              <w:t xml:space="preserve">A krízishelyzet- klasszikus definíciója (Caplan) külső események hatására kialakult </w:t>
            </w:r>
            <w:r>
              <w:rPr>
                <w:color w:val="000000"/>
                <w:spacing w:val="-7"/>
                <w:sz w:val="16"/>
              </w:rPr>
              <w:t>lélektanilag kritikus állapot, mivel a személy egyfelől kénytelen a veszélyeztető körülmények</w:t>
              <w:softHyphen/>
            </w:r>
            <w:r>
              <w:rPr>
                <w:color w:val="000000"/>
                <w:spacing w:val="-5"/>
                <w:sz w:val="16"/>
              </w:rPr>
              <w:t xml:space="preserve">kel szembenézni, és ezeknek fenyegető közelsége számára aktuálisan mindennél fontosabbá </w:t>
            </w:r>
            <w:r>
              <w:rPr>
                <w:color w:val="000000"/>
                <w:spacing w:val="-6"/>
                <w:sz w:val="16"/>
              </w:rPr>
              <w:t>válik, ugyanakkor az adott időben a veszélyeket sem elkerülni, sem pedig szokásos probléma</w:t>
              <w:softHyphen/>
            </w:r>
            <w:r>
              <w:rPr>
                <w:color w:val="000000"/>
                <w:spacing w:val="-4"/>
                <w:sz w:val="16"/>
              </w:rPr>
              <w:t>megoldó eszközeivel, illetve energiájával megoldani nem képes.</w:t>
            </w:r>
          </w:p>
          <w:p>
            <w:pPr>
              <w:pStyle w:val="Normal"/>
              <w:spacing w:lineRule="auto" w:line="360"/>
              <w:rPr>
                <w:color w:val="000000"/>
                <w:spacing w:val="-5"/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A krízist provokáló események közül a legjelentősebbek a különféle kapcsolati konfliktu</w:t>
              <w:softHyphen/>
              <w:t>sok, valamint a számunkra fontos személyek vagy más, érzelmileg fontos dolgok elvesztése (ezek az ún. tárgyvesztések)</w:t>
            </w:r>
          </w:p>
          <w:p>
            <w:pPr>
              <w:pStyle w:val="Normal"/>
              <w:spacing w:lineRule="auto" w:line="360"/>
              <w:rPr>
                <w:color w:val="000000"/>
                <w:spacing w:val="-5"/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a megrázkódtató esemény fenyegető közelsége fontos lesz a személynek, beszűkül az ember a váratlan eseményre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a személy a szokásos problémamegoldó eszközeivel sem megoldani, sem elkerülni nem tudja a krízist.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Vannak problémamegoldó sémáink, de váratlan helyzetekben hiányozhatnak a megoldás eszközei és ez a krízisállapot fontos jellemzője.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pacing w:val="-4"/>
                <w:sz w:val="16"/>
              </w:rPr>
              <w:t xml:space="preserve">A krízist kiváltó behatásra ("provokatív tényező") a személyiségben, az első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veszélyeztethetik a biztonságérzetet és akár az életet is. Közös jellemző, hogy az események, un. Veszteségélmények, nem ritkán halmozottan is azok. Az események egymásra épülése (kontexuális elemek), olyan mértékű beszűkülést eredményezhetnek, hogy a már meglévő konfliktusmegoldó stratégiák átmenetileg megbénultak, és az alany nem a problémát, hanem önmagát akarta megszüntetni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Krízis lefolyása (a krízisállapot szakaszai)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1.) A krízist kiváltó ok lehet fenyegető helyzet, hely, fizikailag vagy pszichésen fenyegetheti a személyt. Megbomlik az érzelmi, kognitív egyensúly. A helyzetet vagy meg tudjuk oldani vagy megoldódik magától, és a krízis megszűnik. Ha nem tudjuk megoldani, akkor a krízis 2. szakaszába lépünk. Az egyensúlyi állapot megbomlik, keressük a megoldást az adott helyzetre. A személy súlyosan fenyegetettnek érzi magát. Nem talál megoldást, életképtelenné válik, regresszió lép fel (krízisregresszió). A helyzet megoldás-képtelensége váltja ki a regressziót. </w:t>
            </w:r>
          </w:p>
          <w:p>
            <w:pPr>
              <w:pStyle w:val="Normal"/>
              <w:shd w:fill="FFFFFF" w:val="clear"/>
              <w:spacing w:lineRule="auto" w:line="360"/>
              <w:ind w:left="43" w:right="36" w:hanging="0"/>
              <w:jc w:val="both"/>
              <w:rPr/>
            </w:pPr>
            <w:r>
              <w:rPr>
                <w:color w:val="000000"/>
                <w:spacing w:val="-4"/>
                <w:sz w:val="16"/>
              </w:rPr>
              <w:t xml:space="preserve">A krízist kiváltó behatásra ("provokatív tényező") a személyiségben, az </w:t>
            </w:r>
            <w:r>
              <w:rPr>
                <w:b/>
                <w:color w:val="000000"/>
                <w:spacing w:val="-4"/>
                <w:sz w:val="16"/>
              </w:rPr>
              <w:t>első szakaszban</w:t>
            </w:r>
            <w:r>
              <w:rPr>
                <w:color w:val="000000"/>
                <w:spacing w:val="-4"/>
                <w:sz w:val="16"/>
              </w:rPr>
              <w:t xml:space="preserve"> </w:t>
            </w:r>
            <w:r>
              <w:rPr>
                <w:b/>
                <w:color w:val="000000"/>
                <w:spacing w:val="-5"/>
                <w:sz w:val="16"/>
              </w:rPr>
              <w:t>készenléti állapot alakul ki.</w:t>
            </w:r>
            <w:r>
              <w:rPr>
                <w:color w:val="000000"/>
                <w:spacing w:val="-5"/>
                <w:sz w:val="16"/>
              </w:rPr>
              <w:t xml:space="preserve"> A fenyegető helyzetszorongást kelt, majd a szorongás hatására megkezdődik a "raktáron lévő" problémamegoldó eszközök mozgósítása annak érdekében, </w:t>
            </w:r>
            <w:r>
              <w:rPr>
                <w:color w:val="000000"/>
                <w:spacing w:val="-7"/>
                <w:sz w:val="16"/>
              </w:rPr>
              <w:t>hogy sikerüljön visszaállítani a megbomlott érzelmi és kognitív egyensúlyt.</w:t>
            </w:r>
          </w:p>
          <w:p>
            <w:pPr>
              <w:pStyle w:val="Normal"/>
              <w:shd w:fill="FFFFFF" w:val="clear"/>
              <w:spacing w:lineRule="auto" w:line="360"/>
              <w:ind w:left="43" w:right="36" w:hanging="0"/>
              <w:jc w:val="both"/>
              <w:rPr/>
            </w:pPr>
            <w:r>
              <w:rPr>
                <w:color w:val="000000"/>
                <w:spacing w:val="-7"/>
                <w:sz w:val="16"/>
              </w:rPr>
              <w:t xml:space="preserve">A krízishez vezető </w:t>
            </w:r>
            <w:r>
              <w:rPr>
                <w:color w:val="000000"/>
                <w:spacing w:val="-4"/>
                <w:sz w:val="16"/>
              </w:rPr>
              <w:t xml:space="preserve">útnak ezt az első szakaszát naponta átéljük. </w:t>
            </w:r>
          </w:p>
          <w:p>
            <w:pPr>
              <w:pStyle w:val="Normal"/>
              <w:shd w:fill="FFFFFF" w:val="clear"/>
              <w:spacing w:lineRule="auto" w:line="360"/>
              <w:ind w:left="115" w:hanging="0"/>
              <w:jc w:val="both"/>
              <w:rPr/>
            </w:pPr>
            <w:r>
              <w:rPr>
                <w:color w:val="000000"/>
                <w:spacing w:val="-4"/>
                <w:sz w:val="16"/>
              </w:rPr>
              <w:t xml:space="preserve">Nap, mint nap érnek bennünket különféle </w:t>
            </w:r>
            <w:r>
              <w:rPr>
                <w:color w:val="000000"/>
                <w:spacing w:val="-5"/>
                <w:sz w:val="16"/>
              </w:rPr>
              <w:t xml:space="preserve">"stresszek", csalódások, bosszúságok, sőt nagy adagban megterhelést jelentenek a pozitív </w:t>
            </w:r>
            <w:r>
              <w:rPr>
                <w:color w:val="000000"/>
                <w:spacing w:val="-4"/>
                <w:sz w:val="16"/>
              </w:rPr>
              <w:t xml:space="preserve">változások is. Számtalanszor szembekerülünk megoldandó problémákkal, új helyzetekkel, </w:t>
            </w:r>
            <w:r>
              <w:rPr>
                <w:color w:val="000000"/>
                <w:spacing w:val="-6"/>
                <w:sz w:val="16"/>
              </w:rPr>
              <w:t xml:space="preserve">kisebb-nagyobb konfliktusokkal. Amikor ezeket a helyzeteket "kezeljük", szinte észrevétlenül alkalmazzuk azokat a problémamegoldó és konfliktuskezelő" módszereket (amelyek lehetnek </w:t>
            </w:r>
            <w:r>
              <w:rPr>
                <w:color w:val="000000"/>
                <w:spacing w:val="-5"/>
                <w:sz w:val="16"/>
              </w:rPr>
              <w:t xml:space="preserve">érzelmi, gondolati és gyakorlati cselekvéses jellegűek), amelyeket addigi életünk során elsajátítottunk. Minden megoldott feladatból tanulunk is - ha mást nem, azt, hogy az eddigi módszereink "jók", vagyis begyakorolt sémáink folyamatosan megerősítést kapnak. Minél </w:t>
            </w:r>
            <w:r>
              <w:rPr>
                <w:color w:val="000000"/>
                <w:spacing w:val="-4"/>
                <w:sz w:val="16"/>
              </w:rPr>
              <w:t xml:space="preserve">újabb - vagy ha úgy tetszik, minél nagyobb - a megoldandó feladat, annál több új ismeretet és készséget szerzünk, szintén automatikusan, észrevétlenül. 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Katasztrófahelyzetek sajátosságai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Halmozott, sűrített krízisek. A ~ az emberek csoportját, tömegét érintő szélsőséges, a testi épséget is veszélyeztető helyzetet értünk. A csoportot érintő vészhelyzetek jellemzője a pusztítás.  Váratlanul csap le, előre nem jósolható, mely tényező fokozza a pánikot, kiszolgáltatottságot. Az adott kultúrában a rend felborul, fellazulnak az erkölcsi szabályok és a mentális fékek, nő a befolyásolhatóság. </w:t>
            </w:r>
          </w:p>
          <w:p>
            <w:pPr>
              <w:pStyle w:val="Heading2"/>
              <w:rPr/>
            </w:pPr>
            <w:r>
              <w:rPr>
                <w:sz w:val="16"/>
              </w:rPr>
              <w:t>Katasztrófahelyzet szakasza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>a vészhelyzet becsapódásának időszaka –az érintettek 10-25%-nál lép fel depresszió, szorongás, pánik, indulati, érzelmi reakció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a vészhelyzet megszűnését követő időszak – a helyzet kezd normalizálódni, megindul a mindennapok visszarendeződése. Megindul a feldolgozás kezdeti szakasza, de a középpontban még az elszenvedett trauma áll, amelytől sajátos függőségben van az áldozat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color w:val="000000"/>
                <w:spacing w:val="4"/>
                <w:sz w:val="16"/>
              </w:rPr>
            </w:pPr>
            <w:r>
              <w:rPr>
                <w:sz w:val="16"/>
              </w:rPr>
              <w:t>Posztraumás időszak –a hétköznapi élet visszatér a megszokott rendbe, de az elszenvedetteknél gyakori az alvászavar, rémálmok, szorongás, félelemérzet, depresszió. Ez a szakasz hónapokig is eltarthat.</w: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Krízisintervenció =krízisállapotok segítése –intervenció=beavatkozás</w:t>
            </w:r>
          </w:p>
          <w:p>
            <w:pPr>
              <w:pStyle w:val="TextBody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 xml:space="preserve">A krízisállapot oldására irányuló célzott törekvés, mely segítni szándékoznak az egyént a rendezett lelkiállapot mihamarabbi elérésében. </w:t>
            </w:r>
          </w:p>
          <w:p>
            <w:pPr>
              <w:pStyle w:val="TextBody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 xml:space="preserve">A krízishelyzet sürgősségi esemény, mely azonnali beavatkozást kíván. </w:t>
            </w:r>
          </w:p>
          <w:p>
            <w:pPr>
              <w:pStyle w:val="Normal"/>
              <w:shd w:fill="FFFFFF" w:val="clear"/>
              <w:spacing w:lineRule="auto" w:line="360"/>
              <w:ind w:left="115" w:hanging="0"/>
              <w:jc w:val="both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 xml:space="preserve">A krízisben lévő fokozottabban fogékony a beavatkozásra, erősen szuggerábilis, hiszen labilis, zaklatott, észlelése, figyelme, aszzociációi, motivációja mind-mind a provokáló eseményre </w:t>
            </w:r>
          </w:p>
          <w:p>
            <w:pPr>
              <w:pStyle w:val="Normal"/>
              <w:shd w:fill="FFFFFF" w:val="clear"/>
              <w:spacing w:lineRule="auto" w:line="360"/>
              <w:ind w:left="115" w:hanging="0"/>
              <w:jc w:val="both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)adaptív fázis –oldódás idősza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prólékosan végigjárja a személy az elhunythoz fűződő élményeit, fotókat nézeget, felkeresi azokat a helyeket, ahol együtt megfordultak és kellemes emlékeket őri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megpróbálja megőrizni a szép emlékeke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visszagondol az elhunyt cselekedetei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lassan oldódnak a regresszív veselkedés formá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 gyászoló lassan nyit a világ felé, új életformát alakít 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z elfogadhatatlan indulatok kifejeződését segíteni kell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Gyász</w:t>
            </w:r>
            <w:r>
              <w:rPr>
                <w:sz w:val="16"/>
              </w:rPr>
              <w:t xml:space="preserve"> =súlyos, ha a biológiailag elfogadható sorrend felborul. A gyászállapot nem tekinthető kóros állapotnak, de azzá válhat.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Hajlamosító tényező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 veszteség váratlan vol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trauma, ha egy egészségesnek gondolt ember hal meg váratlanul betegségben vagy balesetb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>a kötődés túl erős vagy a gyászoló dependens viszonyban állt az elhunytt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mbivalens(nem egyértelműen pozitív vagy negatív) érzések az elhunyttal szemb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gyermek halá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halmozódó, súlyos veszteségek érik a személy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 gyásszal egy időben súlyos stresszhelyzetet él át a személy, pl. munkahelyi konfliktus, válá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z elhunyt erőszakos halált hal (gyilkosság, öngyilkossá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 halál okozója túlélő személy, pl. autóbaleset okozója életben marad, utasa megh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 gyászolót kezelték már depresszióval</w:t>
            </w:r>
          </w:p>
          <w:p>
            <w:pPr>
              <w:pStyle w:val="Heading2"/>
              <w:rPr/>
            </w:pPr>
            <w:r>
              <w:rPr/>
              <w:t>Komplikált(kóros) gyászállapot formá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rtós tagadá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tagadás elhárító mechanizmus, nehéz eseményről nem veszünk tudomást, mintha nem is lenne.(pl. infarktusnál nem vesz tudomást a beteg a megelőzően jelentkező, figyelmeztető tünetekről. Volt panasza, de figyelmen kívül hagyta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tagadás, jellemző megnyilvánulás lehet, amikor a gyászoló úgy viselkedik, mintha semmi sem történt volna. Ez a viselkedés a fájdalom elleni védekezést szolgálja. (pl. serdülő elveszti az egyik szülőt, többet jár buliba, ez is az elhárítás egyik formája)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húzódó, krónikus gyás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Éveken át húzódik  agyász, a személy emberi kapcsolatai beszűkülnek, gondolataiban az elhunyttal foglalkozik. Tárgyakat, szobát érintetlenül hagy (mumifikációnak nevezik). A személy gyakran segítő foglalkozást választ, ami alkalmas a saját kapcsolati problémáinak elfedésére.  (a segítő saját problémáinak megoldását várja a segítő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4"/>
                <w:sz w:val="16"/>
              </w:rPr>
              <w:t xml:space="preserve">szakaszban </w:t>
            </w:r>
            <w:r>
              <w:rPr>
                <w:sz w:val="16"/>
              </w:rPr>
              <w:t xml:space="preserve">készenléti állapot alakul ki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 fenyegető helyzet szorongást kelt, majd a szorongás hatására megkezdődik a "raktáron lévő" problémamegoldó eszközök mozgósítása annak érdekében, </w:t>
            </w:r>
            <w:r>
              <w:rPr>
                <w:spacing w:val="-7"/>
                <w:sz w:val="16"/>
              </w:rPr>
              <w:t xml:space="preserve">hogy sikerüljön visszaállítani a megbomlott érzelmi és kognitív egyensúlyt- A krízishez vezető </w:t>
            </w:r>
            <w:r>
              <w:rPr>
                <w:spacing w:val="-4"/>
                <w:sz w:val="16"/>
              </w:rPr>
              <w:t>útnak ezt az első" szakaszát naponta átéljük.)</w:t>
            </w:r>
          </w:p>
          <w:p>
            <w:pPr>
              <w:pStyle w:val="Normal"/>
              <w:spacing w:lineRule="auto" w:line="360"/>
              <w:rPr>
                <w:color w:val="000000"/>
                <w:spacing w:val="-5"/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A krízisállapot szakaszai:</w:t>
            </w:r>
          </w:p>
          <w:p>
            <w:pPr>
              <w:pStyle w:val="Normal"/>
              <w:spacing w:lineRule="auto" w:line="360"/>
              <w:rPr>
                <w:color w:val="000000"/>
                <w:spacing w:val="-5"/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Acut szakasz, mely 6-8 hétig tart. A krízis a legsúlyosabb ebben a szakaszban.</w:t>
            </w:r>
          </w:p>
          <w:p>
            <w:pPr>
              <w:pStyle w:val="Normal"/>
              <w:spacing w:lineRule="auto" w:line="360"/>
              <w:rPr>
                <w:color w:val="000000"/>
                <w:spacing w:val="-5"/>
                <w:sz w:val="16"/>
              </w:rPr>
            </w:pPr>
            <w:r>
              <w:rPr>
                <w:color w:val="000000"/>
                <w:spacing w:val="-5"/>
                <w:sz w:val="16"/>
              </w:rPr>
              <w:t xml:space="preserve">A krízis ezután vagy lezajlik és rendeződik a személy állapota, amikor a személy életképes lesz, vagy elhúzódhat, és kóros következményei lehetnek. </w:t>
            </w:r>
          </w:p>
          <w:p>
            <w:pPr>
              <w:pStyle w:val="Normal"/>
              <w:spacing w:lineRule="auto" w:line="360"/>
              <w:rPr>
                <w:color w:val="000000"/>
                <w:spacing w:val="-5"/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Kialakulha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pacing w:val="-5"/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depresszi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pánikbetegsé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pszichomotoros betegsége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öngyilkosság</w:t>
            </w:r>
          </w:p>
          <w:p>
            <w:pPr>
              <w:pStyle w:val="Normal"/>
              <w:spacing w:lineRule="auto" w:line="360"/>
              <w:rPr>
                <w:color w:val="000000"/>
                <w:spacing w:val="-5"/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Krízisállapotra jellemző pszichés tünetek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pacing w:val="-5"/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a személy leblokkol, megmerevedik, nem beszél, sokkhatás éri –alkalmatlanság, evési problémák, verítékezés, a figyelem a problémára szűkül, ezen belül is apró részletekre. (pl. felidézi a meghalt hozzátartozójával történt beszélgetést). A személy olyan, mintha állandóan a veszteség magyarázatán gondolkodna, hogyan lehetett volna elkerülni az esetet. Napi tevékenységét alacsony szinten végzi az illető vagy inaktívvá, válik. Munkájában nem tud helytállni, képtelen figyelmét a szokásos tevékenységekre irányítani. Emberekhez való viszonya megváltozik. Kategorizálja az embereket aszerint, hogy mennyire együtt érzőek és, hogy kap-e segítséget tőlük vagy nem. Saját érzelmeit nehezen kontrollálja, ingerlékeny, dühös. Nem tudja a jövőt építeni, megtapad érzelmeiben és gondolkodásében a jelennél és a múltnál. Hiányoznak a jövőre irányuló tervek. Nem lát perspektívát maga előtt, fennállhat az öngyilkosság veszélye.</w:t>
            </w:r>
          </w:p>
          <w:p>
            <w:pPr>
              <w:pStyle w:val="Normal"/>
              <w:spacing w:lineRule="auto" w:line="360"/>
              <w:rPr>
                <w:color w:val="000000"/>
                <w:spacing w:val="-5"/>
                <w:sz w:val="16"/>
              </w:rPr>
            </w:pPr>
            <w:r>
              <w:rPr>
                <w:color w:val="000000"/>
                <w:spacing w:val="-5"/>
                <w:sz w:val="16"/>
              </w:rPr>
              <w:t>Traumaként éli meg a személy az eseményt vagy nem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 xml:space="preserve">Vannak olyan emberek, akik egészen kis eseménytől elvesztik az egyensúlyt. </w:t>
            </w:r>
          </w:p>
          <w:p>
            <w:pPr>
              <w:pStyle w:val="Normal"/>
              <w:shd w:fill="FFFFFF" w:val="clear"/>
              <w:spacing w:lineRule="auto" w:line="360"/>
              <w:ind w:left="43" w:right="36" w:hanging="0"/>
              <w:jc w:val="both"/>
              <w:rPr>
                <w:sz w:val="16"/>
              </w:rPr>
            </w:pPr>
            <w:r>
              <w:rPr>
                <w:color w:val="000000"/>
                <w:spacing w:val="-4"/>
                <w:sz w:val="16"/>
              </w:rPr>
              <w:t xml:space="preserve">"Megterhelésnek" csak akkor </w:t>
            </w:r>
            <w:r>
              <w:rPr>
                <w:color w:val="000000"/>
                <w:spacing w:val="-7"/>
                <w:sz w:val="16"/>
              </w:rPr>
              <w:t xml:space="preserve">érzékelj ük a bennünket ért hatásokat, ha azok </w:t>
            </w:r>
            <w:r>
              <w:rPr>
                <w:i/>
                <w:color w:val="000000"/>
                <w:spacing w:val="-7"/>
                <w:sz w:val="16"/>
              </w:rPr>
              <w:t xml:space="preserve">- </w:t>
            </w:r>
            <w:r>
              <w:rPr>
                <w:color w:val="000000"/>
                <w:spacing w:val="-7"/>
                <w:sz w:val="16"/>
              </w:rPr>
              <w:t>aktuális készültségünkhöz és problémamegol</w:t>
              <w:softHyphen/>
            </w:r>
            <w:r>
              <w:rPr>
                <w:color w:val="000000"/>
                <w:spacing w:val="-6"/>
                <w:sz w:val="16"/>
              </w:rPr>
              <w:t xml:space="preserve">dó kapacitásunkhoz viszonyítva - meghaladják azt a mértéket, amelyet "gondolkodás nélkül" </w:t>
            </w:r>
            <w:r>
              <w:rPr>
                <w:color w:val="000000"/>
                <w:spacing w:val="-4"/>
                <w:sz w:val="16"/>
              </w:rPr>
              <w:t>tudunk megoldani.</w:t>
            </w:r>
          </w:p>
          <w:p>
            <w:pPr>
              <w:pStyle w:val="Normal"/>
              <w:shd w:fill="FFFFFF" w:val="clear"/>
              <w:spacing w:lineRule="auto" w:line="360"/>
              <w:ind w:left="115" w:hanging="0"/>
              <w:jc w:val="both"/>
              <w:rPr>
                <w:sz w:val="16"/>
                <w:u w:val="single"/>
              </w:rPr>
            </w:pPr>
            <w:r>
              <w:rPr>
                <w:color w:val="000000"/>
                <w:spacing w:val="-5"/>
                <w:sz w:val="16"/>
              </w:rPr>
              <w:t xml:space="preserve">Ha az alkalmazott probléma-megoldási stratégia nem vezet eredményre, a krízishez vezető út </w:t>
            </w:r>
            <w:r>
              <w:rPr>
                <w:b/>
                <w:color w:val="000000"/>
                <w:spacing w:val="-5"/>
                <w:sz w:val="16"/>
              </w:rPr>
              <w:t>második szakaszához</w:t>
            </w:r>
            <w:r>
              <w:rPr>
                <w:color w:val="000000"/>
                <w:spacing w:val="-5"/>
                <w:sz w:val="16"/>
              </w:rPr>
              <w:t xml:space="preserve"> érkezünk. Amennyiben az első szakaszban nem áll hekyre a testi-lelki egyensúly, bekövetkezik a </w:t>
            </w:r>
            <w:r>
              <w:rPr>
                <w:b/>
                <w:color w:val="000000"/>
                <w:spacing w:val="-5"/>
                <w:sz w:val="16"/>
              </w:rPr>
              <w:t>második szakasz, a küzdelem.</w:t>
            </w:r>
            <w:r>
              <w:rPr>
                <w:color w:val="000000"/>
                <w:spacing w:val="-5"/>
                <w:sz w:val="16"/>
              </w:rPr>
              <w:t xml:space="preserve"> A küzdelem szakaszára a "Próbahiba" típusú keresés jellemző, amely ha eredményre vezet, lényeges fejlődést jelent, nő az önbizalom.  Ha nem, a konstruktív megoldás helyett egyre több kapkodás, következetlenség jellemzi a próbálkozásokat, és a feszültség szintje tovább emelkedik.</w:t>
            </w:r>
            <w:r>
              <w:rPr>
                <w:b/>
                <w:color w:val="000000"/>
                <w:spacing w:val="-7"/>
                <w:sz w:val="16"/>
              </w:rPr>
              <w:t>A harmadik szakaszban</w:t>
            </w:r>
            <w:r>
              <w:rPr>
                <w:color w:val="000000"/>
                <w:spacing w:val="-7"/>
                <w:sz w:val="16"/>
              </w:rPr>
              <w:t xml:space="preserve"> a személyiség újabb eszközöket próbál bevetni a helyzet kezelésére, </w:t>
            </w:r>
            <w:r>
              <w:rPr>
                <w:color w:val="000000"/>
                <w:spacing w:val="-6"/>
                <w:sz w:val="16"/>
              </w:rPr>
              <w:t xml:space="preserve">ám ekkor már a hibás (eredménytelen) probléma-megoldási kísérletek mintegy önálló életre </w:t>
            </w:r>
            <w:r>
              <w:rPr>
                <w:color w:val="000000"/>
                <w:spacing w:val="-5"/>
                <w:sz w:val="16"/>
              </w:rPr>
              <w:t xml:space="preserve">kelnek. Ez az állapot már érzelemvezérelt, nem a racionális munkamódokat előhívó állapot. A sok eredménytelen kísérlet erősen rongálja a személy önértékelését, racionális gondolkodását. A viselkedés rendezettsége felborul, mely a beszűkülés veszélyes fokozódása mellett ronthatja a helyzetet. Fellazul a realitáskontroll, az érzelmek és indulatok veszik át az irányítást. ,krízishelyzet természetesen még ebben a szakaszban is megoldódhat. Megszűnhet maga a kritikus helyzet a külső körülmények változása folytán, vagy pedig a személyiség "minősíti át" a helyzetet </w:t>
            </w:r>
            <w:r>
              <w:rPr>
                <w:color w:val="000000"/>
                <w:spacing w:val="-4"/>
                <w:sz w:val="16"/>
              </w:rPr>
              <w:t xml:space="preserve">esetleg módosítja eredeti céljait. Sokszor a véletlen segít, pl. megszűnik a kiváltó ok. </w:t>
            </w:r>
            <w:r>
              <w:rPr>
                <w:color w:val="000000"/>
                <w:spacing w:val="-6"/>
                <w:sz w:val="16"/>
              </w:rPr>
              <w:t xml:space="preserve">Ha ezek a "sürgősségi intézkedések" sem vezetnek megoldáshoz, a személyiség alkalmazkodóképessége a </w:t>
            </w:r>
            <w:r>
              <w:rPr>
                <w:b/>
                <w:color w:val="000000"/>
                <w:spacing w:val="-6"/>
                <w:sz w:val="16"/>
              </w:rPr>
              <w:t>negyedik szakaszban</w:t>
            </w:r>
            <w:r>
              <w:rPr>
                <w:color w:val="000000"/>
                <w:spacing w:val="-6"/>
                <w:sz w:val="16"/>
              </w:rPr>
              <w:t xml:space="preserve"> végképp kimerül, megindul a személyiség felbomlása, </w:t>
            </w:r>
            <w:r>
              <w:rPr>
                <w:color w:val="000000"/>
                <w:spacing w:val="-5"/>
                <w:sz w:val="16"/>
              </w:rPr>
              <w:t xml:space="preserve">illetve egyértelműen destruktív magatartásminták (pl. öngyilkossági kísérlet, agresszió stb. jelennek meg. Veszélyes körforgás alakul ki, ha a személyiség reparatív erői - önmagukba </w:t>
            </w:r>
            <w:r>
              <w:rPr>
                <w:color w:val="000000"/>
                <w:spacing w:val="-4"/>
                <w:sz w:val="16"/>
              </w:rPr>
              <w:t>vagy külső segítséggel - nem képesek visszafordítani a folyamatot és helyreállítani a meg</w:t>
            </w:r>
            <w:r>
              <w:rPr>
                <w:color w:val="000000"/>
                <w:spacing w:val="-6"/>
                <w:sz w:val="16"/>
              </w:rPr>
              <w:t xml:space="preserve">bomlott egyensúlyi állapotot, az említett pozitív visszacsatolásos mechanizmusok révén még </w:t>
            </w:r>
            <w:r>
              <w:rPr>
                <w:color w:val="000000"/>
                <w:spacing w:val="2"/>
                <w:sz w:val="16"/>
              </w:rPr>
              <w:t xml:space="preserve">fejletlenebb szintre esik vissza a személyiség(regresszió), és határozott külső segítség nélkül </w:t>
            </w:r>
            <w:r>
              <w:rPr>
                <w:color w:val="000000"/>
                <w:spacing w:val="4"/>
                <w:sz w:val="16"/>
              </w:rPr>
              <w:t xml:space="preserve">teljes dekompenzáció </w:t>
            </w:r>
            <w:r>
              <w:rPr>
                <w:color w:val="000000"/>
                <w:spacing w:val="4"/>
                <w:sz w:val="16"/>
                <w:u w:val="single"/>
              </w:rPr>
              <w:t>következik be.</w:t>
            </w:r>
          </w:p>
          <w:p>
            <w:pPr>
              <w:pStyle w:val="TextBody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 xml:space="preserve">szűkültek. </w:t>
            </w:r>
          </w:p>
          <w:p>
            <w:pPr>
              <w:pStyle w:val="TextBody"/>
              <w:rPr/>
            </w:pPr>
            <w:r>
              <w:rPr>
                <w:b/>
                <w:spacing w:val="4"/>
                <w:sz w:val="16"/>
              </w:rPr>
              <w:t xml:space="preserve">A krízisintervenció első lépése a raport megteremtése. </w:t>
            </w:r>
            <w:r>
              <w:rPr>
                <w:spacing w:val="4"/>
                <w:sz w:val="16"/>
              </w:rPr>
              <w:t xml:space="preserve">Ez könnyen megy, kevés az ellenállás, megértő, figyelmes attitüddel létrejön a teherbíró és elfogadó érzelmi kapcsolat. </w:t>
            </w:r>
          </w:p>
          <w:p>
            <w:pPr>
              <w:pStyle w:val="TextBody"/>
              <w:rPr/>
            </w:pPr>
            <w:r>
              <w:rPr>
                <w:b/>
                <w:spacing w:val="4"/>
                <w:sz w:val="16"/>
                <w:u w:val="single"/>
              </w:rPr>
              <w:t xml:space="preserve">A </w:t>
            </w:r>
            <w:r>
              <w:rPr>
                <w:b/>
                <w:sz w:val="16"/>
                <w:u w:val="single"/>
              </w:rPr>
              <w:t>krízisintervenció lépései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>előzmények feltérképezése (interjú), ideiglenes megnyugvás megtalálása, elfogadó, teherbíró érzelmi kapcsolat kiépítés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támasznyújtás, követés, figyelés, intenzív érzelmi odafordulás, a teljes személy elfogadás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bizonyos érzelmi realitás megőrzése és képviselete, érzelmek, indulatok átérzés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a beszűkülés óvatos tágítása fontos személyek bevonásával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a feszültség, impulzitás csökkentése, realitáskontroll, a személy megóvása meggondolatlan cselekedetektől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a remény fenntartása, erősítés, önértékelés fenntartás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aktív beavatkozás, ha auto- vagy heterodestruktív tendenciák észlelhetőek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pacing w:val="4"/>
                <w:sz w:val="16"/>
              </w:rPr>
              <w:t>specialistához fordulás segítése, hospitalizáció, ha felmerül a szuicid veszély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a család, szűkebb környezet válságának kezelése, ha szüksége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mindenki mozgósítása, aki segíthet a támasz, elfogadás nyújtásába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az alany dependenciájának fokozása kerülendő</w:t>
            </w:r>
          </w:p>
          <w:p>
            <w:pPr>
              <w:pStyle w:val="Normal"/>
              <w:shd w:fill="FFFFFF" w:val="clear"/>
              <w:spacing w:lineRule="auto" w:line="360"/>
              <w:ind w:left="115" w:hanging="0"/>
              <w:jc w:val="both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</w:r>
          </w:p>
          <w:p>
            <w:pPr>
              <w:pStyle w:val="Normal"/>
              <w:shd w:fill="FFFFFF" w:val="clear"/>
              <w:spacing w:lineRule="auto" w:line="360" w:before="29" w:after="0"/>
              <w:ind w:left="18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spacing w:lineRule="auto" w:line="360" w:before="29" w:after="0"/>
              <w:ind w:left="18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spacing w:lineRule="auto" w:line="360" w:before="29" w:after="0"/>
              <w:ind w:left="18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spacing w:lineRule="auto" w:line="360" w:before="29" w:after="0"/>
              <w:ind w:left="18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spacing w:lineRule="auto" w:line="360" w:before="29" w:after="0"/>
              <w:ind w:left="18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tevékenységtől), elhivatottságot érez arra, hogy másoknak segítsen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sti tüneteket (betegségtüneteket) átveszi a gyászoló az érzelmi azonosulás alapjá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ésleltetett gyász –hosszantartó tagadás estén fordul 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 gyász normális időszakában a személy nem gyászol, évekkel később jelennek meg a depresszív tünetek, újabb veszteség esetén pl. válás, munkanélküliség). Sokkal kisebb veszteség hívja elő a tüneteket (a gyász tüneteit). Ha aránytalannak látjuk a gyászt a veszteséggel, érdemes kikérdezni korábbi életéről. Kehet, hogy korábbi veszteség esetén nem történt meg a gyászmunka és később kerül felszínre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úlyos bűntudat (tartó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alamilyen mulasztás miatt (vélt vagy valós), - pl. utolsó együttlét veszekedéssel zajlott –siettette az elhunyt halálát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) Bagatellizálás –a halál jelentőségét csökkenti a személy –egyfelől a személy megkönnyebbül  a halál tényétől és folytatja tovább életé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spacing w:lineRule="auto" w:line="480"/>
              <w:ind w:left="86" w:hanging="0"/>
              <w:jc w:val="both"/>
              <w:rPr>
                <w:color w:val="000000"/>
                <w:spacing w:val="-7"/>
                <w:sz w:val="16"/>
              </w:rPr>
            </w:pPr>
            <w:r>
              <w:rPr>
                <w:color w:val="000000"/>
                <w:spacing w:val="-7"/>
                <w:sz w:val="16"/>
              </w:rPr>
            </w:r>
          </w:p>
          <w:p>
            <w:pPr>
              <w:pStyle w:val="Normal"/>
              <w:shd w:fill="FFFFFF" w:val="clear"/>
              <w:spacing w:lineRule="auto" w:line="360" w:before="29" w:after="0"/>
              <w:jc w:val="both"/>
              <w:rPr>
                <w:color w:val="000000"/>
                <w:spacing w:val="-7"/>
                <w:sz w:val="16"/>
              </w:rPr>
            </w:pPr>
            <w:r>
              <w:rPr>
                <w:color w:val="000000"/>
                <w:spacing w:val="-7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00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00"/>
      <w:spacing w:val="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09" w:before="454" w:after="0"/>
      <w:ind w:left="22" w:hanging="0"/>
      <w:jc w:val="center"/>
    </w:pPr>
    <w:rPr>
      <w:color w:val="000000"/>
      <w:spacing w:val="1"/>
      <w:sz w:val="24"/>
    </w:rPr>
  </w:style>
  <w:style w:type="paragraph" w:styleId="TextBody">
    <w:name w:val="Body Text"/>
    <w:basedOn w:val="Normal"/>
    <w:pPr>
      <w:spacing w:lineRule="auto" w:line="360"/>
    </w:pPr>
    <w:rPr>
      <w:color w:val="000000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hd w:fill="FFFFFF" w:val="clear"/>
      <w:spacing w:lineRule="auto" w:line="480"/>
      <w:jc w:val="both"/>
    </w:pPr>
    <w:rPr>
      <w:sz w:val="16"/>
    </w:rPr>
  </w:style>
  <w:style w:type="paragraph" w:styleId="Szvegtrzs3">
    <w:name w:val="Szövegtörzs 3"/>
    <w:basedOn w:val="Normal"/>
    <w:qFormat/>
    <w:pPr>
      <w:shd w:fill="FFFFFF" w:val="clear"/>
      <w:spacing w:lineRule="auto" w:line="360" w:before="655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56:00Z</dcterms:created>
  <dc:creator>Bregocs</dc:creator>
  <dc:description/>
  <dc:language>en-US</dc:language>
  <cp:lastModifiedBy>Bregocs</cp:lastModifiedBy>
  <dcterms:modified xsi:type="dcterms:W3CDTF">2009-10-26T08:21:00Z</dcterms:modified>
  <cp:revision>20</cp:revision>
  <dc:subject/>
  <dc:title/>
</cp:coreProperties>
</file>