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3 . Tétel A szociálpedagógia kezdetei Magyarországon (</w:t>
      </w:r>
      <w:r>
        <w:rPr>
          <w:bCs/>
          <w:sz w:val="20"/>
          <w:szCs w:val="28"/>
        </w:rPr>
        <w:t>Kozma 133-135)</w:t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jc w:val="both"/>
        <w:rPr/>
      </w:pPr>
      <w:r>
        <w:rPr>
          <w:b/>
        </w:rPr>
        <w:t>A magyarországi szociálpedagógia fejlődése:</w:t>
      </w:r>
      <w:r>
        <w:rPr/>
        <w:t xml:space="preserve"> A 60’-as 70’-es években 2 irányú:</w:t>
      </w:r>
    </w:p>
    <w:p>
      <w:pPr>
        <w:pStyle w:val="Normal"/>
        <w:ind w:firstLine="708"/>
        <w:jc w:val="both"/>
        <w:rPr/>
      </w:pPr>
      <w:r>
        <w:rPr/>
        <w:t>1. a kliensek tömegesülése</w:t>
      </w:r>
    </w:p>
    <w:p>
      <w:pPr>
        <w:pStyle w:val="Normal"/>
        <w:ind w:firstLine="708"/>
        <w:jc w:val="both"/>
        <w:rPr/>
      </w:pPr>
      <w:r>
        <w:rPr/>
        <w:t xml:space="preserve">2. prevenció </w:t>
      </w:r>
    </w:p>
    <w:p>
      <w:pPr>
        <w:pStyle w:val="Normal"/>
        <w:jc w:val="both"/>
        <w:rPr/>
      </w:pPr>
      <w:r>
        <w:rPr/>
        <w:t>A 19-20. század fordulóján a szoc.pedagógia egyes jelenségei tűnnek fel. Milyen állapotok voltak a haza nevelés társadalmát tekintve? Különböző irányzatok fogalmazódtak meg, amelyek német nyelvterületről, osztrák közvetítéssel kerültek hozzánk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gyermektanulmányozás mozgalma</w:t>
      </w:r>
    </w:p>
    <w:p>
      <w:pPr>
        <w:pStyle w:val="Normal"/>
        <w:ind w:firstLine="708"/>
        <w:jc w:val="both"/>
        <w:rPr/>
      </w:pPr>
      <w:r>
        <w:rPr/>
        <w:t>2. szabad oktatás</w:t>
      </w:r>
    </w:p>
    <w:p>
      <w:pPr>
        <w:pStyle w:val="Normal"/>
        <w:ind w:firstLine="708"/>
        <w:jc w:val="both"/>
        <w:rPr/>
      </w:pPr>
      <w:r>
        <w:rPr/>
        <w:t>3. nemzetnevelés irányzata</w:t>
      </w:r>
    </w:p>
    <w:p>
      <w:pPr>
        <w:pStyle w:val="Normal"/>
        <w:ind w:firstLine="708"/>
        <w:jc w:val="both"/>
        <w:rPr/>
      </w:pPr>
      <w:r>
        <w:rPr/>
        <w:t>4. tehetségmentő mozgal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1. gyermektanulmányozás mozgalma:</w:t>
      </w:r>
      <w:r>
        <w:rPr/>
        <w:t xml:space="preserve"> 20. sz. elején indult. NAGY LÁSZLÓ alapította. Didaktika gyermekfejlődési alapon. Ő alapította 1903-ban a magyar gyermektanulmányi társaságot. Nagyvárosi körülmények között élő gyerekeket vizsgáltak iskolai, otthoni körülmények között. Teamben dolgoztak, ami pszichológusokból, orvosokból, tisztviselőkből is állt. Ezek a vizsgálatok gyermekvédelmi célok is szolgáltak. NEMES LIPÓT a kültelki gyerekek jövője. Az örökléssel szemben a környezetnek és a nevelésnek, mint környezeti hatásnak van kiemelt szerepe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2. szabad oktatás</w:t>
      </w:r>
      <w:r>
        <w:rPr/>
        <w:t>: Alternatívákat jelenítettek meg az egyközpontú iskolai oktatással szemben. A 19-20. sz.-ban indult a KALOT (katolikus legény egylet), különböző tanfolyamok, népfőiskola. KARÁCSONY SÁNDOR a képviselője. A 2. vh. utáni oktatási, nevelési reformokat kívánta előkész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3. nemzetnevelés irányzata:</w:t>
      </w:r>
      <w:r>
        <w:rPr/>
        <w:t xml:space="preserve"> IMRE SÁNDOR volt a kidolgozója. Az a legfontosabb nevelés, ami a nemzet körére érvényesül, mert az visszahat. A 20. sz. első évtizedeiben azt képviselte, amit ma szociális pedagógiának nevezünk. Azért van szükség a nemzetnevelésre, hogy ezáltal építsük a társadalmat, kohézió = összetartás. A nevelés (a nemzetnevelés) minden nemzet számára sajátos feladatokat diktál, olyanokat, amelyek mások számára lehet, hogy nem is érvényes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4. tehetségmentő mozgalom:</w:t>
      </w:r>
      <w:r>
        <w:rPr/>
        <w:t xml:space="preserve"> Alakuló szoc.pedagógiának a népi radikális vonalát jelenti. Mentsük meg a népben rejlő tehetségeket. (SOMOGYI JÓZSEF, ILYÉS GYULA: Lélek és kenyér). Tehetségmentő mozgalomból nőttek ki a falusi kollégiumok </w:t>
      </w:r>
      <w:r>
        <w:rPr>
          <w:rFonts w:eastAsia="Wingdings" w:cs="Wingdings" w:ascii="Wingdings" w:hAnsi="Wingdings"/>
        </w:rPr>
        <w:t></w:t>
      </w:r>
      <w:r>
        <w:rPr/>
        <w:t xml:space="preserve"> népi kollégium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3:28:00Z</dcterms:created>
  <dc:creator>Nagy Family</dc:creator>
  <dc:description/>
  <dc:language>en-US</dc:language>
  <cp:lastModifiedBy>Pötyi</cp:lastModifiedBy>
  <dcterms:modified xsi:type="dcterms:W3CDTF">2009-05-17T17:51:00Z</dcterms:modified>
  <cp:revision>5</cp:revision>
  <dc:subject/>
  <dc:title>3 </dc:title>
</cp:coreProperties>
</file>