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Államvizsga 2 tétel.</w:t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>A szociális munka alapvető dilemmái. A szakmai Etikai kódex bemutat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A szociális munka az a professzionális tevékenység, mely segíti az egyéneket, csoportokat és közösségeket, azok társadalmi működési kapacitásának javításában, vagy helyreállításában, és e cél eléréséhez kedvező társadalmi feltételeket teremt. A szociális munka gyakorlata a szociális munka értékeinek, alapelveinek és technikáinak az alábbi célok egyikének vagy mindegyikének elérése céljából történő alkalmazásából áll: segíteni az embereket abban, hogy kézzelfogható szolgáltatásokhoz jussanak, egyéneknek, családoknak, és csoportoknak tanácsadás, és pszichoterápia nyújtása, segítés szociális és egészségügyi szolgáltatások nyújtásában, törvénykezési folyamatokban való részvétel. A szociális munka gyakorlásához szükséges az emberi fejlődés és viselkedés, a társadalmi, gazdasági és kulturális intézmények, valamint ezen összes tényezők interakcióinak ismeret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</w:t>
      </w:r>
      <w:r>
        <w:rPr>
          <w:b/>
          <w:szCs w:val="32"/>
          <w:u w:val="single"/>
        </w:rPr>
        <w:t>tikai dilemmák a szociális munkában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1.  </w:t>
      </w:r>
      <w:r>
        <w:rPr>
          <w:u w:val="single"/>
        </w:rPr>
        <w:t>Az etika meghatározása:</w:t>
      </w:r>
    </w:p>
    <w:p>
      <w:pPr>
        <w:pStyle w:val="Normal"/>
        <w:ind w:left="708" w:hanging="0"/>
        <w:jc w:val="both"/>
        <w:rPr/>
      </w:pPr>
      <w:r>
        <w:rPr/>
        <w:t>az etika az erkölcs kérdéseivel foglalkozó tudomány; erkölcsi elvek rendszere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A szakmai etika</w:t>
      </w:r>
      <w:r>
        <w:rPr/>
        <w:t xml:space="preserve"> a szakmai viselkedés problémáira ad eligazítást, mint szakmai erkölcsi elvek rendszere.</w:t>
      </w:r>
    </w:p>
    <w:p>
      <w:pPr>
        <w:pStyle w:val="Normal"/>
        <w:jc w:val="both"/>
        <w:rPr/>
      </w:pPr>
      <w:r>
        <w:rPr/>
        <w:t xml:space="preserve">2.  </w:t>
      </w:r>
      <w:r>
        <w:rPr>
          <w:u w:val="single"/>
        </w:rPr>
        <w:t>A dilemma:</w:t>
      </w:r>
      <w:r>
        <w:rPr/>
        <w:t xml:space="preserve"> két azonos súlyú, jelentőségű dolog közötti kényszerű választás</w:t>
      </w:r>
    </w:p>
    <w:p>
      <w:pPr>
        <w:pStyle w:val="Normal"/>
        <w:jc w:val="both"/>
        <w:rPr/>
      </w:pPr>
      <w:r>
        <w:rPr/>
        <w:t xml:space="preserve">3.  </w:t>
      </w:r>
      <w:r>
        <w:rPr>
          <w:u w:val="single"/>
        </w:rPr>
        <w:t>A szakmai etikai dilemma meghatározása:</w:t>
      </w:r>
    </w:p>
    <w:p>
      <w:pPr>
        <w:pStyle w:val="Normal"/>
        <w:ind w:left="708" w:hanging="0"/>
        <w:jc w:val="both"/>
        <w:rPr/>
      </w:pPr>
      <w:r>
        <w:rPr/>
        <w:t>a szakmai etikai dilemma két, a szakmai értékrend részét képező érték közötti kényszerű választás.</w:t>
      </w:r>
    </w:p>
    <w:p>
      <w:pPr>
        <w:pStyle w:val="Normal"/>
        <w:jc w:val="both"/>
        <w:rPr/>
      </w:pPr>
      <w:r>
        <w:rPr/>
        <w:t xml:space="preserve">4.  </w:t>
      </w:r>
      <w:r>
        <w:rPr>
          <w:u w:val="single"/>
        </w:rPr>
        <w:t>Az etikai dilemmáknak</w:t>
      </w:r>
      <w:r>
        <w:rPr/>
        <w:t xml:space="preserve"> a szociális munkában </w:t>
      </w:r>
      <w:r>
        <w:rPr>
          <w:u w:val="single"/>
        </w:rPr>
        <w:t>két fő forrása van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z értékek versengő jellege - az alapvető, hagyományos fő értékek -, amelyek a szociális munka fő értékei is - közel azonos jelentőséggel bírnak, mégis az egyik választása kizárhatja a másik választását, mert egyszerre nem választhatóak - nem teljesülhetnek egy időben, egy adott ügyben az összes érintettre vonatkozóan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gazságosság - Egyenlőség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szociális munka során több emberrel, embercsoporttal is kapcsolatba kerül a szociális munkás. Ezeknek akár mindegyike számára más lehet az adott ügyben értékes, így a felek értékei között konfliktus keletkezhet. Ezekben a helyzetekben a szociális munkásnak választania kell, hogy melyik érték teljesülését támogatja. Fő szakmai szabály, hogy mindig a kliens érdekeit leginkább szolgáló értékek teljesülése kívánatos.</w:t>
      </w:r>
    </w:p>
    <w:p>
      <w:pPr>
        <w:pStyle w:val="Normal"/>
        <w:jc w:val="both"/>
        <w:rPr/>
      </w:pPr>
      <w:r>
        <w:rPr/>
        <w:t xml:space="preserve">5.   </w:t>
      </w:r>
      <w:r>
        <w:rPr>
          <w:u w:val="single"/>
        </w:rPr>
        <w:t>A szakmai alapdilemmák</w:t>
      </w:r>
      <w:r>
        <w:rPr/>
        <w:t>.</w:t>
      </w:r>
    </w:p>
    <w:p>
      <w:pPr>
        <w:pStyle w:val="Normal"/>
        <w:jc w:val="both"/>
        <w:rPr/>
      </w:pPr>
      <w:r>
        <w:rPr/>
        <w:t>A szakmai alapdilemmák a szociális munkának, mint gyakorlati szociálpolitikának története során alakultak ki és tudatosodtak a szociális munkásokban. Ma is jelen vannak a napi gyakor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.  </w:t>
      </w:r>
      <w:r>
        <w:rPr>
          <w:u w:val="single"/>
        </w:rPr>
        <w:t>Beavatkozási dilemma</w:t>
      </w:r>
    </w:p>
    <w:p>
      <w:pPr>
        <w:pStyle w:val="Normal"/>
        <w:jc w:val="both"/>
        <w:rPr/>
      </w:pPr>
      <w:r>
        <w:rPr/>
        <w:t>Kialakulása a szociálpolitika marginális korszakára tehető (1601 - 1850-ig)</w:t>
      </w:r>
    </w:p>
    <w:p>
      <w:pPr>
        <w:pStyle w:val="Normal"/>
        <w:jc w:val="both"/>
        <w:rPr/>
      </w:pPr>
      <w:r>
        <w:rPr/>
        <w:t>Alapkérdés: szabad-e beavatkozni a polgárok életébe és ha igen, milyen mértékben ? A beavatkozás mindig sérti a szabadság értékét.</w:t>
      </w:r>
    </w:p>
    <w:p>
      <w:pPr>
        <w:pStyle w:val="Normal"/>
        <w:jc w:val="both"/>
        <w:rPr/>
      </w:pPr>
      <w:r>
        <w:rPr/>
        <w:t>Pld. : két fő érték, amelyek közül kényszerűen választani kell:  a tolerancia az eltérő értékrendű és életmódot élőkkel , valamint az élet</w:t>
        <w:tab/>
        <w:t>- és   a szabadság (lásd az utcán fagyoskodó hajléktalan esete!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2.  </w:t>
      </w:r>
      <w:r>
        <w:rPr>
          <w:u w:val="single"/>
        </w:rPr>
        <w:t>Értékelő dilemma</w:t>
      </w:r>
    </w:p>
    <w:p>
      <w:pPr>
        <w:pStyle w:val="Normal"/>
        <w:jc w:val="both"/>
        <w:rPr/>
      </w:pPr>
      <w:r>
        <w:rPr/>
        <w:t>A szociálpolitika korrektív korszakában alakult ki (1850 - 1945-ig)</w:t>
      </w:r>
    </w:p>
    <w:p>
      <w:pPr>
        <w:pStyle w:val="Normal"/>
        <w:jc w:val="both"/>
        <w:rPr/>
      </w:pPr>
      <w:r>
        <w:rPr/>
        <w:t>Alapkérdése: az egyén értékesebb- e vagy a közösség?</w:t>
      </w:r>
    </w:p>
    <w:p>
      <w:pPr>
        <w:pStyle w:val="Normal"/>
        <w:jc w:val="both"/>
        <w:rPr/>
      </w:pPr>
      <w:r>
        <w:rPr/>
        <w:t>Ha az egyén: bármit is tesz vagy nem tesz, segíteni kell neki, ha bajban van.</w:t>
      </w:r>
    </w:p>
    <w:p>
      <w:pPr>
        <w:pStyle w:val="Normal"/>
        <w:jc w:val="both"/>
        <w:rPr/>
      </w:pPr>
      <w:r>
        <w:rPr/>
        <w:t>Ha a közösség: joga van azt mondani: aki nem járul hozzá a közösség fejlődéséhez (nem él erkölcsös életet, nem dolgozik stb.) annak nem segítenek.</w:t>
      </w:r>
    </w:p>
    <w:p>
      <w:pPr>
        <w:pStyle w:val="Normal"/>
        <w:jc w:val="both"/>
        <w:rPr/>
      </w:pPr>
      <w:r>
        <w:rPr/>
        <w:t>Az alapértékek  amik közül választani kell: az emberi méltóság és autonómia</w:t>
        <w:tab/>
        <w:t>- az igazságosság, a közösségi fejlődés.</w:t>
      </w:r>
    </w:p>
    <w:p>
      <w:pPr>
        <w:pStyle w:val="Normal"/>
        <w:jc w:val="both"/>
        <w:rPr/>
      </w:pPr>
      <w:r>
        <w:rPr/>
        <w:t>Az értékelő dilemma főként akkor van jelen manapság is, mikor túl sor rászoruló van és hozzájuk képest kevés az elosztható erőforrás. (Több szülő nem tudja megvenni a tanszercsomagot, mint amennyi csomagra az önkormányzatnak pénze van)</w:t>
      </w:r>
    </w:p>
    <w:p>
      <w:pPr>
        <w:pStyle w:val="Normal"/>
        <w:jc w:val="both"/>
        <w:rPr/>
      </w:pPr>
      <w:r>
        <w:rPr/>
        <w:t xml:space="preserve">5.3.  </w:t>
      </w:r>
      <w:r>
        <w:rPr>
          <w:u w:val="single"/>
        </w:rPr>
        <w:t>Kontroll dilemma</w:t>
      </w:r>
    </w:p>
    <w:p>
      <w:pPr>
        <w:pStyle w:val="Normal"/>
        <w:jc w:val="both"/>
        <w:rPr/>
      </w:pPr>
      <w:r>
        <w:rPr/>
        <w:t>Ez is a korrektív korszak dilemmája.</w:t>
      </w:r>
    </w:p>
    <w:p>
      <w:pPr>
        <w:pStyle w:val="Normal"/>
        <w:jc w:val="both"/>
        <w:rPr/>
      </w:pPr>
      <w:r>
        <w:rPr/>
        <w:t>A szociális szervezetek és szolgáltatások akarva, akaratlanul ellenőrzés alatt tartják az egyéneket és lehetőségeiket (feltételekhez kötik az igénybevételüket).</w:t>
      </w:r>
    </w:p>
    <w:p>
      <w:pPr>
        <w:pStyle w:val="Normal"/>
        <w:jc w:val="both"/>
        <w:rPr/>
      </w:pPr>
      <w:r>
        <w:rPr/>
        <w:t>Alapkérdés: az emberek cselekvési szabadsága vagy a közösség segítő szervezeteinek hatékonysága fontosabb? / Fő értékeket tekintve a duálok:  autonómia-igazságosság, vagy bizalom-igazságosság/</w:t>
      </w:r>
    </w:p>
    <w:p>
      <w:pPr>
        <w:pStyle w:val="Normal"/>
        <w:jc w:val="both"/>
        <w:rPr/>
      </w:pPr>
      <w:r>
        <w:rPr/>
        <w:t>(Példa:</w:t>
      </w:r>
    </w:p>
    <w:p>
      <w:pPr>
        <w:pStyle w:val="Normal"/>
        <w:jc w:val="both"/>
        <w:rPr/>
      </w:pPr>
      <w:r>
        <w:rPr/>
        <w:t xml:space="preserve">5.4.  </w:t>
      </w:r>
      <w:r>
        <w:rPr>
          <w:u w:val="single"/>
        </w:rPr>
        <w:t>Elkötelezettségi dilemma</w:t>
      </w:r>
    </w:p>
    <w:p>
      <w:pPr>
        <w:pStyle w:val="Normal"/>
        <w:jc w:val="both"/>
        <w:rPr/>
      </w:pPr>
      <w:r>
        <w:rPr/>
        <w:t>Ez is a korrektív korszakból ered.</w:t>
      </w:r>
    </w:p>
    <w:p>
      <w:pPr>
        <w:pStyle w:val="Normal"/>
        <w:jc w:val="both"/>
        <w:rPr/>
      </w:pPr>
      <w:r>
        <w:rPr/>
        <w:t>Alapkérdése: kinek az érdekeit részesítse előnyben a szociális munkás? A kliensét-e - aki kiszolgáltatott és szükségletei kielégítetlenek -, vagy az alkalmazó szervezetét, esetleg az adott ügyben más érintett személy vagy szervezet érdekeit? Kinek az oldalára álljon?</w:t>
      </w:r>
    </w:p>
    <w:p>
      <w:pPr>
        <w:pStyle w:val="Normal"/>
        <w:jc w:val="both"/>
        <w:rPr/>
      </w:pPr>
      <w:r>
        <w:rPr/>
        <w:t>Mi az értékesebb: a kliens, mint méltósággal bíró, vagy más, aki szintén méltósággal bír? (méltóság = egyediség, megismételhetetlenség)</w:t>
      </w:r>
    </w:p>
    <w:p>
      <w:pPr>
        <w:pStyle w:val="Normal"/>
        <w:jc w:val="both"/>
        <w:rPr/>
      </w:pPr>
      <w:r>
        <w:rPr/>
        <w:t>A kliens vagy a szociális munkás?</w:t>
      </w:r>
    </w:p>
    <w:p>
      <w:pPr>
        <w:pStyle w:val="Normal"/>
        <w:jc w:val="both"/>
        <w:rPr/>
      </w:pPr>
      <w:r>
        <w:rPr/>
        <w:t>Ha kliens: - mások sérelmet szenvednek (a szociális munkás is lehet!)</w:t>
      </w:r>
    </w:p>
    <w:p>
      <w:pPr>
        <w:pStyle w:val="Normal"/>
        <w:jc w:val="both"/>
        <w:rPr/>
      </w:pPr>
      <w:r>
        <w:rPr/>
        <w:t>Ha "mások": - a kliens érdekei sérülnek</w:t>
      </w:r>
    </w:p>
    <w:p>
      <w:pPr>
        <w:pStyle w:val="Normal"/>
        <w:jc w:val="both"/>
        <w:rPr/>
      </w:pPr>
      <w:r>
        <w:rPr/>
        <w:t>A két érték ami közül választani kell: a kliens méltósága, érdekei és értékei -   a szolidaritás másokkal (is).</w:t>
      </w:r>
    </w:p>
    <w:p>
      <w:pPr>
        <w:pStyle w:val="Normal"/>
        <w:jc w:val="both"/>
        <w:rPr/>
      </w:pPr>
      <w:r>
        <w:rPr/>
        <w:t>A szociális munkások ebben az időszakban hozták létre szakmai szervezeteiket és etikai kódexeiket, amelyek védelmet nyújtottak számukra és a munkájukban érintettek számára is. (Példa: a nevelőotthonban megerőszakolt kislány esete)</w:t>
      </w:r>
    </w:p>
    <w:p>
      <w:pPr>
        <w:pStyle w:val="Normal"/>
        <w:jc w:val="both"/>
        <w:rPr/>
      </w:pPr>
      <w:r>
        <w:rPr/>
        <w:t xml:space="preserve">5.5.  </w:t>
      </w:r>
      <w:r>
        <w:rPr>
          <w:u w:val="single"/>
        </w:rPr>
        <w:t>Autonómia dilemma</w:t>
      </w:r>
      <w:r>
        <w:rPr/>
        <w:t xml:space="preserve">  </w:t>
      </w:r>
    </w:p>
    <w:p>
      <w:pPr>
        <w:pStyle w:val="Normal"/>
        <w:jc w:val="both"/>
        <w:rPr/>
      </w:pPr>
      <w:r>
        <w:rPr/>
        <w:t>A szociális munka legújabb korszakának terméke (1945 után)</w:t>
      </w:r>
    </w:p>
    <w:p>
      <w:pPr>
        <w:pStyle w:val="Normal"/>
        <w:jc w:val="both"/>
        <w:rPr/>
      </w:pPr>
      <w:r>
        <w:rPr/>
        <w:t>Alapkérdése: a szociális munkás, mint az intézményesült társadalom alkalmazottja az intézményesülést támogassa vagy az emberek önállóságát, függetlenedését ettől az intézményesült társadalomtól?</w:t>
      </w:r>
    </w:p>
    <w:p>
      <w:pPr>
        <w:pStyle w:val="Normal"/>
        <w:jc w:val="both"/>
        <w:rPr/>
      </w:pPr>
      <w:r>
        <w:rPr/>
        <w:t>Mit válasszon?: azt, hogy segít az embereknek alkalmazkodni ehhez a társadalmi működéshez vagy azt, hogy függetlenedésüket támogatja ?</w:t>
      </w:r>
    </w:p>
    <w:p>
      <w:pPr>
        <w:pStyle w:val="Normal"/>
        <w:jc w:val="both"/>
        <w:rPr/>
      </w:pPr>
      <w:r>
        <w:rPr/>
        <w:t>A két érték, amely közül választania kell: a kliensek autonómiája   -  intézményes gondoskodás</w:t>
      </w:r>
    </w:p>
    <w:p>
      <w:pPr>
        <w:pStyle w:val="Normal"/>
        <w:jc w:val="both"/>
        <w:rPr/>
      </w:pPr>
      <w:r>
        <w:rPr/>
        <w:t>(Példa: idős néni a szociális otthonal)</w:t>
      </w:r>
    </w:p>
    <w:p>
      <w:pPr>
        <w:pStyle w:val="Normal"/>
        <w:jc w:val="both"/>
        <w:rPr/>
      </w:pPr>
      <w:r>
        <w:rPr/>
        <w:t xml:space="preserve">5.6 </w:t>
      </w:r>
      <w:r>
        <w:rPr>
          <w:u w:val="single"/>
        </w:rPr>
        <w:t>Felelősségi dilemma</w:t>
      </w:r>
    </w:p>
    <w:p>
      <w:pPr>
        <w:pStyle w:val="Normal"/>
        <w:jc w:val="both"/>
        <w:rPr/>
      </w:pPr>
      <w:r>
        <w:rPr/>
        <w:t>A jóléti társadalmak szociálpolitikájában működő szociális munka terméke.</w:t>
      </w:r>
    </w:p>
    <w:p>
      <w:pPr>
        <w:pStyle w:val="Normal"/>
        <w:jc w:val="both"/>
        <w:rPr/>
      </w:pPr>
      <w:r>
        <w:rPr/>
        <w:t>Alapkérdése: hogyan lehetséges megelőzni a kliensek „kárait”, „sérüléseit”? Szakmai válaszok : kockázatkezelés, konstruktív szociális munka.</w:t>
      </w:r>
    </w:p>
    <w:p>
      <w:pPr>
        <w:pStyle w:val="Normal"/>
        <w:jc w:val="both"/>
        <w:rPr/>
      </w:pPr>
      <w:r>
        <w:rPr/>
        <w:t xml:space="preserve">6.  </w:t>
      </w:r>
      <w:r>
        <w:rPr>
          <w:u w:val="single"/>
        </w:rPr>
        <w:t>A dilemmák feloldásának módjai</w:t>
      </w:r>
    </w:p>
    <w:p>
      <w:pPr>
        <w:pStyle w:val="Normal"/>
        <w:jc w:val="both"/>
        <w:rPr/>
      </w:pPr>
      <w:r>
        <w:rPr/>
        <w:t>Két módon lehetséges:</w:t>
      </w:r>
    </w:p>
    <w:p>
      <w:pPr>
        <w:pStyle w:val="Normal"/>
        <w:jc w:val="both"/>
        <w:rPr/>
      </w:pPr>
      <w:r>
        <w:rPr/>
        <w:t xml:space="preserve">1.  x  </w:t>
      </w:r>
      <w:r>
        <w:rPr>
          <w:i/>
        </w:rPr>
        <w:t>A prioritás elvének alkalmazásával</w:t>
      </w:r>
      <w:r>
        <w:rPr/>
        <w:t>. A szociális munkás a két érték közül az egyiknek nagyobb jelentőséget tulajdonít és azt választja. (Példa: az állapotos lány esete)</w:t>
      </w:r>
    </w:p>
    <w:p>
      <w:pPr>
        <w:pStyle w:val="Normal"/>
        <w:jc w:val="both"/>
        <w:rPr/>
      </w:pPr>
      <w:r>
        <w:rPr/>
        <w:t xml:space="preserve">2.  x  </w:t>
      </w:r>
      <w:r>
        <w:rPr>
          <w:i/>
        </w:rPr>
        <w:t>A kevésbé rossz elvének alkalmazásával</w:t>
      </w:r>
      <w:r>
        <w:rPr/>
        <w:t xml:space="preserve"> a szociális munkás mérlegeli: a két érték teljesülése milyen következményekkel jár és azt választja, amelyik kevesebb negatív következménnyel jár. (Példa: a bántalmazott gyerek intézeti elhelyezésének esete)</w:t>
      </w:r>
    </w:p>
    <w:p>
      <w:pPr>
        <w:pStyle w:val="Normal"/>
        <w:jc w:val="both"/>
        <w:rPr/>
      </w:pPr>
      <w:r>
        <w:rPr/>
        <w:t>Bármelyik elvet is követi a szociális munkás, döntéseinek hatása lesz lelkiismeretére, teherként élheti  meg bárhogyan is dönt. Segítséget ad: szupervízió használata, ahol megoszthatja a terheket másokka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kmai etikai kódex:</w:t>
      </w:r>
    </w:p>
    <w:p>
      <w:pPr>
        <w:pStyle w:val="TextBodyIndent"/>
        <w:rPr/>
      </w:pPr>
      <w:r>
        <w:rPr>
          <w:sz w:val="24"/>
        </w:rPr>
        <w:t xml:space="preserve">1975-ben írták (angol), Magyarországon 1995-ben fogadták el, 2000-ben módosították. A főbb szakmai etikai normákat tartalmazza. A szoc. munka jogszabályban meghatározott képesítési követelmények alapján elsajátítható ismeretekre, készségekre és értékekre épül. A szoc. munka célja, hogy megelőzze, enyhítse és megakadályozza az egyének, családok, csoportok, közösségek nélkülözését és szenvedését. </w:t>
      </w:r>
    </w:p>
    <w:p>
      <w:pPr>
        <w:pStyle w:val="Normal"/>
        <w:rPr>
          <w:b/>
          <w:b/>
        </w:rPr>
      </w:pPr>
      <w:r>
        <w:rPr>
          <w:b/>
        </w:rPr>
        <w:t xml:space="preserve">Alapelvek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Tiszteletben tartja minden ember értékét, méltóságát, jogai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Megkülönböztetés nélkül működik együtt a hozzáfordulókkal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Joga és kötelessége a döntést hozók figyelmét felhívni mindarra, amiben felelősek a nélkülözés és a szenvedés kialakulásáért. (Politikai és vallási céloktól mentes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Tevékenységéről beszámolással tartozik szakmai felettesének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Felelős azért, hogy minőségi munkát végezzen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Elfogadja, hogy minden szakma kompetenciája vége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Titoktartás, az információk felelő kezelés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Tájékoztatja kliensét a segítségnyújtás menetéről, annak érdekében, hogy a kliens autonóm döntést hozhasson. Kivételt képeznek az autonóm döntésre valamilyen okból képtelen kliensek és azok, akiket intézmény kötelez a szoc. munkással való kapcsolatfelvételre. Ilyen esetben is a kliens érdekeit képvisel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Munkája során nem a kontroll, hanem a segítségnyújtás a döntő.</w:t>
      </w:r>
    </w:p>
    <w:p>
      <w:pPr>
        <w:pStyle w:val="Normal"/>
        <w:rPr/>
      </w:pPr>
      <w:r>
        <w:rPr>
          <w:u w:val="single"/>
        </w:rPr>
        <w:t>A kliens és szoc. munkás kapcsolata</w:t>
      </w:r>
      <w:r>
        <w:rPr/>
        <w:t xml:space="preserve"> =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A kapcsolat a bizalmon alapul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A kliens érdekeit tartja elsődlegesnek, de ez nem sértheti mások érdekeit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A szolgáltatások mindenki számára elérhetőek legyenek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A kliens választhat szoc. munkást, azonban a szoc. munkás pl. összeférhetetlenség miatt megszakíthatja a segítő kapcsolatot, lényeg, hogy a kliens ne maradjon szakmai segítség nélkül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Információt nem ad ki, a kliens tudomása és beleegyezése nélkül kivéve, ha ez súlyosan veszélyeztet bárkit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Nem létesít rokoni, üzleti kapcsolatot a klienssel. És nem létesít kliensi kapcsolatot családtaggal, rokonnal, baráttal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A kliens számára juttatott javakból a szoc. munkás nem részesülhet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Nem használja fel a segítő kapcsolatot pártpolitikai célok, vagy vallási meggyőződés befolyásolása érdekében. </w:t>
      </w:r>
    </w:p>
    <w:p>
      <w:pPr>
        <w:pStyle w:val="Normal"/>
        <w:rPr/>
      </w:pPr>
      <w:r>
        <w:rPr>
          <w:u w:val="single"/>
        </w:rPr>
        <w:t>A szoc. munkás és a szakma kapcsolata</w:t>
      </w:r>
      <w:r>
        <w:rPr/>
        <w:t xml:space="preserve"> =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Kliens érdekeit tartsa szem előt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Nem vállal olyan esetet, amely emberellenes, túllépi képzettségét, összeférhetetlenséget terem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Együttműködésre törekszik a szoc. szervezetekkel, intézményekkel.</w:t>
      </w:r>
    </w:p>
    <w:p>
      <w:pPr>
        <w:pStyle w:val="Normal"/>
        <w:rPr/>
      </w:pPr>
      <w:r>
        <w:rPr>
          <w:u w:val="single"/>
        </w:rPr>
        <w:t>A szoc. munkás és a munkatársak kapcsolata</w:t>
      </w:r>
      <w:r>
        <w:rPr/>
        <w:t xml:space="preserve"> =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Alapvető érték az együttműködés, intézményen belül ennek formája a team munk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Kapcsolatukat a bizalom, tisztelet határozza meg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Pályakezdők segítse (tapasztalatok megosztása, információk átadása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Tiszteletben tartja a munkatársai eltérő véleményét, kritikájának felelős módon (az érintett bevonásával) ad hangot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Más szakmájú kollégáinak kompetenciahatárait tiszteletben tartja.</w:t>
      </w:r>
    </w:p>
    <w:p>
      <w:pPr>
        <w:pStyle w:val="Normal"/>
        <w:rPr/>
      </w:pPr>
      <w:r>
        <w:rPr>
          <w:u w:val="single"/>
        </w:rPr>
        <w:t>A szoc. munkás munkahelyéhez való viszonya és a társadalom kapcsolata</w:t>
      </w:r>
      <w:r>
        <w:rPr/>
        <w:t xml:space="preserve"> =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arra törekszik, hogy munkahelyén az etikai kódex elvei, értékei érvényesüljenek. Amennyiben ezen célok elérésében huzamosabb ideig akadályozzák , joga a Szakmai Etikai Kollégiumhoz fordulni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Arra törekszik, hogy munkahelye szakmapolitikáját és gyakorlatát javítsa, növelve ezzel a szolgáltatások hatékonyságát és színvonalát. Ennek érdekében joga és kötelessége részt venni szakmai továbbképzéseken, a munkájához és egyéniségéhez legjobban illő szupervízión, melynek feltételeit az őt alkalmazó intézménynek kell biztosítania.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Lehetőség szerint közreműködik a társadalompolitika fejlesztésében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4 évente vizsgálják felül az Etikai Kódexet, a nemzetközi és a hazai szakmai standardok változásával összhangba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 xml:space="preserve">Az etikai kódex az Európai emberi jogok konvencióira és a Szociális Munkások Nemzetközi Szövetségének szakmai kódexére támaszkodik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 Szociális Szakmai Szövetség tagszervezetei</w:t>
      </w:r>
      <w:r>
        <w:rPr/>
        <w:t xml:space="preserve"> =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A Családsegítők Országos Kamaráj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Hilscher Rezső Szociálpolitikai Egyesület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Iskolaszövetség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Szociális Munkások magyarországi Egyesülete</w:t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7:11:00Z</dcterms:created>
  <dc:creator>Pötyi</dc:creator>
  <dc:description/>
  <dc:language>en-US</dc:language>
  <cp:lastModifiedBy>Csongi</cp:lastModifiedBy>
  <dcterms:modified xsi:type="dcterms:W3CDTF">2010-01-31T17:25:00Z</dcterms:modified>
  <cp:revision>3</cp:revision>
  <dc:subject/>
  <dc:title>Értékek a szociális munkában</dc:title>
</cp:coreProperties>
</file>