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Felkészülés a családi életre</w:t>
      </w:r>
    </w:p>
    <w:p>
      <w:pPr>
        <w:pStyle w:val="Normal"/>
        <w:jc w:val="both"/>
        <w:rPr>
          <w:sz w:val="28"/>
          <w:szCs w:val="28"/>
        </w:rPr>
      </w:pPr>
      <w:r>
        <w:rPr>
          <w:sz w:val="28"/>
          <w:szCs w:val="28"/>
        </w:rPr>
      </w:r>
    </w:p>
    <w:p>
      <w:pPr>
        <w:pStyle w:val="Normal"/>
        <w:jc w:val="both"/>
        <w:rPr>
          <w:i/>
          <w:i/>
        </w:rPr>
      </w:pPr>
      <w:r>
        <w:rPr>
          <w:i/>
        </w:rPr>
        <w:t>Együttjárás</w:t>
      </w:r>
    </w:p>
    <w:p>
      <w:pPr>
        <w:pStyle w:val="Normal"/>
        <w:jc w:val="both"/>
        <w:rPr>
          <w:i/>
          <w:i/>
        </w:rPr>
      </w:pPr>
      <w:r>
        <w:rPr>
          <w:i/>
        </w:rPr>
      </w:r>
    </w:p>
    <w:p>
      <w:pPr>
        <w:pStyle w:val="Normal"/>
        <w:jc w:val="both"/>
        <w:rPr/>
      </w:pPr>
      <w:r>
        <w:rPr/>
        <w:t>Nem könnyű feladat az együttjárás időszakát átfogóan jellemezni. Egyesek hosszan járnak együtt, mások nehezen állapodnak meg. Van, akit tiszta, őszinte szándék vezérel, van, akit számítás. A kapcsolat mélyülése gyakran elbizonytalanodással., félelemmel, szorongással, összeütközéssel jár.</w:t>
      </w:r>
    </w:p>
    <w:p>
      <w:pPr>
        <w:pStyle w:val="Normal"/>
        <w:jc w:val="both"/>
        <w:rPr/>
      </w:pPr>
      <w:r>
        <w:rPr/>
        <w:t>Az együttjárás fontos, sőt természetfeletti vonatkozású életszakasz. Próbáljuk felvázolni, milyen is ez az időszak, hogyan tehető valóban széppé és gyümölcsözővé. Ma, amikor szédítő sebességgel változik körülöttünk minden, szinte lehetetlen pontosan meghatározni az együttjárás lényegét.</w:t>
      </w:r>
    </w:p>
    <w:p>
      <w:pPr>
        <w:pStyle w:val="Normal"/>
        <w:jc w:val="both"/>
        <w:rPr/>
      </w:pPr>
      <w:r>
        <w:rPr/>
        <w:t>Annyit azonban bizonyosan állíthatunk, hogy ez az időszak:</w:t>
      </w:r>
    </w:p>
    <w:p>
      <w:pPr>
        <w:pStyle w:val="Normal"/>
        <w:ind w:firstLine="708"/>
        <w:jc w:val="both"/>
        <w:rPr/>
      </w:pPr>
      <w:r>
        <w:rPr/>
        <w:t>- A házasságra való felkészülés ideje, amely arra szolgál, hogy a fiatalok valós helyzetükkel szembesülve megismerjék önmagukat és megalapozzák leendő házasságukat.</w:t>
      </w:r>
    </w:p>
    <w:p>
      <w:pPr>
        <w:pStyle w:val="Normal"/>
        <w:ind w:firstLine="708"/>
        <w:jc w:val="both"/>
        <w:rPr/>
      </w:pPr>
      <w:r>
        <w:rPr/>
        <w:t>- A tudatos, közös útkeresés ideje – a házasság és a családi élet valamennyi fontos kérdésben pl. az élet értelme;  a  szeretet lényege; a házasság és a család célja ; a férfi és a nő lélektana, méltősága, egyenlősége, eltérő és hasonló vonásai; felelős apaság és anyasag; gyermeknevelés; elvárások; tervek; hit; személyes igények; erkölcsi elvek; emberi és vallási értékek; pénzügyi és társadalmi kérdések.</w:t>
      </w:r>
    </w:p>
    <w:p>
      <w:pPr>
        <w:pStyle w:val="Normal"/>
        <w:ind w:firstLine="708"/>
        <w:jc w:val="both"/>
        <w:rPr/>
      </w:pPr>
      <w:r>
        <w:rPr/>
        <w:t>- A párbeszéd ideje, hogy a két ember között egyre mélyebb szeretetkapcsolat épüljön. Ennek feltétele, hogy kölcsönösen tiszteljék, meghallgassák, megismerjék, megértsék, elfogadják, támogassák egymást; hogy kölcsönös bizalommal, nyitottan forduljanak egymás felé, egymást mindinkább kiteljesítve, Isten iránti hűségben.</w:t>
      </w:r>
    </w:p>
    <w:p>
      <w:pPr>
        <w:pStyle w:val="Normal"/>
        <w:ind w:firstLine="708"/>
        <w:jc w:val="both"/>
        <w:rPr/>
      </w:pPr>
      <w:r>
        <w:rPr/>
        <w:t>- Az őszinte megnyílás ideje – egymás múltjának, jelenének, jövőjének megbeszélése őszintén, egyszerűen, hogy egymást mélyebben megismerve fel tudják mérni valóban sikeresnek ígérkezik –e leendő házasságuk, azaz boldogok lesznek-e együtt.</w:t>
      </w:r>
    </w:p>
    <w:p>
      <w:pPr>
        <w:pStyle w:val="Normal"/>
        <w:ind w:firstLine="708"/>
        <w:jc w:val="both"/>
        <w:rPr/>
      </w:pPr>
      <w:r>
        <w:rPr/>
        <w:t>- A tanulás és a belső gyarapodás ideje – azok a fiatalok, akik – felismerve, hogy a házasság is hivatás – házastársukat és családi életüket Isten akarata szerint akaják megélni, felkészülnek arra, hogy a házasság szentségét fogják kiszolgáltatni egymásnak és szabadon döntenek, hogy életszövetségüket, az „Úrban” kívánják megkötni.</w:t>
      </w:r>
    </w:p>
    <w:p>
      <w:pPr>
        <w:pStyle w:val="Normal"/>
        <w:ind w:firstLine="708"/>
        <w:jc w:val="both"/>
        <w:rPr/>
      </w:pPr>
      <w:r>
        <w:rPr/>
        <w:t>- Utolsó „próbaidő” az esküvő előtt – a fiatalok szemében az elkötelezett együttjárás, majd a jegyesség nem más, mint a két független ember közeledésének utolsó szakasza. Ekkor döntenek életre szólóan egymás mellett.</w:t>
      </w:r>
    </w:p>
    <w:p>
      <w:pPr>
        <w:pStyle w:val="Normal"/>
        <w:jc w:val="both"/>
        <w:rPr/>
      </w:pPr>
      <w:r>
        <w:rPr/>
        <w:t>- Istentől megáldott kegyelemi idő mindazok számára, akik kapcsolatukat nem csak ketten, hanem tudatosan Istennel együtt, „hármasban” élik és az Ő sugallatait hűségesen követik.</w:t>
      </w:r>
    </w:p>
    <w:p>
      <w:pPr>
        <w:pStyle w:val="Normal"/>
        <w:jc w:val="both"/>
        <w:rPr/>
      </w:pPr>
      <w:r>
        <w:rPr/>
      </w:r>
    </w:p>
    <w:p>
      <w:pPr>
        <w:pStyle w:val="Normal"/>
        <w:jc w:val="center"/>
        <w:rPr/>
      </w:pPr>
      <w:r>
        <w:rPr>
          <w:b/>
        </w:rPr>
        <w:t>A párkapcsolat szakaszai</w:t>
      </w:r>
    </w:p>
    <w:p>
      <w:pPr>
        <w:pStyle w:val="Normal"/>
        <w:jc w:val="both"/>
        <w:rPr>
          <w:b/>
          <w:b/>
        </w:rPr>
      </w:pPr>
      <w:r>
        <w:rPr>
          <w:b/>
        </w:rPr>
      </w:r>
    </w:p>
    <w:p>
      <w:pPr>
        <w:pStyle w:val="Normal"/>
        <w:jc w:val="both"/>
        <w:rPr/>
      </w:pPr>
      <w:r>
        <w:rPr/>
        <w:t>Mi történik valójában, amikor egy fiú és egy leány „beleszeret” egymásba? Vegyük sorra a párkapcsolat jól elkülöníthető szakaszait:</w:t>
      </w:r>
    </w:p>
    <w:p>
      <w:pPr>
        <w:pStyle w:val="Normal"/>
        <w:jc w:val="both"/>
        <w:rPr/>
      </w:pPr>
      <w:r>
        <w:rPr>
          <w:i/>
        </w:rPr>
        <w:t>1. Találkozók</w:t>
      </w:r>
    </w:p>
    <w:p>
      <w:pPr>
        <w:pStyle w:val="Normal"/>
        <w:jc w:val="both"/>
        <w:rPr/>
      </w:pPr>
      <w:r>
        <w:rPr/>
        <w:t>Az együttjárás első szakasza. A „beleszeretés” erotikus vonzódással kezdődik. Egyik – vagy mindkét – fél erős vágyat érez, hogy együtt legyen a másikkal ; szeretne vele minél gyakrabban találkozni.</w:t>
      </w:r>
    </w:p>
    <w:p>
      <w:pPr>
        <w:pStyle w:val="Normal"/>
        <w:jc w:val="both"/>
        <w:rPr/>
      </w:pPr>
      <w:r>
        <w:rPr/>
        <w:t xml:space="preserve">Három fajtáját különböztethetjük meg: </w:t>
      </w:r>
    </w:p>
    <w:p>
      <w:pPr>
        <w:pStyle w:val="Normal"/>
        <w:ind w:firstLine="708"/>
        <w:jc w:val="both"/>
        <w:rPr/>
      </w:pPr>
      <w:r>
        <w:rPr/>
        <w:t>a) Alkalmi találkozó – „Vételkényszer nélkül”</w:t>
      </w:r>
    </w:p>
    <w:p>
      <w:pPr>
        <w:pStyle w:val="Normal"/>
        <w:jc w:val="both"/>
        <w:rPr/>
      </w:pPr>
      <w:r>
        <w:rPr/>
        <w:tab/>
        <w:tab/>
        <w:tab/>
        <w:tab/>
        <w:t>Felszínes</w:t>
      </w:r>
    </w:p>
    <w:p>
      <w:pPr>
        <w:pStyle w:val="Normal"/>
        <w:ind w:firstLine="708"/>
        <w:jc w:val="both"/>
        <w:rPr/>
      </w:pPr>
      <w:r>
        <w:rPr/>
        <w:t>b) Megbeszélt találkozó – „Várva várt”</w:t>
      </w:r>
    </w:p>
    <w:p>
      <w:pPr>
        <w:pStyle w:val="Normal"/>
        <w:jc w:val="both"/>
        <w:rPr/>
      </w:pPr>
      <w:r>
        <w:rPr/>
        <w:tab/>
        <w:tab/>
        <w:tab/>
        <w:tab/>
        <w:t>Izgalmas</w:t>
      </w:r>
    </w:p>
    <w:p>
      <w:pPr>
        <w:pStyle w:val="Normal"/>
        <w:ind w:firstLine="708"/>
        <w:jc w:val="both"/>
        <w:rPr/>
      </w:pPr>
      <w:r>
        <w:rPr/>
        <w:t>c) Rendszeres találkozás – „Kizárólagos”</w:t>
      </w:r>
    </w:p>
    <w:p>
      <w:pPr>
        <w:pStyle w:val="Normal"/>
        <w:jc w:val="both"/>
        <w:rPr/>
      </w:pPr>
      <w:r>
        <w:rPr/>
        <w:tab/>
        <w:tab/>
        <w:tab/>
        <w:tab/>
        <w:t>Egészen komoly</w:t>
      </w:r>
    </w:p>
    <w:p>
      <w:pPr>
        <w:pStyle w:val="Normal"/>
        <w:jc w:val="both"/>
        <w:rPr/>
      </w:pPr>
      <w:r>
        <w:rPr/>
      </w:r>
    </w:p>
    <w:p>
      <w:pPr>
        <w:pStyle w:val="Normal"/>
        <w:jc w:val="both"/>
        <w:rPr/>
      </w:pPr>
      <w:r>
        <w:rPr/>
      </w:r>
    </w:p>
    <w:p>
      <w:pPr>
        <w:pStyle w:val="Normal"/>
        <w:jc w:val="both"/>
        <w:rPr>
          <w:i/>
          <w:i/>
        </w:rPr>
      </w:pPr>
      <w:r>
        <w:rPr>
          <w:i/>
        </w:rPr>
        <w:t>2. Őszinte barátság</w:t>
      </w:r>
    </w:p>
    <w:p>
      <w:pPr>
        <w:pStyle w:val="Normal"/>
        <w:jc w:val="both"/>
        <w:rPr/>
      </w:pPr>
      <w:r>
        <w:rPr/>
        <w:t>A második szakasz: mély, bizalmas barátság kialakítása. Mindkét fél törekszik:</w:t>
      </w:r>
    </w:p>
    <w:p>
      <w:pPr>
        <w:pStyle w:val="Normal"/>
        <w:jc w:val="both"/>
        <w:rPr/>
      </w:pPr>
      <w:r>
        <w:rPr/>
        <w:t>- a kölcsönös tiszteletre, egymás meghallgatására.</w:t>
      </w:r>
    </w:p>
    <w:p>
      <w:pPr>
        <w:pStyle w:val="Normal"/>
        <w:jc w:val="both"/>
        <w:rPr/>
      </w:pPr>
      <w:r>
        <w:rPr/>
        <w:t>- egymás megismerésére és megértésére</w:t>
      </w:r>
    </w:p>
    <w:p>
      <w:pPr>
        <w:pStyle w:val="Normal"/>
        <w:jc w:val="both"/>
        <w:rPr/>
      </w:pPr>
      <w:r>
        <w:rPr/>
        <w:t>- egymás elfogadására és a kölcsönös bizalomra</w:t>
      </w:r>
    </w:p>
    <w:p>
      <w:pPr>
        <w:pStyle w:val="Normal"/>
        <w:jc w:val="both"/>
        <w:rPr/>
      </w:pPr>
      <w:r>
        <w:rPr/>
        <w:t>- egymás segítésére, támogatására</w:t>
      </w:r>
    </w:p>
    <w:p>
      <w:pPr>
        <w:pStyle w:val="Normal"/>
        <w:jc w:val="both"/>
        <w:rPr/>
      </w:pPr>
      <w:r>
        <w:rPr/>
        <w:t>E fontos időszak alapja a sok közös program és az őszinte párbeszéd: a fiatalok feltárják egymás előtt múltjukat, jelenüket, elbeszélgetnek jövőjükről. Csakis az őszinte barátság talaján bontakozhat ki „valami több”.  Ezt a szakaszt nem lehet kihagyni. Enélkül halálra van ítélve a házasság.</w:t>
      </w:r>
    </w:p>
    <w:p>
      <w:pPr>
        <w:pStyle w:val="Normal"/>
        <w:jc w:val="both"/>
        <w:rPr/>
      </w:pPr>
      <w:r>
        <w:rPr/>
      </w:r>
    </w:p>
    <w:p>
      <w:pPr>
        <w:pStyle w:val="Normal"/>
        <w:jc w:val="both"/>
        <w:rPr>
          <w:i/>
          <w:i/>
        </w:rPr>
      </w:pPr>
      <w:r>
        <w:rPr>
          <w:i/>
        </w:rPr>
        <w:t>3. Elkötelezett együttjárás</w:t>
      </w:r>
    </w:p>
    <w:p>
      <w:pPr>
        <w:pStyle w:val="Normal"/>
        <w:jc w:val="both"/>
        <w:rPr/>
      </w:pPr>
      <w:r>
        <w:rPr/>
        <w:t>A harmadik szakasz, az elkötelezett együttjárás időszaka akkor kezdődik, amikor a pár már nem elégszik meg a kettejük közt kialakult őszinte barátsággal, hanem „valami többre” vágynak. Ez az időszak arra szolgál, hogy megtanuljanak különbséget tenni az „igazi” (alapvetően önzetlen, adni és kapni egyaránt képes) szerelem és szerelmi fellángolás között (ami alapjaiban önző magatartás: kapni szeretne, de adni nem hajlandó). Ebben az időszakban kell minden párnak meghoznia a komoly döntést, hogy szeretnének összeházasodni.</w:t>
      </w:r>
    </w:p>
    <w:p>
      <w:pPr>
        <w:pStyle w:val="Normal"/>
        <w:jc w:val="both"/>
        <w:rPr/>
      </w:pPr>
      <w:r>
        <w:rPr/>
      </w:r>
    </w:p>
    <w:p>
      <w:pPr>
        <w:pStyle w:val="Normal"/>
        <w:jc w:val="center"/>
        <w:rPr>
          <w:b/>
          <w:b/>
        </w:rPr>
      </w:pPr>
      <w:r>
        <w:rPr>
          <w:b/>
        </w:rPr>
        <w:t>Válságok</w:t>
      </w:r>
    </w:p>
    <w:p>
      <w:pPr>
        <w:pStyle w:val="Normal"/>
        <w:jc w:val="both"/>
        <w:rPr>
          <w:b/>
          <w:b/>
        </w:rPr>
      </w:pPr>
      <w:r>
        <w:rPr>
          <w:b/>
        </w:rPr>
      </w:r>
    </w:p>
    <w:p>
      <w:pPr>
        <w:pStyle w:val="Normal"/>
        <w:jc w:val="both"/>
        <w:rPr/>
      </w:pPr>
      <w:r>
        <w:rPr/>
        <w:t>A párkapcsolat nem mindig olyan idilli és harmonikus, amilyennek általában bemutatják. Minél közelebb kerül egymáshoz két ember annál szembetűnőbbek az igazi különbségek. Amikor ilyesmit tapasztaltok, tudnotok kell, hogy a nehézség korántsem a szerelem elmúlását jelzi. A válság a szerelem próbája. Akár az olvasztótégelyben megpróbált színarany, úgy tisztul meg a szerelem e válságok nyomán.</w:t>
      </w:r>
    </w:p>
    <w:p>
      <w:pPr>
        <w:pStyle w:val="Normal"/>
        <w:jc w:val="both"/>
        <w:rPr/>
      </w:pPr>
      <w:r>
        <w:rPr/>
        <w:t>A párkapcsolat során általában három világosan elkülöníthető fejlődési szakasz követi egymást.</w:t>
      </w:r>
    </w:p>
    <w:p>
      <w:pPr>
        <w:pStyle w:val="Normal"/>
        <w:jc w:val="both"/>
        <w:rPr/>
      </w:pPr>
      <w:r>
        <w:rPr/>
      </w:r>
    </w:p>
    <w:p>
      <w:pPr>
        <w:pStyle w:val="Normal"/>
        <w:jc w:val="both"/>
        <w:rPr>
          <w:i/>
          <w:i/>
        </w:rPr>
      </w:pPr>
      <w:r>
        <w:rPr>
          <w:i/>
        </w:rPr>
        <w:t>1. Romantikus illúziók</w:t>
      </w:r>
    </w:p>
    <w:p>
      <w:pPr>
        <w:pStyle w:val="Normal"/>
        <w:jc w:val="both"/>
        <w:rPr/>
      </w:pPr>
      <w:r>
        <w:rPr/>
        <w:t>Az  ábrándozás, a reményteli várakozás időszaka, amelyet alapvetően nem ésszerű megfontolások, hanem érzések és érzelmek határoznak meg. E romantikus időszak Isten ajándéka: az önző embert megnyitja a másik ember felé. Új világba vezeti, amelynek középpontja nem az én, hanem a te, a mi.</w:t>
      </w:r>
    </w:p>
    <w:p>
      <w:pPr>
        <w:pStyle w:val="Normal"/>
        <w:jc w:val="both"/>
        <w:rPr/>
      </w:pPr>
      <w:r>
        <w:rPr/>
      </w:r>
    </w:p>
    <w:p>
      <w:pPr>
        <w:pStyle w:val="Normal"/>
        <w:jc w:val="both"/>
        <w:rPr>
          <w:i/>
          <w:i/>
        </w:rPr>
      </w:pPr>
      <w:r>
        <w:rPr>
          <w:i/>
        </w:rPr>
        <w:t>2. Válság és csalódás</w:t>
      </w:r>
    </w:p>
    <w:p>
      <w:pPr>
        <w:pStyle w:val="Normal"/>
        <w:jc w:val="both"/>
        <w:rPr/>
      </w:pPr>
      <w:r>
        <w:rPr/>
        <w:t>Szenvedéssel teli időszak. Az ember fájdalmasan éli meg, amint szertefoszlik a boldogságról alkotott gyerekes elképzelése, amikor rájön, hogy:</w:t>
      </w:r>
    </w:p>
    <w:p>
      <w:pPr>
        <w:pStyle w:val="Normal"/>
        <w:jc w:val="both"/>
        <w:rPr/>
      </w:pPr>
      <w:r>
        <w:rPr/>
        <w:t>- „Egészen más vagyok, mint hittem”</w:t>
      </w:r>
    </w:p>
    <w:p>
      <w:pPr>
        <w:pStyle w:val="Normal"/>
        <w:jc w:val="both"/>
        <w:rPr/>
      </w:pPr>
      <w:r>
        <w:rPr/>
        <w:t>- „A társam egyáltalán nem olyan, amilyennek képzeltem.”</w:t>
      </w:r>
    </w:p>
    <w:p>
      <w:pPr>
        <w:pStyle w:val="Normal"/>
        <w:jc w:val="both"/>
        <w:rPr/>
      </w:pPr>
      <w:r>
        <w:rPr/>
        <w:t>- „Nem vagyunk eléggé boldogok.”</w:t>
      </w:r>
    </w:p>
    <w:p>
      <w:pPr>
        <w:pStyle w:val="Normal"/>
        <w:jc w:val="both"/>
        <w:rPr/>
      </w:pPr>
      <w:r>
        <w:rPr/>
        <w:t>Mivel mindketten önmagukat keresték a másikban, kölcsönösen becsapva érzik magukat. Olyan ez, mintha a szerelem lámpásának fénye lassan kihunyna, s sötétben maradnának.</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3. Felismerés és elhatározás</w:t>
      </w:r>
    </w:p>
    <w:p>
      <w:pPr>
        <w:pStyle w:val="Normal"/>
        <w:jc w:val="both"/>
        <w:rPr/>
      </w:pPr>
      <w:r>
        <w:rPr/>
        <w:t>Ezt az időszakot öröm és békesség jellemzi. Ekkor jutnak el a sorsdöntő felismerésre, hogy a szeretet nem két embert összekötő érzelem, hanem elhatározás, hogy a párkapcsolatot hármasban akarják élni: a férfi, a nő és Isten.</w:t>
      </w:r>
    </w:p>
    <w:p>
      <w:pPr>
        <w:pStyle w:val="Normal"/>
        <w:jc w:val="both"/>
        <w:rPr/>
      </w:pPr>
      <w:r>
        <w:rPr/>
        <w:t>Semmi kétség :  a házasság – amelyet Isten alkotott – nem két ember köré záruló kör, hanem három személynek a külvilág felé megnyíló, táguló „spirálja”.</w:t>
      </w:r>
    </w:p>
    <w:p>
      <w:pPr>
        <w:pStyle w:val="Normal"/>
        <w:jc w:val="both"/>
        <w:rPr/>
      </w:pPr>
      <w:r>
        <w:rPr/>
      </w:r>
    </w:p>
    <w:p>
      <w:pPr>
        <w:pStyle w:val="Normal"/>
        <w:jc w:val="center"/>
        <w:rPr>
          <w:b/>
          <w:b/>
        </w:rPr>
      </w:pPr>
      <w:r>
        <w:rPr>
          <w:b/>
        </w:rPr>
        <w:t>A jó párkapcsolat feltételei</w:t>
      </w:r>
    </w:p>
    <w:p>
      <w:pPr>
        <w:pStyle w:val="Normal"/>
        <w:jc w:val="both"/>
        <w:rPr>
          <w:b/>
          <w:b/>
        </w:rPr>
      </w:pPr>
      <w:r>
        <w:rPr>
          <w:b/>
        </w:rPr>
      </w:r>
    </w:p>
    <w:p>
      <w:pPr>
        <w:pStyle w:val="Normal"/>
        <w:jc w:val="both"/>
        <w:rPr/>
      </w:pPr>
      <w:r>
        <w:rPr/>
        <w:t>A kiegyensúlyozott, eredményes párkapcsolat néhány alapvető feltétele:</w:t>
      </w:r>
    </w:p>
    <w:p>
      <w:pPr>
        <w:pStyle w:val="Normal"/>
        <w:jc w:val="both"/>
        <w:rPr/>
      </w:pPr>
      <w:r>
        <w:rPr/>
      </w:r>
    </w:p>
    <w:p>
      <w:pPr>
        <w:pStyle w:val="Normal"/>
        <w:jc w:val="both"/>
        <w:rPr>
          <w:i/>
          <w:i/>
        </w:rPr>
      </w:pPr>
      <w:r>
        <w:rPr>
          <w:i/>
        </w:rPr>
        <w:t>1. Önismeret</w:t>
      </w:r>
    </w:p>
    <w:p>
      <w:pPr>
        <w:pStyle w:val="Normal"/>
        <w:jc w:val="both"/>
        <w:rPr/>
      </w:pPr>
      <w:r>
        <w:rPr/>
        <w:t>A másik emberrel való találkozás saját maguk megismerésével kezdődik. Amikor mindkét fél kellő „rálátással” tekint önmagára, akkor – és csakis akkor – állnak készen arra, hogy életük külső-belső történéseit őszintén megosszák egymással.</w:t>
      </w:r>
    </w:p>
    <w:p>
      <w:pPr>
        <w:pStyle w:val="Normal"/>
        <w:jc w:val="both"/>
        <w:rPr/>
      </w:pPr>
      <w:r>
        <w:rPr/>
      </w:r>
    </w:p>
    <w:p>
      <w:pPr>
        <w:pStyle w:val="Normal"/>
        <w:jc w:val="both"/>
        <w:rPr>
          <w:i/>
          <w:i/>
        </w:rPr>
      </w:pPr>
      <w:r>
        <w:rPr>
          <w:i/>
        </w:rPr>
        <w:t>2. Őszinteség és megnyílás</w:t>
      </w:r>
    </w:p>
    <w:p>
      <w:pPr>
        <w:pStyle w:val="Normal"/>
        <w:jc w:val="both"/>
        <w:rPr/>
      </w:pPr>
      <w:r>
        <w:rPr/>
        <w:t>Hogyan reménykedhet két ember abban, hogy kapcsolatuk tartós lesz, ha közben titkolóznak vagy becsapják egymást? A jó házasság alapja a folyamatos, nyílt, őszinte párbeszéd. Ennek azonban van egy komoly akadálya.</w:t>
      </w:r>
    </w:p>
    <w:p>
      <w:pPr>
        <w:pStyle w:val="Normal"/>
        <w:jc w:val="both"/>
        <w:rPr/>
      </w:pPr>
      <w:r>
        <w:rPr/>
        <w:t>Az együttjárás során mindkét fél tetszeni akar a másiknak, ugyanakkor szeretné társát tökéletesnek hinni. Ezért „vak” a szerelem, de éppen ezért alkalmas arra, hogy embereket egymáshoz vonzzon.</w:t>
      </w:r>
    </w:p>
    <w:p>
      <w:pPr>
        <w:pStyle w:val="Normal"/>
        <w:jc w:val="both"/>
        <w:rPr/>
      </w:pPr>
      <w:r>
        <w:rPr/>
        <w:t>Ez az oka annak, hogy a kizárólag szerelmi fellángolásból kötött házasságok többsége nem állja ki az idő próbáját. Az illúzió mesébe illő. Csakhogy az illúzión alapuló házasság nem tartós. Az életre szóló kapcsolatnak a valóságban kell gyökereznie. Ez pedig azt jelenti hogy el kell fogadnunk: a kiegyensúlyozott, jó párkapcsolat alapelve nem lehet más, mint az őszinteség és nyitottság.</w:t>
      </w:r>
    </w:p>
    <w:p>
      <w:pPr>
        <w:pStyle w:val="Normal"/>
        <w:jc w:val="both"/>
        <w:rPr/>
      </w:pPr>
      <w:r>
        <w:rPr/>
      </w:r>
    </w:p>
    <w:p>
      <w:pPr>
        <w:pStyle w:val="Normal"/>
        <w:jc w:val="both"/>
        <w:rPr>
          <w:i/>
          <w:i/>
        </w:rPr>
      </w:pPr>
      <w:r>
        <w:rPr>
          <w:i/>
        </w:rPr>
        <w:t>3. Szeretet</w:t>
      </w:r>
    </w:p>
    <w:p>
      <w:pPr>
        <w:pStyle w:val="Normal"/>
        <w:jc w:val="both"/>
        <w:rPr/>
      </w:pPr>
      <w:r>
        <w:rPr/>
        <w:t>A legtöbb filozófus és teológus egyetért abban, hogy a házasság lényege a szeretet. A szeretet fogalmát azonban más – és másféleképpen határozzák meg.</w:t>
      </w:r>
    </w:p>
    <w:p>
      <w:pPr>
        <w:pStyle w:val="Normal"/>
        <w:jc w:val="both"/>
        <w:rPr/>
      </w:pPr>
      <w:r>
        <w:rPr/>
        <w:t>Következzék néhány rövid meghatározás:</w:t>
      </w:r>
    </w:p>
    <w:p>
      <w:pPr>
        <w:pStyle w:val="Normal"/>
        <w:jc w:val="both"/>
        <w:rPr/>
      </w:pPr>
      <w:r>
        <w:rPr/>
        <w:t>- A szeretet akarati döntés, nem csupán érzelem.</w:t>
      </w:r>
    </w:p>
    <w:p>
      <w:pPr>
        <w:pStyle w:val="Normal"/>
        <w:jc w:val="both"/>
        <w:rPr/>
      </w:pPr>
      <w:r>
        <w:rPr/>
        <w:t>- A szeretet Istentől származó, titokzatos energia az emberben.</w:t>
      </w:r>
    </w:p>
    <w:p>
      <w:pPr>
        <w:pStyle w:val="Normal"/>
        <w:jc w:val="both"/>
        <w:rPr/>
      </w:pPr>
      <w:r>
        <w:rPr/>
        <w:t>- A szeretet tevékeny, tudatos belső irányultság, mely a szeretett személy javát keresi</w:t>
      </w:r>
    </w:p>
    <w:p>
      <w:pPr>
        <w:pStyle w:val="Normal"/>
        <w:jc w:val="both"/>
        <w:rPr/>
      </w:pPr>
      <w:r>
        <w:rPr/>
        <w:t>- A szeretet valami csodálatos, mély benső tartalom az emberben.</w:t>
      </w:r>
    </w:p>
    <w:p>
      <w:pPr>
        <w:pStyle w:val="Normal"/>
        <w:jc w:val="both"/>
        <w:rPr/>
      </w:pPr>
      <w:r>
        <w:rPr/>
      </w:r>
    </w:p>
    <w:p>
      <w:pPr>
        <w:pStyle w:val="Normal"/>
        <w:jc w:val="both"/>
        <w:rPr>
          <w:i/>
          <w:i/>
        </w:rPr>
      </w:pPr>
      <w:r>
        <w:rPr>
          <w:i/>
        </w:rPr>
        <w:t>4. A házas hivatás felismerése</w:t>
      </w:r>
    </w:p>
    <w:p>
      <w:pPr>
        <w:pStyle w:val="Normal"/>
        <w:jc w:val="both"/>
        <w:rPr/>
      </w:pPr>
      <w:r>
        <w:rPr/>
        <w:t>A Szentírás világosan érzékelteti a hivatás fogalmát (Noé, Ábrahám, Mózes, a próféták). Megfigyelhetjük, hogy valamennyiük történetét ugyanazon egyszerű, mély meggyőződés hatja át: Isten az, aki hívja őket.</w:t>
      </w:r>
    </w:p>
    <w:p>
      <w:pPr>
        <w:pStyle w:val="Normal"/>
        <w:jc w:val="both"/>
        <w:rPr/>
      </w:pPr>
      <w:r>
        <w:rPr/>
        <w:t xml:space="preserve">A hivatás egy-egy jellemzője a házasságban: </w:t>
      </w:r>
    </w:p>
    <w:p>
      <w:pPr>
        <w:pStyle w:val="Normal"/>
        <w:jc w:val="both"/>
        <w:rPr/>
      </w:pPr>
      <w:r>
        <w:rPr/>
        <w:t>engedelmesség: a házasság Istentől kapott meghívás</w:t>
      </w:r>
    </w:p>
    <w:p>
      <w:pPr>
        <w:pStyle w:val="Normal"/>
        <w:jc w:val="both"/>
        <w:rPr/>
      </w:pPr>
      <w:r>
        <w:rPr/>
        <w:t>odaadás, áldozatvállalás: mindent megtenni azért, hogy tényleg jó legyen a házasság</w:t>
      </w:r>
    </w:p>
    <w:p>
      <w:pPr>
        <w:pStyle w:val="Normal"/>
        <w:jc w:val="both"/>
        <w:rPr/>
      </w:pPr>
      <w:r>
        <w:rPr/>
        <w:t>példaadás: megmutatni másoknak, hogy élhet két ember szeretetben és békességben</w:t>
      </w:r>
    </w:p>
    <w:p>
      <w:pPr>
        <w:pStyle w:val="Normal"/>
        <w:jc w:val="both"/>
        <w:rPr/>
      </w:pPr>
      <w:r>
        <w:rPr/>
        <w:t>szolgálat: alapvető feladat a mások boldogságáért való munkálkodás</w:t>
      </w:r>
    </w:p>
    <w:p>
      <w:pPr>
        <w:pStyle w:val="Normal"/>
        <w:jc w:val="both"/>
        <w:rPr/>
      </w:pPr>
      <w:r>
        <w:rPr/>
        <w:t>szentség: a házasság és a családi élet Isten szeretete és szolgálata</w:t>
      </w:r>
    </w:p>
    <w:p>
      <w:pPr>
        <w:pStyle w:val="Normal"/>
        <w:jc w:val="both"/>
        <w:rPr/>
      </w:pPr>
      <w:r>
        <w:rPr/>
      </w:r>
    </w:p>
    <w:p>
      <w:pPr>
        <w:pStyle w:val="Normal"/>
        <w:jc w:val="both"/>
        <w:rPr/>
      </w:pPr>
      <w:r>
        <w:rPr/>
      </w:r>
    </w:p>
    <w:p>
      <w:pPr>
        <w:pStyle w:val="Normal"/>
        <w:jc w:val="both"/>
        <w:rPr>
          <w:i/>
          <w:i/>
        </w:rPr>
      </w:pPr>
      <w:r>
        <w:rPr>
          <w:i/>
        </w:rPr>
        <w:t>5. Megnyílás a külvilág felé</w:t>
      </w:r>
    </w:p>
    <w:p>
      <w:pPr>
        <w:pStyle w:val="Normal"/>
        <w:jc w:val="both"/>
        <w:rPr/>
      </w:pPr>
      <w:r>
        <w:rPr/>
        <w:t>A meghitt, jó párkapcsolat következő feltétele az, hogy a szerelmesek ne kizárólag egymás felé forduljanak, hanem ketten együtt meg tudjanak nyílni a többi ember felé. Az igazi szerelem nem mámor, hanem átalakító erő; nem beszűkülés, hanem táguló horizont; nem két embert körülvevő válaszfal, hanem híd, amely összeköti őket a többiekkel. Ha két ember nem nyílik meg mások felé, akkor „körük” bezárul; az ilyen kapcsolat az önelégültség, az önzés, a birtoklás, a hiúság és a gyűlölködés melegágya. Az igazi szerelem ezzel szemben olyan, mint a tűz: ha nem terjed, kialszik; ha viszont tovaterjed, hatalmasság nőve messzire sugárzik.</w:t>
      </w:r>
    </w:p>
    <w:p>
      <w:pPr>
        <w:pStyle w:val="Normal"/>
        <w:jc w:val="both"/>
        <w:rPr/>
      </w:pPr>
      <w:r>
        <w:rPr/>
        <w:t>Nem kétséges: a mai párok nyitottsága az új évezred reménye.</w:t>
      </w:r>
    </w:p>
    <w:p>
      <w:pPr>
        <w:pStyle w:val="Normal"/>
        <w:jc w:val="both"/>
        <w:rPr/>
      </w:pPr>
      <w:r>
        <w:rPr/>
      </w:r>
    </w:p>
    <w:p>
      <w:pPr>
        <w:pStyle w:val="Normal"/>
        <w:jc w:val="both"/>
        <w:rPr>
          <w:i/>
          <w:i/>
        </w:rPr>
      </w:pPr>
      <w:r>
        <w:rPr>
          <w:i/>
        </w:rPr>
        <w:t>6. Nyitottság a természetfelettire</w:t>
      </w:r>
    </w:p>
    <w:p>
      <w:pPr>
        <w:pStyle w:val="Normal"/>
        <w:jc w:val="both"/>
        <w:rPr/>
      </w:pPr>
      <w:r>
        <w:rPr/>
        <w:t>Ez a feltétel nem csupán egy a sok közül, hanem a legfontosabb azok számára, akik komolyan elszánták magukat a közös életre.</w:t>
      </w:r>
    </w:p>
    <w:p>
      <w:pPr>
        <w:pStyle w:val="Normal"/>
        <w:jc w:val="both"/>
        <w:rPr/>
      </w:pPr>
      <w:r>
        <w:rPr/>
        <w:t>Napjaink fogyasztói társadalmában a legtöbb fiatal nem törődik az élet, a szerelem és a házasság természetfeletti dimenziójával. Tárgyak, technikai eszközök bűvöletében élnek, és nincs idejük – vagy igényük,. arra, hogy túllépjenek önmagukon. Mi – vagy ki – lehet a titokzatos „kulcs”? A történelem során hívő emberek milliói kiáltják sugárzó életükkel: „Isten”! Ha a kapcsolatokban mindinkább megnyílnak Isten felé, megtapasztalják az Ő rejtett jelenlétét, amint megígérte: „Ahol ketten vagy hárman összegyűlnek az én nevemben, ott vagyok közöttük” (Mt. 18,20)</w:t>
      </w:r>
    </w:p>
    <w:p>
      <w:pPr>
        <w:pStyle w:val="Normal"/>
        <w:jc w:val="both"/>
        <w:rPr/>
      </w:pPr>
      <w:r>
        <w:rPr/>
      </w:r>
    </w:p>
    <w:p>
      <w:pPr>
        <w:pStyle w:val="Normal"/>
        <w:jc w:val="center"/>
        <w:rPr/>
      </w:pPr>
      <w:r>
        <w:rPr>
          <w:b/>
        </w:rPr>
        <w:t>Isten terve a családról és a házasságról</w:t>
      </w:r>
    </w:p>
    <w:p>
      <w:pPr>
        <w:pStyle w:val="Normal"/>
        <w:jc w:val="both"/>
        <w:rPr>
          <w:b/>
          <w:b/>
        </w:rPr>
      </w:pPr>
      <w:r>
        <w:rPr>
          <w:b/>
        </w:rPr>
      </w:r>
    </w:p>
    <w:p>
      <w:pPr>
        <w:pStyle w:val="Normal"/>
        <w:jc w:val="both"/>
        <w:rPr>
          <w:i/>
          <w:i/>
        </w:rPr>
      </w:pPr>
      <w:r>
        <w:rPr>
          <w:i/>
        </w:rPr>
        <w:t xml:space="preserve">1. Az ember Istennek, a Szeretetnek képmása. </w:t>
      </w:r>
    </w:p>
    <w:p>
      <w:pPr>
        <w:pStyle w:val="Normal"/>
        <w:jc w:val="both"/>
        <w:rPr/>
      </w:pPr>
      <w:r>
        <w:rPr/>
        <w:t xml:space="preserve">Az embert Isten a saját képére és hasonlatosságára teremtette: szeretetből szólította életbe, s egyúttal szeretetre rendelte. </w:t>
      </w:r>
    </w:p>
    <w:p>
      <w:pPr>
        <w:pStyle w:val="Normal"/>
        <w:jc w:val="both"/>
        <w:rPr/>
      </w:pPr>
      <w:r>
        <w:rPr/>
        <w:t>Az Isten szeretet:  benső életét a személyes szeretetközösség misztériumában éli. Azáltal, hogy a férfi és a nő emberi természetét a saját képmására teremti, a lelkiismerettel együtt beléjük oltotta a szeretetre és a közösségre szóló meghívást, azaz képességet és felelősséget. Ezért van az emberben képesség a szeretetre és a közösségre, s ugyanezért felelős is értük. Így a szeretet minden egyes ember alapvető és természetszerű hivatása.</w:t>
      </w:r>
    </w:p>
    <w:p>
      <w:pPr>
        <w:pStyle w:val="Normal"/>
        <w:jc w:val="both"/>
        <w:rPr/>
      </w:pPr>
      <w:r>
        <w:rPr/>
        <w:t>A keresztény kinyilatkoztatás két sajátos módot ismer a szeretet azon hivatásának teljesítésére, amely az emberi személyt teljes egészében érinti: a házasságot és a szüzességet. A maga sajátos módján mindkettő hiteles megnyilvánulása az ember végső igazságának, annak az igazságnak, mely szerint az ember ”Isten képmására teremtetett”. Ezért a nemiség, mely által a férfi és a nő házastársakra sajátosan jellemző cselekedetekkel kölcsönösen odaadják magukat egymásnak, egyáltalán nem biológiai tény csupán, hanem az emberi személy legbensőbb magvát érintő valóság. A nemiség csak akkor nyilvánul meg igazán emberi módon, ha kiegészítő része annak a szeretetnek, amellyel a férfi és a nő teljes önmagát kölcsönösen és mindhalálig elkötelezi.</w:t>
      </w:r>
    </w:p>
    <w:p>
      <w:pPr>
        <w:pStyle w:val="Normal"/>
        <w:jc w:val="both"/>
        <w:rPr/>
      </w:pPr>
      <w:r>
        <w:rPr/>
        <w:t>A házasság intézménye nem társadalom vagy egy tekintély törvénytelen beavatkozása, nem is egy külsőség rákényszerítése, hanem a házastársi szerelem szövetségének belső igénye, amely nyilvánosan egyetlennek és kizárólagosnak vallhatja magát, hogy így legyen hűséges a Teremtő Isten tervéhez.</w:t>
      </w:r>
    </w:p>
    <w:p>
      <w:pPr>
        <w:pStyle w:val="Normal"/>
        <w:jc w:val="both"/>
        <w:rPr/>
      </w:pPr>
      <w:r>
        <w:rPr/>
      </w:r>
    </w:p>
    <w:p>
      <w:pPr>
        <w:pStyle w:val="Normal"/>
        <w:jc w:val="both"/>
        <w:rPr>
          <w:i/>
          <w:i/>
        </w:rPr>
      </w:pPr>
      <w:r>
        <w:rPr>
          <w:i/>
        </w:rPr>
        <w:t>2. A házasság: az Isten és az ember közötti szövetség képe</w:t>
      </w:r>
    </w:p>
    <w:p>
      <w:pPr>
        <w:pStyle w:val="Normal"/>
        <w:jc w:val="both"/>
        <w:rPr/>
      </w:pPr>
      <w:r>
        <w:rPr/>
        <w:t>Az Isten és az emberek közötti szeretetszövetség, melyet főleg a kinyilatkoztatásban (és Izrael hűsége tapasztalatában) találunk meg, szemléletesebb kifejezési formát kap a férfi és a nő között háztartási szövetségben. Szeretetük köteléke annak a szövetségnek lesz képe és jele, amely Istent és az ő népét kapcsolja egybe. Isten és az emberek közössége végső tökéletességét Jézus Krisztusban, a Jegyesben éri el, aki szereti az emberi nemet és Üdvözítőjeként önmagát adja érte, amikor testéhez kapcsolja.</w:t>
      </w:r>
    </w:p>
    <w:p>
      <w:pPr>
        <w:pStyle w:val="Normal"/>
        <w:jc w:val="both"/>
        <w:rPr/>
      </w:pPr>
      <w:r>
        <w:rPr/>
        <w:t xml:space="preserve">A házastársi szerelem eljut arra a teljességre, melyre természete szerint rendeltetett, tudniillik a házastársi szeretetre, amely különleges és sajátos módja annak a krisztusi szeretetnek, amellyel, ő adja magát a kereszten. A házastársak arra hivatnak, hogy előbb a szeretetből éljenek. </w:t>
      </w:r>
    </w:p>
    <w:p>
      <w:pPr>
        <w:pStyle w:val="Normal"/>
        <w:jc w:val="both"/>
        <w:rPr/>
      </w:pPr>
      <w:r>
        <w:rPr/>
        <w:t>Házasságuk szentségi jellege miatt tartoznak egymáshoz a házastársak a felbonthatatlanság kötelékével. S mivel kölcsönösen egymáshoz tartoznak, a szentségi jel révén valóban megjelenítik Krisztus és az Egyház kapcsolatát.</w:t>
      </w:r>
    </w:p>
    <w:p>
      <w:pPr>
        <w:pStyle w:val="Normal"/>
        <w:jc w:val="both"/>
        <w:rPr/>
      </w:pPr>
      <w:r>
        <w:rPr/>
      </w:r>
    </w:p>
    <w:p>
      <w:pPr>
        <w:pStyle w:val="Normal"/>
        <w:jc w:val="both"/>
        <w:rPr>
          <w:i/>
          <w:i/>
        </w:rPr>
      </w:pPr>
      <w:r>
        <w:rPr>
          <w:i/>
        </w:rPr>
        <w:t>3. A gyermekek a házasság legdrágább ajándékai</w:t>
      </w:r>
    </w:p>
    <w:p>
      <w:pPr>
        <w:pStyle w:val="Normal"/>
        <w:jc w:val="both"/>
        <w:rPr/>
      </w:pPr>
      <w:r>
        <w:rPr/>
        <w:t>Isten tervének megfelelően a házasság a nagyobb családi közösség alapja, mert maga a házasság intézménye és a házastársi szerelem a gyermekek világrahozására és nevelésére rendeltetett, és ebben teljesedik be. Így tehát a házastársak, amikor egymásnak adták önmagukat, önmagukon túl magát a gyermeket ajándékozzák egymásnak, mint szerelmük eleven képét, a házastársi egyesülés örök jelét, továbbá saját állapotuknak azt az élő és feloldhatatlan bizonyságát, melynek következtében apa és anya lettek.</w:t>
      </w:r>
    </w:p>
    <w:p>
      <w:pPr>
        <w:pStyle w:val="Normal"/>
        <w:jc w:val="both"/>
        <w:rPr/>
      </w:pPr>
      <w:r>
        <w:rPr/>
        <w:t>Amikor a házastársak szülővé lesznek, Istentől egy új feladatot és a vele kapcsolatos felelősség ajándékát kapják. Gyermekük számára ugyanis szülői szeretetüknek az isteni szeretet látható jelévé kell válnia, Isten szeretetének jelévé, „akitől minden atyaság nevét kapja az égben és a földön”.</w:t>
      </w:r>
    </w:p>
    <w:p>
      <w:pPr>
        <w:pStyle w:val="Normal"/>
        <w:jc w:val="both"/>
        <w:rPr/>
      </w:pPr>
      <w:r>
        <w:rPr/>
      </w:r>
    </w:p>
    <w:p>
      <w:pPr>
        <w:pStyle w:val="Normal"/>
        <w:jc w:val="both"/>
        <w:rPr>
          <w:i/>
          <w:i/>
        </w:rPr>
      </w:pPr>
      <w:r>
        <w:rPr>
          <w:i/>
        </w:rPr>
        <w:t>4. A család mint személyes közösség</w:t>
      </w:r>
    </w:p>
    <w:p>
      <w:pPr>
        <w:pStyle w:val="Normal"/>
        <w:jc w:val="both"/>
        <w:rPr/>
      </w:pPr>
      <w:r>
        <w:rPr/>
        <w:t>A házasságban és a családban a kapcsolatok egész szövevénye valósul meg a személyek között (a házastársi közösség, az apaság és anyaság, a gyermeki és testvéri kapcsolat), s ezek révén minden ember bekapcsolódik az „emberiség családjába” és „Isten családjába”, amely az Egyház.</w:t>
      </w:r>
    </w:p>
    <w:p>
      <w:pPr>
        <w:pStyle w:val="Normal"/>
        <w:jc w:val="both"/>
        <w:rPr/>
      </w:pPr>
      <w:r>
        <w:rPr/>
        <w:t>A házasság és a keresztény család az Egyházat építi. A családban ugyanis az emberi személy nemcsak világra jön és a nevelés révén lépésről lépésre bekapcsolódik az emberek közösségébe, hanem a keresztségi újjászületés és a hitbeli nevelés által Isten családjának, az Egyháznak is tagja lesz.</w:t>
      </w:r>
    </w:p>
    <w:p>
      <w:pPr>
        <w:pStyle w:val="Normal"/>
        <w:jc w:val="both"/>
        <w:rPr/>
      </w:pPr>
      <w:r>
        <w:rPr/>
      </w:r>
    </w:p>
    <w:p>
      <w:pPr>
        <w:pStyle w:val="Normal"/>
        <w:jc w:val="both"/>
        <w:rPr>
          <w:i/>
          <w:i/>
        </w:rPr>
      </w:pPr>
      <w:r>
        <w:rPr>
          <w:i/>
        </w:rPr>
        <w:t>5. A házasság és szüzesség</w:t>
      </w:r>
    </w:p>
    <w:p>
      <w:pPr>
        <w:pStyle w:val="Normal"/>
        <w:jc w:val="both"/>
        <w:rPr/>
      </w:pPr>
      <w:r>
        <w:rPr/>
        <w:t>Az Isten országa miatt megélt szüzesség és cölibátus nemcsak nem ellenkezik a házasság méltóságával, hanem inkább föltételezi és megerősíti azt. A házasság és a szüzesség Isten és az ő népe szövetsége misztériumának és a belőle fakadó életnek két megnyilvánulási módja. Valahányszor nem becsülik nagyra a házasságot, az Istennek szentelt szüzesség sem létezhet; valahányszor nem  úgy kezelik az emberi nemiséget, mit a Teremtő által adott értéket, a mennyek országáért történő lemondás elveszíti minden erejét.</w:t>
      </w:r>
    </w:p>
    <w:p>
      <w:pPr>
        <w:pStyle w:val="Normal"/>
        <w:jc w:val="both"/>
        <w:rPr/>
      </w:pPr>
      <w:r>
        <w:rPr/>
      </w:r>
    </w:p>
    <w:p>
      <w:pPr>
        <w:pStyle w:val="Normal"/>
        <w:jc w:val="both"/>
        <w:rPr/>
      </w:pPr>
      <w:r>
        <w:rPr/>
      </w:r>
    </w:p>
    <w:p>
      <w:pPr>
        <w:pStyle w:val="Normal"/>
        <w:jc w:val="center"/>
        <w:rPr>
          <w:b/>
          <w:b/>
        </w:rPr>
      </w:pPr>
      <w:r>
        <w:rPr>
          <w:b/>
        </w:rPr>
        <w:t>A keresztény család feladatai</w:t>
      </w:r>
    </w:p>
    <w:p>
      <w:pPr>
        <w:pStyle w:val="Normal"/>
        <w:jc w:val="both"/>
        <w:rPr>
          <w:b/>
          <w:b/>
        </w:rPr>
      </w:pPr>
      <w:r>
        <w:rPr>
          <w:b/>
        </w:rPr>
      </w:r>
    </w:p>
    <w:p>
      <w:pPr>
        <w:pStyle w:val="Normal"/>
        <w:jc w:val="both"/>
        <w:rPr>
          <w:i/>
          <w:i/>
        </w:rPr>
      </w:pPr>
      <w:r>
        <w:rPr>
          <w:i/>
        </w:rPr>
        <w:t>1. Személyek közösségének megvalósítása</w:t>
      </w:r>
    </w:p>
    <w:p>
      <w:pPr>
        <w:pStyle w:val="Normal"/>
        <w:ind w:firstLine="708"/>
        <w:jc w:val="both"/>
        <w:rPr/>
      </w:pPr>
      <w:r>
        <w:rPr/>
        <w:t>a) A közösség kezdete és ereje a szeretet</w:t>
      </w:r>
    </w:p>
    <w:p>
      <w:pPr>
        <w:pStyle w:val="Normal"/>
        <w:jc w:val="both"/>
        <w:rPr/>
      </w:pPr>
      <w:r>
        <w:rPr/>
        <w:t xml:space="preserve">A szeretetből alapított és élő család személyek közössége. Elsődleges feladata, hogy igazi közösségben éljen. E feladat belső elve, maradandó ereje és végső célja a szeretet. </w:t>
      </w:r>
    </w:p>
    <w:p>
      <w:pPr>
        <w:pStyle w:val="Normal"/>
        <w:jc w:val="both"/>
        <w:rPr/>
      </w:pPr>
      <w:r>
        <w:rPr/>
        <w:t>Az első közösség a házastársak között valósul meg és fejlődik tovább: a házastársi szeretet szövetségének erejében a férfi és a nő „már nem kettő, hanem egy test”.</w:t>
      </w:r>
    </w:p>
    <w:p>
      <w:pPr>
        <w:pStyle w:val="Normal"/>
        <w:jc w:val="both"/>
        <w:rPr/>
      </w:pPr>
      <w:r>
        <w:rPr/>
      </w:r>
    </w:p>
    <w:p>
      <w:pPr>
        <w:pStyle w:val="Normal"/>
        <w:ind w:firstLine="708"/>
        <w:jc w:val="both"/>
        <w:rPr/>
      </w:pPr>
      <w:r>
        <w:rPr/>
        <w:t>b) Fölbonthatatlan közösség</w:t>
      </w:r>
    </w:p>
    <w:p>
      <w:pPr>
        <w:pStyle w:val="Normal"/>
        <w:jc w:val="both"/>
        <w:rPr/>
      </w:pPr>
      <w:r>
        <w:rPr/>
        <w:t>A házastársi közösséget nem csupán az egység jellemzi, hanem a felbonthatatlanság is. Ez a bensőséges egyesülés, nemkülönben a gyermekek érdeke is, a házastársak teljes hűségét sürgeti, és megköveteli, hogy egységük felbonthatatlan legyen.</w:t>
      </w:r>
    </w:p>
    <w:p>
      <w:pPr>
        <w:pStyle w:val="Normal"/>
        <w:jc w:val="both"/>
        <w:rPr/>
      </w:pPr>
      <w:r>
        <w:rPr/>
        <w:t>A szentségi ajándék egyidejűleg meghívás és parancs a házastársak felé, hogy szüntelenül őrizzék a hűséget, és nagylelkűen engedelmeskedjenek az Úr szent akaratának: „Amit tehát Isten összekötött, ember szét ne válassza.”</w:t>
      </w:r>
    </w:p>
    <w:p>
      <w:pPr>
        <w:pStyle w:val="Normal"/>
        <w:jc w:val="both"/>
        <w:rPr/>
      </w:pPr>
      <w:r>
        <w:rPr/>
        <w:t>Korunk házaspárjainak legnagyobb, legsürgetőbb feladatai közé tartozik az a felbecsülhetetlen súlyú tanúságtétel, melyet a házasság felbonthatatlanságával és egymás iránti hűségükkel tesznek.</w:t>
      </w:r>
    </w:p>
    <w:p>
      <w:pPr>
        <w:pStyle w:val="Normal"/>
        <w:ind w:firstLine="708"/>
        <w:jc w:val="both"/>
        <w:rPr/>
      </w:pPr>
      <w:r>
        <w:rPr/>
        <w:t>c) A család tágabbkörű közössége</w:t>
      </w:r>
    </w:p>
    <w:p>
      <w:pPr>
        <w:pStyle w:val="Normal"/>
        <w:jc w:val="both"/>
        <w:rPr/>
      </w:pPr>
      <w:r>
        <w:rPr/>
        <w:t>A család minden tagja megkapja a kegyelmet s vele a feladatot is, hogy napról napra úgy építse a személyek közösségét, hogy a család „bőségesebb emberség iskolája” legyen. Ez a kicsinyekkel, a betegekkel, az öregekkel szemben tanúsított gondoskodás, mindennapos kölcsönös szolgálatok, valamint a javak, az örömök és bánatok megosztása révén valósul meg.</w:t>
      </w:r>
    </w:p>
    <w:p>
      <w:pPr>
        <w:pStyle w:val="Normal"/>
        <w:ind w:firstLine="708"/>
        <w:jc w:val="both"/>
        <w:rPr/>
      </w:pPr>
      <w:r>
        <w:rPr/>
        <w:t>d) A nő jogai és kötelességei</w:t>
      </w:r>
    </w:p>
    <w:p>
      <w:pPr>
        <w:pStyle w:val="Normal"/>
        <w:jc w:val="both"/>
        <w:rPr/>
      </w:pPr>
      <w:r>
        <w:rPr/>
        <w:t>A családot a szeretetnek kell szüntelenül arra késztetnie, hogy minden tagját elfogadja, tisztelje és segítse, hiszen minden tagja személyi méltósággal rendelkezik, azaz Isten eleven képmása. Isten, aki az embert „férfinak és nőnek” teremtette, az egyenlő személyi méltóság ajándékával, elidegeníthetetlen jogokkal, valamint az emberi személyt sajátosan jellemző felelősséggel ruházta fel a férfit és a nőt. Isten ezen felül leginkább abban ragyogtatta föl a női méltóságot, hogy Szűz Máriától vett magára emberi testet, akit az Egyház Isten Anyjaként tisztel, s mint új Évát, a megváltott nő elé példaképként állít.</w:t>
      </w:r>
    </w:p>
    <w:p>
      <w:pPr>
        <w:pStyle w:val="Normal"/>
        <w:ind w:firstLine="708"/>
        <w:jc w:val="both"/>
        <w:rPr/>
      </w:pPr>
      <w:r>
        <w:rPr/>
        <w:t>e) A nő és a társadalom</w:t>
      </w:r>
    </w:p>
    <w:p>
      <w:pPr>
        <w:pStyle w:val="Normal"/>
        <w:jc w:val="both"/>
        <w:rPr/>
      </w:pPr>
      <w:r>
        <w:rPr/>
        <w:t>Kétségtelen, hogy a férfi és a nő egyenlő méltósága és feladata azt bizonyítja, hogy a nő is hozzájuthat közhivatalokhoz. A nő igazi fölemelése azonban azt is megköveteli, hogy az egyéb élethivatásokkal és közhivatalok viselésével szemben világos elismerést kapjon anyai és családi szerepe.</w:t>
      </w:r>
    </w:p>
    <w:p>
      <w:pPr>
        <w:pStyle w:val="Normal"/>
        <w:jc w:val="both"/>
        <w:rPr/>
      </w:pPr>
      <w:r>
        <w:rPr/>
        <w:t>Mindenki ismerje el a nő otthoni munkáját, és adja meg a tiszteletet neki azért a sajátos tevékenységért, amely semmi mással nem helyettesíthető. Ennek a nevelésben van a legnagyobb jelentősége, mert ezzel lehet elvágni minden későbbi megkülönböztetés gyökerét. Így a férfiban is, a nőben is, jobban fölragyog majd Isten képe és hasonlatossága.</w:t>
      </w:r>
    </w:p>
    <w:p>
      <w:pPr>
        <w:pStyle w:val="Normal"/>
        <w:ind w:firstLine="708"/>
        <w:jc w:val="both"/>
        <w:rPr/>
      </w:pPr>
      <w:r>
        <w:rPr/>
        <w:t>f) A nő méltóságának sérelmei</w:t>
      </w:r>
    </w:p>
    <w:p>
      <w:pPr>
        <w:pStyle w:val="Normal"/>
        <w:jc w:val="both"/>
        <w:rPr/>
      </w:pPr>
      <w:r>
        <w:rPr/>
        <w:t>A nő méltóságáról szóló keresztény tanítástól sajnos eltér az a szemlélet, amely az embert nem személynek, hanem dolognak tekinti, amely csak mások kényelmét és gyönyörűségét szolgálja. Az ilyenfajta szemlélet elsősorban a nőket sújtja. Nagyon keserű gyümölcsöket terem az ilyen lelkület, például a nő megvetését, a rabszolgaságot, a gyengék elnyomását, a pornográfiát, a prostitúciót, főleg annak szervezett formáit, s mindazokat a különféle megkülönböztetéseket, amelyek a nevelés, a hivatásválasztás, a munkabér és egyéb területeken mutatkoznak meg.</w:t>
      </w:r>
    </w:p>
    <w:p>
      <w:pPr>
        <w:pStyle w:val="Normal"/>
        <w:ind w:firstLine="708"/>
        <w:jc w:val="both"/>
        <w:rPr/>
      </w:pPr>
      <w:r>
        <w:rPr/>
        <w:t>g) A férfi mint férj és apa</w:t>
      </w:r>
    </w:p>
    <w:p>
      <w:pPr>
        <w:pStyle w:val="Normal"/>
        <w:jc w:val="both"/>
        <w:rPr/>
      </w:pPr>
      <w:r>
        <w:rPr/>
        <w:t>A férfi hivatása arról szól, hogy önmaga ajándékozását, férji és apai szerepét a családi közösségen belül, a házastársi kapcsolatban megvalósítsa.</w:t>
      </w:r>
    </w:p>
    <w:p>
      <w:pPr>
        <w:pStyle w:val="Normal"/>
        <w:jc w:val="both"/>
        <w:rPr/>
      </w:pPr>
      <w:r>
        <w:rPr/>
        <w:t>Az igazi házastársi szeretet természetesnek veszi és megköveteli, hogy a férj nagyra becsülje az asszony egyelő méltóságát. A már édesanyává lett feleség, valamint a gyermekek iránti szeretet természetes utat nyit a férj számára apaságának megértésére és gyakorlására.</w:t>
      </w:r>
    </w:p>
    <w:p>
      <w:pPr>
        <w:pStyle w:val="Normal"/>
        <w:jc w:val="both"/>
        <w:rPr/>
      </w:pPr>
      <w:r>
        <w:rPr/>
        <w:t>A férfi tehát, aki láthatóvá teszi és újra éli a földön Isten atyaságát, arra van hivatva, hogy biztosítsa valamennyi családtagja harmonikus fejlődését.</w:t>
      </w:r>
    </w:p>
    <w:p>
      <w:pPr>
        <w:pStyle w:val="Normal"/>
        <w:jc w:val="both"/>
        <w:rPr/>
      </w:pPr>
      <w:r>
        <w:rPr/>
      </w:r>
    </w:p>
    <w:p>
      <w:pPr>
        <w:pStyle w:val="Normal"/>
        <w:ind w:firstLine="708"/>
        <w:jc w:val="both"/>
        <w:rPr/>
      </w:pPr>
      <w:r>
        <w:rPr/>
        <w:t>h) A gyermek jogai</w:t>
      </w:r>
    </w:p>
    <w:p>
      <w:pPr>
        <w:pStyle w:val="Normal"/>
        <w:jc w:val="both"/>
        <w:rPr/>
      </w:pPr>
      <w:r>
        <w:rPr/>
        <w:t>A családban mint személyek közösségében igen nagy gondot kell fordítani a gyermekre azáltal, hogy tiszteletben tartják személyi méltóságát, nagyra becsülik és nemes akarattal oltalmazzák jogait.</w:t>
      </w:r>
    </w:p>
    <w:p>
      <w:pPr>
        <w:pStyle w:val="Normal"/>
        <w:jc w:val="both"/>
        <w:rPr/>
      </w:pPr>
      <w:r>
        <w:rPr/>
        <w:t>Elsősorban a keresztény családokban kell megmutatkoznia annak, hogy minden egyes világra jövő gyermeket elfogadnak, szeretnek, megbecsülnek, egységes testi és lelki nevelésben részesítenek és minden tekintetben törődnek vele.</w:t>
      </w:r>
    </w:p>
    <w:p>
      <w:pPr>
        <w:pStyle w:val="Normal"/>
        <w:ind w:firstLine="708"/>
        <w:jc w:val="both"/>
        <w:rPr/>
      </w:pPr>
      <w:r>
        <w:rPr/>
        <w:t>i) Öregek a családban</w:t>
      </w:r>
    </w:p>
    <w:p>
      <w:pPr>
        <w:pStyle w:val="Normal"/>
        <w:jc w:val="both"/>
        <w:rPr/>
      </w:pPr>
      <w:r>
        <w:rPr/>
        <w:t>Az öregeknek karizmája van arra, hogy áthidalják a nemzedékek közötti szakadékokat, még mielőtt azok kialakulnának. Hány gyermek talált kedvességet és szeretetet az öregek szemében, szavaiban és becézésében! Hány öreg ember ad igazat az ószövetéségi bölcsnek, aki a Szentírásban isteni sugallatra ezt mondja: „A gyermekek gyermekei az öregek koronái!”</w:t>
      </w:r>
    </w:p>
    <w:p>
      <w:pPr>
        <w:pStyle w:val="Normal"/>
        <w:jc w:val="both"/>
        <w:rPr/>
      </w:pPr>
      <w:r>
        <w:rPr/>
      </w:r>
    </w:p>
    <w:p>
      <w:pPr>
        <w:pStyle w:val="Normal"/>
        <w:jc w:val="both"/>
        <w:rPr/>
      </w:pPr>
      <w:r>
        <w:rPr/>
      </w:r>
    </w:p>
    <w:p>
      <w:pPr>
        <w:pStyle w:val="Normal"/>
        <w:jc w:val="center"/>
        <w:rPr>
          <w:b/>
          <w:b/>
          <w:sz w:val="28"/>
          <w:szCs w:val="28"/>
        </w:rPr>
      </w:pPr>
      <w:r>
        <w:rPr>
          <w:b/>
          <w:sz w:val="28"/>
          <w:szCs w:val="28"/>
        </w:rPr>
        <w:t>II. Az élet szolgálata</w:t>
      </w:r>
    </w:p>
    <w:p>
      <w:pPr>
        <w:pStyle w:val="Normal"/>
        <w:jc w:val="both"/>
        <w:rPr>
          <w:b/>
          <w:b/>
          <w:sz w:val="28"/>
          <w:szCs w:val="28"/>
        </w:rPr>
      </w:pPr>
      <w:r>
        <w:rPr>
          <w:b/>
          <w:sz w:val="28"/>
          <w:szCs w:val="28"/>
        </w:rPr>
      </w:r>
    </w:p>
    <w:p>
      <w:pPr>
        <w:pStyle w:val="Normal"/>
        <w:jc w:val="center"/>
        <w:rPr>
          <w:b/>
          <w:b/>
        </w:rPr>
      </w:pPr>
      <w:r>
        <w:rPr>
          <w:b/>
        </w:rPr>
        <w:t>A) Az élet továbbadása</w:t>
      </w:r>
    </w:p>
    <w:p>
      <w:pPr>
        <w:pStyle w:val="Normal"/>
        <w:jc w:val="both"/>
        <w:rPr>
          <w:b/>
          <w:b/>
        </w:rPr>
      </w:pPr>
      <w:r>
        <w:rPr>
          <w:b/>
        </w:rPr>
      </w:r>
    </w:p>
    <w:p>
      <w:pPr>
        <w:pStyle w:val="Normal"/>
        <w:jc w:val="both"/>
        <w:rPr/>
      </w:pPr>
      <w:r>
        <w:rPr/>
        <w:t xml:space="preserve">a) A teremtő Isten szeretetének munkatársai </w:t>
      </w:r>
    </w:p>
    <w:p>
      <w:pPr>
        <w:pStyle w:val="Normal"/>
        <w:jc w:val="both"/>
        <w:rPr/>
      </w:pPr>
      <w:r>
        <w:rPr/>
        <w:t>Isten a maga teremtő művét a saját képére és hasonlatosságára alkotott férfi és nő megteremtésével fejezi be és teszi tökéletessé: meghívja őket arra, hogy részesei legyenek az ő szeretetének és teremtő atyai hatalmának azáltal, hogy szabadon és tudatosan részt vállalnak az emberi élet ajándékának továbbadásában.</w:t>
      </w:r>
    </w:p>
    <w:p>
      <w:pPr>
        <w:pStyle w:val="Normal"/>
        <w:jc w:val="both"/>
        <w:rPr/>
      </w:pPr>
      <w:r>
        <w:rPr/>
        <w:t>A család alapvető feladata tehát az élet szolgálata, s a századok folyamán beteljesedik a Teremtő ősi áldása, miközben nemzedékről nemzedékre ember adja tovább embernek az isteni képmást..</w:t>
      </w:r>
    </w:p>
    <w:p>
      <w:pPr>
        <w:pStyle w:val="Normal"/>
        <w:jc w:val="both"/>
        <w:rPr/>
      </w:pPr>
      <w:r>
        <w:rPr/>
        <w:t>A házastársi szerelem termékenységét nemcsak a gyermekek világrahozása jelenti, jóllehet elsősorban ezt értjük rajta, hanem a termékenység jelentése kitágul és magába foglalja az élet mindazon gyümölcseit, amelyeket az édesapa és édesanya hivatásának erejéből a gyermekeknek és általuk az Egyháznak, illetve a világnak ad.</w:t>
      </w:r>
    </w:p>
    <w:p>
      <w:pPr>
        <w:pStyle w:val="Normal"/>
        <w:jc w:val="both"/>
        <w:rPr/>
      </w:pPr>
      <w:r>
        <w:rPr/>
      </w:r>
    </w:p>
    <w:p>
      <w:pPr>
        <w:pStyle w:val="Normal"/>
        <w:jc w:val="both"/>
        <w:rPr/>
      </w:pPr>
      <w:r>
        <w:rPr/>
        <w:t>b) Az Egyház az élet oldalán áll</w:t>
      </w:r>
    </w:p>
    <w:p>
      <w:pPr>
        <w:pStyle w:val="Normal"/>
        <w:jc w:val="both"/>
        <w:rPr/>
      </w:pPr>
      <w:r>
        <w:rPr/>
        <w:t>Az Egyház szilárdan hiszi, hogy az emberi élet, bármilyen törékeny és keserves, mindig az Isteni Jóság nagyszerű ajándéka. Az Egyház minden sötét jövendölés és földet elhomályosító vak önszeretet ellenében az élet pártján áll. A világban jelenlévő és a világot gyötrő tagadással szembeállítja ezt az eleven.tanúságot, s így megvédi az embert és a világot az életre leselkedőktől és az élet pusztítóitól</w:t>
      </w:r>
    </w:p>
    <w:p>
      <w:pPr>
        <w:pStyle w:val="Normal"/>
        <w:jc w:val="both"/>
        <w:rPr/>
      </w:pPr>
      <w:r>
        <w:rPr/>
      </w:r>
    </w:p>
    <w:p>
      <w:pPr>
        <w:pStyle w:val="Normal"/>
        <w:jc w:val="both"/>
        <w:rPr/>
      </w:pPr>
      <w:r>
        <w:rPr/>
        <w:t>c) Az egyház a nehéz helyzetben lévő házastársak tanítója és anyja (magistra et mater). Az egyház a házastársi erkölcs területén is úgy van jelen és úgy cselekszik, mint Tanító és Anya.</w:t>
      </w:r>
    </w:p>
    <w:p>
      <w:pPr>
        <w:pStyle w:val="Normal"/>
        <w:jc w:val="both"/>
        <w:rPr/>
      </w:pPr>
      <w:r>
        <w:rPr/>
        <w:t>Mint Tanító szüntelenül hangoztatja azt az erkölcsi szabályt, amleynek irányítania kellene az élet felelős továbbadását. Értelmezi azt az erkölcsi törvényt, amelyet minden jóakaratú emberrel közöl, hogy meneküljön a középszerű megoldásoktól és törekedjék a tökéletességre.</w:t>
      </w:r>
    </w:p>
    <w:p>
      <w:pPr>
        <w:pStyle w:val="Normal"/>
        <w:jc w:val="both"/>
        <w:rPr/>
      </w:pPr>
      <w:r>
        <w:rPr/>
        <w:t>Mint Anya áll az Egyház oly sok házaspár mellett, aki az erkölcsi élet e súlyos kérdéseiben nehézségekkel küszködnek. A Tanító és az Anya azonban egy és ugyanaz az Egyház. Ezért szüntelenül fölszólít és sürget arra, hogy a házastársakat kínzó nehézségeket úgy oldják meg, hogy az igazság ép és hamisítatlan maradjon. Meggyőződése ugyanis, hogy nem lehet igazi ellentmondás az élet átadásának isteni törvénye és a hiteles házastársi szeretet védő törvénye között.</w:t>
      </w:r>
    </w:p>
    <w:p>
      <w:pPr>
        <w:pStyle w:val="Normal"/>
        <w:jc w:val="both"/>
        <w:rPr/>
      </w:pPr>
      <w:r>
        <w:rPr/>
      </w:r>
    </w:p>
    <w:p>
      <w:pPr>
        <w:pStyle w:val="Normal"/>
        <w:jc w:val="both"/>
        <w:rPr/>
      </w:pPr>
      <w:r>
        <w:rPr/>
      </w:r>
    </w:p>
    <w:p>
      <w:pPr>
        <w:pStyle w:val="Normal"/>
        <w:jc w:val="both"/>
        <w:rPr/>
      </w:pPr>
      <w:r>
        <w:rPr/>
        <w:t>d) A házastársak erkölcsi útja</w:t>
      </w:r>
    </w:p>
    <w:p>
      <w:pPr>
        <w:pStyle w:val="Normal"/>
        <w:jc w:val="both"/>
        <w:rPr/>
      </w:pPr>
      <w:r>
        <w:rPr/>
        <w:t>Mindig fontos, hogy az erkölcsi rendről, annak értékeiről és normáiról helyes fogalom legyen a lélekben. S ez annál, fontosabb minél több és súlyosabb nehézséggel jár e rend megtartása.</w:t>
      </w:r>
    </w:p>
    <w:p>
      <w:pPr>
        <w:pStyle w:val="Normal"/>
        <w:jc w:val="both"/>
        <w:rPr/>
      </w:pPr>
      <w:r>
        <w:rPr/>
        <w:t>Mivel az erkölcsi rend a teremtő Isten tervét zárja magába és adja elő, ezért nem jelenthet az ember számára olyan tényezőt, amely sértené és elvetné a személyt.</w:t>
      </w:r>
    </w:p>
    <w:p>
      <w:pPr>
        <w:pStyle w:val="Normal"/>
        <w:jc w:val="both"/>
        <w:rPr/>
      </w:pPr>
      <w:r>
        <w:rPr/>
        <w:t>Erkölcsi életünkben a házastársak is arra hivatottak, hogy szüntelenül úton legyenek, és őszinte tevékeny akarattal egyre jobban megismerjék azokat a javakat, amelyeket az isteni törvény őriz és ápol. Az úgynevezett „fokozatosság törvénye” azaz a fokozatos előrehaladás ugyanis nem lehet azonos a „törvény fokozatosságával”, mintha az isteni törvény parancsai különbözőek volnának a különféle emberekre vonatkozóan. A házasságban Isten terve szerint minden házastárs az életszentségre kapott meghívást; e meghívásnak akkor tesznek eleget, ha az emberi személy derűs lélekkel, az isteni kegyelemben és a saját akaratában bízva válaszol Isten parancsára.</w:t>
      </w:r>
    </w:p>
    <w:p>
      <w:pPr>
        <w:pStyle w:val="Normal"/>
        <w:jc w:val="both"/>
        <w:rPr/>
      </w:pPr>
      <w:r>
        <w:rPr/>
      </w:r>
    </w:p>
    <w:p>
      <w:pPr>
        <w:pStyle w:val="Normal"/>
        <w:jc w:val="both"/>
        <w:rPr/>
      </w:pPr>
      <w:r>
        <w:rPr/>
      </w:r>
    </w:p>
    <w:p>
      <w:pPr>
        <w:pStyle w:val="Normal"/>
        <w:jc w:val="center"/>
        <w:rPr>
          <w:b/>
          <w:b/>
        </w:rPr>
      </w:pPr>
      <w:r>
        <w:rPr>
          <w:b/>
        </w:rPr>
        <w:t>B) A nevelés</w:t>
      </w:r>
    </w:p>
    <w:p>
      <w:pPr>
        <w:pStyle w:val="Normal"/>
        <w:jc w:val="center"/>
        <w:rPr>
          <w:b/>
          <w:b/>
        </w:rPr>
      </w:pPr>
      <w:r>
        <w:rPr>
          <w:b/>
        </w:rPr>
      </w:r>
    </w:p>
    <w:p>
      <w:pPr>
        <w:pStyle w:val="Normal"/>
        <w:jc w:val="both"/>
        <w:rPr/>
      </w:pPr>
      <w:r>
        <w:rPr/>
        <w:t>a) A szülők nevelői joga és kötelessége</w:t>
      </w:r>
    </w:p>
    <w:p>
      <w:pPr>
        <w:pStyle w:val="Normal"/>
        <w:jc w:val="both"/>
        <w:rPr/>
      </w:pPr>
      <w:r>
        <w:rPr/>
        <w:t>„</w:t>
      </w:r>
      <w:r>
        <w:rPr/>
        <w:t>A szülők adták az életet gyermekeiknek, ezért az ő súlyos kötelezettségük azok fölnevelése; őket kell tehát az első és legfontosabb nevelőnek tekinteni. Annyira jelentős a szülői nevelés, hogy hiányát alig lehet pótolni. A szülők feladata, hogy Isten és az emberek tiszteletével olyan családi légkört teremtsenek, amely elősegíti a gyermekek minden irányú nevelését az egyéni és közösségi élet számára” 103</w:t>
      </w:r>
    </w:p>
    <w:p>
      <w:pPr>
        <w:pStyle w:val="Normal"/>
        <w:jc w:val="both"/>
        <w:rPr/>
      </w:pPr>
      <w:r>
        <w:rPr/>
        <w:t>A szülők nevelési joga és kötelessége lényeges, mert szorosan összetartozik az emberi élet továbbadásával; eredeti és elsődleges, mert minden egyéb nevelői tevékenységgel szemben a szülők és a gyermekek közötti szeretetkapcsolatra épül; elcserélhetetlen és elidegeníthetetlen, azaz másokra teljesen át nem ruházható és mások nem birtokolhatják. A szülői szeretet előbb forrása, majd lelke s ezért törvénye is lesz minden konkrét nevelői cselekedetnek.</w:t>
      </w:r>
    </w:p>
    <w:p>
      <w:pPr>
        <w:pStyle w:val="Normal"/>
        <w:jc w:val="both"/>
        <w:rPr/>
      </w:pPr>
      <w:r>
        <w:rPr/>
      </w:r>
    </w:p>
    <w:p>
      <w:pPr>
        <w:pStyle w:val="Normal"/>
        <w:jc w:val="both"/>
        <w:rPr/>
      </w:pPr>
      <w:r>
        <w:rPr/>
        <w:t>b) Az emberi élet lényeges értékeire irányuló nevelés</w:t>
      </w:r>
    </w:p>
    <w:p>
      <w:pPr>
        <w:pStyle w:val="Normal"/>
        <w:jc w:val="both"/>
        <w:rPr/>
      </w:pPr>
      <w:r>
        <w:rPr/>
        <w:t>Ámbár korunkban több nehézség akadályozza a nevelői tevékenységet, a szülőknek mégis bizalommal és lelki erővel kell nevelniük gyermekeiket az emberi életre.</w:t>
      </w:r>
    </w:p>
    <w:p>
      <w:pPr>
        <w:pStyle w:val="Normal"/>
        <w:jc w:val="both"/>
        <w:rPr/>
      </w:pPr>
      <w:r>
        <w:rPr/>
        <w:t>A család közösségi életében való részvétel az öröm és a nehézségek idején olyan hatásos és hiteles pedagógiát jelent, amely a gyermekeket tevékeny, tudatos és gyümölcsöző módon bevonja a társadalom szélesebb köreibe. A szoros összefüggések miatt, melyek a személy nemi jellege és etikai értékei között állnak fenn, a nevelésnek rá kell vezetnie a gyermekeket arra, hogy az erkölcsi törvényeket úgy fogják föl és úgy is értékeljék, mint szükséges és drága oltalmat a felelős személyiség kifejeződéséhez mindabban, ami az ember nemiségéhez tartozik.</w:t>
      </w:r>
    </w:p>
    <w:p>
      <w:pPr>
        <w:pStyle w:val="Normal"/>
        <w:jc w:val="both"/>
        <w:rPr/>
      </w:pPr>
      <w:r>
        <w:rPr/>
      </w:r>
    </w:p>
    <w:p>
      <w:pPr>
        <w:pStyle w:val="Normal"/>
        <w:jc w:val="both"/>
        <w:rPr/>
      </w:pPr>
      <w:r>
        <w:rPr/>
        <w:t>c) Az Egyház első megtapasztalása</w:t>
      </w:r>
    </w:p>
    <w:p>
      <w:pPr>
        <w:pStyle w:val="Normal"/>
        <w:jc w:val="both"/>
        <w:rPr/>
      </w:pPr>
      <w:r>
        <w:rPr/>
        <w:t>Nevelői feladatuknál fogva gyermekeik számára a szülők az élet tanúságtételével az Evangélium első hirdetői. Ha ezen túlmenően együtt imádkoznak a gyermekekkel, velük együtt olvassák Isten igéjét és arra indítják őket, hogy a hitoktatás révén közelebbi kapcsolatba kerüljenek az Egyházzal és az Eucharisztiával, még inkább szülővé válnak, azaz nem csupán testi életük nemzői lesznek, hanem annak az életnek a forrásai is, amely Krisztus Keresztjéből és Feltámadásából a Szentlélek megújító szeretete révén árasztja el őket.</w:t>
      </w:r>
    </w:p>
    <w:p>
      <w:pPr>
        <w:pStyle w:val="Normal"/>
        <w:jc w:val="both"/>
        <w:rPr/>
      </w:pPr>
      <w:r>
        <w:rPr/>
      </w:r>
    </w:p>
    <w:p>
      <w:pPr>
        <w:pStyle w:val="Normal"/>
        <w:jc w:val="both"/>
        <w:rPr/>
      </w:pPr>
      <w:r>
        <w:rPr/>
      </w:r>
    </w:p>
    <w:p>
      <w:pPr>
        <w:pStyle w:val="Normal"/>
        <w:jc w:val="both"/>
        <w:rPr/>
      </w:pPr>
      <w:r>
        <w:rPr/>
      </w:r>
    </w:p>
    <w:p>
      <w:pPr>
        <w:pStyle w:val="Normal"/>
        <w:jc w:val="both"/>
        <w:rPr/>
      </w:pPr>
      <w:r>
        <w:rPr/>
        <w:t>d) Kapcsolat más nevelő tényezőkkel</w:t>
      </w:r>
    </w:p>
    <w:p>
      <w:pPr>
        <w:pStyle w:val="Normal"/>
        <w:jc w:val="both"/>
        <w:rPr/>
      </w:pPr>
      <w:r>
        <w:rPr/>
        <w:t xml:space="preserve">A család az első, de nem az egyetlen vagy kizárólagos nevelő közösség. Az ember – polgári és egyházi – közösségi természete igényli az átfogóbb és rendszeresebb nevelést, melyet különböző nevelők szervezett munkája valósít meg. </w:t>
      </w:r>
    </w:p>
    <w:p>
      <w:pPr>
        <w:pStyle w:val="Normal"/>
        <w:jc w:val="both"/>
        <w:rPr/>
      </w:pPr>
      <w:r>
        <w:rPr/>
        <w:t>A lelkipásztori környezet az együttműködés új formáit hozza magával mind a szülők és a keresztény közösségek, mind a különféle nevelők és a lelkipásztorok között.</w:t>
      </w:r>
    </w:p>
    <w:p>
      <w:pPr>
        <w:pStyle w:val="Normal"/>
        <w:jc w:val="both"/>
        <w:rPr/>
      </w:pPr>
      <w:r>
        <w:rPr/>
        <w:t>A katolikus iskolák megújításában különös gondot kell fordítani a növendékek szüleire és arra, hogy minél jobb nevelő közösség alakuljon ki.</w:t>
      </w:r>
    </w:p>
    <w:p>
      <w:pPr>
        <w:pStyle w:val="Normal"/>
        <w:jc w:val="both"/>
        <w:rPr/>
      </w:pPr>
      <w:r>
        <w:rPr/>
        <w:t>Az Államnak és az Egyháznak minden módon támogatniuk kell a családokat. Meg kell adniuk minden segítséget, amit csak adhatnak, hogy a családok megfelelő módon teljesíthessék nevelői feladatukat. Ezért az Egyháznak és az Államnak közösen kell létrehoznia és támogatnia azokat az intézményeket és nevelési formákat, melyeket a családok törvényesen igényelnek, és a nyújtott segítségnek meg kell felelnie a családok igényeinek.</w:t>
      </w:r>
    </w:p>
    <w:p>
      <w:pPr>
        <w:pStyle w:val="Normal"/>
        <w:jc w:val="both"/>
        <w:rPr/>
      </w:pPr>
      <w:r>
        <w:rPr/>
      </w:r>
    </w:p>
    <w:p>
      <w:pPr>
        <w:pStyle w:val="Normal"/>
        <w:jc w:val="both"/>
        <w:rPr/>
      </w:pPr>
      <w:r>
        <w:rPr/>
        <w:t>e) Sokszoros szolgálat az élet javára</w:t>
      </w:r>
    </w:p>
    <w:p>
      <w:pPr>
        <w:pStyle w:val="Normal"/>
        <w:jc w:val="both"/>
        <w:rPr/>
      </w:pPr>
      <w:r>
        <w:rPr/>
        <w:t>A keresztény családok szívesen sietnek más családok gyermekeinek segítségére. Támogatják és szeretik őket, mint Isten egyetlen családjának tagjait, nem pedig mint idegeneket. Ha a keresztény családok e szerint élnek, készségesebbek lesznek az árva vagy elhagyott gyermekek örökbefogadására. Ezek a gyermekek, miközben újra megtapasztalják a család melegét, a keresztény szülők képében a gondviselő Isten atyaságát is megláthatják, s így derűvel és az élet iránti bizalommal növekedhetnek fel. Ezáltal pedig az egész család a testvériesség bőséges javaival gazdagodik.</w:t>
      </w:r>
    </w:p>
    <w:p>
      <w:pPr>
        <w:pStyle w:val="Normal"/>
        <w:jc w:val="both"/>
        <w:rPr/>
      </w:pPr>
      <w:r>
        <w:rPr/>
      </w:r>
    </w:p>
    <w:p>
      <w:pPr>
        <w:pStyle w:val="Normal"/>
        <w:jc w:val="both"/>
        <w:rPr/>
      </w:pPr>
      <w:r>
        <w:rPr/>
      </w:r>
    </w:p>
    <w:p>
      <w:pPr>
        <w:pStyle w:val="Normal"/>
        <w:jc w:val="center"/>
        <w:rPr>
          <w:b/>
          <w:b/>
          <w:sz w:val="28"/>
          <w:szCs w:val="28"/>
        </w:rPr>
      </w:pPr>
      <w:r>
        <w:rPr>
          <w:b/>
          <w:sz w:val="28"/>
          <w:szCs w:val="28"/>
        </w:rPr>
        <w:t>III. Részesedés a társadalom fejlődésében</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 család természetéből és hivatásától távol áll, hogy magába zárkózzék. Épp ellenkezőleg sajátos társadalmi szerepét vállalva meg kell nyílnia más családok, valamint a társadalom felé.</w:t>
      </w:r>
    </w:p>
    <w:p>
      <w:pPr>
        <w:pStyle w:val="Normal"/>
        <w:jc w:val="both"/>
        <w:rPr/>
      </w:pPr>
      <w:r>
        <w:rPr/>
      </w:r>
    </w:p>
    <w:p>
      <w:pPr>
        <w:pStyle w:val="Normal"/>
        <w:jc w:val="both"/>
        <w:rPr/>
      </w:pPr>
      <w:r>
        <w:rPr/>
        <w:t>a) A családi élet mint a közösség és a részesedés megtapasztalása</w:t>
      </w:r>
    </w:p>
    <w:p>
      <w:pPr>
        <w:pStyle w:val="Normal"/>
        <w:jc w:val="both"/>
        <w:rPr/>
      </w:pPr>
      <w:r>
        <w:rPr/>
        <w:t>A közösség és a részesedés megtapasztalása, melynek a család mindennapos életét jellemeznie kel, a család első és alapvető hozzájárulása a társadalom javához. A család lesz forrása és leghatásosabb eszköze a társadalom emberibbé tételének, és általa kapja meg az egész társadalom a személy pecsétjét.</w:t>
      </w:r>
    </w:p>
    <w:p>
      <w:pPr>
        <w:pStyle w:val="Normal"/>
        <w:jc w:val="both"/>
        <w:rPr/>
      </w:pPr>
      <w:r>
        <w:rPr/>
        <w:t>Egy olyan társadalommal szemben, amely egyre inkább az elszemélytelenedés veszélyében forog, s egyre inkább formátlan tömeggé válik, a családnak ma is nagy ereje van ahhoz, hogy kiragadja az embereket a névtelenség homályából, tudatosítva bennük személyi méltóságukat, gazdagítsa emberségüket, rádöbbentse őket egyszeri és megismételhetetlen voltukra, és így szője bele őket a társadalomba.</w:t>
      </w:r>
    </w:p>
    <w:p>
      <w:pPr>
        <w:pStyle w:val="Normal"/>
        <w:jc w:val="both"/>
        <w:rPr/>
      </w:pPr>
      <w:r>
        <w:rPr/>
      </w:r>
    </w:p>
    <w:p>
      <w:pPr>
        <w:pStyle w:val="Normal"/>
        <w:jc w:val="both"/>
        <w:rPr/>
      </w:pPr>
      <w:r>
        <w:rPr/>
        <w:t>b) A család társadalmi feladata</w:t>
      </w:r>
    </w:p>
    <w:p>
      <w:pPr>
        <w:pStyle w:val="Normal"/>
        <w:jc w:val="both"/>
        <w:rPr/>
      </w:pPr>
      <w:r>
        <w:rPr/>
        <w:t>A család társadalmi szolgálatának sajátos karaktere van, melyet egyre jobban ismerni és ápolni kell, elsősorban azáltal, hogy a fölnövekvő gyermekeket, illetve az összes családtagokat bevonják e szolgálat végzésébe.</w:t>
      </w:r>
    </w:p>
    <w:p>
      <w:pPr>
        <w:pStyle w:val="Normal"/>
        <w:jc w:val="both"/>
        <w:rPr/>
      </w:pPr>
      <w:r>
        <w:rPr/>
        <w:t>A család társadalmi feladata révén arra hivatott, hogy beavatkozzék a társadalmi életbe, azaz elsősorban a családoknak kell gondoskodniuk arról, hogy az Állam törvényei és intézményei nem csupán ne sértsék a családot, hanem nagyon határozottan támogassák és oltalmazzák jogait és feladatait.</w:t>
      </w:r>
    </w:p>
    <w:p>
      <w:pPr>
        <w:pStyle w:val="Normal"/>
        <w:jc w:val="both"/>
        <w:rPr/>
      </w:pPr>
      <w:r>
        <w:rPr/>
      </w:r>
    </w:p>
    <w:p>
      <w:pPr>
        <w:pStyle w:val="Normal"/>
        <w:jc w:val="both"/>
        <w:rPr/>
      </w:pPr>
      <w:r>
        <w:rPr/>
        <w:t>c) A társadalom a család szolgálatában</w:t>
      </w:r>
    </w:p>
    <w:p>
      <w:pPr>
        <w:pStyle w:val="Normal"/>
        <w:jc w:val="both"/>
        <w:rPr/>
      </w:pPr>
      <w:r>
        <w:rPr/>
        <w:t>Miként a társadalom és a család közötti szoros kapcsolat  megköveteli, hogy a család nyitott legyen a társadalom felé, azaz részese legyen életének és fejlődésének, ugyanúgy e kapcsolat sürgeti, hogy a társadalom el ne mulassza egyik fontos teendőjét: a család oltalmazását és tiszteletben tartását.</w:t>
      </w:r>
    </w:p>
    <w:p>
      <w:pPr>
        <w:pStyle w:val="Normal"/>
        <w:jc w:val="both"/>
        <w:rPr/>
      </w:pPr>
      <w:r>
        <w:rPr/>
        <w:t>A közhatalom legyen meggyőződve arról, hogy a családban van a polgári közjó nélkülözhetetlen kincse, ezért amennyire csak képes rá, adja meg a családoknak mindazt a gazdasági, társadalmi, oktatási, politikai és kulturális segítséget, amelyre az rászorul, annak érdekében, hogy minden feladatát teljesíteni tudja.</w:t>
      </w:r>
    </w:p>
    <w:p>
      <w:pPr>
        <w:pStyle w:val="Normal"/>
        <w:jc w:val="both"/>
        <w:rPr/>
      </w:pPr>
      <w:r>
        <w:rPr/>
      </w:r>
    </w:p>
    <w:p>
      <w:pPr>
        <w:pStyle w:val="Normal"/>
        <w:jc w:val="both"/>
        <w:rPr/>
      </w:pPr>
      <w:r>
        <w:rPr/>
        <w:t>d) A család jogai</w:t>
      </w:r>
    </w:p>
    <w:p>
      <w:pPr>
        <w:pStyle w:val="Normal"/>
        <w:jc w:val="both"/>
        <w:rPr/>
      </w:pPr>
      <w:r>
        <w:rPr/>
        <w:t>A kölcsönös támogatás és fejlesztés eszményével szemben áll az a tény, hogy sokszor szétválasztják a családot és a társadalmat, sőt szembe is helyezik őket egymással. A törvények és intézmények igazságtalanul nem vesznek tudomást a családok és az emberi személy elidegeníthetetlen jogairól, s a társadalom nem csupán nem szolgálja a családot, hanem erőszakosan ellene van a család jogainak és elsődleges igényeinek.</w:t>
      </w:r>
    </w:p>
    <w:p>
      <w:pPr>
        <w:pStyle w:val="Normal"/>
        <w:jc w:val="both"/>
        <w:rPr/>
      </w:pPr>
      <w:r>
        <w:rPr/>
      </w:r>
    </w:p>
    <w:p>
      <w:pPr>
        <w:pStyle w:val="Normal"/>
        <w:jc w:val="both"/>
        <w:rPr/>
      </w:pPr>
      <w:r>
        <w:rPr/>
        <w:t>A családnak joga van:</w:t>
      </w:r>
    </w:p>
    <w:p>
      <w:pPr>
        <w:pStyle w:val="Normal"/>
        <w:jc w:val="both"/>
        <w:rPr/>
      </w:pPr>
      <w:r>
        <w:rPr/>
        <w:t>- ahhoz, hogy családként létezzen és fejlődjék: azaz minden embernek joga van a családalapításhoz, valamint a családfenntartáshoz szükséges javakhoz;</w:t>
      </w:r>
    </w:p>
    <w:p>
      <w:pPr>
        <w:pStyle w:val="Normal"/>
        <w:jc w:val="both"/>
        <w:rPr/>
      </w:pPr>
      <w:r>
        <w:rPr/>
        <w:t>- az élet továbbadásához és a gyermekek neveléséhez;</w:t>
      </w:r>
    </w:p>
    <w:p>
      <w:pPr>
        <w:pStyle w:val="Normal"/>
        <w:jc w:val="both"/>
        <w:rPr/>
      </w:pPr>
      <w:r>
        <w:rPr/>
        <w:t>- a háztartási és családi élet bensőségéhez;</w:t>
      </w:r>
    </w:p>
    <w:p>
      <w:pPr>
        <w:pStyle w:val="Normal"/>
        <w:jc w:val="both"/>
        <w:rPr/>
      </w:pPr>
      <w:r>
        <w:rPr/>
        <w:t>-a házassági kötelék és a házasság intézményének stabilitásához;</w:t>
      </w:r>
    </w:p>
    <w:p>
      <w:pPr>
        <w:pStyle w:val="Normal"/>
        <w:jc w:val="both"/>
        <w:rPr/>
      </w:pPr>
      <w:r>
        <w:rPr/>
        <w:t>- vallásos hitük megvallásához és továbbadásához;</w:t>
      </w:r>
    </w:p>
    <w:p>
      <w:pPr>
        <w:pStyle w:val="Normal"/>
        <w:jc w:val="both"/>
        <w:rPr/>
      </w:pPr>
      <w:r>
        <w:rPr/>
        <w:t>-ahhoz, hogy a gyermekeket saját kultúrájuk és vallási hagyományaik és értékeik szerint neveljék az ehhez szükséges eszközökkel és intézményekben;</w:t>
      </w:r>
    </w:p>
    <w:p>
      <w:pPr>
        <w:pStyle w:val="Normal"/>
        <w:jc w:val="both"/>
        <w:rPr/>
      </w:pPr>
      <w:r>
        <w:rPr/>
        <w:t>- a fizikai, társadalmi, politikai és gazdasági biztonsághoz, főleg a szegények és betegek esetében;</w:t>
      </w:r>
    </w:p>
    <w:p>
      <w:pPr>
        <w:pStyle w:val="Normal"/>
        <w:jc w:val="both"/>
        <w:rPr/>
      </w:pPr>
      <w:r>
        <w:rPr/>
        <w:t>- a rendezett családi élethez szükséges lakáshoz;</w:t>
      </w:r>
    </w:p>
    <w:p>
      <w:pPr>
        <w:pStyle w:val="Normal"/>
        <w:jc w:val="both"/>
        <w:rPr/>
      </w:pPr>
      <w:r>
        <w:rPr/>
        <w:t>- ahhoz, hogy a család önmaga, vagy társadalmi formában képviseletet és megnyilatkozási fórumot kapjon a kulturális, társadalmi és gazdasági hivataloknál;</w:t>
      </w:r>
    </w:p>
    <w:p>
      <w:pPr>
        <w:pStyle w:val="Normal"/>
        <w:jc w:val="both"/>
        <w:rPr/>
      </w:pPr>
      <w:r>
        <w:rPr/>
        <w:t>- ahhoz, hogy a más családokkal és intézményekkel egyesületet alkosson feladatai jobb megoldása érdekében;</w:t>
      </w:r>
    </w:p>
    <w:p>
      <w:pPr>
        <w:pStyle w:val="Normal"/>
        <w:jc w:val="both"/>
        <w:rPr/>
      </w:pPr>
      <w:r>
        <w:rPr/>
        <w:t>- a kiskorúak gondozásához és védelméhez intézmények és törvények segítségével;</w:t>
      </w:r>
    </w:p>
    <w:p>
      <w:pPr>
        <w:pStyle w:val="Normal"/>
        <w:jc w:val="both"/>
        <w:rPr/>
      </w:pPr>
      <w:r>
        <w:rPr/>
        <w:t>- ahhoz, hogy az öregek méltó módon éljenek és halhassanak meg;</w:t>
      </w:r>
    </w:p>
    <w:p>
      <w:pPr>
        <w:pStyle w:val="Normal"/>
        <w:jc w:val="both"/>
        <w:rPr/>
      </w:pPr>
      <w:r>
        <w:rPr/>
        <w:t>- ahhoz, hogy jobb életfeltételek végett családként kivándorolhasson.</w:t>
      </w:r>
    </w:p>
    <w:p>
      <w:pPr>
        <w:pStyle w:val="Normal"/>
        <w:jc w:val="both"/>
        <w:rPr/>
      </w:pPr>
      <w:r>
        <w:rPr/>
      </w:r>
    </w:p>
    <w:p>
      <w:pPr>
        <w:pStyle w:val="Normal"/>
        <w:jc w:val="both"/>
        <w:rPr/>
      </w:pPr>
      <w:r>
        <w:rPr/>
      </w:r>
    </w:p>
    <w:p>
      <w:pPr>
        <w:pStyle w:val="Normal"/>
        <w:jc w:val="center"/>
        <w:rPr>
          <w:b/>
          <w:b/>
          <w:sz w:val="28"/>
          <w:szCs w:val="28"/>
        </w:rPr>
      </w:pPr>
      <w:r>
        <w:rPr>
          <w:b/>
          <w:sz w:val="28"/>
          <w:szCs w:val="28"/>
        </w:rPr>
        <w:t>IV. Részesedés az Egyház életében és küldetésében</w:t>
      </w:r>
    </w:p>
    <w:p>
      <w:pPr>
        <w:pStyle w:val="Normal"/>
        <w:jc w:val="both"/>
        <w:rPr>
          <w:b/>
          <w:b/>
          <w:sz w:val="28"/>
          <w:szCs w:val="28"/>
        </w:rPr>
      </w:pPr>
      <w:r>
        <w:rPr>
          <w:b/>
          <w:sz w:val="28"/>
          <w:szCs w:val="28"/>
        </w:rPr>
      </w:r>
    </w:p>
    <w:p>
      <w:pPr>
        <w:pStyle w:val="Normal"/>
        <w:jc w:val="both"/>
        <w:rPr/>
      </w:pPr>
      <w:r>
        <w:rPr/>
        <w:t xml:space="preserve">a) A család az Egyház misztériumában </w:t>
      </w:r>
    </w:p>
    <w:p>
      <w:pPr>
        <w:pStyle w:val="Normal"/>
        <w:jc w:val="both"/>
        <w:rPr/>
      </w:pPr>
      <w:r>
        <w:rPr/>
        <w:t>A keresztény család fontos feladatai közé tartozik egyházi feladata is: arra rendeltetett ugyanis, hogy a történelem folyamán épülő Istenország szolgálója legyen azáltal, hogy részesedik az Egyház éltében és küldetésében.</w:t>
      </w:r>
    </w:p>
    <w:p>
      <w:pPr>
        <w:pStyle w:val="Normal"/>
        <w:jc w:val="both"/>
        <w:rPr/>
      </w:pPr>
      <w:r>
        <w:rPr/>
        <w:t>A keresztény család beavatást nyer az Egyház misztériumába, hogy a maga módján részese legyen az Egyház sajátos küldetésének.</w:t>
      </w:r>
    </w:p>
    <w:p>
      <w:pPr>
        <w:pStyle w:val="Normal"/>
        <w:jc w:val="both"/>
        <w:rPr/>
      </w:pPr>
      <w:r>
        <w:rPr/>
        <w:t>Emiatt nem csupán „befogadják” Krisztus szeretetét, amikor „üdvözített” közösséggé válnak, hanem arra is meghívást kapnak, hogy „továbbadják” testvéreiknek Krisztus szeretetét és úgy „üdvözítő” közösségé alakulnak.</w:t>
      </w:r>
    </w:p>
    <w:p>
      <w:pPr>
        <w:pStyle w:val="Normal"/>
        <w:jc w:val="both"/>
        <w:rPr/>
      </w:pPr>
      <w:r>
        <w:rPr/>
      </w:r>
    </w:p>
    <w:p>
      <w:pPr>
        <w:pStyle w:val="Normal"/>
        <w:jc w:val="both"/>
        <w:rPr/>
      </w:pPr>
      <w:r>
        <w:rPr/>
        <w:t>b) Egy sajátosan és eredeti módon egyházi feladat</w:t>
      </w:r>
    </w:p>
    <w:p>
      <w:pPr>
        <w:pStyle w:val="Normal"/>
        <w:jc w:val="both"/>
        <w:rPr/>
      </w:pPr>
      <w:r>
        <w:rPr/>
        <w:t>A keresztény család arra hivatott, hogy a maga sajátos és eredeti módján tevékenyen és felelősséggel vegyen részt az Egyház küldetésében azáltal, hogy létével és tetteivel mint az élet és a szeretet bensőséges közössége az Egyház és a társadalom szolgáltában áll.</w:t>
      </w:r>
    </w:p>
    <w:p>
      <w:pPr>
        <w:pStyle w:val="Normal"/>
        <w:jc w:val="both"/>
        <w:rPr/>
      </w:pPr>
      <w:r>
        <w:rPr/>
        <w:t>Erre figyelmeztet a II. Vatikáni Zsinat, amikor ezt írja: „A család jó szívvel juttasson a maga lelki gazdagságából más családoknak is. A keresztény család tegye mindenki számára szinte kézzelfoghatóvá az üdvözítő éltető jelenlétét a világban és egymás iránt való szeretete, a gyermekáldás nagylelkű vállalása, az egység és a hűség ápolása, továbbá valamennyi családtagnak szeretettel teljes együttműködése által” 128</w:t>
      </w:r>
    </w:p>
    <w:p>
      <w:pPr>
        <w:pStyle w:val="Normal"/>
        <w:jc w:val="both"/>
        <w:rPr/>
      </w:pPr>
      <w:r>
        <w:rPr/>
      </w:r>
    </w:p>
    <w:p>
      <w:pPr>
        <w:pStyle w:val="Normal"/>
        <w:jc w:val="both"/>
        <w:rPr/>
      </w:pPr>
      <w:r>
        <w:rPr>
          <w:b/>
        </w:rPr>
        <w:t>I. A nemi erkölcs alapkérdései és a szeretet</w:t>
      </w:r>
    </w:p>
    <w:p>
      <w:pPr>
        <w:pStyle w:val="Normal"/>
        <w:jc w:val="both"/>
        <w:rPr>
          <w:b/>
          <w:b/>
        </w:rPr>
      </w:pPr>
      <w:r>
        <w:rPr>
          <w:b/>
        </w:rPr>
      </w:r>
    </w:p>
    <w:p>
      <w:pPr>
        <w:pStyle w:val="Normal"/>
        <w:jc w:val="both"/>
        <w:rPr/>
      </w:pPr>
      <w:r>
        <w:rPr/>
        <w:t>„</w:t>
      </w:r>
      <w:r>
        <w:rPr/>
        <w:t>A tapasztelet azt tanúsítja: a szeretet nem abban áll, hogy két ember egymás szemébe néz; hanem abban, hogy mindketten ugyanabba az irányba fordítják tekintetüket.” (Saint-Exupéry)</w:t>
      </w:r>
    </w:p>
    <w:p>
      <w:pPr>
        <w:pStyle w:val="Normal"/>
        <w:jc w:val="both"/>
        <w:rPr/>
      </w:pPr>
      <w:r>
        <w:rPr/>
      </w:r>
    </w:p>
    <w:p>
      <w:pPr>
        <w:pStyle w:val="Normal"/>
        <w:jc w:val="both"/>
        <w:rPr>
          <w:i/>
          <w:i/>
        </w:rPr>
      </w:pPr>
      <w:r>
        <w:rPr>
          <w:i/>
        </w:rPr>
        <w:t>1. Az Édenkert emlékei</w:t>
      </w:r>
    </w:p>
    <w:p>
      <w:pPr>
        <w:pStyle w:val="Normal"/>
        <w:jc w:val="both"/>
        <w:rPr/>
      </w:pPr>
      <w:r>
        <w:rPr/>
        <w:t>Amikor a jelenben két fiatal egy mai Ádám és egy mai Éva egymásra talál, és a találkozás ámulatában különös meghatottság is vegyül, akkor újra megelevenedik a bibliai Édenkert ősképe s vele a szerelem csodája. Hogyan lehet ma ennek az adott világnak a keretében, legalább töredékes lehetőségeink szerint életre kelteni a bibliai Édenkertet?</w:t>
      </w:r>
    </w:p>
    <w:p>
      <w:pPr>
        <w:pStyle w:val="Normal"/>
        <w:jc w:val="both"/>
        <w:rPr/>
      </w:pPr>
      <w:r>
        <w:rPr/>
        <w:t>A keresztény teológia értelmezése szerint az említett hármas harmóniával. Hívő ember számára ismerős mindez: harmóniában Istennek, harmonikus kapcsolatban embertársainkkal, és harmóniában a természettel.</w:t>
      </w:r>
    </w:p>
    <w:p>
      <w:pPr>
        <w:pStyle w:val="Normal"/>
        <w:jc w:val="both"/>
        <w:rPr/>
      </w:pPr>
      <w:r>
        <w:rPr/>
      </w:r>
    </w:p>
    <w:p>
      <w:pPr>
        <w:pStyle w:val="Normal"/>
        <w:jc w:val="both"/>
        <w:rPr>
          <w:i/>
          <w:i/>
        </w:rPr>
      </w:pPr>
      <w:r>
        <w:rPr>
          <w:i/>
        </w:rPr>
        <w:t>2. Életünk értelme a szeretet</w:t>
      </w:r>
    </w:p>
    <w:p>
      <w:pPr>
        <w:pStyle w:val="Normal"/>
        <w:jc w:val="both"/>
        <w:rPr/>
      </w:pPr>
      <w:r>
        <w:rPr/>
        <w:t>Akik a szeretetben találkoznak egymással, akiknek az életében valamiképpen megelevenedik az Édenkert képe boldog harmóniájával és a bűnbeesés kísértésével, azok tudják, hogy az élet értelme új oldalról rajzolja ki előttük kérdőjelét. A serdülőkor átmeneti időszakában még így fogalmazódik meg a kérdés: „Ki vagyok? – Mi az életem célja? –„  Most két sors találkozásával új hangsúlyt és új dimenziót kap a kérdés: „Kik vagyunk mi ketten? Mi a közös életünk értelme?”</w:t>
      </w:r>
    </w:p>
    <w:p>
      <w:pPr>
        <w:pStyle w:val="Normal"/>
        <w:jc w:val="both"/>
        <w:rPr/>
      </w:pPr>
      <w:r>
        <w:rPr/>
        <w:t>A világhírű történész és történetfilozófus, Arnold Toynbee három nagy célban jelölte meg az ember rendeltetését: megismerni, alkotni, szeretni. A három cél közül a szeretet emeli ki, mint a legegyetemesebbet és legfontosabbat.</w:t>
      </w:r>
    </w:p>
    <w:p>
      <w:pPr>
        <w:pStyle w:val="Normal"/>
        <w:jc w:val="both"/>
        <w:rPr/>
      </w:pPr>
      <w:r>
        <w:rPr/>
        <w:t>Toynbee ugyanazt mondja mint Aquinói Szent Tamás. Leleplezi nyelvünk tökéletlenségét, melyhez persze cselekedeteink tökéletlensége is csatlakozik. Mert ugyanazzal a szóval két különböző dolgot fejezünk ki. Azt mondják például: „Szeretem a bort” vagy ezt: „Szeretem a palacsintát”. S azt is mondjuk: „Szeretem embertársamat”, vagy ezt: „Szeretlek téged”. Csakhogy a két „szeretetben” feltűnően nagy a különbség. A jó étel vagy a jó bor élvezetvágyam kielégítésére szolgál. Azért szeretem mert megkívántam. Embertársamat viszont azért szeretem, mert adni akarok neki magamból. Az előbbi szeretem birtokolni akarok, az utóbbiban ajándékozni.</w:t>
      </w:r>
    </w:p>
    <w:p>
      <w:pPr>
        <w:pStyle w:val="Normal"/>
        <w:jc w:val="both"/>
        <w:rPr/>
      </w:pPr>
      <w:r>
        <w:rPr/>
        <w:t>Jézus így jellemzi az igazi szeretetet: nagyobb szeretet nincs annál, mint amikor valaki képes arra, hogy életét adja embertársáért (Jn 15,13).Életet adni azonban nem csak az élet föláldozásával lehet. Az életét adja az is, aki élni tud a másikért, a szeretett lényért, majd családjáért, az embertársakért, hazájáért.</w:t>
      </w:r>
    </w:p>
    <w:p>
      <w:pPr>
        <w:pStyle w:val="Normal"/>
        <w:jc w:val="both"/>
        <w:rPr/>
      </w:pPr>
      <w:r>
        <w:rPr/>
        <w:t>Fölsejlik előttünk, hogy a szerelem ősidők óta bizonyítékot vár, akár a férfi, akár a nő részéről. Valami áldozatot, ami tanúsítja, hogy több ez, mint testileg „megkívánni” a másikat. Ez igazi szerelem amely a valódi szeretet törvényét követi. El kell fogadnunk Frankl lélekgyógyász ajánlatát: a közös élet vállalkozásában életünk egészének értelméből induljunk ki. Keressük meg az összképben a házasság értelmét, mert a kettő voltaképpen egy. Az utóbbi csupán konkretizálja az előbbit. S akkor megfordul a kép. Fölismerjük, hogy valójában nem a szexualitásból kell kiindulni, hogy valamiképpen elvergődjünk a szeretetig. A szeretetből kell megértenünk a nemiséget; és a szeretetben kell megnemesíteni, megszentelni annak nyers és követelődző igényeit.</w:t>
      </w:r>
    </w:p>
    <w:p>
      <w:pPr>
        <w:pStyle w:val="Normal"/>
        <w:jc w:val="both"/>
        <w:rPr/>
      </w:pPr>
      <w:r>
        <w:rPr/>
        <w:t>Nem a szex adja meg a szerelem és az élet értelmét. Az csupán betét, kiragadott részlet. A szeretet az, amely elkísér a bölcsőtől a sírig, sőt még születésünk előttről halálunk utánig.</w:t>
      </w:r>
    </w:p>
    <w:p>
      <w:pPr>
        <w:pStyle w:val="Normal"/>
        <w:jc w:val="both"/>
        <w:rPr/>
      </w:pPr>
      <w:r>
        <w:rPr/>
      </w:r>
    </w:p>
    <w:p>
      <w:pPr>
        <w:pStyle w:val="Normal"/>
        <w:jc w:val="both"/>
        <w:rPr/>
      </w:pPr>
      <w:r>
        <w:rPr/>
      </w:r>
    </w:p>
    <w:p>
      <w:pPr>
        <w:pStyle w:val="Normal"/>
        <w:jc w:val="both"/>
        <w:rPr>
          <w:b/>
          <w:b/>
        </w:rPr>
      </w:pPr>
      <w:r>
        <w:rPr>
          <w:b/>
        </w:rPr>
        <w:t>II. A nemiség etikai alapfogalmai</w:t>
      </w:r>
    </w:p>
    <w:p>
      <w:pPr>
        <w:pStyle w:val="Normal"/>
        <w:jc w:val="both"/>
        <w:rPr>
          <w:b/>
          <w:b/>
        </w:rPr>
      </w:pPr>
      <w:r>
        <w:rPr>
          <w:b/>
        </w:rPr>
      </w:r>
    </w:p>
    <w:p>
      <w:pPr>
        <w:pStyle w:val="Normal"/>
        <w:jc w:val="both"/>
        <w:rPr>
          <w:i/>
          <w:i/>
        </w:rPr>
      </w:pPr>
      <w:r>
        <w:rPr>
          <w:i/>
        </w:rPr>
        <w:t>1. Hogyan közelítsük meg a nemiséget mai szemmel?</w:t>
      </w:r>
    </w:p>
    <w:p>
      <w:pPr>
        <w:pStyle w:val="Normal"/>
        <w:jc w:val="both"/>
        <w:rPr/>
      </w:pPr>
      <w:r>
        <w:rPr/>
        <w:t>A nemiség nagyon jelentős szerepet tölt be az emberiség életében, miközben építő és romboló ereje egyaránt nagy hatású lehet. Áldást és átkot jelenthet az egyes emberre, a családokra és a társadalomra is. A magyarság jövőjét szintén alapvetően érinti.</w:t>
      </w:r>
    </w:p>
    <w:p>
      <w:pPr>
        <w:pStyle w:val="Normal"/>
        <w:jc w:val="both"/>
        <w:rPr/>
      </w:pPr>
      <w:r>
        <w:rPr/>
        <w:t>Kultúrájára most különösen szükség van, mert a nemi erkölcs súlyos válságba került. Sokan félreértik a nemiség felszabadítását, amely a szexhullám elharapódzásával inkább átszakadáshoz hasonlít.</w:t>
      </w:r>
    </w:p>
    <w:p>
      <w:pPr>
        <w:pStyle w:val="Normal"/>
        <w:jc w:val="both"/>
        <w:rPr/>
      </w:pPr>
      <w:r>
        <w:rPr/>
        <w:t>Teilhard de Chardin így teszi föl a kérdést: Hogyan váltható a nemiség szeretetenergiára az ember életében? Csak úgy, ha tisztelettel és kellő felelősségtudattal közeledünk hozzá; ha úgy használjuk föl feszítő energiáit, hogy az saját személyiségünk javára, általunk pedig mások javára váljék. Ez egyébként az erkölcs értelme is: úgy használni a dolgokat, hogy az ember egyéni és közösségi javára váljanak.</w:t>
      </w:r>
    </w:p>
    <w:p>
      <w:pPr>
        <w:pStyle w:val="Normal"/>
        <w:jc w:val="both"/>
        <w:rPr/>
      </w:pPr>
      <w:r>
        <w:rPr/>
        <w:t>Mik tehát azok a fontos szempontok, melyeket figyelembe kell vennünk, amikor a nemiség kérdéseire keressük a válaszokat?</w:t>
      </w:r>
    </w:p>
    <w:p>
      <w:pPr>
        <w:pStyle w:val="Normal"/>
        <w:ind w:firstLine="708"/>
        <w:jc w:val="both"/>
        <w:rPr/>
      </w:pPr>
      <w:r>
        <w:rPr/>
        <w:t>a) A nemiség a teremtés gyönyörű ajándéka, az öröm, a szeretet és az életadás forrása, ha a Teremtő szándéka szerint élünk vele, tehát magunk és mások javára.</w:t>
      </w:r>
    </w:p>
    <w:p>
      <w:pPr>
        <w:pStyle w:val="Normal"/>
        <w:ind w:firstLine="708"/>
        <w:jc w:val="both"/>
        <w:rPr/>
      </w:pPr>
      <w:r>
        <w:rPr/>
        <w:t>b) A nemiséget nem szabad leszűkíteni a szexuális kapcsolatkora, mert az egész embervoltunkat átjárja, átitatja. Karinthy Frigye szellemesen jegyzi meg: „Mindkettő mást akar. A nő a férfit, a férfi a nőt.”</w:t>
      </w:r>
    </w:p>
    <w:p>
      <w:pPr>
        <w:pStyle w:val="Normal"/>
        <w:jc w:val="both"/>
        <w:rPr/>
      </w:pPr>
      <w:r>
        <w:rPr/>
        <w:t>Korunk szexuál-antropológiájának elfogadott tétele, hogy az ember mint férfi és mint nő éli meg emberségét, egész személyi kibontakozását, és persze emberi kapcsolatait is.</w:t>
      </w:r>
    </w:p>
    <w:p>
      <w:pPr>
        <w:pStyle w:val="Normal"/>
        <w:ind w:firstLine="708"/>
        <w:jc w:val="both"/>
        <w:rPr/>
      </w:pPr>
      <w:r>
        <w:rPr/>
        <w:t>c) Van-e szemléleti fejlődése a történelemben?</w:t>
      </w:r>
    </w:p>
    <w:p>
      <w:pPr>
        <w:pStyle w:val="Normal"/>
        <w:jc w:val="both"/>
        <w:rPr/>
      </w:pPr>
      <w:r>
        <w:rPr/>
        <w:t>Teilhard de Chardin szerint: „Kezdetben a nemiség uralkodó szerepe a faj megőrzésének biztosítása volt”.</w:t>
      </w:r>
    </w:p>
    <w:p>
      <w:pPr>
        <w:pStyle w:val="Normal"/>
        <w:jc w:val="both"/>
        <w:rPr/>
      </w:pPr>
      <w:r>
        <w:rPr/>
        <w:t>Korunkban viszont már fontosnak tartjuk a házasságban a személyes szeretet kölcsönös elmélyítését és vele egymás gazdagítását is, amely a termékeny életadást teljesebbé teszi és ahhoz megfelelő környezetet, otthont biztosít.</w:t>
      </w:r>
    </w:p>
    <w:p>
      <w:pPr>
        <w:pStyle w:val="Normal"/>
        <w:ind w:firstLine="708"/>
        <w:jc w:val="both"/>
        <w:rPr/>
      </w:pPr>
      <w:r>
        <w:rPr/>
        <w:t>d) Fontos végül, hogy a nemiség értékelésében jól megértsük, mennyire nem csupán magánügyről van szó. A szexuális nevelés mikéntje alapvetően érinti a család, az Egyház és a társadalom sorsát, a magyarság jövőjét.</w:t>
      </w:r>
    </w:p>
    <w:p>
      <w:pPr>
        <w:pStyle w:val="Normal"/>
        <w:jc w:val="both"/>
        <w:rPr/>
      </w:pPr>
      <w:r>
        <w:rPr/>
      </w:r>
    </w:p>
    <w:p>
      <w:pPr>
        <w:pStyle w:val="Normal"/>
        <w:jc w:val="both"/>
        <w:rPr/>
      </w:pPr>
      <w:r>
        <w:rPr>
          <w:i/>
        </w:rPr>
        <w:t>2. Mire jók a nemiség életszabályai, az erkölcsi normák?</w:t>
      </w:r>
    </w:p>
    <w:p>
      <w:pPr>
        <w:pStyle w:val="Normal"/>
        <w:jc w:val="both"/>
        <w:rPr/>
      </w:pPr>
      <w:r>
        <w:rPr/>
        <w:t>Évekkel ezelőtt divatos volt arról vitatkozni: kell-e egyáltalán „viselkednie” az embernek, főként akkor, ha még fiatal. Kell-e egyáltalán „szabályozni” az ember nemi vieselkedését? Nem vezet-e ez hazug magatartáshoz? S nem kerül-e így veszélybe még etikai szempontból is, az őszinteség?</w:t>
      </w:r>
    </w:p>
    <w:p>
      <w:pPr>
        <w:pStyle w:val="Normal"/>
        <w:jc w:val="both"/>
        <w:rPr/>
      </w:pPr>
      <w:r>
        <w:rPr/>
        <w:t>Nem! Mert az őszinteség az ember őszintesége, nem pedig az érzelmeké. Érzelmeink részei személyes voltunknak, de az ember értelmes, akarattal rendelkező felelős lény is egyben. Ösztönös vágyainkat tehát nem engedhetjük szabadjára, mert akkor sem magunk, sem mások javát nem szolgálják, sokkal inkább romboló erőkké válnak.</w:t>
      </w:r>
    </w:p>
    <w:p>
      <w:pPr>
        <w:pStyle w:val="Normal"/>
        <w:jc w:val="both"/>
        <w:rPr/>
      </w:pPr>
      <w:r>
        <w:rPr/>
        <w:t>A nemi ösztönt, pontosabban: a késztetést erkölcsi normák, életszabályok által kell irányítanunk, hogy építő és ne romboló energia legyen belőle. A vallások mellett az etika, a pedagógia, a szociológia, az antropológia tudománya egyértelműen ezt tanítja.</w:t>
      </w:r>
    </w:p>
    <w:p>
      <w:pPr>
        <w:pStyle w:val="Normal"/>
        <w:jc w:val="both"/>
        <w:rPr/>
      </w:pPr>
      <w:r>
        <w:rPr/>
        <w:t xml:space="preserve">Ehhez járul az utóbbin belül a korunkban egyre ismertebbé váló szexuál-antropológia. Az állapítja meg, hogy az állatok szexuális viselkedésével szemben az embernek magának kell tudatosan formálni nemi magatartását, viselkedését. Az ember tehát rászorul a szexuális nevelésre. Aki azt vallja, hogy ebben rábízhatjuk magunkat ösztöneinkre, érzelmeinkre, vágyainkra, az szembe kerül a tudomány egyértelmű tanításával. </w:t>
      </w:r>
    </w:p>
    <w:p>
      <w:pPr>
        <w:pStyle w:val="Normal"/>
        <w:jc w:val="both"/>
        <w:rPr/>
      </w:pPr>
      <w:r>
        <w:rPr/>
        <w:t>Nemi viselkedésünk nem lehet független felelősségtudatunktól. Emberségünk fokmérője, mennyire tudjuk fegyelmezni magunknak és megnemesíteni ártalmasan nyers vagy bűnös vágyainkat. Korunk nemiség-tudománya egyértelműen megállapította, hogy az állatok szexuális viselkedésével szemben az ember nemiségét nagyfokú képlékenység jellemzi. Nemiségünk tehát alakítható, formálható, fegyelmezhető, nemesíthető. Az álltok nemi viselkedése előreprogramozott, az emberé nem. Az ember nemisége abba is különbözik az állatokétól, hogy bűnös módon képes használni azt. Éppen ezért igen jelentős szerepe van a viselkedésformák tudatos kialakításának, a nevelésnek és az önnevelésnek. Ez arra irányul, hogy a nyers nemi ösztön kulturálttá váljék, mondhatni: szeretetenergiává, életállapotunk és hivatásunk igényei szerint.</w:t>
      </w:r>
    </w:p>
    <w:p>
      <w:pPr>
        <w:pStyle w:val="Normal"/>
        <w:jc w:val="both"/>
        <w:rPr/>
      </w:pPr>
      <w:r>
        <w:rPr/>
      </w:r>
    </w:p>
    <w:p>
      <w:pPr>
        <w:pStyle w:val="Normal"/>
        <w:jc w:val="both"/>
        <w:rPr>
          <w:b/>
          <w:b/>
        </w:rPr>
      </w:pPr>
      <w:r>
        <w:rPr>
          <w:b/>
        </w:rPr>
        <w:t>III. A nemi önmegtartóztatás bátor vállalói</w:t>
      </w:r>
    </w:p>
    <w:p>
      <w:pPr>
        <w:pStyle w:val="Normal"/>
        <w:jc w:val="both"/>
        <w:rPr>
          <w:b/>
          <w:b/>
        </w:rPr>
      </w:pPr>
      <w:r>
        <w:rPr>
          <w:b/>
        </w:rPr>
      </w:r>
    </w:p>
    <w:p>
      <w:pPr>
        <w:pStyle w:val="Normal"/>
        <w:jc w:val="both"/>
        <w:rPr>
          <w:i/>
          <w:i/>
        </w:rPr>
      </w:pPr>
      <w:r>
        <w:rPr>
          <w:i/>
        </w:rPr>
        <w:t>1. Van-e még értéke a nemi tisztaságnak?</w:t>
      </w:r>
    </w:p>
    <w:p>
      <w:pPr>
        <w:pStyle w:val="Normal"/>
        <w:jc w:val="both"/>
        <w:rPr/>
      </w:pPr>
      <w:r>
        <w:rPr/>
        <w:t>A nemi tisztaság és azon belül a szüzesség a maga kereteiben nagy értéknek számított az emberiség múltjában. Elsősorban a házasságra készülő leányokra vonatkozott. A keresztény múltban még emelkedettebb rangot vívott k i a szüzesség. Nagyon fontos azonban, hogy nem egyszerűen a biológiai érintetlenség értelmében. Ez önmagában még nem erény, vagyis nem igazi személyi érték. Ahhoz a szív tisztasága is szükséges.</w:t>
      </w:r>
    </w:p>
    <w:p>
      <w:pPr>
        <w:pStyle w:val="Normal"/>
        <w:jc w:val="both"/>
        <w:rPr/>
      </w:pPr>
      <w:r>
        <w:rPr/>
        <w:t>Az elmúlt évtizedekben a szexhullám következtében a nemiség értékelésében bizonyos gátszakadás következett be, ez időhöz kötött jelenség. Ebből ki lehet józanodni, mert az emberi természet és az igazi értékek felismerése hozzásegít a tisztánlátáshoz és az újraértékeléshez.</w:t>
      </w:r>
    </w:p>
    <w:p>
      <w:pPr>
        <w:pStyle w:val="Normal"/>
        <w:jc w:val="both"/>
        <w:rPr/>
      </w:pPr>
      <w:r>
        <w:rPr/>
        <w:t>A keresztény pedagógia a humánetikával szövetségben elutasítja a prüdériát, a kényeskedő szemérmességet, de a meztelenkedést és a nemi önmutogatást- az exhibicionizmust – hasonlóképpen. Egyik sem egészséges. Az egészséges szemérem etikailag a humánum alkatrésze, mely érzésben és magatartásban is érték. A humánetika és a keresztény erkölcs egyaránt a nemiség intim szférájának tiszteletére nevel, annak tudatában, hogy az igazi érték védelmére szorul, s minél több támadás éri, annál inkább.</w:t>
      </w:r>
    </w:p>
    <w:p>
      <w:pPr>
        <w:pStyle w:val="Normal"/>
        <w:jc w:val="both"/>
        <w:rPr/>
      </w:pPr>
      <w:r>
        <w:rPr/>
      </w:r>
    </w:p>
    <w:p>
      <w:pPr>
        <w:pStyle w:val="Normal"/>
        <w:jc w:val="both"/>
        <w:rPr>
          <w:i/>
          <w:i/>
        </w:rPr>
      </w:pPr>
      <w:r>
        <w:rPr>
          <w:i/>
        </w:rPr>
        <w:t>2. Természetellenes – a papi nőtlenség? Mi a cölibátus?</w:t>
      </w:r>
    </w:p>
    <w:p>
      <w:pPr>
        <w:pStyle w:val="Normal"/>
        <w:jc w:val="both"/>
        <w:rPr/>
      </w:pPr>
      <w:r>
        <w:rPr/>
        <w:t>A katolikus Egyházban a cölibátus elsősorban a szerzetesi fogalommal járó, életre szóló elkötelezettség a kötetlenebb és teljesebb Isten- és emberszolgálatra. Hiteles formájában szabad elhatározással és szeretet motivációjával vállalt életforma, mely nem riválisa kíván lenni a házasságnak, hanem inkább támogatója.</w:t>
      </w:r>
    </w:p>
    <w:p>
      <w:pPr>
        <w:pStyle w:val="Normal"/>
        <w:jc w:val="both"/>
        <w:rPr/>
      </w:pPr>
      <w:r>
        <w:rPr/>
        <w:t>A két életállapot egymás mellet és egymásért van az Egyházban. Mindkettőnek megvannak a sajátos örömei és áldozatai.</w:t>
      </w:r>
    </w:p>
    <w:p>
      <w:pPr>
        <w:pStyle w:val="Normal"/>
        <w:jc w:val="both"/>
        <w:rPr/>
      </w:pPr>
      <w:r>
        <w:rPr/>
        <w:t>Tudnunk kell, hogy a cölibátus a katolikus Egyházban nem dogma, vagyis nem hittétel. A hagyományon alapuló egyház fegyelmi törvényéről van szó. Ezt az Egyház módosíthatja, amennyiben szükségesnek tartja. Kivételes esetekben felmentést adhat alóla. Az Egyház a maga életkeretében magasrendű etikai motivációt biztosít azoknak, akik nem tudnak vagy nem akarnak házasságot kötni. Férfiak esetében bizonyos értelemben szolidaritásvállalás azokkal, akik önhibájukon kívül nem köthetnek házasságot. Bátorítást nyújt, hogy ők is megtalálhatják életük értelmét a szolgáló szeretetben, esetleg épp a családok szolgálatában.</w:t>
      </w:r>
    </w:p>
    <w:p>
      <w:pPr>
        <w:pStyle w:val="Normal"/>
        <w:jc w:val="both"/>
        <w:rPr/>
      </w:pPr>
      <w:r>
        <w:rPr/>
        <w:t>Bárdos Lajos így fogalmazta meg tapasztalatait ezzel kapcsolatban: „Van pap fiam is, és vannak családos gyermekeim is. Mindegyik boldog az ő életállapotában. Én is sokszorosan boldog általuk.”</w:t>
      </w:r>
    </w:p>
    <w:p>
      <w:pPr>
        <w:pStyle w:val="Normal"/>
        <w:jc w:val="both"/>
        <w:rPr/>
      </w:pPr>
      <w:r>
        <w:rPr/>
      </w:r>
    </w:p>
    <w:p>
      <w:pPr>
        <w:pStyle w:val="Normal"/>
        <w:jc w:val="center"/>
        <w:rPr>
          <w:sz w:val="28"/>
          <w:szCs w:val="28"/>
          <w:u w:val="single"/>
        </w:rPr>
      </w:pPr>
      <w:r>
        <w:rPr>
          <w:sz w:val="28"/>
          <w:szCs w:val="28"/>
          <w:u w:val="single"/>
        </w:rPr>
        <w:t>Szent Pál szexuáletikája</w:t>
      </w:r>
    </w:p>
    <w:p>
      <w:pPr>
        <w:pStyle w:val="Normal"/>
        <w:rPr>
          <w:sz w:val="28"/>
          <w:szCs w:val="28"/>
          <w:u w:val="single"/>
        </w:rPr>
      </w:pPr>
      <w:r>
        <w:rPr>
          <w:sz w:val="28"/>
          <w:szCs w:val="28"/>
          <w:u w:val="single"/>
        </w:rPr>
      </w:r>
    </w:p>
    <w:p>
      <w:pPr>
        <w:pStyle w:val="Normal"/>
        <w:rPr/>
      </w:pPr>
      <w:r>
        <w:rPr/>
        <w:t>Szent Pál gondolatvilágát és érzelmeit a feltámadt Krisztus közeli visszatérésének reménye, valamint a Törvény terhei alól való fölszabadulás hite határozta meg.</w:t>
      </w:r>
    </w:p>
    <w:p>
      <w:pPr>
        <w:pStyle w:val="Normal"/>
        <w:rPr/>
      </w:pPr>
      <w:r>
        <w:rPr/>
        <w:t>Híveit arra figyelmeztette, hogy a pogányságból megtért keresztényeknek nem kell követniük Mózes törvényét, a zsidókesztények azonban tartsák meg azt továbbra is, kifejezve ezzel a kulturális és vallásos hagyományuk iránti tiszteletüket. Ezt tette Pál is, noha tudta, hogy ez nem lényege az Istennel kialakult új kapcsolatnak.</w:t>
      </w:r>
    </w:p>
    <w:p>
      <w:pPr>
        <w:pStyle w:val="Normal"/>
        <w:rPr/>
      </w:pPr>
      <w:r>
        <w:rPr/>
        <w:t>Különösen kényes volt az áldozati ételek fogyasztásának kérdése. Az „erősek”, akik tudták, hogy a bálványimádásnak nincs semmi alapja, nem láttak ebben semmi nehézséget, míg a legtöbb zsidó-keresztény számára ez súlyos botránynak számított. Pál ezért intette az „erőseket” arra, hogy noha mindent szabad, nem minden használ, keressék mások javát és ne botránkoztassák meg a gyengéket.</w:t>
      </w:r>
    </w:p>
    <w:p>
      <w:pPr>
        <w:pStyle w:val="Normal"/>
        <w:rPr/>
      </w:pPr>
      <w:r>
        <w:rPr/>
        <w:t>A férfi- női kapcsolatokra vonatkozóan azonban a korabeli zsidóság álláspontját vallotta, melyhez hozzákapcsolódott Krisztus rövidesen bekövetkező visszatérésének várása. E várakozás kifejezésére irányult a szüzesség. Pál maga is így élt. Tanítása szerint a szüzesség a házassággal párhuzamos új keresztény életformává vált mindazok számára, akik ezt a Lélek adományaként kapták.</w:t>
      </w:r>
    </w:p>
    <w:p>
      <w:pPr>
        <w:pStyle w:val="Normal"/>
        <w:rPr/>
      </w:pPr>
      <w:r>
        <w:rPr/>
        <w:t>A görögök azt mondták, a prostituáltak a gyönyörüket szolgálják, a feleség törvényes gyermekeinket neveli és a ház megbízható őre. Ezzel a felfogással szállt szembe Pál gyakran megismételt intelmeivel: Ef 5,3: „Kicsapongásról és egyéb tisztátalanságról vagy kapzsiságról szó se essék köztetek, ahogy a szentekhez illik.” Kol 3,5: „Fojtsátok el tehát tagjaitokban, ami földies: az erkölcstelenséget, a tisztátalanságot, az érzéki vágyakat, a bűnös kívánságokat és a kapzsiságot, ami nem más, mint bálványimádás” Érveiben nemegyszer felhasználta a sztoikus filozófia gondolatait is.</w:t>
      </w:r>
    </w:p>
    <w:p>
      <w:pPr>
        <w:pStyle w:val="Normal"/>
        <w:rPr/>
      </w:pPr>
      <w:r>
        <w:rPr/>
      </w:r>
    </w:p>
    <w:p>
      <w:pPr>
        <w:pStyle w:val="Normal"/>
        <w:numPr>
          <w:ilvl w:val="0"/>
          <w:numId w:val="1"/>
        </w:numPr>
        <w:rPr>
          <w:i/>
          <w:i/>
        </w:rPr>
      </w:pPr>
      <w:r>
        <w:rPr>
          <w:i/>
        </w:rPr>
        <w:t>Gyakrabban használt kifejezések jelentése Szent Pálnál</w:t>
      </w:r>
    </w:p>
    <w:p>
      <w:pPr>
        <w:pStyle w:val="Normal"/>
        <w:rPr>
          <w:i/>
          <w:i/>
        </w:rPr>
      </w:pPr>
      <w:r>
        <w:rPr>
          <w:i/>
        </w:rPr>
      </w:r>
    </w:p>
    <w:p>
      <w:pPr>
        <w:pStyle w:val="Normal"/>
        <w:numPr>
          <w:ilvl w:val="0"/>
          <w:numId w:val="2"/>
        </w:numPr>
        <w:tabs>
          <w:tab w:val="clear" w:pos="708"/>
          <w:tab w:val="left" w:pos="360" w:leader="none"/>
        </w:tabs>
        <w:ind w:left="360" w:hanging="0"/>
        <w:rPr/>
      </w:pPr>
      <w:r>
        <w:rPr>
          <w:b/>
        </w:rPr>
        <w:t>Porneia</w:t>
      </w:r>
      <w:r>
        <w:rPr/>
        <w:t>= prostitúció: eredetileg szolgák vásárlását/eladását jelentette. A görög prostituáltak rendszerint vásárolt szolgák voltak. A szó jelentése fokozatosan bővült házasságon kívüli szexuális  kapcsolatot, házasságtörést, törvénytelen házasságot, szodomiát és általános értelemben vett szexuális kapcsolatot is értettek rajta. A Vulgata a fornicatio kifejezéssel fordította, melynek első jelentése a házasságot megelőző szexuális kapcsolat volt. E fordítás alapján alakult ki az a vélemény, hogy az Újszövetség porneiára vonatkozó tilalma a házasságot megelőző szexuális kapcsolat minden esetére kiterjed. Magyarul a köznyelv „mindenféle disznóság” kifejezésével lehetne legpontosabban visszaadni a szó összetett jelentését.</w:t>
      </w:r>
    </w:p>
    <w:p>
      <w:pPr>
        <w:pStyle w:val="Normal"/>
        <w:numPr>
          <w:ilvl w:val="0"/>
          <w:numId w:val="2"/>
        </w:numPr>
        <w:tabs>
          <w:tab w:val="clear" w:pos="708"/>
          <w:tab w:val="left" w:pos="360" w:leader="none"/>
        </w:tabs>
        <w:ind w:left="360" w:hanging="0"/>
        <w:rPr/>
      </w:pPr>
      <w:r>
        <w:rPr>
          <w:b/>
        </w:rPr>
        <w:t>Epithümia</w:t>
      </w:r>
      <w:r>
        <w:rPr/>
        <w:t xml:space="preserve">: eredetileg éhséget, szexuális kielégülést vagy általános értelemben vágyat jelentett. Így az Újszövetség használja az éhség vagy az Isten szava, a kinyilatkoztatás utáni vágy megjelölésére is. </w:t>
      </w:r>
    </w:p>
    <w:p>
      <w:pPr>
        <w:pStyle w:val="Normal"/>
        <w:ind w:left="360" w:hanging="0"/>
        <w:rPr/>
      </w:pPr>
      <w:r>
        <w:rPr/>
        <w:t>Sztoikus hatásra azonban pejoratív értelmezésben is használták a szenvedély, a kéj vagy a bűnös vágy megjelölésére is. Ezzel áll szemben a sztoikus apatheia kifejezéssel megjelölt magatartás, a kiegyensúlyozottság, a szenvedélyek fölötti uralom, az igazi filozófus erénye. A Vulgata az epithümia kifejezést a concupiscentia szóval fordította, úgy értelmezve e fogalmat, hogy az a bűn következménye, vagy a bűnre vezet. Az Ószövetség nem ismerte az érzékek megfékezésének szükségét. Azonban hellenista befolyásra a fogság utáni korban a zsidók is elfogadták a testi fegyelem eszményét. Sztoikus felfogás hatására Szent Pál szerint a szenvedélyes vágy a gyönyörben nyeri el kielégülését, ezért mindkettőt távol kell tartani magunktól. Tit 3,3: „Hiszen egykor mi magunk is balgák, engedetlenek és tévelygők voltunk, mindenféle szenvedély és gyönyör hatalmában tartott bennünket ; gonoszságunk, irígységünk miatt utálatra méltók voltunk, és gyűlöltük egymást.” Ez a felfogás napjainkig nagy hatást gyakorol az erkölcsi tanításra és  a keresztény lelkiségre.</w:t>
      </w:r>
    </w:p>
    <w:p>
      <w:pPr>
        <w:pStyle w:val="Normal"/>
        <w:numPr>
          <w:ilvl w:val="0"/>
          <w:numId w:val="2"/>
        </w:numPr>
        <w:tabs>
          <w:tab w:val="clear" w:pos="708"/>
          <w:tab w:val="left" w:pos="360" w:leader="none"/>
        </w:tabs>
        <w:ind w:left="360" w:hanging="0"/>
        <w:rPr/>
      </w:pPr>
      <w:r>
        <w:rPr>
          <w:b/>
        </w:rPr>
        <w:t>Aslegia</w:t>
      </w:r>
      <w:r>
        <w:rPr/>
        <w:t xml:space="preserve">= kicsapongás, </w:t>
      </w:r>
      <w:r>
        <w:rPr>
          <w:b/>
        </w:rPr>
        <w:t>Akatharsia</w:t>
      </w:r>
      <w:r>
        <w:rPr/>
        <w:t>= tisztátalanság, fajtalanság: a prostitúcióval és a bűnös vággyal állnak kapcsolatban, a keresztény életszentség ellentétét jelentik, és megakadályozzák a bejutást Isten Országába. A tisztátalanság a szexuális magatartáson kívül kiterjedhet a szándékra is.</w:t>
      </w:r>
    </w:p>
    <w:p>
      <w:pPr>
        <w:pStyle w:val="Normal"/>
        <w:numPr>
          <w:ilvl w:val="0"/>
          <w:numId w:val="2"/>
        </w:numPr>
        <w:rPr/>
      </w:pPr>
      <w:r>
        <w:rPr/>
        <w:t>A test kívánsága elleni intelem is félremagyarázható Szent Pál leveleiben.</w:t>
      </w:r>
    </w:p>
    <w:p>
      <w:pPr>
        <w:pStyle w:val="Normal"/>
        <w:ind w:left="360" w:hanging="0"/>
        <w:rPr/>
      </w:pPr>
      <w:r>
        <w:rPr/>
        <w:t>A SARX (test, hús) szó ószövetségi értelemben az egész embert jelöli mulandóságában, romolhatóságában, gyengeségében és halandóságában. Ezért a test bűnei között nemcsak a porneia, akatharsia, aslegia szerepel, hanem az irígység, a harag és még a mózesi törvény megtartására irányuló túlzott igyekezet is.</w:t>
      </w:r>
    </w:p>
    <w:p>
      <w:pPr>
        <w:pStyle w:val="Normal"/>
        <w:ind w:left="360" w:hanging="0"/>
        <w:rPr/>
      </w:pPr>
      <w:r>
        <w:rPr/>
        <w:t>Hasonlóképp az Isten Országából kitiltottak között vannak Szent Pálnál nemcsak a prostituáltak, a házasságtörők és a homoszexuálisok, hanem a mértéktelenek és a kapzsik is. Az ő számára tehát a tisztátalanság és a közösség elleni hibák egyenlő súllyal esnek latba. Ő nem állította szembe a testet a lélekkel, és nem értékelte le a testet, önmagában nem ítélte el sem a fizikai gyönyört, sem a szexuális kielégülést.</w:t>
      </w:r>
    </w:p>
    <w:p>
      <w:pPr>
        <w:pStyle w:val="Normal"/>
        <w:ind w:left="360" w:hanging="0"/>
        <w:rPr/>
      </w:pPr>
      <w:r>
        <w:rPr/>
      </w:r>
    </w:p>
    <w:p>
      <w:pPr>
        <w:pStyle w:val="Normal"/>
        <w:ind w:left="360" w:hanging="0"/>
        <w:rPr/>
      </w:pPr>
      <w:r>
        <w:rPr/>
      </w:r>
    </w:p>
    <w:p>
      <w:pPr>
        <w:pStyle w:val="Normal"/>
        <w:numPr>
          <w:ilvl w:val="0"/>
          <w:numId w:val="1"/>
        </w:numPr>
        <w:rPr>
          <w:i/>
          <w:i/>
        </w:rPr>
      </w:pPr>
      <w:r>
        <w:rPr>
          <w:i/>
        </w:rPr>
        <w:t>A rituális és szexuális tisztaság kapcsolata</w:t>
      </w:r>
    </w:p>
    <w:p>
      <w:pPr>
        <w:pStyle w:val="Normal"/>
        <w:ind w:left="360" w:hanging="0"/>
        <w:rPr>
          <w:i/>
          <w:i/>
        </w:rPr>
      </w:pPr>
      <w:r>
        <w:rPr>
          <w:i/>
        </w:rPr>
      </w:r>
    </w:p>
    <w:p>
      <w:pPr>
        <w:pStyle w:val="Normal"/>
        <w:rPr/>
      </w:pPr>
      <w:r>
        <w:rPr/>
        <w:t>A „népek apostola” határozottan szembeszállt a zsidó származású keresztényekkel, akik úgy gondolták, hogy a pogányságból megtérteknek is meg kell tartaniuk Mózes törvényét a maga teljességében, ideértve a körülmetélést is. Pál szerint a Krisztusban szerzett megigazulásban a Törvényt a Krisztusban nyert szabadság váltja föl. A Törvénynek külső jelentősége maradt csupán. Péter és mások antiochiai habozásán és következetlenségén okulva saját életében ugyan a Törvény megtartása mellett döntött, de annak fontosságát alárendelte apostoli küldetésének, megtartása tehát stratégiai kérdéssé vált.</w:t>
      </w:r>
    </w:p>
    <w:p>
      <w:pPr>
        <w:pStyle w:val="Normal"/>
        <w:rPr/>
      </w:pPr>
      <w:r>
        <w:rPr/>
        <w:t>A szexuális tisztaság kérdésében azonban véleménye nem volt teljesen azonos az élet tisztaságára vonatkozóval. Minden szabad, de nem minden hasznos, az étel a gyomorért van, „a test azonban nem kicsapongásért van, hanem az Úrért, az Úr pedig a testért” (1 Kor 6, 12-20). A szakasz összefüggéséből az tűnik ki, hogy a porneia szó itt a korintusi keresztény férfiak prostituáltakkal való kapcsolatát jelenti. Erre vonatkozik az egész szakasz. A „szív tisztasága” nem elegendő. Amint az első Tesszaloniki levélben (4,3-8) kifejtette, az Istent nem ismerő pogányokkal ellentétben a keresztény szent életre van meghíva. Ezért távol kell tartania magát a tisztátalanságtól, ezért kell szentül és tisztességesen élnie feleségével, és nem szenvedélyes érzékiségben, mint a pogányok, akik nem ismerik Istent; ebben az ügyben senki se csalja meg testvérét, mert az Úr megtorol minden ilyesmit, az Isten ugyanis nem tisztátalanságra, hanem szentségre hívott meg minket. Aki ezt figyelmen kívül hagyja, nem az embert, hanem Istent veti meg, aki Szentlelkét adja nekünk Pál számára a szexuális tisztátalanság megnyilvánulásai is elsősorban a közösség harmonikus egységét veszélyeztetik. Amennyire ezek a listák következtetésre adnak alapot, azt lehet mondani, hogy Pál számára a közösségi harmónia volt a fő szempont. A Galata levél listája is erre enged következtetni: „A test cselekedetei nyilvánvalók: paráznaság, tisztátalanság, bujaság, bálványimádás, mágia, ellenségeskedés, viszálykodás, versengés, harag, veszekedés, széthúzás, szakadás, irígykedés, részegeskedés, tobzódás és hasonlók. Ezekről előre mondom nektek, mint előbb is mondtam, hogy akik ilyen dolgokat tesznek, nem nyerik el Isten országát” (5,19-21). A Római levél pedig megerősíti ezt, „járjunk tisztességesen ; nem tobzódásban és részegeskedésben, nem bujálkodásban és kicsapongásban, nem civódásban és versengésben, hanem öltsétek magatokra az Úr Jézus Krisztust, és ne dédelgessétek testeteket az érzéki vágyakban” (13,1314).</w:t>
      </w:r>
    </w:p>
    <w:p>
      <w:pPr>
        <w:pStyle w:val="Normal"/>
        <w:rPr/>
      </w:pPr>
      <w:r>
        <w:rPr/>
        <w:t>Szent Pál a szexuális tisztaság fizikai jelentését is kifejtette: „Tudom, és meggyőződésem az Úr Jézusban, hogy semmi sem tisztátalan önmagában ; csak annak tisztátalan, aki tisztátalannak tartja” (Róm 14,14).</w:t>
      </w:r>
    </w:p>
    <w:p>
      <w:pPr>
        <w:pStyle w:val="Normal"/>
        <w:ind w:left="360" w:hanging="0"/>
        <w:rPr/>
      </w:pPr>
      <w:r>
        <w:rPr/>
      </w:r>
    </w:p>
    <w:p>
      <w:pPr>
        <w:pStyle w:val="Normal"/>
        <w:numPr>
          <w:ilvl w:val="0"/>
          <w:numId w:val="1"/>
        </w:numPr>
        <w:rPr>
          <w:i/>
          <w:i/>
        </w:rPr>
      </w:pPr>
      <w:r>
        <w:rPr>
          <w:i/>
        </w:rPr>
        <w:t>Homoszexuális cselekedetek</w:t>
      </w:r>
    </w:p>
    <w:p>
      <w:pPr>
        <w:pStyle w:val="Normal"/>
        <w:rPr>
          <w:i/>
          <w:i/>
        </w:rPr>
      </w:pPr>
      <w:r>
        <w:rPr>
          <w:i/>
        </w:rPr>
      </w:r>
    </w:p>
    <w:p>
      <w:pPr>
        <w:pStyle w:val="Normal"/>
        <w:rPr/>
      </w:pPr>
      <w:r>
        <w:rPr/>
        <w:t>A hellenista világ gondolkodásmódjának megfelelően Szent Pál nem ismerte az állandó homoszexuális beállítottság lehetőségét, a magatartásmóddal azonban sokszor találkozhatott a birodalom nagy városaiban.</w:t>
      </w:r>
    </w:p>
    <w:p>
      <w:pPr>
        <w:pStyle w:val="Normal"/>
        <w:rPr/>
      </w:pPr>
      <w:r>
        <w:rPr/>
        <w:t>Az ő számára a pogány világ alapvető bűne a bálványimádás. Noha szerinte Isten valósága felismerhető a teremtésből a pogányok szívük ostobaságából tudatos szándékkal fordultak a bálványimádás felé (Róm 1,23), ezért Isten leszármazottaikat is kiszolgáltatta szívük tisztátalanságának (1,24). Ennek következtében a tisztátalanság bizonyos formái (homoszexuális cselekedetek) a pogányságra jellegzetessé váltak, éppen úgy, mint Izrael megátalkodottsága is a nép engedetlenségének sajátos következménye volt.</w:t>
      </w:r>
    </w:p>
    <w:p>
      <w:pPr>
        <w:pStyle w:val="Normal"/>
        <w:rPr/>
      </w:pPr>
      <w:r>
        <w:rPr/>
        <w:t>A homoszexuális cselekedetet leíró kifejezések azonban nem szükségszerűen utalnak bűnre. Róm 1,24-25: „Ezért Isten kiszolgáltatta őket szívük vágyaiban a tisztátalanságnak, hogy meggyalázzák testüket egymás között – ezek, akik felcserélték Isten igazságát hazugsággal, és teremtményeket imádtak a Teremtő helyett, aki mindörökké áldott.”</w:t>
      </w:r>
    </w:p>
    <w:p>
      <w:pPr>
        <w:pStyle w:val="Normal"/>
        <w:rPr/>
      </w:pPr>
      <w:r>
        <w:rPr/>
        <w:t>Pál az epithümia kifejezést általában a bűnös vágy megjelölésére használja. A szöveget tehát úgy is lehet értelmezni, hogy a pogány világnak a homoszexuális viselkedés iránti közömbössége a beállítottságukban rejlő különbséggel (szívük vágyaival) magyarázható ; Isten a tisztátalanságnak ezt az állapotát a bálványimádás megbélyegzésére rendelte.</w:t>
      </w:r>
    </w:p>
    <w:p>
      <w:pPr>
        <w:pStyle w:val="Normal"/>
        <w:rPr/>
      </w:pPr>
      <w:r>
        <w:rPr/>
        <w:t>A szakasz folytatásában Pál részletesebben kifejti megállapítását: „Ezért Isten kiszolgáltatta őket szégyenteljes szenvedélyeiknek(pathosz), asszonyaik a természetes szokást természetellenessel váltották fel, és a férfiak is ugyanúgy elhagyták a természetes kapcsolatot a nővel, és egymás iránti vágyra gerjedve ocsmányságot űztek egymással, megkapván tévedésük megérdemelt bérét” (Róm 1,26-27).</w:t>
      </w:r>
    </w:p>
    <w:p>
      <w:pPr>
        <w:pStyle w:val="Normal"/>
        <w:rPr/>
      </w:pPr>
      <w:r>
        <w:rPr/>
        <w:t>A vágy (pathosz) Pál számára éppúgy, mint a sztoikus bölcsek számára a legjobb esetben is gyanús magatartást jelentett, amelyet féken kell tartani. Az ocsmányság itt férfiak közötti homoszexuális cselekedetet jelöl a maga becstelenségében.</w:t>
      </w:r>
    </w:p>
    <w:p>
      <w:pPr>
        <w:pStyle w:val="Normal"/>
        <w:rPr/>
      </w:pPr>
      <w:r>
        <w:rPr/>
        <w:t>Mivel a görög világban a homoszexuális magatartás kulturálisan elfogadott volt a „természetellenes” kifejezés „illetlenség” értelmű használata a Róm 1,24-ben elvette volna Pál érveinek az élét. Ezért választja ő az ocsmányság kifejezést.</w:t>
      </w:r>
    </w:p>
    <w:p>
      <w:pPr>
        <w:pStyle w:val="Normal"/>
        <w:rPr/>
      </w:pPr>
      <w:r>
        <w:rPr/>
        <w:t>Noha a tisztátalanság „természetellenes”, becstelen és illetlen, Pál mégsem nevezi bűnnek, hanem a pogány világ, kultúra visszatetsző vagy utálatos, de jellemző sajátosságát, a bálványimádás és a társadalmi bomlás jellemző következményét látja benne. Ez az értelmezés összhangban van Pál tisztaságra és tisztátalanságra vonatkozó álláspontjával.</w:t>
      </w:r>
    </w:p>
    <w:p>
      <w:pPr>
        <w:pStyle w:val="Normal"/>
        <w:rPr/>
      </w:pPr>
      <w:r>
        <w:rPr/>
        <w:t>Azonban azt sem szabad elfelejteni, hogy Pál a zsidó szemléletmód alapján alkotott ítéletet a görög kultúrának erről a tipikus jelenségéről. A „tisztátalan”, társadalmilag elfogadhatatlan magatartásnak következményei voltak a hívő ember vallásos közösségben elfoglalt helyzetére is. Az ilyen személy hosszabb vagy rövidebb ideig mai kifejezést használva „ki volt közösítve” a zsidó társadalomból.</w:t>
      </w:r>
    </w:p>
    <w:p>
      <w:pPr>
        <w:pStyle w:val="Normal"/>
        <w:rPr/>
      </w:pPr>
      <w:r>
        <w:rPr/>
        <w:t>A szexuális tisztaságra vonatkozó általános véleménye azonban a homoszexuális magatartásra is vonatkozott. Szerinte a szív tisztaságához a szexuális tisztaság is hozzátartozik.</w:t>
      </w:r>
    </w:p>
    <w:p>
      <w:pPr>
        <w:pStyle w:val="Normal"/>
        <w:rPr/>
      </w:pPr>
      <w:r>
        <w:rPr/>
        <w:t xml:space="preserve">A görög-római felfogás szerint a homo- és heteroszexuális vonzalom egyaránt lehetséges volt, és úgy látszik, hogy nem ismerték a kizárólag azonos nemű szexuális vonzalom kategóriáját. </w:t>
      </w:r>
    </w:p>
    <w:p>
      <w:pPr>
        <w:pStyle w:val="Normal"/>
        <w:rPr/>
      </w:pPr>
      <w:r>
        <w:rPr/>
        <w:t>A pogány kultúrvilág szexuális felfogását Pál visszataszítónak tartotta és elítélte, nem mint bűnt, hanem mint a hitetlenség bűnének megbélyegző következményét.</w:t>
      </w:r>
    </w:p>
    <w:p>
      <w:pPr>
        <w:pStyle w:val="Normal"/>
        <w:rPr/>
      </w:pPr>
      <w:r>
        <w:rPr/>
      </w:r>
    </w:p>
    <w:p>
      <w:pPr>
        <w:pStyle w:val="Normal"/>
        <w:numPr>
          <w:ilvl w:val="0"/>
          <w:numId w:val="1"/>
        </w:numPr>
        <w:rPr>
          <w:i/>
          <w:i/>
        </w:rPr>
      </w:pPr>
      <w:r>
        <w:rPr>
          <w:i/>
        </w:rPr>
        <w:t>A szexuális magatartás kérdései Szent Pálnál</w:t>
      </w:r>
    </w:p>
    <w:p>
      <w:pPr>
        <w:pStyle w:val="Normal"/>
        <w:rPr>
          <w:i/>
          <w:i/>
        </w:rPr>
      </w:pPr>
      <w:r>
        <w:rPr>
          <w:i/>
        </w:rPr>
      </w:r>
    </w:p>
    <w:p>
      <w:pPr>
        <w:pStyle w:val="Normal"/>
        <w:rPr>
          <w:b/>
          <w:b/>
        </w:rPr>
      </w:pPr>
      <w:r>
        <w:rPr>
          <w:b/>
        </w:rPr>
        <w:t>Alapfelvetések</w:t>
      </w:r>
    </w:p>
    <w:p>
      <w:pPr>
        <w:pStyle w:val="Normal"/>
        <w:rPr>
          <w:b/>
          <w:b/>
        </w:rPr>
      </w:pPr>
      <w:r>
        <w:rPr>
          <w:b/>
        </w:rPr>
      </w:r>
    </w:p>
    <w:p>
      <w:pPr>
        <w:pStyle w:val="Normal"/>
        <w:rPr/>
      </w:pPr>
      <w:r>
        <w:rPr/>
        <w:t>Krisztushoz tartozás: Jézus kettős perspektívájához hasonlóan Szent Pál Isten Országát már megvalósult és még eljövendő valóságnak tekinti. Ennek megfelelően a hívő már Krisztushoz tartozik, de vele való kapcsolata csak az ő visszatérése után válik teljessé.</w:t>
      </w:r>
    </w:p>
    <w:p>
      <w:pPr>
        <w:pStyle w:val="Normal"/>
        <w:rPr/>
      </w:pPr>
      <w:r>
        <w:rPr/>
        <w:t>Amikor Pál Krisztushoz tartozónak, az ő szolgájának, rabszolgájának vagy meghívott apostolának nevezi önmagát, örökös lekötelezettségre és tulajdonjogban gyökerező kapcsolatra gondol (Róm 1,1-6 ; Kor 15, 23-24).</w:t>
      </w:r>
    </w:p>
    <w:p>
      <w:pPr>
        <w:pStyle w:val="Normal"/>
        <w:rPr/>
      </w:pPr>
      <w:r>
        <w:rPr/>
        <w:t>A kifejezés értelmét Szent Pál a rabszolgatartó kultúra társadalmi kapcsolatrendszerének keretei között kell értelmeznünk. A felszabadított rabszolga sohasem vált teljesen függetlenné volt gazdájától. Ez a tény jelentette a hűbéri társadalomba való átmenet egyik elemét. A krisztusi szolgaság hasonlata Pál számára azt is lehetővé tette, hogy meghatározza az általa alapított keresztény közösségekkel létrejött kapcsolatát: „Az Evangélium által én adtam nektek életet Krisztusban” (1 Kor 4,14-15). Az így létrejött kapcsolatot a férj féltékenységéhez hasonlítja: „Én Isten féltékenységével féltelek titeket. Mert eljegyeztelek benneteket egy férfival, hogy tiszta szűzként vezesselek el titeket Krisztushoz” (2 Kor 11,2). Egyháza „atyjaként” gondosan ügyelt arra, hogy leányát nem csábítsák el jegyesétől.</w:t>
      </w:r>
    </w:p>
    <w:p>
      <w:pPr>
        <w:pStyle w:val="Normal"/>
        <w:rPr/>
      </w:pPr>
      <w:r>
        <w:rPr/>
        <w:t xml:space="preserve">A szolgaság és a család hasonlata mellett Pál Isten templomának is nevezi a hívők közösségét, amelybe a keresztségen keresztül lehet bejutni, kívül hagyva a hitetleneket. Akik átléptek e küszöbön, Isten hűséges oltalmát élvezik. </w:t>
      </w:r>
    </w:p>
    <w:p>
      <w:pPr>
        <w:pStyle w:val="Normal"/>
        <w:rPr/>
      </w:pPr>
      <w:r>
        <w:rPr/>
        <w:t>Pál egy másik, gyakran használt hasonlata a test tagjaival jelöli meg azokat, akik Krisztushoz tartoznak. Ez a hasonlat lehetővé teszi a hierarchikus különbségek megjelölését is. A hellenista felfogás szerint ugyanis a fejtől a lábig a testrészeknek csökken a fontosságuk.</w:t>
      </w:r>
    </w:p>
    <w:p>
      <w:pPr>
        <w:pStyle w:val="Normal"/>
        <w:rPr/>
      </w:pPr>
      <w:r>
        <w:rPr/>
      </w:r>
    </w:p>
    <w:p>
      <w:pPr>
        <w:pStyle w:val="Normal"/>
        <w:rPr>
          <w:b/>
          <w:b/>
          <w:i/>
          <w:i/>
        </w:rPr>
      </w:pPr>
      <w:r>
        <w:rPr>
          <w:b/>
          <w:i/>
        </w:rPr>
        <w:t>Az  első Korintusi levél szexuáletikája (1 Kor 5-7)</w:t>
      </w:r>
    </w:p>
    <w:p>
      <w:pPr>
        <w:pStyle w:val="Normal"/>
        <w:rPr>
          <w:b/>
          <w:b/>
          <w:i/>
          <w:i/>
        </w:rPr>
      </w:pPr>
      <w:r>
        <w:rPr>
          <w:b/>
          <w:i/>
        </w:rPr>
      </w:r>
    </w:p>
    <w:p>
      <w:pPr>
        <w:pStyle w:val="Normal"/>
        <w:rPr/>
      </w:pPr>
      <w:r>
        <w:rPr/>
        <w:t>Pál azért foglalkozott e levélben a kérdéssel, mivel korintusi hívei között zavart okozott a teljes szexuális szabadosságot valló libertinusok és a házasságot is visszautasító aszketikusok ellentmondó tanítása és magatartása. A szexuáletika kérdéseiről a korintusiak előzőleg nem hallották Szent Pált.</w:t>
      </w:r>
    </w:p>
    <w:p>
      <w:pPr>
        <w:pStyle w:val="Normal"/>
        <w:rPr/>
      </w:pPr>
      <w:r>
        <w:rPr/>
        <w:t>Az apostol szól a vérfertőzésről: „… erkölcstelenség fordul elő közöttetek, mégpedig olyan, amilyen még a pogányok között sincs, hogy tudniillik valaki apja feleségével él” (5,1). Állandó jellegű kapcsolatról lehetett szó, minden bizonnyal nem a férfi saját anyával, mert ezt Pál megkülönböztette volna, hanem apjának második feleségével, aki vagy özvegy volt már, vagy elvált férjétől. Épp oly sérelemnek számított ez, mintha az illető a saját anyjával hált volna. A Leviták könyve és a görög-római jogszokás egyaránt tiltotta ezt, mint a családfő méltóságának súlyos meggyalázását. Pál tehát súlyos sérelemnek tekintette a „vérfertőzés” e formáját, mert a családi hierarchiát felrúgva ellentmondott a végső időkben megkívánt magatartásnak.</w:t>
      </w:r>
    </w:p>
    <w:p>
      <w:pPr>
        <w:pStyle w:val="Normal"/>
        <w:rPr/>
      </w:pPr>
      <w:r>
        <w:rPr/>
        <w:t>A közösségből való kirekesztés nem lelke pusztulását célozta, hanem a testét (sarx), mindazét, ami romlandó az illetőben, ami őt Istennel és az üdvösséggel szembehelyezte. A kiközösítést megkövetelő vétségek tulajdonjog elleni sérelmek, amelyek a kapzsiság már említett kategóriájába tartoznak: „Ne érintkezzetek azzal, akit testvérnek hívnak, de kicsapongó, kapzsi, bálványimádó, átkozódó részeges vagy rabló” (5,9-11).</w:t>
      </w:r>
    </w:p>
    <w:p>
      <w:pPr>
        <w:pStyle w:val="Normal"/>
        <w:rPr/>
      </w:pPr>
      <w:r>
        <w:rPr/>
        <w:t>A következő szakasz a világi bíróság szerepét vizsgálja a keresztény közösség életében. A fenti összefüggésben nézve azonban ez Pál gondolatának logikus folytatása. A szentek Istennel ítélkezni fognak az egész világ fölött. Ezért vitáikat és fegyelmi ügyeiket is (például a „vérfertőzés” esetét, vagy más, tulajdonjogra vonatkozó, polgári jellegű vitát) maguk között rendezzék el, és ne forduljanak a világi hatósághoz, még akkor sem, ha emiatt valamilyen igazságtalanságot kellene elszenvedniük (6,7-8).</w:t>
      </w:r>
    </w:p>
    <w:p>
      <w:pPr>
        <w:pStyle w:val="Normal"/>
        <w:rPr/>
      </w:pPr>
      <w:r>
        <w:rPr/>
        <w:t>Pál számára tehát az önző szexuális magatartás volt hibáztatható. Az a magatartás, amely figyelmen kívül hagyja mások jogos szexuális igényét, tulajdonjogát, amely olyan társadalmi jogok elővételezésére épül, amelyek nem illetik meg az elkövetőt. A páli levélben említett magatartások, az önmagunk felé fordulásnak ezek a módjai modern kifejezést használva a szexuális perverzió esetei voltak, mivel felforgatták a közösségben kialakult társadalmi rendet.</w:t>
      </w:r>
    </w:p>
    <w:p>
      <w:pPr>
        <w:pStyle w:val="Normal"/>
        <w:rPr/>
      </w:pPr>
      <w:r>
        <w:rPr/>
        <w:t>Pál elítélte a libertinusok felfogását. Az igaz, hogy az étel a testért van és a test az ételért, de Isten mindkettőt elpusztítja, mert a test nem a kicsapongásért van (porneia), hanem az Úrért és az Úr a testért. „Nem tudjátok, hogy testetek Krisztus tagja? Leválasszam tehát Krisztus tagját, és a feslett nő (porné) tagjává tegyem? Isten mentsen! Nem tudjátok, hogy aki tisztátalannal egyesül, az egy testté lesz vele? Az Írásban ugyanis ez áll: Ketten egy testté lesznek. Aki azonban az Úrral egyesül, egy lélek vele” (6,15-17). A keresztény teste már Krisztushoz tartozik, ezért minden szexuális kapcsolódásban figyelembe kell vennie Krisztus tulajdonjogát is.</w:t>
      </w:r>
    </w:p>
    <w:p>
      <w:pPr>
        <w:pStyle w:val="Normal"/>
        <w:rPr/>
      </w:pPr>
      <w:r>
        <w:rPr/>
        <w:t xml:space="preserve">A Krisztusban már létrejött testi egység alapján a Krisztusban történt újjászületés révén azonban nemcsak egy testté, hanem egy lélekké is váltunk az Úrral. Ezért a prostituálttal való szexuális kapcsolódás a Krisztussal és Istennel kialakult kapcsolatot sérti: „Kerüljétek az erkölcstelenséget! Minden bűn, melyet az ember elkövet, a testén kívül van, de a kicsapongó a tulajdon teste ellen vét. Nem tudjátok, hogy testetek a bennetek lakó Szentlélek temploma, akit Istentől bírtok? Nem vagytok a magatokéi, nagy volt a váltságdíjatok. Dicsőítsétek meg Istent testetekben!” (1Kor 6, 18-20). A keresztény a Szentlélek temploma, amelybe idegen kultuszt nem szabad bevezetni. Pál itt a porneiat a saját testet megrontó bűnként állítja be. </w:t>
      </w:r>
    </w:p>
    <w:p>
      <w:pPr>
        <w:pStyle w:val="Normal"/>
        <w:rPr/>
      </w:pPr>
      <w:r>
        <w:rPr/>
      </w:r>
    </w:p>
    <w:p>
      <w:pPr>
        <w:pStyle w:val="Normal"/>
        <w:rPr/>
      </w:pPr>
      <w:r>
        <w:rPr/>
        <w:t>A  házasság és a szüzesség kérdése az első Korintusi levélben</w:t>
      </w:r>
    </w:p>
    <w:p>
      <w:pPr>
        <w:pStyle w:val="Normal"/>
        <w:rPr/>
      </w:pPr>
      <w:r>
        <w:rPr/>
      </w:r>
    </w:p>
    <w:p>
      <w:pPr>
        <w:pStyle w:val="Normal"/>
        <w:rPr/>
      </w:pPr>
      <w:r>
        <w:rPr/>
      </w:r>
    </w:p>
    <w:p>
      <w:pPr>
        <w:pStyle w:val="Normal"/>
        <w:rPr/>
      </w:pPr>
      <w:r>
        <w:rPr/>
        <w:t>Pál elvben elfogadta az önmegtartóztatást, de óvta a hívek többségét annak gyakorlásától: „Jó ha az ember asszonnyal nem érintkezik. A kicsapongás (porneia) veszélye miatt azonban legyen csak minden férfinak felesége és minden asszonynak férje. A férj adja meg feleségének, amivel tartozik neki, hasonlóképpen az asszony is a férjének. Az asszony testével nem maga rendelkezik, hanem a férje, éppígy a férfi testével sem ő rendelkezik, hanem a felesége. Ne tartózkodjatok egymástól, legföljebb közös megegyezéssel egy időre, hogy az imádságnak éljetek. Utána azonban térjetek vissza egymáshoz, hogy a Sátán meg ne kísértsen benneteket önuralmatok hiánya miatt. Ezt engedményként mondom, nem parancsként. Szeretném, ha mindnyájan úgy lennétek, mint jómagam, de mindenki saját ajándékát (charisma) kapta Istentől, az egyik ilyent, a másik olyant” (7,1-7).</w:t>
      </w:r>
    </w:p>
    <w:p>
      <w:pPr>
        <w:pStyle w:val="Normal"/>
        <w:rPr/>
      </w:pPr>
      <w:r>
        <w:rPr/>
        <w:t>Nincs tehát semmi rossz a házasok szexuális kapcsolódásában és a kielégülésben. A szüzesség ajándék, melyet egyesek nem erkölcsi kiváltságként, hanem az egész közösség érdekében kaptak meg (1Kor 12).</w:t>
      </w:r>
    </w:p>
    <w:p>
      <w:pPr>
        <w:pStyle w:val="Normal"/>
        <w:rPr/>
      </w:pPr>
      <w:r>
        <w:rPr/>
        <w:t>A szexuális vágy az emberi élet normális tényezője, sem megvetni, sem figyelmen kívül hagyni nem szabad. A házasság célja a kielégülés. A házastársak Jézus tanítása értelmében ennek keresésében egyenlő jogokkal és kötelességekkel rendelkeznek. Egymás birtokában vannak, amit a szüzesség egyoldalú gyakorlata éppúgy sértene, mint a prostitúció.</w:t>
      </w:r>
    </w:p>
    <w:p>
      <w:pPr>
        <w:pStyle w:val="Normal"/>
        <w:rPr/>
      </w:pPr>
      <w:r>
        <w:rPr/>
        <w:t xml:space="preserve">A közösség tagjait három csoportba osztva tárgyalja Pál az itt kifejezett alapelv alkalmazását. </w:t>
      </w:r>
    </w:p>
    <w:p>
      <w:pPr>
        <w:pStyle w:val="Normal"/>
        <w:rPr/>
      </w:pPr>
      <w:r>
        <w:rPr/>
      </w:r>
    </w:p>
    <w:p>
      <w:pPr>
        <w:pStyle w:val="Normal"/>
        <w:rPr/>
      </w:pPr>
      <w:r>
        <w:rPr/>
        <w:t>1. Az első csoportban voltak azok, akik még nem házasodtak meg vagy özvegyek voltak. Számukra azt javallta, hogy „az idő rövidsége miatt” maradjanak meg ebben az állapotban, ha képesek rá. Az ehhez szükséges önuralom hiányában azonban házasodjanak meg, mert jobb az, mint „vágytól égni” (7,9). Mai szemmel nézve ez nem tartozik a házasság legtisztább motívumai közé. Pál számára azonban a szexuális vágy kielégítése a házasság elfogadott célja volt, ezért véleményét nem lehet a házasság lebecsülésével vádolni.</w:t>
      </w:r>
    </w:p>
    <w:p>
      <w:pPr>
        <w:pStyle w:val="Normal"/>
        <w:rPr/>
      </w:pPr>
      <w:r>
        <w:rPr/>
      </w:r>
    </w:p>
    <w:p>
      <w:pPr>
        <w:pStyle w:val="Normal"/>
        <w:rPr/>
      </w:pPr>
      <w:r>
        <w:rPr/>
        <w:t>2. A második csoportban azok voltak, akik már megházasodtak. Pál szerint ők is maradjanak úgy, ahogyan vannak. Mindenki maradjon abban az állapotban, amelyben meghívását kapta, a körülmetélt és körülmetéletlen is, éppen úgy mint a szolga, még akkor is, ha szabaddá válik az Úrban, a szabad pedig az Úr rabszolgájává. A hátralevő rövid idő feleslegessé tesz minden változásra irányuló igyekezetet – állítja Szent Pál. Ezzel a megokolással utasította vissza az aszketikusok érvét, mely szerint a házasok lelki vagy szociális érdekeit szolgálná, ha szétválnának.</w:t>
      </w:r>
    </w:p>
    <w:p>
      <w:pPr>
        <w:pStyle w:val="Normal"/>
        <w:rPr/>
      </w:pPr>
      <w:r>
        <w:rPr/>
      </w:r>
    </w:p>
    <w:p>
      <w:pPr>
        <w:pStyle w:val="Normal"/>
        <w:rPr/>
      </w:pPr>
      <w:r>
        <w:rPr/>
        <w:t>3. A harmadik csoportba azok tartoztak, akik már eljegyezték magukat, és eljutottak a szüleik által megkötött és számukra, valamint családjaik számára kötelezőnek tekintett házasság megkezdéséhez, az elháláshoz. Pál számára ez a helyzet dilemmát jelentett. Megoldásában egyrészt sürgette az eljegyzés társadalmi szokásának megszüntetését, másrészt pedig a jegyességben élők számára azt javallta, hogy vagy házasodjanak meg, vagy maradjanak jegyesek Krisztus visszatéréséig: „A hajadonokról ugyan nincs rendelkezésem az Úrtól, de tanácsot adok. Azt tartom tehát jónak a küszöbön álló megpróbáltatások miatt, hogy jó az embernek úgy maradnia, amint van. Feleséghez vagy kötve? Ne keress válást. Feleség nélkül vagy? Ne keress feleséget. De ha megnősülsz, nem vétkezel, és ha férjhez megy a hajadon, nem vétkezik. Az ilyeneknek azonban gyötrelmük lesz a testben, én pedig szeretnélek megkímélni titeket. Ezt pedig azért mondom, mert a hátralévő idő rövidre szabott… Ha pedig valaki azt gondolja, hogy tisztességtelenül bánik hajadon leányával, ha eljár felette az idő, és mégis hajadon marad, tegye meg, amit akar, nem vétkezik: adja férjhez. Aki azonban szilárd elhatározásra jutott, és a szükség nem kényszeríti, mert hatalma van saját kívánsága felett, és úgy dönt szívében, hogy jegyesét megőrzi: jól teszi. Azért, aki feleségül veszi jegyesét az is jól teszi, de aki nem veszi  feleségül még jobban teszi”(7,25-28 ; 36-38).</w:t>
      </w:r>
    </w:p>
    <w:p>
      <w:pPr>
        <w:pStyle w:val="Normal"/>
        <w:rPr/>
      </w:pPr>
      <w:r>
        <w:rPr/>
        <w:t>A szakasz 36. versének jelentése nem világos, értelmezése vitatott. Nemcsak a hajadon leányra és apára vonatkozhat, noha a mondatnak ez a legrégibb, de a legkevésbé valószínű olvasata.</w:t>
      </w:r>
    </w:p>
    <w:p>
      <w:pPr>
        <w:pStyle w:val="Normal"/>
        <w:rPr/>
      </w:pPr>
      <w:r>
        <w:rPr/>
        <w:t>A legvalószínűbb értelmezés szerint a gameitószan azt jelenti, hogy „házasodjanak meg”. Ebben az értelemben a mondat a jegyesek lelki házasságára utal. Ha ennek folytatását túl nehéznek találják, mert a vőlegény ég a vágytól, amiben semmi bűn sincs, akkor házasodjanak meg. Tehát a vőlegény szexuális igényének megfelelően választhatja a jegyesség lelki házasságként való folytatását vagy a megházasodást.</w:t>
      </w:r>
    </w:p>
    <w:p>
      <w:pPr>
        <w:pStyle w:val="Normal"/>
        <w:rPr/>
      </w:pPr>
      <w:r>
        <w:rPr/>
        <w:t>Így olvasva jobban érthető a következő mondattal való kapcsolat is: „Aki azonban szilárd elhatározásra jutott, és a szükség nem kényszeríti, mert hatalma van saját kívánsága felett”, választhatta a szüzességet (cölibátust) is, amit Pál jobbnak tartott; de ha nem ezt választotta, akkor sem vétkezett.</w:t>
      </w:r>
    </w:p>
    <w:p>
      <w:pPr>
        <w:pStyle w:val="Normal"/>
        <w:rPr/>
      </w:pPr>
      <w:r>
        <w:rPr/>
        <w:t>Mivel a jegyesség lelki házasságként való folytatása egy létrejött megegyezés megváltoztatását jelentette, Pálnak világosan meg kellett magyaráznia, miért vélte jobbnak a cölibátust. Nem a szexuális vágy, kapcsolódás és kielégülés leértékelése, hanem az idő rövidsége, az Isten Országának közeledése miatt volt ez előnyösebb állapot. Pál véleménye szerint ennek megérkezését nehéz idők fogják megelőzni, amit a cölibátusban élők könnyebben vészelnek majd át. Amíg a házasok egymásért aggódnak, a cölibátusban élők kizárólag az Úr kedvében járhatnak: „Ezt pedig éppen a ti javatokra mondom, nem azért, hogy tőrbe csaljalak, hanem hogy feddhetetlenül élhessetek, és osztatlan szívvel ragaszkodjatok az Úrhoz” (7,28-35).</w:t>
      </w:r>
    </w:p>
    <w:p>
      <w:pPr>
        <w:pStyle w:val="Normal"/>
        <w:rPr/>
      </w:pPr>
      <w:r>
        <w:rPr/>
        <w:t>A korintusi közösségben is akadta olyanok, akik az Isten templomába nem tartozó pogányokkal éltek házasságban. Számukra is ugyanazt a tanácsot adta: ne váljanak el egymástól, feltéve, hogy ezután is képesek békés együttélésre, a hitetlent és gyermekeit ugyanis „megszenteli” a hívő házastárs. „Különben gyermekeik tisztátalanok lennének, pedig szentek. De ha a nem hívő fél elválik, hadd váljék el. Ilyen esetben a testvér vagy nővér nincs lekötve, hiszen Isten békességére hívott minket. Honnan tudod, te asszony, hogy a férfit üdvösségre vezetheted? Vagy honnan tudod, te férfi, hogy feleségedet megmentheted?” (7,12-16).</w:t>
      </w:r>
    </w:p>
    <w:p>
      <w:pPr>
        <w:pStyle w:val="Normal"/>
        <w:rPr/>
      </w:pPr>
      <w:r>
        <w:rPr/>
        <w:t>Pál kívánsága tehát az volt, hogy a keresztény fél ne kezdeményezzen változást ilyen esetben sem. Azt állította, hogy a keresztény félen keresztül a család nem keresztény gyermekeire is kiterjed Krisztus „tulajdonjoga”.</w:t>
      </w:r>
    </w:p>
    <w:p>
      <w:pPr>
        <w:pStyle w:val="Normal"/>
        <w:rPr/>
      </w:pPr>
      <w:r>
        <w:rPr/>
        <w:t>Ha a keresztény fél Krisztusban vállalt lekötelezettsége nem elfogadható a hitetlen házastárs számára, a keresztény fél elfogadhatja válásra tett javaslatát, de azt ő maga ne kezdeményezze. Ebben az esetben feltételezhetően szabaddá válik egy másik házasság megkötésére, noha Pál ezt nem említi. Erre enged következtetni megjegyzése: „nincs ugyanis szolgaságnak alávetve a hívő férj vagy a hívő feleség az ilyen esetekben” (7,15).</w:t>
      </w:r>
    </w:p>
    <w:p>
      <w:pPr>
        <w:pStyle w:val="Normal"/>
        <w:rPr/>
      </w:pPr>
      <w:r>
        <w:rPr/>
      </w:r>
    </w:p>
    <w:p>
      <w:pPr>
        <w:pStyle w:val="Normal"/>
        <w:rPr>
          <w:b/>
          <w:b/>
          <w:i/>
          <w:i/>
        </w:rPr>
      </w:pPr>
      <w:r>
        <w:rPr>
          <w:b/>
          <w:i/>
        </w:rPr>
        <w:t>Az első Korintusi levél szexuáletikai tanításának összefoglalása</w:t>
      </w:r>
    </w:p>
    <w:p>
      <w:pPr>
        <w:pStyle w:val="Normal"/>
        <w:rPr>
          <w:b/>
          <w:b/>
          <w:i/>
          <w:i/>
        </w:rPr>
      </w:pPr>
      <w:r>
        <w:rPr>
          <w:b/>
          <w:i/>
        </w:rPr>
      </w:r>
    </w:p>
    <w:p>
      <w:pPr>
        <w:pStyle w:val="Normal"/>
        <w:rPr/>
      </w:pPr>
      <w:r>
        <w:rPr/>
        <w:t>Az első Korintusi levél 5-7. fejezetének tanítása a szexuális tulajdonjogra vonatkozó ősi zsidó alapelvre épül. A „vérfertőzés” meghatározásában követi kora zsidó és pogány felfogását.</w:t>
      </w:r>
    </w:p>
    <w:p>
      <w:pPr>
        <w:pStyle w:val="Normal"/>
        <w:rPr/>
      </w:pPr>
      <w:r>
        <w:rPr/>
        <w:t>A férj és feleség kapcsolatát is a kölcsönös tulajdonjog alapján értelmezi. A házasságtörés és a prostituáltakkal való kapcsolat e jog megsértését jelentette. Mindez összhangban volt a zsidó hagyománnyal, de ennek Pál már nem tulajdonított döntő fontosságot. A Krisztussal kialakított kapcsolat új tulajdonjogot teremtett. A keresztények Krisztushoz tartoznak – vallja Szent Pál. A szexuális tulajdonjog kölcsönösségét és az „Úr kedvében járás” fontosságát a szimpatikus evangéliumok tanításából merítette. Mindezt azonban beillesztette abba a sajátos feltevésébe, amely szerint a hívő Krisztus tulajdonában van, és ezt szexuális életében is kifejezésre kell juttatnia. A prostituálttal való testi egyesülés ellentmond ennek, a házastársi kapcsolódás viszont egybefonódik Krisztus tulajdonjogával, még akkor is, ha a házastárs nem válik kereszténnyé. Új házasságot azonban csak kereszténnyel szabad megkötni, mert ez jelenti a Krisztus testébe való tökéletes bekapcsolódást.</w:t>
      </w:r>
    </w:p>
    <w:p>
      <w:pPr>
        <w:pStyle w:val="Normal"/>
        <w:rPr/>
      </w:pPr>
      <w:r>
        <w:rPr/>
        <w:t>Az idő rövidsége miatt fontosabb az Úr kedvének keresése, mint a szexuális vágy kielégítése, noha abban semmi bűn nincsen. A házasság a mulandó világhoz tartozik, éppúgy, mint a társadalmi státusz, a körülmetéltség vagy az üzleti élet.  Ezek mind elvonják a figyelmet Isten Országától. Ezért a cölibátusban élők könnyebben fogják átvészelni az utolsó időket bevezető megpróbáltatásokat. Előnyösebb életforma ez tehát mindazok számára, akik megkapták ezt az adományt a Szentlélekben.</w:t>
      </w:r>
    </w:p>
    <w:p>
      <w:pPr>
        <w:pStyle w:val="Normal"/>
        <w:rPr/>
      </w:pPr>
      <w:r>
        <w:rPr/>
      </w:r>
    </w:p>
    <w:p>
      <w:pPr>
        <w:pStyle w:val="Normal"/>
        <w:rPr/>
      </w:pPr>
      <w:r>
        <w:rPr/>
      </w:r>
    </w:p>
    <w:p>
      <w:pPr>
        <w:pStyle w:val="Normal"/>
        <w:rPr/>
      </w:pPr>
      <w:r>
        <w:rPr/>
      </w:r>
    </w:p>
    <w:p>
      <w:pPr>
        <w:pStyle w:val="Normal"/>
        <w:rPr>
          <w:b/>
          <w:b/>
        </w:rPr>
      </w:pPr>
      <w:r>
        <w:rPr>
          <w:b/>
        </w:rPr>
        <w:t>A nők és a családi élet</w:t>
      </w:r>
    </w:p>
    <w:p>
      <w:pPr>
        <w:pStyle w:val="Normal"/>
        <w:rPr>
          <w:b/>
          <w:b/>
        </w:rPr>
      </w:pPr>
      <w:r>
        <w:rPr>
          <w:b/>
        </w:rPr>
      </w:r>
    </w:p>
    <w:p>
      <w:pPr>
        <w:pStyle w:val="Normal"/>
        <w:rPr/>
      </w:pPr>
      <w:r>
        <w:rPr/>
        <w:t>Amint láttuk, Pál védte a nők egyenjogúságát a házasságban, és gondosan egyensúlyozta férj és feleség egymás iránti jogait és kötelességeit. Ezt nemcsak Jézus szavaira alapozta, hanem arra az őskeresztény meggyőződésre is, hogy a nők egyaránt képesek tanulásra és imára. A szexuális önmegtartóztatást is azért ajánlotta a házastársaknak, hogy mindketten biztosíthassanak időt maguknak az imádságra. A körülmetélés szükségtelenségének bizonyításakor világosan megjelölte az egyenlőség alapját is: „Akik Krisztusban keresztelkedtetek meg, Krisztust öltöttétek magatokra. Krisztusban tehát nincs zsidó, sem görög, nincs szolga, sem szabad, nincs férfi, sem nő, mert ti mindnyájan egyek vagytok a Krisztus Jézusban. Ha pedig Krisztuséi vagytok, akkor Ábrahám utódai vagytok, és az ígéret szerint örökösök” (Gal 3,27-29).</w:t>
      </w:r>
    </w:p>
    <w:p>
      <w:pPr>
        <w:pStyle w:val="Normal"/>
        <w:rPr/>
      </w:pPr>
      <w:r>
        <w:rPr/>
        <w:t>A Krisztusban kapott új életen, azaz a keresztségben biztosított helyzeten kívül azonban Pál nem látta a radikális egyenlőség lehetőségét. Valójában a házasságtól eltekintve a nők egyenlőségéről korántsem volt kedvező véleménye. Korintusban például megtiltotta, hogy a nők megszólaljanak az összejöveteleken, és azt kívánta, hogy maradjanak a férjüknek alárendelve, amint azt a Törvény megköveteli. A prófétálás volt az egyetlen megengedett tevékenységük. Ilyenkor is fátylat kellett viselniük alárendeltségük jeleként.</w:t>
      </w:r>
    </w:p>
    <w:p>
      <w:pPr>
        <w:pStyle w:val="Normal"/>
        <w:rPr/>
      </w:pPr>
      <w:r>
        <w:rPr/>
        <w:t>Pál a Galata-levél álláspontjától nagyon is eltérő hangon beszél a korintusiaknak a nők alárendeltségéről: „… a férfi feje Krisztus, az asszony feje a férfi, Krisztus feje pedig az Isten” (11,3). Ehhez hozzátette: „Nem a férfi lett ugyanis az asszonyból, hanem az asszony a férfiból. S nem a férfi teremtette Istent az asszonyért, hanem az asszonyt a férfiért” (11,8-9).</w:t>
      </w:r>
    </w:p>
    <w:p>
      <w:pPr>
        <w:pStyle w:val="Normal"/>
        <w:rPr/>
      </w:pPr>
      <w:r>
        <w:rPr/>
        <w:t>Tudva, hogy mindez ellentétben áll más alkalommal tett megállapításaival, véleményének élét a következő mondatokkal kissé letompítja: „Igaz ugyan, hogy az Úrban sem férfi nincs asszony nélkül, sem asszony nincs férfi nélkül, mert bár az asszony a férfiből lett, a férfit az asszony szüli, így végül is minden az Istentől van” (11,11-.12).</w:t>
      </w:r>
    </w:p>
    <w:p>
      <w:pPr>
        <w:pStyle w:val="Normal"/>
        <w:rPr/>
      </w:pPr>
      <w:r>
        <w:rPr/>
        <w:t>Csak a szakasz befejező mondata vet fényt érvelése céljára: ő megütközött a korintusi nők másutt példa nélkül álló szabadságán, és magatartásukat szerette volna összehangolni a többi közösség gyakorlatával: „Ha meg valaki tovább akarna vitatkozni, hát nekünk ez nem szokásunk, sem Isten egyházának”(11,16).</w:t>
      </w:r>
    </w:p>
    <w:p>
      <w:pPr>
        <w:pStyle w:val="Normal"/>
        <w:rPr/>
      </w:pPr>
      <w:r>
        <w:rPr/>
        <w:t>Noha a Galata-levél tanításával nagyon is összhangban állt a korintusi nők társadalmi helyzete, szabadságukat nem helyeselte. A prófétálástól ennek ellenére sem tilthatta el őket, nemcsak azért, mert az ellenállás egyik módja lett volna a Lélekkel szemben, és ezt ő maga is elítélte (1Tessz 5, 19-20), hanem a zsidó hagyomány miatt is, amely szerint a prófétálás adományát a nők is megkaphatták és a keresztény közösségekben gyakorolták is kezdettől fogva (ApCsel 2,1-21). Ugyanakkor – szintén a zsidó hagyomány hatására – Pál meg volt győződve arról is, hogy a gyülekezetben a nők a férfiaktól függő helyzetben vannak, és a prófétálás adományát sem gyakorolhatják, csak ha öltözködésükben kifejezik alárendeltségüket.</w:t>
      </w:r>
    </w:p>
    <w:p>
      <w:pPr>
        <w:pStyle w:val="Normal"/>
        <w:rPr/>
      </w:pPr>
      <w:r>
        <w:rPr/>
        <w:t>Ennek az ellentmondó álláspontnak a magyarázata abban rejlik, hogy az egyenlőség gyakorlása az ősegyházban szakrális, liturgikus jellegű volt. A nők egyenlők voltak a férfiakkal a keresztség felvételében, a Lélek befogadásában, az Úr asztalánál és háztartási jogaik gyakorlásában, de más helyzetekben nem élvezhették a Teremtés könyvében kijelentett egyenlőségüket.</w:t>
      </w:r>
    </w:p>
    <w:p>
      <w:pPr>
        <w:pStyle w:val="Normal"/>
        <w:rPr/>
      </w:pPr>
      <w:r>
        <w:rPr/>
        <w:t xml:space="preserve">A Galata-levél „Krisztusban nincs férfi, sem nő” megállapítása is a keresztség jelentőségét magyarázta, és Korintusban is csak az Úr asztalánál kaptak egyenlő szerepet a nők. A prófétálásban ugyan a Lélek adományát gyakorolták, de Pál szerint ez az adomány az egész közösségé volt, ezért gyakorlásában a közösség szabályait kellett követniük. </w:t>
      </w:r>
    </w:p>
    <w:p>
      <w:pPr>
        <w:pStyle w:val="Normal"/>
        <w:rPr/>
      </w:pPr>
      <w:r>
        <w:rPr/>
        <w:t>Tehát Pál szerint a férfi-női egyenlőség nagyon is szűkre szabott lehetőség volt, melyet csak a keresztény házastársak gyakorolhattak egymással szemben. A vegyes házasságokban a keresztény fél ugyan megszentelte az egész családot, de csak addig, amíg a házasság nem bomlott fel. A jegyesek esetében már a vőlegény joga volt, hogy saját szexuális igénye szerint döntsön a házasság megkezdése vagy a jegyesség folytatása mellett. A menyasszony nem rendelkezett hasonló jogokkal. Pál felfogásában az egyenlőség gondolata feltehetően nem létezett a liturgikus szférán kívül. A házastársi jogok egyenlőségének gondos meghatározásával Pál megelégedett. Az „idő rövidsége” miatt vagy talán a cölibátus vélt előnyei miatt nem sok figyelmet fordított a családi élet struktúrájára.</w:t>
      </w:r>
    </w:p>
    <w:p>
      <w:pPr>
        <w:pStyle w:val="Normal"/>
        <w:rPr/>
      </w:pPr>
      <w:r>
        <w:rPr/>
        <w:t>A Pálnak tulajdonítható írások közül egyedül a Kolosszei levél foglalkozik hasonló kérdésekkel. E levél gondolatvilága meglehetősen távol áll  többi írásától. Téves vélemények terjedtek el a közösségben. Ezek terjesztői aszketikusok lehettek, legalábbis erre lehet következtetni e vélemények idézetéből: „Ne fogd meg, ne ízleld, ne érintsd!” Hiszen ezek mind arra valók, hogy használat közben elpusztuljanak” (Kol 2,21-22). A levél írója szerint lehet, hogy a bölcsesség látszatát keltik „az önkényes vallási gyakorlatokkal, az alázatoskodással, az önsanyargatással, de valójában nincs semmi értékük, csak a test kielégítésére szolgálnak”(Kor 2,23).</w:t>
      </w:r>
    </w:p>
    <w:p>
      <w:pPr>
        <w:pStyle w:val="Normal"/>
        <w:rPr/>
      </w:pPr>
      <w:r>
        <w:rPr/>
        <w:t>A test (sarx) itt is utal mindarra, ami az emberben ellenáll Istennek, pontosabban arra a téves igyekezetre, amely az önkényesen választott vallásgyakorlatokban kereste a megigazulást. Az ilyen haszontalan igyekezet helyett a feltámadt Krisztusban való élet azt kívánja, hogy elfojtsuk mindazt „ami csak erre a földre irányul: a paráznaságot, a tisztátalanságot, a szenvedélyt, a gonosz kívánságot és a kapzsiságot, ami bálványimádás” (Kol 3,5)</w:t>
      </w:r>
    </w:p>
    <w:p>
      <w:pPr>
        <w:pStyle w:val="Normal"/>
        <w:rPr/>
      </w:pPr>
      <w:r>
        <w:rPr/>
        <w:t>Az aszketikusok a szerintük bűnös szexuális élet gyakorlatának radikális kizárását tanították. Ennek visszautasítására tartotta fontosnak Pál, hogy a kolosszeieknek a családi életről is írjon. Lényegében a görög-római családi élet szabályait foglalta össze (Kol 3,18-4,1).</w:t>
      </w:r>
    </w:p>
    <w:p>
      <w:pPr>
        <w:pStyle w:val="Normal"/>
        <w:rPr/>
      </w:pPr>
      <w:r>
        <w:rPr/>
        <w:t>A levél írója számára nemcsak az aszketikusok tévedése lehetett a hagyományos családi rend megvédésének az oka. Híveit arra is buzdította, hogy okosan álljanak a nyilvánosság elé, he ezeknek a kérdéseknek vitájára kerül sor: „Bölcsen viselkedjetek a kívülállók iránt, a kedvező alkalmakat jól használjátok fel. Beszédetek legyen mindenkor kedves, sóval fűszerezett, hogy mindenkinek helyesen tudjatok felelni” (Kol 4,5-6). Pál azt remélte, hogy tanításának követői okos érveléssel és magatartásukkal megóvhatják a közösséget a tévely veszélyes következményeitől.</w:t>
      </w:r>
    </w:p>
    <w:p>
      <w:pPr>
        <w:pStyle w:val="Normal"/>
        <w:rPr/>
      </w:pPr>
      <w:r>
        <w:rPr/>
        <w:t>Az Efezusi levél írója, aki Pál tanítványa volt, a Kolosszei levél tanítását követi. Az Efezusi levélnek nincs meghatározó címzettje, nem szól sajátos nehézségekről vagy problémákról. Lehet hogy írója körlevélnek szánta, ezért a házasság struktúrájára vonatkozó megállapításai a Kolosszei levél etikáját részletezik és erősítik meg. Pál szerint az Egyház Krisztus jegyese. Ezt a hasonlatot átveszi a szerző a házasok közötti kapcsolat természetének illusztrálására, és ezt a Teremtés könyvének szavaival erősíti meg: „A férfi ezért elhagyja apját és anyját, és ragaszkodik feleségéhez, és lesznek ketten egy testté”.</w:t>
      </w:r>
    </w:p>
    <w:p>
      <w:pPr>
        <w:pStyle w:val="Normal"/>
        <w:rPr/>
      </w:pPr>
      <w:r>
        <w:rPr/>
        <w:t>Ez a megállapítás azonban itt nem a házasság természetének kifejtésére szolgál, hanem egy „nagy titok ez” ; mondja a szerző. Ezt a megállapítást Krisztus és az egyház közötti kapcsolatra vonatkoztatja (Ef 5,25-34), és ez a kapcsolat válik a házasság modelljévé.</w:t>
      </w:r>
    </w:p>
    <w:p>
      <w:pPr>
        <w:pStyle w:val="Normal"/>
        <w:rPr/>
      </w:pPr>
      <w:r>
        <w:rPr/>
        <w:t>Jézus szavaival ellentétben itt az idézet nem a házasság felbonthatatlanságát vagy a férj és feleség egyenlőségét, hanem egy hierarchikus viszony létrejöttét bizonyítja: ugyanolyan viszony van a férj és a felesége között, mint amilyen Krisztus és egyháza között. Itt tehát az egyenlőségnek Szent Pál által az első Korintusi levélben megengedett szűk lehetősége is megszűnt.</w:t>
      </w:r>
    </w:p>
    <w:p>
      <w:pPr>
        <w:pStyle w:val="Normal"/>
        <w:rPr/>
      </w:pPr>
      <w:r>
        <w:rPr/>
      </w:r>
    </w:p>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20:00Z</dcterms:created>
  <dc:creator>K_olvaso</dc:creator>
  <dc:description/>
  <cp:keywords/>
  <dc:language>en-US</dc:language>
  <cp:lastModifiedBy>PowerXP</cp:lastModifiedBy>
  <dcterms:modified xsi:type="dcterms:W3CDTF">2009-12-13T19:20:00Z</dcterms:modified>
  <cp:revision>2</cp:revision>
  <dc:subject/>
  <dc:title>Felkészülés a családi életre</dc:title>
</cp:coreProperties>
</file>