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/>
      </w:pPr>
      <w:r>
        <w:rPr/>
        <w:t>A tanulási zavar fogalma, megjelenési formái, elsődleges és másodlagos következményei. A szociálpedagógus szerepe a gyermek és ifjú korosztály tanulási, kapcsolati, szociális problémáinak kezelésében, az erőforrások mozgósításában, a szabadidő szervezés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an zavar:</w:t>
      </w:r>
      <w:r>
        <w:rPr/>
        <w:t xml:space="preserve"> azt az intelligenciaszint alapján elvárhatónál alacsonyabb tanulási teljesítményt, amely neurológiai deficit vagy funkciózavar talaján jön létre, sajátos kognitív tünetegyüttessel. E részképességzavarok nehezítik az iskolai tanulás során az olvasás, írás, számolás elsajátítását. Komplex jelenség, az össz-személyiség problémája. Már a végén szoktuk észrevenni, amikor bukik a gyerek, de visszanyúlik az ovis korba. Közös jellemzője a gyerekeknek, hogy normál osztálytermi körülmények között általában alkalmazott módszerekkel nem képesek tanulni, lemaradnak. Tz. oka lehet:- percepciós zavarok( diszlexia, gráfia, kalkúlia) -motoros (hiperaktivitás),- kognitív(figyelemzavar, szétszórt, fáradékony),- kommunikációs zavar( dadogás, elektív mutizmus). A fő tünethordozó a gyerek, de nem a gyerek a hibás a legtöbb esetben. A család funkciózavara, eltérő kultúra, teljesítményorientáltság, válás, csonka család, kommunikációs problémák, neurológiai okok, egymásra figyelés hiánya, munkanélküliség. </w:t>
      </w:r>
      <w:r>
        <w:rPr>
          <w:b/>
          <w:bCs/>
        </w:rPr>
        <w:t>Fő tünetei:</w:t>
      </w:r>
      <w:r>
        <w:rPr/>
        <w:t>-hiperaktivitás vagy hipermotilitás, - figyelemzavarok(hullámzó, ingadozó figyelem, összpontosítási nehézségek, figyelem megtapadása), - érzékelés és motorikum zavarai (nagy és finommozgások, Gestalt-látás hiánya, szem-kéz koordináció),-téri orientáció problémái</w:t>
      </w:r>
      <w:r>
        <w:rPr>
          <w:b/>
          <w:bCs/>
        </w:rPr>
        <w:t xml:space="preserve"> (</w:t>
      </w:r>
      <w:r>
        <w:rPr/>
        <w:t xml:space="preserve">testkép, testséma zavarok, iránytévesztések),- nyelvi fejlettségi zavarok( szegényes szókincs, nehéz kifejezési képesség), - másodlagosan kialakuló tünetek( szorongás, agresszió, visszahúzódás, figyelemfelkeltő viselkedés). A TZ először a viselkedésben mutatkozik meg: mozgékony vagy visszahúzódó, nem utasításkövetők, tétováznak, nem tudják mi volt a kérdés, ha szólítják őket. </w:t>
      </w:r>
      <w:r>
        <w:rPr>
          <w:b/>
          <w:bCs/>
        </w:rPr>
        <w:t>Kezelése</w:t>
      </w:r>
      <w:r>
        <w:rPr/>
        <w:t xml:space="preserve">:szocped szemlélettel és családcentrikus rendszerszemlélettel tudja kezelni: ha beavatkozunk a rendszer egyik elemébe, akkor a másik elemét is érintjük:ok-okozati lánc. A családdal együtt kezeljük a hibát, mert ott van a probléma.  </w:t>
      </w:r>
      <w:r>
        <w:rPr>
          <w:b/>
          <w:bCs/>
          <w:u w:val="single"/>
        </w:rPr>
        <w:t>Előforduló TZ-k</w:t>
      </w:r>
      <w:r>
        <w:rPr>
          <w:u w:val="single"/>
        </w:rPr>
        <w:t>:</w:t>
      </w:r>
      <w:r>
        <w:rPr/>
        <w:t xml:space="preserve"> </w:t>
      </w:r>
      <w:r>
        <w:rPr>
          <w:i/>
          <w:iCs/>
          <w:u w:val="single"/>
        </w:rPr>
        <w:t xml:space="preserve">nem megfelelő tanulási módszer </w:t>
      </w:r>
      <w:r>
        <w:rPr/>
        <w:t xml:space="preserve">(PQRST, áttekintés, kérdések, olvasás, felmondás, ellenőrzés), memória és figyelemfejlesztés játékos keretek között. </w:t>
      </w:r>
      <w:r>
        <w:rPr>
          <w:b/>
          <w:bCs/>
        </w:rPr>
        <w:t>Részképességzavarok:</w:t>
      </w:r>
      <w:r>
        <w:rPr/>
        <w:t xml:space="preserve"> a szocped szerepe ezek felismerésében(logopédus, fejl.ped</w:t>
      </w:r>
      <w:r>
        <w:rPr>
          <w:b/>
          <w:bCs/>
        </w:rPr>
        <w:t>.) Diszlexia:</w:t>
      </w:r>
      <w:r>
        <w:rPr/>
        <w:t xml:space="preserve">a vizuális vagy az akusztikus percepció zavara. Ovis korban felismerhető, nincs jobb-bal kéz, irányzavar. </w:t>
      </w:r>
      <w:r>
        <w:rPr>
          <w:i/>
          <w:iCs/>
        </w:rPr>
        <w:t>Tünetei</w:t>
      </w:r>
      <w:r>
        <w:rPr/>
        <w:t xml:space="preserve">: olvasásánál betűtévesztés, beszédben megkésett beszédfejlődés, gyenge szövegemlékezet. Magatartásban:figyelemprobléma, fáradékonyság, ingadozó teljesítmény. </w:t>
      </w:r>
      <w:r>
        <w:rPr>
          <w:b/>
          <w:bCs/>
        </w:rPr>
        <w:t>Diszgráfia:</w:t>
      </w:r>
      <w:r>
        <w:rPr/>
        <w:t xml:space="preserve"> hibás írástevékenység( görcsös ceruzafogás, betűkihagyás, sorok lejtése-emelkedése). Fejlesztése: egyensúlygyakorlatokkal, késleltetet írástanítással. </w:t>
      </w:r>
      <w:r>
        <w:rPr>
          <w:b/>
          <w:bCs/>
        </w:rPr>
        <w:t>Diszkalkúlia:</w:t>
      </w:r>
      <w:r>
        <w:rPr/>
        <w:t xml:space="preserve">számolási zavar. Számfogalmi zavar, sorrend csere, visszafelé nem tud számolni, 10-es számkörben nem tud összeadni-kivonni. </w:t>
      </w:r>
      <w:r>
        <w:rPr>
          <w:b/>
          <w:bCs/>
        </w:rPr>
        <w:t>Nem megfelelő tanulási motiváció</w:t>
      </w:r>
      <w:r>
        <w:rPr/>
        <w:t xml:space="preserve">:a gyerek alacsony motivációs szintje áll a tz hátterében. Okai: kortárscsoport tanulás-ellentétes beállítottsága, szülők alacsony iskolai végzettsége, tanár-diák konfliktus, rendezetlen családi háttér. </w:t>
      </w:r>
      <w:r>
        <w:rPr>
          <w:b/>
          <w:bCs/>
        </w:rPr>
        <w:t>A gyerek a tanulásban akadályozott, ill. fogyatékossága van:</w:t>
      </w:r>
      <w:r>
        <w:rPr/>
        <w:t>tan.-ban akadályozotak: akik általános retardációt mutatnak és IQ-.juk sem tökéletes(50-80). Alacsony szókincs, egyszerű mondatok, kognitív folyamat zavarai, önkiszolgálás terén ügyetlen. Ilyenkor a szocped TKVSZRB-hez juttaja el a gyereket</w:t>
      </w:r>
      <w:r>
        <w:rPr>
          <w:b/>
          <w:bCs/>
        </w:rPr>
        <w:t>. Kapcsolati problémák:</w:t>
      </w:r>
      <w:r>
        <w:rPr/>
        <w:t>A gyerek a nem megfelelően működő család tünethordozója. Súlyos pszichés teher is előfordulhat: halál, válás, bántalmazás.</w:t>
      </w:r>
    </w:p>
    <w:p>
      <w:pPr>
        <w:pStyle w:val="Normal"/>
        <w:jc w:val="both"/>
        <w:rPr/>
      </w:pPr>
      <w:r>
        <w:rPr/>
        <w:t xml:space="preserve">Zavar létrejöhet: sz-gy, ped-gy, ped-sz, gy-gy és családon belül. </w:t>
      </w:r>
      <w:r>
        <w:rPr>
          <w:i/>
          <w:iCs/>
          <w:u w:val="single"/>
        </w:rPr>
        <w:t>A szocped feladatai</w:t>
      </w:r>
      <w:r>
        <w:rPr/>
        <w:t xml:space="preserve">: felismerni a problémát, azok feltárása, előzmények, kinek milyen szerepe van a konfliktusban, segítsen eljutni a megoldáshoz, a gyerek életkori sajátosságainak figyelembe vétele, a dolgok nyílt megbeszélése, terápiák. </w:t>
      </w:r>
      <w:r>
        <w:rPr>
          <w:b/>
          <w:bCs/>
        </w:rPr>
        <w:t>Magatartászavarok:</w:t>
      </w:r>
      <w:r>
        <w:rPr/>
        <w:t xml:space="preserve"> alkalmazkodási nehézség, beilleszkedési zavar, nehezen nevelhetőség. Jellemzői: -nem tudnak figyelni,-túlmozgásosak vagy túl csendesek, -gátlásosak, -szélsőséges magatartás jellemzi őket. Ok általában a szorongás. Fontos az önértékelés fejlesztése és a motivációképzés. Iskolában általában teljesítményszorongás, - ez a szeretetmegvonással büntető családban jelentkezik leginkább. Deviancia /Popper szerint/: 1, menekülés önmaga elől (alkohol, drog), 2,menekülés a környezete elől(csavargás),3, támadás önmaga ellen8suiciditás), 4, támadás a környezete ellen(bűnözés). </w:t>
      </w:r>
      <w:r>
        <w:rPr>
          <w:b/>
          <w:bCs/>
        </w:rPr>
        <w:t>A szociálpedagógus lehetőségei</w:t>
      </w:r>
      <w:r>
        <w:rPr/>
        <w:t xml:space="preserve">: okok feltárása, környezettanulmányok készítése, erőforrások felkutatása,(orvos, családtag, gyermekjóléti szolg, pszichológus).Önismereti csop-ot szervezhet a hiányzó készségek kialakítására. A leggyakoribb probléma a hátrányos helyzet, melynek előidézői: nagycsalád, kis lakás, alacsony isk.végzettség, munkanélküliség, elmaradott település, alacsony jövedelem. A szocped meghatározza a problémát. </w:t>
      </w:r>
      <w:r>
        <w:rPr>
          <w:i/>
          <w:iCs/>
          <w:u w:val="single"/>
        </w:rPr>
        <w:t>Szociális zavaroknál a szocmunkás feladata</w:t>
      </w:r>
      <w:r>
        <w:rPr/>
        <w:t xml:space="preserve">: Prevenció-felismerés-szabadidő hasznos eltöltésének megszervezése. </w:t>
      </w:r>
      <w:r>
        <w:rPr>
          <w:b/>
          <w:bCs/>
          <w:u w:val="single"/>
        </w:rPr>
        <w:t>A szocped szerepe a gyermek és ifjú korosztálynál: 96-os Korm rend</w:t>
      </w:r>
      <w:r>
        <w:rPr/>
        <w:t xml:space="preserve">: együttműködik a mikro- és makrokörnyezettel, hogy azok erőforrásait mozgósítva segíthessenek az egyén és a környezet egyensúlyát helyreállítani. Képessé tétel a problémákkal való megbirkózással. A gyerekek, fiatalok és azok csoportjainak összekapcsolása a szolgáltatásokkal és az erőforrásokkal. Együttműködés más szakemberekkel. Olyan készségek, képességek megszerzése, értékek kifejlesztése, amely alapján alkalmas a társad működési szabályszerűségeinek az elemzésére(szociológia), - a gyerek szükségleteinek elemzésére(pszich), az ember és a környezet rendszerében a gyerek személyiségfejlődésének átfogó elemzésére. Komplex rendszerben vizsgálja a gyerekek, fiatalok problémáit. Centrumában a gyerek testi, lelki, erkölcsi jólétének a biztosítása, életkörülményeinek megváltoztatása áll. </w:t>
      </w:r>
      <w:r>
        <w:rPr>
          <w:b/>
          <w:bCs/>
        </w:rPr>
        <w:t>A szocped kompetenciája</w:t>
      </w:r>
      <w:r>
        <w:rPr/>
        <w:t xml:space="preserve">: nevelési-oktatási intézmények, gyermekjólét-gyermekvédelem, szociális ellátó rendszer. </w:t>
      </w:r>
      <w:r>
        <w:rPr>
          <w:b/>
          <w:bCs/>
        </w:rPr>
        <w:t>Fő feladatai átfogóan:</w:t>
      </w:r>
      <w:r>
        <w:rPr/>
        <w:t xml:space="preserve"> kapcsolattartás, gondozás, változtatás, ellenőrzés. A szocped a tanár jelzése, a gyerek önkéntes jelentkezése, a konferencián szerzett infók alapján derítheti fel a TZ, magatartási zavar vagy a szocproblémával küzdő gyermeket. </w:t>
      </w:r>
      <w:r>
        <w:rPr>
          <w:b/>
          <w:bCs/>
        </w:rPr>
        <w:t>Erőforrások mozgósítása:</w:t>
      </w:r>
      <w:r>
        <w:rPr/>
        <w:t xml:space="preserve">elszegényedés megállítására segítséget nyújt pénzbeli és egyéb ellátások igvételéhez.. </w:t>
      </w:r>
      <w:r>
        <w:rPr>
          <w:i/>
          <w:iCs/>
          <w:u w:val="single"/>
        </w:rPr>
        <w:t>Feladatok:</w:t>
      </w:r>
      <w:r>
        <w:rPr/>
        <w:t xml:space="preserve"> prevenció, probléma felismerése, közvetítés, megszabja beavatkozását-hogy milyen területen dolgozik, szükség esetén azonnali tanácsadás, haladéktalanul intézkedik, részt vesz a segítségre szoruló családok felkutatásában, felvilágosít, együttműködik az intézményekkel, eljár a család érdekeiben, támogatja őket jogaik érvényesítésében.  </w:t>
      </w:r>
      <w:r>
        <w:rPr>
          <w:b/>
          <w:bCs/>
          <w:u w:val="single"/>
        </w:rPr>
        <w:t>Szabadidőtervezés:</w:t>
      </w:r>
      <w:r>
        <w:rPr/>
        <w:t xml:space="preserve"> prevenció-elsődleges a szabadidő megszervezése. A gyerek játszva sajátít el, mert fejleszti a mozgást, gondolkodást, önbizalomnövelő, véd a pszichés zavarok ellen. Iskolán belül és kívül is szervez. Cél a kreatív kikapcsolódást biztosító szab.idő eltöltése. Klubok, versenyek, vetélkedők, kiscsoportos beszélgetések, A pozitív társadalmi szocializációhoz szükséges értékek kerüljenek közvetítésre úgy, hogy az átélésen alapuló élménnyel erősödjön meg. Fontos az élménytapasztalat. Rekreáció- személyiség felfrissülése, sport, kultúra, pihenés, mozgá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6:00Z</dcterms:created>
  <dc:creator>Csongi</dc:creator>
  <dc:description/>
  <dc:language>en-US</dc:language>
  <cp:lastModifiedBy>Csongi</cp:lastModifiedBy>
  <dcterms:modified xsi:type="dcterms:W3CDTF">2010-02-01T16:57:00Z</dcterms:modified>
  <cp:revision>2</cp:revision>
  <dc:subject/>
  <dc:title/>
</cp:coreProperties>
</file>