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Nevelés és közoktatás intézményrendszer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u w:val="single"/>
        </w:rPr>
        <w:t>Nevelés:</w:t>
      </w:r>
      <w:r>
        <w:rPr/>
        <w:tab/>
        <w:t>Olyan szándékos és célirányos akciók összessége, amelyek az egyén fizikai, erkölcsi és értelmi erőinek fejlesztésére irányulnak. A nevelés alapvetően értékközvetítő folya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velés egyik célja a konstruktív életvezetés kialakítása.</w:t>
      </w:r>
    </w:p>
    <w:p>
      <w:pPr>
        <w:pStyle w:val="Definci"/>
        <w:tabs>
          <w:tab w:val="clear" w:pos="1985"/>
          <w:tab w:val="left" w:pos="2835" w:leader="none"/>
        </w:tabs>
        <w:ind w:left="2835" w:hanging="2835"/>
        <w:rPr>
          <w:sz w:val="24"/>
        </w:rPr>
      </w:pPr>
      <w:r>
        <w:rPr>
          <w:sz w:val="24"/>
        </w:rPr>
        <w:t>Konstruktív életvezetés:</w:t>
        <w:tab/>
        <w:t xml:space="preserve">Olyan életvitel, amely szociálisan értékes, de ugyanakkor egyénileg is eredményes. </w:t>
      </w:r>
    </w:p>
    <w:p>
      <w:pPr>
        <w:pStyle w:val="Normal"/>
        <w:rPr/>
      </w:pPr>
      <w:r>
        <w:rPr/>
        <w:t>A nevelés végső célja az autonóm erkölcsiség (autonóm moralitás) kialakítása.</w:t>
      </w:r>
    </w:p>
    <w:p>
      <w:pPr>
        <w:pStyle w:val="Normal"/>
        <w:rPr/>
      </w:pPr>
      <w:r>
        <w:rPr>
          <w:b/>
          <w:bCs/>
          <w:u w:val="single"/>
        </w:rPr>
        <w:t>Autonóm erkölcsiség:</w:t>
      </w:r>
      <w:r>
        <w:rPr/>
        <w:tab/>
        <w:t>A társadalom által elvárt magatartási formákat, tevékenységeket az egyén nem külső hatásra, hanem hivatástudatból, belső késztetés alapján végzi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</w:rPr>
        <w:t>A nevelés nem mindig céltudatos</w:t>
      </w:r>
      <w:r>
        <w:rPr/>
        <w:t xml:space="preserve"> nagyon sokszor a </w:t>
      </w:r>
      <w:r>
        <w:rPr>
          <w:u w:val="single"/>
        </w:rPr>
        <w:t>spontán</w:t>
      </w:r>
      <w:r>
        <w:rPr/>
        <w:t xml:space="preserve"> elemek érvényesülnek. Törekednünk kell a céltudatosságra, az iskola erre nevel, míg a család spontán nevel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Nevelés és közoktatási intézmények kialakulásáról: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Mária Terézia 1777 Racio Edicationis: Állami kézbe adja az iskola kérdését. A felvilágosodás hatására jön ez létre, mivel az alapvető emberi jogok között megjelenik az oktatáshoz való jog i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227"/>
        <w:rPr/>
      </w:pPr>
      <w:r>
        <w:rPr/>
        <w:t>Tanszabadság: bizonyos fokú szabad iskolaválasztás (attól függ, hogy világnézetileg elkötelezett-e vagy nem), állami vagy vallás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227"/>
        <w:rPr/>
      </w:pPr>
      <w:r>
        <w:rPr/>
        <w:t>Az államnak közvetlenül kötelezettséget kell vállalnia az oktatás megszervezéséér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Következő lépcsőfok: Herbart: a felnőtt és a tanár feltétlen tisztelete</w:t>
      </w:r>
    </w:p>
    <w:p>
      <w:pPr>
        <w:pStyle w:val="Normal"/>
        <w:ind w:left="36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Ma alternatív pedagógia (1970-től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227"/>
        <w:rPr/>
      </w:pPr>
      <w:r>
        <w:rPr/>
        <w:t>Gyerekközpontúság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227"/>
        <w:rPr/>
      </w:pPr>
      <w:r>
        <w:rPr/>
        <w:t>Fontosak a gyerek joga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227"/>
        <w:rPr/>
      </w:pPr>
      <w:r>
        <w:rPr/>
        <w:t>Fontosak a gy. Adottsága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227"/>
        <w:rPr/>
      </w:pPr>
      <w:r>
        <w:rPr/>
        <w:t>Képviselője Rogers ( a tanár válassza meg a tananyagot és a módszert is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>
          <w:b/>
          <w:bCs/>
        </w:rPr>
        <w:t>A közoktatás céljai:</w:t>
      </w:r>
    </w:p>
    <w:p>
      <w:pPr>
        <w:pStyle w:val="Normal"/>
        <w:numPr>
          <w:ilvl w:val="0"/>
          <w:numId w:val="3"/>
        </w:numPr>
        <w:rPr/>
      </w:pPr>
      <w:r>
        <w:rPr/>
        <w:t>A fölhalmozott ismeretek átadása, a korábbi korokból (szelektálva)</w:t>
      </w:r>
    </w:p>
    <w:p>
      <w:pPr>
        <w:pStyle w:val="Normal"/>
        <w:numPr>
          <w:ilvl w:val="0"/>
          <w:numId w:val="3"/>
        </w:numPr>
        <w:rPr/>
      </w:pPr>
      <w:r>
        <w:rPr/>
        <w:t>Értékközvetítés (nevelés)</w:t>
      </w:r>
    </w:p>
    <w:p>
      <w:pPr>
        <w:pStyle w:val="Normal"/>
        <w:numPr>
          <w:ilvl w:val="0"/>
          <w:numId w:val="3"/>
        </w:numPr>
        <w:rPr/>
      </w:pPr>
      <w:r>
        <w:rPr/>
        <w:t>Megfelelés a munkaerőpiacon (okt. stratégi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A közoktatás rendszere: Nevelési-oktatási intézmények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>
          <w:bCs/>
        </w:rPr>
        <w:t>óvoda, ált.iskola, szakiskola, szakközépiskola,gimnázium,  alapfokú művészetoktatási intézmény, gyógypedagógiai –nevelési intézmény, kollégi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300" w:after="300"/>
        <w:ind w:left="150" w:right="15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Az óvodai nevelés általános feladatai</w:t>
      </w:r>
    </w:p>
    <w:p>
      <w:pPr>
        <w:pStyle w:val="NormlWeb"/>
        <w:spacing w:before="0" w:after="0"/>
        <w:ind w:right="15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Az óvodai nevelés feladata az óvodáskorú gyermek testi és lelki szükségleteinek kielégítése. Ezen belül:</w:t>
      </w:r>
    </w:p>
    <w:p>
      <w:pPr>
        <w:pStyle w:val="NormlWeb"/>
        <w:spacing w:before="0" w:after="0"/>
        <w:ind w:left="150" w:right="150" w:firstLine="240"/>
        <w:rPr/>
      </w:pPr>
      <w:r>
        <w:rPr>
          <w:rFonts w:cs="Times" w:ascii="Times" w:hAnsi="Times"/>
          <w:szCs w:val="20"/>
        </w:rPr>
        <w:t>- az egészséges életmód alakítása,</w:t>
      </w:r>
    </w:p>
    <w:p>
      <w:pPr>
        <w:pStyle w:val="NormlWeb"/>
        <w:spacing w:before="0" w:after="0"/>
        <w:ind w:left="150" w:right="150" w:firstLine="24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- az érzelmi nevelés és a szocializáció biztosítása,</w:t>
      </w:r>
    </w:p>
    <w:p>
      <w:pPr>
        <w:pStyle w:val="NormlWeb"/>
        <w:spacing w:before="0" w:after="0"/>
        <w:ind w:left="150" w:right="150" w:firstLine="24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- az értelmi fejlesztés, nevelés megvalósítása.</w:t>
      </w:r>
    </w:p>
    <w:p>
      <w:pPr>
        <w:pStyle w:val="NormlWeb"/>
        <w:spacing w:before="0" w:after="0"/>
        <w:ind w:right="150" w:hanging="0"/>
        <w:rPr>
          <w:rFonts w:ascii="Times" w:hAnsi="Times" w:cs="Times"/>
          <w:b/>
          <w:b/>
          <w:bCs/>
          <w:szCs w:val="20"/>
        </w:rPr>
      </w:pPr>
      <w:r>
        <w:rPr>
          <w:rFonts w:cs="Times" w:ascii="Times" w:hAnsi="Times"/>
          <w:b/>
          <w:bCs/>
          <w:szCs w:val="20"/>
        </w:rPr>
        <w:t>Iskolai nevelés</w:t>
      </w:r>
    </w:p>
    <w:p>
      <w:pPr>
        <w:pStyle w:val="NormlWeb"/>
        <w:spacing w:before="0" w:after="0"/>
        <w:ind w:left="150" w:right="150" w:firstLine="240"/>
        <w:rPr>
          <w:rFonts w:ascii="Times" w:hAnsi="Times" w:cs="Times"/>
          <w:b/>
          <w:b/>
          <w:bCs/>
          <w:szCs w:val="20"/>
        </w:rPr>
      </w:pPr>
      <w:r>
        <w:rPr>
          <w:rFonts w:cs="Times" w:ascii="Times" w:hAnsi="Times"/>
          <w:b/>
          <w:bCs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formális nevelés legfontosabb szervezete az iskola. Az a keret, amelyben ma a tanítás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anulás rendszerint folyik Európában alakult ki, nagyjából a reformáció korában. Itt vált</w:t>
      </w:r>
    </w:p>
    <w:p>
      <w:pPr>
        <w:pStyle w:val="NormlWeb"/>
        <w:spacing w:before="0" w:after="0"/>
        <w:ind w:right="150" w:hanging="0"/>
        <w:rPr>
          <w:rFonts w:ascii="Times" w:hAnsi="Times" w:cs="Times"/>
          <w:b/>
          <w:b/>
          <w:bCs/>
          <w:szCs w:val="20"/>
        </w:rPr>
      </w:pPr>
      <w:r>
        <w:rPr>
          <w:rFonts w:cs="TimesNewRomanPSMT;Times New Roman" w:ascii="TimesNewRomanPSMT;Times New Roman" w:hAnsi="TimesNewRomanPSMT;Times New Roman"/>
        </w:rPr>
        <w:t>tömegméretűvé a XIX. Század folyamán, és innen terjedt el a Föld minden pontjára.</w:t>
      </w:r>
    </w:p>
    <w:p>
      <w:pPr>
        <w:pStyle w:val="Normal"/>
        <w:rPr>
          <w:rFonts w:ascii="Times" w:hAnsi="Times" w:cs="Times"/>
          <w:b/>
          <w:b/>
          <w:bCs/>
          <w:szCs w:val="20"/>
          <w:u w:val="single"/>
        </w:rPr>
      </w:pPr>
      <w:r>
        <w:rPr>
          <w:rFonts w:cs="Times" w:ascii="Times" w:hAnsi="Times"/>
          <w:b/>
          <w:bCs/>
          <w:szCs w:val="20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A közotatási intézények szerepét  a közoktatásról szóló </w:t>
      </w:r>
      <w:r>
        <w:rPr>
          <w:b/>
          <w:bCs/>
          <w:szCs w:val="28"/>
        </w:rPr>
        <w:t>1993. évi LXXIX. (79)törvény szabályozza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  <w:t>A közoktatásról szóló törvény az első olyan törvény, amely vállalkozott arra, hogy átfogja a közoktatás teljes intézményrendszerét. Nemcsak az óvodák, iskolák és kollégiumok működésének alapvető szabályait határozza meg, hanem a neveléshez és oktatáshoz kapcsolódó pedagógiai szakmai szolgáltatások, illetőleg pedagógiai szakszolgálatok ellátásának legfontosabb kérdéseit is. A törvényi szintű szabályozás szükségességét támasztja alá, hogy a közoktatás intézményrendszere igen szorosan kapcsolódik az alkotmányos jogok érvényesüléséhez az oktatás terén. Egyértelmű a közoktatás és az Alkotmány kapcsolata a tanuláshoz való jog kérdésében. A törvénynek az a célja, hogy biztosítsa a gyakorlati végrehajtást az Alkotmányban megfogalmazott művelődéshez való jog – benne az ingyenes és kötelező általános iskolai oktatásban való részvétel jogának és kötelezettségének – érvényesüléséhez, valamint a mindenki számára hozzáférhető középfokú oktatás megteremtését. A közoktatás egész rendszerét meghatározó alkotmányos feladaton túl azonban a közoktatásról szóló törvénynek még számtalan alkotmányos jog érvényesüléséhez kell megteremtenie a kereteket a nevelés és oktatás területén. Ezért a törvénynek szükségszerűen figyelembe kell vennie a Magyar Köztársaság Alkotmányát, hiszen az alaptörvénnyel egyetlen jogszabály sem lehet ellentétes.”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284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ci">
    <w:name w:val="DefinÃci€"/>
    <w:basedOn w:val="Normal"/>
    <w:next w:val="Normal"/>
    <w:qFormat/>
    <w:pPr>
      <w:keepLines/>
      <w:tabs>
        <w:tab w:val="clear" w:pos="708"/>
        <w:tab w:val="left" w:pos="1985" w:leader="none"/>
      </w:tabs>
      <w:suppressAutoHyphens w:val="true"/>
      <w:spacing w:before="120" w:after="120"/>
      <w:ind w:left="1418" w:hanging="1418"/>
      <w:jc w:val="both"/>
    </w:pPr>
    <w:rPr>
      <w:sz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0:56:00Z</dcterms:created>
  <dc:creator>Pötyi</dc:creator>
  <dc:description/>
  <dc:language>en-US</dc:language>
  <cp:lastModifiedBy>Csongi</cp:lastModifiedBy>
  <dcterms:modified xsi:type="dcterms:W3CDTF">2009-05-17T14:23:00Z</dcterms:modified>
  <cp:revision>5</cp:revision>
  <dc:subject/>
  <dc:title>6</dc:title>
</cp:coreProperties>
</file>