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zenvedélybetegségek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Irod.: Füredi, Németh, Tariska (szerk): A Pszichiátria Magyar Kézikönyve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BNO-10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DSM-IV</w:t>
        <w:tab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A droghatások típusai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sz w:val="24"/>
        </w:rPr>
      </w:pPr>
      <w:r>
        <w:rPr>
          <w:sz w:val="24"/>
        </w:rPr>
        <w:t>Mesterséges kémiai megerősítők használata – rendellenes szerhasználat = abúzus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sz w:val="24"/>
        </w:rPr>
      </w:pPr>
      <w:r>
        <w:rPr>
          <w:sz w:val="24"/>
        </w:rPr>
        <w:t>A mesterséges kémiai megerősítők kellemes hatást idéznek elő vagy megszüntetnek kellemetlen állapotokat (pozitív, ill. negatív megerősítők)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>
          <w:sz w:val="24"/>
        </w:rPr>
        <w:t>Másík hatástípus, amikor a drogok kellemetlen állapotot okoznak – drogok averzív hatása. Az averzív hatás fontos szerepet kap a kerüléstanulásban. Ez egy olyan szocializációs folyamat, amelynek során megtanulunk elkerülni egyes kémiai szereket vagy szerkombinációkat.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sz w:val="24"/>
        </w:rPr>
      </w:pPr>
      <w:r>
        <w:rPr>
          <w:sz w:val="24"/>
        </w:rPr>
        <w:t>A harmadik hatástípus a diszkriminatív droghatás.- A drogok képesek arra, hogy hatásuk alapján a többi drog közül kiválasszák a legmegfelelőbbet.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>
          <w:sz w:val="24"/>
        </w:rPr>
        <w:t>Negyedik típus, amikor a droghatás környezeti és belső ingerekre kondicionálódik. Ilyenkor neutrális tárgyak, érzések is kiválthatják a drogéhséget vagy drogélményt. A megszokott környezetben az ugyanolyan dózisú drog hatása gyengébb, mint ismeretlen környezetben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Diagnosztikai szeempontból különválasztjuk a drogok akut és krónikus hatásait. Az akut droghatás tünetei specifikusak és nem specifikusak lehetnek. A nem specifikus akut droghatás dopaminerg vezérlésű és központi idegrandszeri izgalmi jeleket mutat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Addikció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4"/>
        </w:rPr>
      </w:pPr>
      <w:r>
        <w:rPr>
          <w:sz w:val="24"/>
        </w:rPr>
        <w:t>A mesterséges kémiai megerősítők jelentősége abban rejlik, hogy idővel kiszorítják a fogyasztó életéből a természetes megerősítőket.Pl. csökken az igény a sportolásra, szexuális aktivitásra, az élettevelkenység teljesen beszűkülhet. Ha a drog beszerzésére és elfogyasztására szánt idő uralja az ébren töltött idő jelentős részét, a rendszeres fogyasztás egyik fontos következménye az addikció – azaz hozzászokás.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/>
      </w:pPr>
      <w:r>
        <w:rPr>
          <w:i/>
          <w:sz w:val="24"/>
        </w:rPr>
        <w:t>Addikció:</w:t>
      </w:r>
      <w:r>
        <w:rPr>
          <w:sz w:val="24"/>
        </w:rPr>
        <w:t xml:space="preserve"> A drogok vagy drogfogyasztással egyenértékű izgalmi helyzetek keresésének és a drogok fogyasztásának kényszeres viselkedésmintája, amelyet a drog hatásához kapcsolódó leküzdhetetlen vágy, erős tendencia az elvonás utáni visszaesésre jellemez.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4"/>
        </w:rPr>
      </w:pPr>
      <w:r>
        <w:rPr>
          <w:sz w:val="24"/>
        </w:rPr>
        <w:t>Az addikció toleranciával, szenzitizációval, dependenciával járhat együtt.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/>
      </w:pPr>
      <w:r>
        <w:rPr>
          <w:i/>
          <w:sz w:val="24"/>
        </w:rPr>
        <w:t>Tolerancia:</w:t>
      </w:r>
      <w:r>
        <w:rPr>
          <w:sz w:val="24"/>
        </w:rPr>
        <w:t xml:space="preserve"> az adott drog hatásánalk csökkenése a folyamastos fogyasztás során. Három toleranciatípus ismeretes: a diszpozicionális v. farmakokinetikus – a szervezet fiziokémiai folyamatai úgy módosulnak, hogy csökkentik a fogadósejteket elérő drogok koncentrációját és mobilizálják s drogokat lebontó enzimeket. Élettani v. farmakodinamikus tolerancia – a megváltozott receptorsejtek egyre kevéssé érzékelil a drogot. Viselkedési tolerancia – a környezeti feltételek megváltozásának a hatására a droghatás is megváltozik.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/>
      </w:pPr>
      <w:r>
        <w:rPr>
          <w:i/>
          <w:sz w:val="24"/>
        </w:rPr>
        <w:t>Szenzitizáció:</w:t>
      </w:r>
      <w:r>
        <w:rPr>
          <w:sz w:val="24"/>
        </w:rPr>
        <w:t xml:space="preserve"> A drog hatásának növekedése ismételt adagolás következtében.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/>
      </w:pPr>
      <w:r>
        <w:rPr>
          <w:i/>
          <w:sz w:val="24"/>
        </w:rPr>
        <w:t>Dependencia</w:t>
      </w:r>
      <w:r>
        <w:rPr>
          <w:sz w:val="24"/>
        </w:rPr>
        <w:t>: A szertől való kényelmetlen megválást, azaz szerfüggőséget jelent amelynek fiziológiai és pszichológiai formáit különböztetjük meg. Jól megragadható klinikai ismérve az elvonási tünetek megjelenése.Egyes dorgok képesek arra, hogy csillapítsák a más drigok elvonása során jelentkező tüneteket. Ez a keresztdependenci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Kémiai addikció ismérvei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i/>
          <w:sz w:val="24"/>
        </w:rPr>
        <w:t>Kényszeres viselkedés:</w:t>
      </w:r>
      <w:r>
        <w:rPr>
          <w:sz w:val="24"/>
        </w:rPr>
        <w:t xml:space="preserve"> E kényszer mögött a kémiai szerek megereősítő hatásai állnak. A pozitív megerősítés során a drog valamilyen kellemes élmény felé húz – húzásmechanizmus. A negatív megerősítés esetén a drog ellöki a fogyasztót egy bizonyos kellemetlen állapotból, pl. a hangulati nyomottságból, szorongásból – ez a lökésmechanizmus. A húzásmechanizmus inkább kémiai addikcióra, a lökésmechanizmus viselkedési addikcióra jellemző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i/>
          <w:sz w:val="24"/>
        </w:rPr>
        <w:t>Sóvárgás (drogéhség, craving)</w:t>
      </w:r>
      <w:r>
        <w:rPr>
          <w:sz w:val="24"/>
        </w:rPr>
        <w:t xml:space="preserve">: Erős, kóros vágy  a drog iránt. A sóvárgás beindítja a készetetést, amelynek megjelenését nagyfokú izgalmi állapot kíséri, és amely a drogok megszerzésére és fogyasztására serkent.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i/>
          <w:sz w:val="24"/>
        </w:rPr>
        <w:t>Incentivitás - kielégülés:</w:t>
      </w:r>
      <w:r>
        <w:rPr>
          <w:sz w:val="24"/>
        </w:rPr>
        <w:t xml:space="preserve"> az addiktív viselkedés ciklusa két fázisból áll, az incentív (serkentéses)és a konzummátoros ( kielégülési) fázisból. Az incentív fázist  a sóvárgás és késztetés indítja be. A drogélmény fő aktusa a drogbevételt követő jólakottságérzés, feszültségcsökkenés, elernyedés. A viselkedési addikciók esetében ez a kielégülési fázis sokkal kevésbé kifejezett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i/>
          <w:sz w:val="24"/>
        </w:rPr>
        <w:t>Kockázatkereső viselkedés:</w:t>
      </w:r>
      <w:r>
        <w:rPr>
          <w:sz w:val="24"/>
        </w:rPr>
        <w:t xml:space="preserve"> a szenvedélybetegek egy része veszélyes helyzeteket is vállal, hogy a szerekhez jusson vagy veszélyes szereket is fogyaszt, akár életét kockáztatva, hogy drogélményhez jusson. A kockázatkereső viselkedés és az addikció viszonyát tekintve három változatot különböztethetünk meg: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4"/>
        </w:rPr>
        <w:t>- A személyiség alapvonásiahoz tartozik a kockázatkeresés, amelynek a drogfogyasztás csak az egyik megnyilvánulási formája.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- A második változatban a kockázatkereső viselkedés a drog hatására jelenik meg.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- A két változat kombinációja tragikus végkifejlethez vezethet.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/>
      </w:pPr>
      <w:r>
        <w:rPr>
          <w:i/>
          <w:sz w:val="24"/>
        </w:rPr>
        <w:t xml:space="preserve">Helyettesítés: </w:t>
      </w:r>
      <w:r>
        <w:rPr>
          <w:sz w:val="24"/>
        </w:rPr>
        <w:t>Egyes drogok egymást helyettesíthetik, csökkenthetik a másik drog hiánya miatt jelentkező elvonási tüneteket.Gyakori klinikai tapasztalat, hogy a szenvedélybetegek könnyen rászokhatnak más szerekre, különösen a detoxiláció során kapott benzodiazepinek vagy barbiturátok iránt alakulhat ki függőség.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/>
      </w:pPr>
      <w:r>
        <w:rPr>
          <w:i/>
          <w:sz w:val="24"/>
        </w:rPr>
        <w:t>Másodlagos kondicionálás</w:t>
      </w:r>
      <w:r>
        <w:rPr>
          <w:sz w:val="24"/>
        </w:rPr>
        <w:t>: A droghatásra és az elvonási tünetekre semleges külső és belső ingerek másodlagosan kondicionálódhatnak A drogfogyasztás abbahagyását követően a drogok hatásávla ill. a drogelvonás tüneteivel összefüggő környezeti és lelki ingerek drogfogyasztást serkentő jellege sogáig megmarad. A páciens ilyenkor eufóriát érez vagy az elvonási tüneteket élheti át. Mindkét esetben nagy az esélye annak, hogy folytatja a fogyasztást, akár több év absztinens időszak után is.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/>
      </w:pPr>
      <w:r>
        <w:rPr>
          <w:i/>
          <w:sz w:val="24"/>
        </w:rPr>
        <w:t>Komplementaritás:</w:t>
      </w:r>
      <w:r>
        <w:rPr>
          <w:sz w:val="24"/>
        </w:rPr>
        <w:t xml:space="preserve"> Egy droghoz való hozzászokás megnöveli a többi droghoz való hozzászokás esélyét is.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/>
      </w:pPr>
      <w:r>
        <w:rPr>
          <w:i/>
          <w:sz w:val="24"/>
        </w:rPr>
        <w:t>Multigenerációs jelleg:</w:t>
      </w:r>
      <w:r>
        <w:rPr>
          <w:sz w:val="24"/>
        </w:rPr>
        <w:t xml:space="preserve"> A szerfogyasztás rendszerint családi halmozódást mutat. Minél több családtagon észlelhető valamilyen szerhasználati probléma, annál rosszabb az addikció prognózis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A drog fogalmi kontinuuma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4"/>
        </w:rPr>
      </w:pPr>
      <w:r>
        <w:rPr>
          <w:sz w:val="24"/>
        </w:rPr>
        <w:t>Kémiai anyag, amely megváltoztatja a központi idegrendszer működését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4"/>
        </w:rPr>
      </w:pPr>
      <w:r>
        <w:rPr>
          <w:sz w:val="24"/>
        </w:rPr>
        <w:t>Állati és emberi fogyasztása pozitív és negatív megerősítést nyer különböző biológiai mechanizmusok révén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sz w:val="24"/>
        </w:rPr>
        <w:t>Rendszeres fogyasztása dependenciát, toleranciát, szenzitivitást, azaz addikciót okoz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4"/>
        </w:rPr>
      </w:pPr>
      <w:r>
        <w:rPr>
          <w:sz w:val="24"/>
        </w:rPr>
        <w:t>Rövid távon kevés averzív hatása van, hosszabb távon az averzív hatás egyre jelentősebb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4"/>
        </w:rPr>
      </w:pPr>
      <w:r>
        <w:rPr>
          <w:sz w:val="24"/>
        </w:rPr>
        <w:t>A rövid távú averzív hatásra hamar alakul ki a tolerancia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4"/>
        </w:rPr>
      </w:pPr>
      <w:r>
        <w:rPr>
          <w:sz w:val="24"/>
        </w:rPr>
        <w:t>Abuzív módon, azaz az uralkodó normáktól eltérően fogyasztható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4"/>
        </w:rPr>
      </w:pPr>
      <w:r>
        <w:rPr>
          <w:sz w:val="24"/>
        </w:rPr>
        <w:t>Nem csak saját magát helyettesíti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4"/>
        </w:rPr>
      </w:pPr>
      <w:r>
        <w:rPr>
          <w:sz w:val="24"/>
        </w:rPr>
        <w:t>A természetes megerősítőket hosszabb távon helyettesíti, sőt a természetes megerősítők jutalmazó, pozitív megerősítő hatását megszünteti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A drogok felosztása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Három nagy típus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</w:rPr>
      </w:pPr>
      <w:r>
        <w:rPr>
          <w:sz w:val="24"/>
        </w:rPr>
        <w:t>Pszichostimulánsok: kokain, amfetaminok és nikotin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</w:rPr>
        <w:t>Hallucinogének: LSD, hallucinogén amfetaminok (MDA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</w:rPr>
      </w:pPr>
      <w:r>
        <w:rPr>
          <w:sz w:val="24"/>
        </w:rPr>
        <w:t>A központi idegrendszer depresszívumai: alkohol, opioidok, benzodiazepinek és barbiturátok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A drogok (kábítószerek)  használatával összefüggő pszichiátriai problémák és betegségek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Lsd. BNO és DSM, valamint pszichiátria tankönyvek ide vágó fejezetei. Ez a rész opcionálisan elsajátítandó !!!!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Viselkedési addikciók: Kóros szokások, impulzuskontroll – zavarok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A BNO-10 a következő viselkedészavarokat tárgyalja: trichotillománia, kóros játékszenvedély, kleptománia, pirománia. E visekedészavarok lényege a  következő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A/ A beteg képtelen ellenállni olyan impulzusnak, késztetésnek, amelynek végrehajtás önmagára vagy másokra veszélyes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B/ Az aktus előtt fokozódó feszültésg és aktiválódás észlelhető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C/ A cselekmény végrehajtás oldja a feszültséget, átmenetileg örömöt, kielégülést okoz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D/ A cselekmény után megbánás, bűntudat jelentkezik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Trichotillománia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</w:rPr>
        <w:t>Epidemológia</w:t>
      </w:r>
      <w:r>
        <w:rPr>
          <w:sz w:val="24"/>
        </w:rPr>
        <w:t xml:space="preserve">: Általában 10-14 éves kor között indul, a felnőtt betegek négyötöde nő. A betegek iskolai végzettsége az átlagot meghaladja. 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</w:rPr>
        <w:t>Tünetek:</w:t>
      </w:r>
      <w:r>
        <w:rPr>
          <w:sz w:val="24"/>
        </w:rPr>
        <w:t xml:space="preserve"> A beteg ismétlődően képtelen ellenállni hajszálai kitépkedésének, annak ellenére, hogy ez látható hajveszteséghez vezet.Mértéke az alig észrevehető hajhiánytól a teljes kopaszságik vezethet. Nyugalmi helyzetben intenzívebben jelentkezhet, akaratlagosan csak bizonyos mértékig kontrollálható. A hajszál kitépkedés ritualizált cselekvés, átmeneti feszültségoldással jár. A hajszálalkat a betegek több mint a fele megnyalja, megrrágja vagy megeszi. A hajszálakon kívül gyakrana a szempillákat, szemöldököt, a szeméremtájék szőrzetét is kitépik. Férfiaknál jellegzetes formája a szakálltépkedés. 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</w:rPr>
        <w:t>Etiológia:</w:t>
      </w:r>
      <w:r>
        <w:rPr>
          <w:sz w:val="24"/>
        </w:rPr>
        <w:t xml:space="preserve"> Genetikai faktorok szerepére utal, hogy az elsőfokú rokonok között nagyobb arányban fordul elő trichotillománia valamint ezzel analóg körömrágás. Másrészt a szerotoninrendszer diszfunkciójára utaló adatok is vannak. A pszichológiai tényezők közül a diszharmonikus családi miliő és a patológiaás anya-gyerek kapcsolat emelendő ki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Kóros játékszenvedély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</w:rPr>
        <w:t>Epidemológia:</w:t>
      </w:r>
      <w:r>
        <w:rPr>
          <w:sz w:val="24"/>
        </w:rPr>
        <w:t xml:space="preserve"> Elsősorban a férfiak betegsége, és családi halmozódás mutatható ki, gyakran társul alkohol és drogdependenciával, ill. depresszóval. 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</w:rPr>
        <w:t xml:space="preserve">Tünetek: </w:t>
      </w:r>
      <w:r>
        <w:rPr>
          <w:sz w:val="24"/>
        </w:rPr>
        <w:t xml:space="preserve">A betegség lényege a kockázatmegítélés zavara, feltáételen hit a biztos szisztémában. Szenvedélyük megnyilvánulásának jellegzetes fázisai vannak: a betegek a játék előtt fokozódó késztetést, feszültséget éreznek, a játék alatt örömérzést, izgalmat, transszerű állapotot, végül a veszteség miatt erős bűntudat gyötri őket. Nyerés közben képtelenek abbahagyni a játékot, ha vesztésre állnak, veszteségüket mindenképpen visszaakarják szerezni. A késztetésnek nagyon nehezen tudnak ellenállni és több hónapos vagy éves absztinencia után is visszaeshetnek. A játékszenvedélyhez sok rituálé tartozik, amely a kényszerbetegségegl mutat rokonságot, ugyanakkor sokban hasonlít az alkohol és drogdependenciához. Jellemző a szenvedély abbahagyásának többszöri kísérlete a családi és munkahelyi problémák szaporodása. 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</w:rPr>
        <w:t>Etiológia:</w:t>
      </w:r>
      <w:r>
        <w:rPr>
          <w:sz w:val="24"/>
        </w:rPr>
        <w:t xml:space="preserve"> A különböző pszichológiai elméletek más-más főmotívumot emelnek ki: tudattalan vesztési vágy, omnipotenciában való hit, a kognitív torzulás a játék kontrollálására vonatkozóan, érzelmi prbléma, képtelenség intim kapcsolatok kialakítására és fenntartására, önmaga ellen fordított agresszió, törekvés egy megváltozott identitásállapot elérésére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Neurobiológiai kutatások a dopamin, a szerotonin, noradrenalin, opiát rendszer érintettségét egyaránt kimutatták. 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</w:rPr>
        <w:t>Terápia:</w:t>
      </w:r>
      <w:r>
        <w:rPr>
          <w:sz w:val="24"/>
        </w:rPr>
        <w:t xml:space="preserve"> Az alkoholbetegekéhez hasonlóan nagyon nehéz, alapfeltétele a megfelelő compliance. Gyógyszeresen nagy potenciálú szerotonerg AD és carbamazepinnel, valamint affektív betegség társulása esetén litiummal vannak jó tapasztalatok. Pszichoterápiás kezelésük nagyon nagyon nehéz, a legtöbb pozitív adat a kognitív viselkedésterápiával kapcsolatos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Kleptománia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Ezek a betegek ismételten ellenállhatatlan készetetést éreznek apró, számukra értéktelen dolgok eltulajdonítására. A lopást megelőzően fokozódó feszültséget éreznek. Maga a lopás örömérzést okoz, amelyet szégyenérzet követ. A betegek nem antiszociális személyiségek, mindegyik tisztában van erkölcsi és jogi megítélésével.Pl. a kényszeres vásárlás esetében a beteg ellenállhatatlan késztetést érez a vásárlásra. Leggyakrabban ruhákat, cipőket, kazettákat, vesznek. A vásárolt áru egyharmadát sohasem használják fel, adósságba verik magukat, családi kapcsolataik tönkremennek. Leggyakrabban depresszióhoz és kényszerbetegséghez társul, de önmagában is előfordul. Terápiásan szerotonerg AD-k és behavior-terápia eredményes lehet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Pirománia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A kórkép lényege, hogy az illető szándékosan, céltudatosan, ismételten gyújtogat, amely számára élvezetet, örömet, kielégülést okoz. A gyújtogatás jelentős anyagi kárt okoz, de nem bosszúból, politikai okból, s nem a csökkent ítélőképesség következménye. A fázisos lefolyás jellegzetesen követhető. A közölt esetek alapján férfiaknál gyakoribb, már gyermekkorban kezdődik. Etiológiáját tekintve a szerotonin-, noradrenalin rendszer érintettségére utaló adatok vannak, valamint egyes teóriák szerint ez a kisebbrendűségi érzés kompenzálásaként értékelhető, ahol a beteg a saját erejét hatalom iránti vágyát éli ki patológiás módon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Az utóbbi időben elterjedt spektrumszemlélet szerint az impulzuskontrollzavarok sok hasonlóságot mutatnak a kényszerbetegséggel, ezért sokan a kényszerbetegség spektrumába sorolják, míg más szempontokat figyelembe véve az addikciókkal mutatnak rokonságot, ezért az addiktív spektrumba is besorolhatók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</w:r>
      <w:r>
        <w:rPr>
          <w:b/>
          <w:sz w:val="24"/>
        </w:rPr>
        <w:t>Függőségek (drog- és alkoholfogyasztás) serdülőkorban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Érdekes, h. ma a drogozás kialakulásában a serdülők között 2 nagy csoportot lehet elkülöníteni: (1) </w:t>
      </w:r>
      <w:r>
        <w:rPr>
          <w:i/>
          <w:sz w:val="24"/>
        </w:rPr>
        <w:t>újdonság- vagy élménykeresők</w:t>
      </w:r>
      <w:r>
        <w:rPr>
          <w:sz w:val="24"/>
        </w:rPr>
        <w:t xml:space="preserve">: a kellemes élményekért, az eufóriáért használják a drogokat vagy azért, h. kortársaik elfogadják, befogadják őket, (2) </w:t>
      </w:r>
      <w:r>
        <w:rPr>
          <w:i/>
          <w:sz w:val="24"/>
        </w:rPr>
        <w:t>öngyógyítók</w:t>
      </w:r>
      <w:r>
        <w:rPr>
          <w:sz w:val="24"/>
        </w:rPr>
        <w:t xml:space="preserve"> csoportja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A fiatalok többsége nem a tiltott, hanem a legitim szerekkel találkozik először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dohányzás, alkoholfogyasztás, nyugtatók kipróbálása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a cigaretta és az alkohol feszültségoldő, kommunikációt elősegítő hatásának ízlelgetése során a fiatalok mintegy begyakorolják a kémiai eredetű örömökhöz jutást, mint viselkedésformát. Különösen érvényes ez a nagyon korán, az adott kultúrában a szokásos időpontnál jóval korábban elkezdett dohányzás, és alk.fogy. eseteire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A hazai statisztikákból kiderül, h. a serdülők és fiatal felnőttek mind többen próbálnak ki illegitim szereket. Ez többnyire: marihuana, Ecstasy, speed, hasis és LSD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Az első illegitim szerhasználat alapján nehéz megjósolni, h. a droghasználat folytatódik-e vagy sem. Értékelésénél fontos szempontok: az életkor, a személyiség jellemzői, az elsőként kipróbált drog típusa, a fogyasztás motívumai, a használat körülményei, módja, és a hozzá fűződő élmények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</w:rPr>
        <w:t>A drogfogyasztás kialakulását magyarázó háttérelméletek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sz w:val="24"/>
        </w:rPr>
        <w:t>„</w:t>
      </w:r>
      <w:r>
        <w:rPr>
          <w:i/>
          <w:sz w:val="24"/>
        </w:rPr>
        <w:t>addikciós elmélet”</w:t>
      </w:r>
      <w:r>
        <w:rPr>
          <w:sz w:val="24"/>
        </w:rPr>
        <w:t xml:space="preserve"> szerint a droggal való találkozás után kezdődnek a bonyodalmak, addig minden rendben van. A drog fizikokémiai, pszichológiai, szociokulturális változásokat indít el, mely kényszeres drogfogyasztáshoz, különböző ártalmakhoz, halálhoz vezethe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sz w:val="24"/>
        </w:rPr>
        <w:t>„</w:t>
      </w:r>
      <w:r>
        <w:rPr>
          <w:i/>
          <w:sz w:val="24"/>
        </w:rPr>
        <w:t xml:space="preserve">bio-pszichoszociális fejlődés elmélet” </w:t>
      </w:r>
      <w:r>
        <w:rPr>
          <w:sz w:val="24"/>
        </w:rPr>
        <w:t>szerint szinte minden eldől a droggal való találkozásig; az nem véletlen, prediktorok rendszere juttatja el odáig az egyént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A két elmélet összeegyeztethető, integrálható (pl. legjelentősebb korai biológiai prediktor a magzati életben elszenvedett droghatás. Ez az anya drogfogyasztását feltételezi a terhesség alatt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  <w:t>A felnőtt drogfogyasztáshoz vezető út: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sz w:val="24"/>
        </w:rPr>
        <w:t xml:space="preserve">Mindkét biológiai szülő családja kiegyensúlyozatlan, gyakori a nagyszülők vándorlása. A </w:t>
      </w:r>
      <w:r>
        <w:rPr>
          <w:sz w:val="24"/>
          <w:u w:val="single"/>
        </w:rPr>
        <w:t>transzkulturális migrációban</w:t>
      </w:r>
      <w:r>
        <w:rPr>
          <w:sz w:val="24"/>
        </w:rPr>
        <w:t xml:space="preserve"> résztvevő családok gyermekei sokkal veszélyeztetettebbek! (Stanon és Todd, 1982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sz w:val="24"/>
        </w:rPr>
        <w:t xml:space="preserve">Családpatológiai megfigyelések szerint a szülők együtt maradásában a – később drogfogyasztó – gyermeknek </w:t>
      </w:r>
      <w:r>
        <w:rPr>
          <w:sz w:val="24"/>
          <w:u w:val="single"/>
        </w:rPr>
        <w:t>titkos küldetése</w:t>
      </w:r>
      <w:r>
        <w:rPr>
          <w:sz w:val="24"/>
        </w:rPr>
        <w:t>, hogy összetartsa szülei házasságát (Stierlin)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sz w:val="24"/>
        </w:rPr>
        <w:t xml:space="preserve">Az </w:t>
      </w:r>
      <w:r>
        <w:rPr>
          <w:sz w:val="24"/>
          <w:u w:val="single"/>
        </w:rPr>
        <w:t>anya ambivalens</w:t>
      </w:r>
      <w:r>
        <w:rPr>
          <w:sz w:val="24"/>
        </w:rPr>
        <w:t>, anyaságában bizonytalan. Erre utal, hogy gyermeke egészségéért sem képes lemondani a dohányzásról, ivásról, vagy valamilyen legális vagy illegális szer használatáról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sz w:val="24"/>
        </w:rPr>
        <w:t xml:space="preserve">A gyermek megszületését követően az </w:t>
      </w:r>
      <w:r>
        <w:rPr>
          <w:sz w:val="24"/>
          <w:u w:val="single"/>
        </w:rPr>
        <w:t>apa féltékeny</w:t>
      </w:r>
      <w:r>
        <w:rPr>
          <w:sz w:val="24"/>
        </w:rPr>
        <w:t>, versenyre kel az anyai figyelem visszaszerzéséért. Ennek egyik eszköze, hogy látványosan megcsalja feleségét. Mindkét szülőt a másik elveszése izgatja. Ez a félelem később a gyereknél is megjelenik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sz w:val="24"/>
        </w:rPr>
        <w:t xml:space="preserve">A </w:t>
      </w:r>
      <w:r>
        <w:rPr>
          <w:sz w:val="24"/>
          <w:u w:val="single"/>
        </w:rPr>
        <w:t>szülők fizikailag elhanyagolóak</w:t>
      </w:r>
      <w:r>
        <w:rPr>
          <w:sz w:val="24"/>
        </w:rPr>
        <w:t xml:space="preserve">, hajlamosak kivonni magukat a gyermeknevelésből. A nagyszülők szerepe felerősödik. A gyermek erre figyelemfelhívó módon reagál: lop, elcsavarog, aszmatikus fulladási rohamot produkál, stb. A </w:t>
      </w:r>
      <w:r>
        <w:rPr>
          <w:sz w:val="24"/>
          <w:u w:val="single"/>
        </w:rPr>
        <w:t>kémiai problémamegoldás</w:t>
      </w:r>
      <w:r>
        <w:rPr>
          <w:sz w:val="24"/>
        </w:rPr>
        <w:t xml:space="preserve"> mintájával kel és fekszik (alkohol, cigaretta, altatók, nyugtatók). Az addiktív ciklus korai kialakulásához vezet, ha a gyereket pálinkával, mákteával nyugtatják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sz w:val="24"/>
          <w:u w:val="single"/>
        </w:rPr>
        <w:t>„</w:t>
      </w:r>
      <w:r>
        <w:rPr>
          <w:sz w:val="24"/>
          <w:u w:val="single"/>
        </w:rPr>
        <w:t>Nehéz gyermek tünetcsoport”</w:t>
      </w:r>
      <w:r>
        <w:rPr>
          <w:sz w:val="24"/>
        </w:rPr>
        <w:t xml:space="preserve"> már pár éves korban megfigyelhető: figyelmetlen, nem tud egy helyben maradni, impulzív, agresszív, tanulási nehézségei vannak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sz w:val="24"/>
        </w:rPr>
        <w:t xml:space="preserve">A drogfogyasztás egyik legjellegzetesebb prediktora a </w:t>
      </w:r>
      <w:r>
        <w:rPr>
          <w:sz w:val="24"/>
          <w:u w:val="single"/>
        </w:rPr>
        <w:t>szülői agresszív viselkedés</w:t>
      </w:r>
      <w:r>
        <w:rPr>
          <w:sz w:val="24"/>
        </w:rPr>
        <w:t>. A gyermek félelmében a védekezés széles tárházát fejleszti ki, vagy félelmében azonosul az agresszorral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</w:t>
      </w:r>
      <w:r>
        <w:rPr>
          <w:sz w:val="24"/>
        </w:rPr>
        <w:t>az „agresszív”, „maszkulinizáló” drog (amfetamin, kokain) révén a fogyasztó agresszornak érezheti magát, így – ideig-óráig – megszabadul félelmétől.</w:t>
      </w:r>
    </w:p>
    <w:p>
      <w:pPr>
        <w:pStyle w:val="Normal"/>
        <w:spacing w:lineRule="auto" w:line="360"/>
        <w:ind w:left="708" w:hanging="0"/>
        <w:jc w:val="both"/>
        <w:rPr>
          <w:sz w:val="24"/>
        </w:rPr>
      </w:pPr>
      <w:r>
        <w:rPr>
          <w:sz w:val="24"/>
        </w:rPr>
        <w:t>A drognak azonban lehet ellenkező funkciója is: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</w:t>
      </w:r>
      <w:r>
        <w:rPr>
          <w:sz w:val="24"/>
        </w:rPr>
        <w:t>az „antiagresszív”, „feminizáló” drogok (főleg az opiátok) képesek megkötni az agressziót, a kezelhetetlen indulatokat. A heroin tehát éppen az agresszorral való azonosulásból menti ki a fogyasztót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sz w:val="24"/>
        </w:rPr>
        <w:t xml:space="preserve">A potenciális drogfogyasztó „nehéz gyermekként” a család </w:t>
      </w:r>
      <w:r>
        <w:rPr>
          <w:sz w:val="24"/>
          <w:u w:val="single"/>
        </w:rPr>
        <w:t>„fekete bárányává”</w:t>
      </w:r>
      <w:r>
        <w:rPr>
          <w:sz w:val="24"/>
        </w:rPr>
        <w:t xml:space="preserve"> válik. Ez a bűnbak szerep jól jöhet a családnak, hiszen eltereli a figyelmet a házasság problémáiról. Ez magyarázza azokat az eseteket, amikor a család nem keresi aktívan a kiutat a drogozásból, sőt kezelés esetén (tudattalanul) a siker ellen dolgozik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sz w:val="24"/>
        </w:rPr>
        <w:t xml:space="preserve">A gyermekkort valamely családtag halálával összefüggő </w:t>
      </w:r>
      <w:r>
        <w:rPr>
          <w:sz w:val="24"/>
          <w:u w:val="single"/>
        </w:rPr>
        <w:t>feldolgozatlan gyász</w:t>
      </w:r>
      <w:r>
        <w:rPr>
          <w:sz w:val="24"/>
        </w:rPr>
        <w:t xml:space="preserve"> hatja át, amiről azonban nem esik szó, nincs külső jele, tabu. A súlyos, suicid kísérlettel felérő drogfogyasztási szokások mögött a halottal való azonosulás vágya ismerhető fel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sz w:val="24"/>
        </w:rPr>
        <w:t xml:space="preserve">Az instabil, dezintegrált családi környezet felerősíti a </w:t>
      </w:r>
      <w:r>
        <w:rPr>
          <w:sz w:val="24"/>
          <w:u w:val="single"/>
        </w:rPr>
        <w:t>kortárscsoport</w:t>
      </w:r>
      <w:r>
        <w:rPr>
          <w:sz w:val="24"/>
        </w:rPr>
        <w:t xml:space="preserve"> jelentőségét, a gyermek hamar az utcára kerül. 6-8 é első cigaretta, alkohol élmények tükrözik a kortársak elvárásait. Az otthonról menekülő gyermek kívülről vezérelt: az aktuális csoporthatásokra nagyon érzékeny. Jó és rossz hatás keveredik viselkedésében, ezeknek dzsungelében saját karaktere vész el. A kortársak szerepe a drogokkal való első találkozás szempontjából jelentős, az addikció kialakulására már nem hat, ugyanis azt elsősorban biológiai tényezők határozzák meg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sz w:val="24"/>
          <w:u w:val="single"/>
        </w:rPr>
        <w:t>A pszichoszexuális fejlődés zavarai</w:t>
      </w:r>
      <w:r>
        <w:rPr>
          <w:sz w:val="24"/>
        </w:rPr>
        <w:t xml:space="preserve"> is hozzájárulhatnak a serdülőkori drogfogyasztó magatartás kialakulásához: feldolgozatlan homoerotikus problémák; korai, megfelelő érzelmi háttér nélküli heteroszexuális kapcsolatok kudarcai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A kamaszkor a </w:t>
      </w:r>
      <w:r>
        <w:rPr>
          <w:i/>
          <w:sz w:val="24"/>
        </w:rPr>
        <w:t>„bázisdrog”</w:t>
      </w:r>
      <w:r>
        <w:rPr>
          <w:sz w:val="24"/>
        </w:rPr>
        <w:t xml:space="preserve"> keresésének időszaka, nem a függőségé. A „bázisdrog” az a kémiai szer, amelyik bevételét követően megszűnnek kellemetlen érzések, állapotok (negatív megerősítés), illetve a fogyasztó kellemes, kívánt állapotba kerül (pozitív megerősítés)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A drogpreferencia hátterében tehát meghatározott személyiségszerkezet, meghatározott érzelmi állapot (set) és meghatározott környezeti feltételek (setting) állnak. A drogkarrier lezárulhat a „bázisdrog” megtalálása előtt (legtöbb esetben), vagy folytatódik, és megfelelő biológiai vulnerabilitás esetén addikció alakul ki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4"/>
        </w:rPr>
        <w:t>A dependencia kritériumai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A pszichoaktívanyag-használat maladaptív formája, mely klinikailag jelentős károsodáshoz vagy distresszhez vezet, továbbá ugyanabban a 12 hónapos időtartamban bármikor megjelenik (min 3)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tolerancia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megvonás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az eltervezettnél nagyobb mennyiségű anyag használata vagy hosszabb idejű használat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állandó vágy vagy eredménytelen próbálkozások az anyaghasználat abbahagyására vagy kontrollálására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az egyén jelentős időt tölt el az anyag megszerzéséhez szükséges tevékenységekkel, ill. az anyag használatával (pl. láncdohányos), ill. a hatásból történő felépüléssel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fontos szociális, foglalkozásbeli vagy rekreációs tevékenységek feladása vagy csökkentése az anyaghasználat miatt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4"/>
        </w:rPr>
        <w:t>az anyaghasználat annak ellenére folytatódik, hogy az egyén tudja, hogy állandó fizikai vagy pszichológiai problémái vannak az anyag miatt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Dependencia esetén meg kell jelölni, hogy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</w:t>
      </w:r>
      <w:r>
        <w:rPr>
          <w:sz w:val="24"/>
        </w:rPr>
        <w:t>fiziológiai dependencia áll-e fenn (tolerancia és megvonás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</w:t>
      </w:r>
      <w:r>
        <w:rPr>
          <w:sz w:val="24"/>
        </w:rPr>
        <w:t>fiziológiai dependencia nélkül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  <w:t>Az abúzus kritériumai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A pszichoaktívanyag-használat maladaptív formája, mely klinikailag jelentős károsodáshoz vagy distresszhez vezet, továbbá ugyanabban a 12 hónapos időtartamban bármikor megjelenik (min 1)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visszatérő használat, melynek eredménye alapvető szerepkövetelményeknek való meg nem felelés a munkában, az iskolában, vagy otthon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visszatérő anyaghasználat olyan helyzetekben, ahol az fizikailag veszélyes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visszatérő anyaghasználathoz kapcsolódó jogi problémák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folytatódó anyaghasználat annak ellenére, hogy folyamatos vagy visszatérő szociális vagy interperszonális problémák jelentkeznek, melyeket az anyag hatása vált ki vagy ront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Irod.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Vikár, Vikár: Dinamikus gyermekpszichiátria (Gerevich fejezete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Rácz J.: A droghasználat pszichopatológiája és a prevenció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mallCaps/>
          <w:sz w:val="24"/>
        </w:rPr>
      </w:pPr>
      <w:r>
        <w:rPr>
          <w:smallCaps/>
          <w:sz w:val="24"/>
        </w:rPr>
        <w:t>Patopszichológia II.</w:t>
      </w:r>
    </w:p>
    <w:p>
      <w:pPr>
        <w:pStyle w:val="Normal"/>
        <w:spacing w:lineRule="auto" w:line="360"/>
        <w:jc w:val="both"/>
        <w:rPr/>
      </w:pPr>
      <w:r>
        <w:rPr>
          <w:b/>
          <w:smallCaps/>
          <w:sz w:val="24"/>
        </w:rPr>
        <w:t>23-24. Szenvedélybetegségek: drog és alkohol – F 10-19</w:t>
      </w:r>
    </w:p>
    <w:p>
      <w:pPr>
        <w:pStyle w:val="Normal"/>
        <w:spacing w:lineRule="auto" w:line="360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+ DSM-IV (1997): 87-122.o., BNO-10 Zsebkönyv (1998): 19-27.o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360"/>
        <w:rPr/>
      </w:pPr>
      <w:r>
        <w:rPr/>
        <w:t>Néhány definíció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  <w:t>Drog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Az Egészségügyi Világszervezet ajánlása alapján minden olyan szert jelent, amely a szervezet, elsősorban a kp-i idegrendszer működését befolyásolja és vele kapcsolatban függőség alakulhat ki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Sokszor a köznyelvben, de akár az orvosi nyelvben is ’drog’ alatt a kábítószereket (tiltott szereket) értik. Ezért ma a szakirodalomban a ’pszichoaktív anyag’ kifejezés kezd elterjedni, ami szintén minden pszichés hatást és kóros használatot okozó szerre érvényes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  <w:t>Visszaélés, kóros és veszélyes használat (abúzus)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Egy szer kóros használati formája, amikor a szert nem orvosi javallatra alkalmazzák (pl. egyes gyógyszereket), vagy a társadalmilag elfogadott normákat megszegik (pl. fokozott alkoholfogyasztás), vagy veszélyes helyzetekben használják (pl. akár egyszeri alkoholfogy. + autóvezetés közös előfordulásakor is fennáll)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A visszaélés kóros használati mintára utal és nem jogi értelemben vett visszaélésről beszélünk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  <w:t>Függőség (dependencia)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A függőség gondolkodásbeli, érzelmi, viselkedésbeli és fiziológiai tünetek csoportja, mely jelzi, h. az egyén a kémiai anyagot folyamatosan használja annak ellenére, h. az problémákat okoz. Ismételt droghasználatról van szó, mely általában </w:t>
      </w:r>
      <w:r>
        <w:rPr>
          <w:sz w:val="24"/>
          <w:u w:val="single"/>
        </w:rPr>
        <w:t>toleranciához</w:t>
      </w:r>
      <w:r>
        <w:rPr>
          <w:sz w:val="24"/>
        </w:rPr>
        <w:t xml:space="preserve">, </w:t>
      </w:r>
      <w:r>
        <w:rPr>
          <w:sz w:val="24"/>
          <w:u w:val="single"/>
        </w:rPr>
        <w:t>megvonási tünetekhez</w:t>
      </w:r>
      <w:r>
        <w:rPr>
          <w:sz w:val="24"/>
        </w:rPr>
        <w:t xml:space="preserve"> és </w:t>
      </w:r>
      <w:r>
        <w:rPr>
          <w:sz w:val="24"/>
          <w:u w:val="single"/>
        </w:rPr>
        <w:t>kényszeres drogkereső és droghasználó viselkedéshez</w:t>
      </w:r>
      <w:r>
        <w:rPr>
          <w:sz w:val="24"/>
        </w:rPr>
        <w:t xml:space="preserve"> vezet. Jellemző még a drog iránti “sóvárgás”, “drogéhség” jelenléte is. Dependencia minden drogra vonatkozhat (kivéve a koffeint), bár egyes tünetei kül. erősséggel lehetnek jelen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  <w:t>Addikció (kóros szenvedély, szenvedélybetegség)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E kifejezésen több jelenséget értünk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Addikció…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sz w:val="24"/>
        </w:rPr>
        <w:t xml:space="preserve">Az </w:t>
      </w:r>
      <w:r>
        <w:rPr>
          <w:sz w:val="24"/>
          <w:u w:val="single"/>
        </w:rPr>
        <w:t>eufória-kereső, kényszeres, egyformán ismétlődő viselkedés</w:t>
      </w:r>
      <w:r>
        <w:rPr>
          <w:sz w:val="24"/>
        </w:rPr>
        <w:t>, ami kikerült az egyén viselkedés-szabályozása alól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sz w:val="24"/>
        </w:rPr>
        <w:t xml:space="preserve">A függőségi állapotok azon formái, ahol a függőség </w:t>
      </w:r>
      <w:r>
        <w:rPr>
          <w:sz w:val="24"/>
          <w:u w:val="single"/>
        </w:rPr>
        <w:t>súlyos, előrehaladott formában áll fenn</w:t>
      </w:r>
      <w:r>
        <w:rPr>
          <w:sz w:val="24"/>
        </w:rPr>
        <w:t>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sz w:val="24"/>
        </w:rPr>
        <w:t xml:space="preserve">A </w:t>
      </w:r>
      <w:r>
        <w:rPr>
          <w:sz w:val="24"/>
          <w:u w:val="single"/>
        </w:rPr>
        <w:t>kóros szenvedélyek</w:t>
      </w:r>
      <w:r>
        <w:rPr>
          <w:sz w:val="24"/>
        </w:rPr>
        <w:t>, az általában vett szenvedélybetegségek és az azokhoz vezető egyes állapotok különféle formái. Megkülönböztetünk kémiai és viselkedéses addikciókat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Az addikciók (főbb) jellegzetességei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a viselkedés feletti </w:t>
      </w:r>
      <w:r>
        <w:rPr>
          <w:sz w:val="24"/>
          <w:u w:val="single"/>
        </w:rPr>
        <w:t>szabályozás elvesztése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sz w:val="24"/>
        </w:rPr>
        <w:t xml:space="preserve">a viselkedés </w:t>
      </w:r>
      <w:r>
        <w:rPr>
          <w:sz w:val="24"/>
          <w:u w:val="single"/>
        </w:rPr>
        <w:t>azonos formában ismétlődő</w:t>
      </w:r>
      <w:r>
        <w:rPr>
          <w:sz w:val="24"/>
        </w:rPr>
        <w:t xml:space="preserve"> mintázata</w:t>
      </w:r>
    </w:p>
    <w:p>
      <w:pPr>
        <w:pStyle w:val="Footer"/>
        <w:numPr>
          <w:ilvl w:val="0"/>
          <w:numId w:val="13"/>
        </w:numPr>
        <w:tabs>
          <w:tab w:val="clear" w:pos="4536"/>
          <w:tab w:val="clear" w:pos="9072"/>
        </w:tabs>
        <w:spacing w:lineRule="auto" w:line="360"/>
        <w:jc w:val="both"/>
        <w:rPr/>
      </w:pPr>
      <w:r>
        <w:rPr/>
        <w:t xml:space="preserve">a </w:t>
      </w:r>
      <w:r>
        <w:rPr>
          <w:u w:val="single"/>
        </w:rPr>
        <w:t>sóvárgás</w:t>
      </w:r>
      <w:r>
        <w:rPr/>
        <w:t xml:space="preserve">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sz w:val="24"/>
        </w:rPr>
        <w:t xml:space="preserve">a viselkedés meghatározott </w:t>
      </w:r>
      <w:r>
        <w:rPr>
          <w:sz w:val="24"/>
          <w:u w:val="single"/>
        </w:rPr>
        <w:t>ingerek</w:t>
      </w:r>
      <w:r>
        <w:rPr>
          <w:sz w:val="24"/>
        </w:rPr>
        <w:t xml:space="preserve"> hatására könnyebben aktiválódik (pl. egy heroin-használó, ha meglát egy fecskendőt)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sz w:val="24"/>
          <w:u w:val="single"/>
        </w:rPr>
        <w:t>tudatosság-nélküliség</w:t>
      </w:r>
      <w:r>
        <w:rPr>
          <w:sz w:val="24"/>
        </w:rPr>
        <w:t xml:space="preserve"> (=a viselkedés kivitelezésekor az egyén nem mérlegel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  <w:t>A függőség tünetei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A visszatérő, rendszeres használat során a köv. tünetek jelenhetnek meg, hangsúlyozva, h. a függőséghez nem szükséges ezek mindegyikének a jelenléte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mallCaps/>
        </w:rPr>
      </w:pPr>
      <w:r>
        <w:rPr>
          <w:smallCaps/>
        </w:rPr>
        <w:t>Testi függőség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1) Tolerancia, ami 2 dolgot jelent: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>
          <w:sz w:val="24"/>
        </w:rPr>
      </w:pPr>
      <w:r>
        <w:rPr>
          <w:sz w:val="24"/>
        </w:rPr>
        <w:t>jelentős dózisnövelés annak érdekében, h. a kívánt hatás létrejöjjön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>
          <w:sz w:val="24"/>
        </w:rPr>
      </w:pPr>
      <w:r>
        <w:rPr>
          <w:sz w:val="24"/>
        </w:rPr>
        <w:t>uolyan dózis alkalmazása mellett jelentősen csökkent hatás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(2) Megvonási tünetegyüttes: a szer hirtelen abbahagyásakor jelentkező, elsősorban testi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tünetek.</w:t>
      </w:r>
    </w:p>
    <w:p>
      <w:pPr>
        <w:pStyle w:val="TextBody"/>
        <w:spacing w:lineRule="auto" w:line="360"/>
        <w:rPr>
          <w:smallCaps/>
        </w:rPr>
      </w:pPr>
      <w:r>
        <w:rPr>
          <w:smallCaps/>
        </w:rPr>
        <w:t>Pszichés függőség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4"/>
        </w:rPr>
      </w:pPr>
      <w:r>
        <w:rPr>
          <w:sz w:val="24"/>
        </w:rPr>
        <w:t>az eltervezettnél nagyobb mennyiségű anyag használata vagy hosszabb idejű használata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4"/>
        </w:rPr>
      </w:pPr>
      <w:r>
        <w:rPr>
          <w:sz w:val="24"/>
        </w:rPr>
        <w:t>állandó vágy vagy eredménytelen próbálkozások a szerhasználat abbahagyására ill. kontrollálására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4"/>
        </w:rPr>
      </w:pPr>
      <w:r>
        <w:rPr>
          <w:sz w:val="24"/>
        </w:rPr>
        <w:t>az egyén jelentős időt tölt el az anyag megszerzéséhez szükséges tevékenységekkel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4"/>
        </w:rPr>
      </w:pPr>
      <w:r>
        <w:rPr>
          <w:sz w:val="24"/>
        </w:rPr>
        <w:t>fontos társadalmi, foglalkozási vagy szabadidős tevékenységek feladása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4"/>
        </w:rPr>
      </w:pPr>
      <w:r>
        <w:rPr>
          <w:sz w:val="24"/>
        </w:rPr>
        <w:t>a szerhasználat annak ellenére folytatódik, h. az egyén tudja: állandó vagy visszatérő testi, lelki problémák jelentkeznek, melyeket az anyag okozott ill. erősített fel. (!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  <w:t>A problémás droghasználat kialakulásának koragyermekkori előzményei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A később drogfüggővé váló egyének közös jellemzőjének tűnik, h. a </w:t>
      </w:r>
      <w:r>
        <w:rPr>
          <w:i/>
          <w:sz w:val="24"/>
        </w:rPr>
        <w:t>korai anya-gyermek</w:t>
      </w:r>
      <w:r>
        <w:rPr>
          <w:sz w:val="24"/>
        </w:rPr>
        <w:t xml:space="preserve"> </w:t>
      </w:r>
      <w:r>
        <w:rPr>
          <w:i/>
          <w:sz w:val="24"/>
        </w:rPr>
        <w:t>kapcsolat</w:t>
      </w:r>
      <w:r>
        <w:rPr>
          <w:sz w:val="24"/>
        </w:rPr>
        <w:t xml:space="preserve"> terén zavar, torzulás valószínűsíthető. Az anya – és a másik szülő – valamilyen okból nem tudja biztosítani a gyermek számára az optimális feltételeket, érzelmi biztonságot, szeretetet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nem lesz képes a bizalom és autonómia kialakítására.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A gyermek érzelmi kielégületlenségének hátterében nagyon sok tényező állhat: konkrét életesemények, a gyerek bántalmazása, agresszió, szülő halála, szenvedélybetegsége, válás…, vagy az anya személyiségzavarából eredő problémák állnak az előtérben, pl. érzelmi elutasítás, erős ambivalenciák a gyerekkel kapcsolatban, az anyát érő súlyos trauma, depresszió, elmebetegség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  <w:t>A problémás droghasználó személyisége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Sokféle karakter állhat e mögött, de közös sajátosság: a sérült, megzavart, késleltetett személyiségfejlődés. A drogfüggővé váló egyén – alapvető feladatok, konfliktusok megoldatlansága miatt – nem képes érett felnőtt identitás kialakítására. Személyisége a serdülőkornak megfelelő fejlettségi fokon működik, de bizonyos helyzetekben ennél korábbi szintre regrediálhat.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személyisége megreked az önállóságigény és az identitáskeresés kamaszkorra jellemző szintjén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A köv. területeken igazán szembetűnő elmaradásuk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4"/>
        </w:rPr>
      </w:pPr>
      <w:r>
        <w:rPr>
          <w:sz w:val="24"/>
        </w:rPr>
        <w:t>kommunikáció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4"/>
        </w:rPr>
      </w:pPr>
      <w:r>
        <w:rPr>
          <w:sz w:val="24"/>
        </w:rPr>
        <w:t>kapcsolatteremtés, kötődés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4"/>
        </w:rPr>
      </w:pPr>
      <w:r>
        <w:rPr>
          <w:sz w:val="24"/>
        </w:rPr>
        <w:t>empátia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4"/>
        </w:rPr>
      </w:pPr>
      <w:r>
        <w:rPr>
          <w:sz w:val="24"/>
        </w:rPr>
        <w:t>intimitás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4"/>
        </w:rPr>
      </w:pPr>
      <w:r>
        <w:rPr>
          <w:sz w:val="24"/>
        </w:rPr>
        <w:t>másokba és a jövőbe vetett bizalom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4"/>
        </w:rPr>
      </w:pPr>
      <w:r>
        <w:rPr>
          <w:sz w:val="24"/>
        </w:rPr>
        <w:t>önkifejezés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4"/>
        </w:rPr>
      </w:pPr>
      <w:r>
        <w:rPr>
          <w:sz w:val="24"/>
        </w:rPr>
        <w:t>önismeret, önértékelés, énkép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4"/>
        </w:rPr>
      </w:pPr>
      <w:r>
        <w:rPr>
          <w:sz w:val="24"/>
        </w:rPr>
        <w:t>stresszkezelés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/>
      </w:pPr>
      <w:r>
        <w:rPr>
          <w:sz w:val="24"/>
        </w:rPr>
        <w:t>önérvényesítés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4"/>
        </w:rPr>
      </w:pPr>
      <w:r>
        <w:rPr>
          <w:sz w:val="24"/>
        </w:rPr>
        <w:t>másokkal való kooperáció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b/>
          <w:smallCaps/>
          <w:sz w:val="24"/>
        </w:rPr>
        <w:t>Drogtípus és személyiség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Egyes feltételezések szerint nem véletlen, h. melyik fogyasztó melyik szert preferálja, és melyik anyagtól válik függővé. A függőség, a szimbiotikus kapcsolat nagy valószínűséggel ahhoz a droghoz kötődik majd, amely a leginkább választ ad a használó speciális problematikájár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Azok az egyének, akik… (néhány példa)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</w:rPr>
        <w:t xml:space="preserve">számára megoldhatatlan feladatot jelent destruktív indulataik és állandósul konfliktusaik kezelése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heroint választják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</w:rPr>
        <w:t xml:space="preserve">depresszióval küzdenek, a kényszeres evők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dinamizáló, eurforizáló hatású kokaint vagy amfetamin-származékokat fogyasztják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</w:rPr>
        <w:t xml:space="preserve">a serdülőkor tipikus problémáira (gátoltság, szorongás, kisebbrendűségi érzés)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marihuana, Ecstasy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12"/>
        </w:numPr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  <w:t>A drogfogyasztás hatása a személyiségállapotra</w:t>
      </w:r>
    </w:p>
    <w:p>
      <w:pPr>
        <w:pStyle w:val="TextBodyIndent"/>
        <w:jc w:val="both"/>
        <w:rPr/>
      </w:pPr>
      <w:r>
        <w:rPr>
          <w:sz w:val="24"/>
        </w:rPr>
        <w:t xml:space="preserve">A drogfogyasztás öngyógyítási kísérletként is értelmezhető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nem orvos, pszichoterápia, hanem drogok segítségével próbálja enyhíteni tüneteit.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évek, esetleg évtizedek eshetnek ki a fogyasztó életéből úgy, h. azokat kizárólag a droggal összefüggő tevékenységek, kapcsolatok uralják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a személyiségfejlődésben stagnálás vagy visszafejlődés tapasztalható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/>
      </w:pPr>
      <w:r>
        <w:rPr>
          <w:sz w:val="24"/>
        </w:rPr>
        <w:t xml:space="preserve">A droghasználattal összefüggésben kialakuló </w:t>
      </w:r>
      <w:r>
        <w:rPr>
          <w:b/>
          <w:sz w:val="24"/>
        </w:rPr>
        <w:t>pszichés zavarok</w:t>
      </w:r>
      <w:r>
        <w:rPr>
          <w:sz w:val="24"/>
        </w:rPr>
        <w:t xml:space="preserve"> közül: a világtól és saját magától való elidegenedés, bizonyos fokú mentális és emocionális leépülés, a motiváció elégtelensége, az önkontrollfunkció hanyatlása, a depresszió, az öngyilkossági tematika és az elmebetegség megjelenése említendő.</w:t>
      </w:r>
    </w:p>
    <w:p>
      <w:pPr>
        <w:pStyle w:val="TextBodyIndent"/>
        <w:jc w:val="both"/>
        <w:rPr/>
      </w:pPr>
      <w:r>
        <w:rPr>
          <w:b/>
          <w:sz w:val="24"/>
        </w:rPr>
        <w:t>Fizikai hanyatlás</w:t>
      </w:r>
      <w:r>
        <w:rPr>
          <w:sz w:val="24"/>
        </w:rPr>
        <w:t>: fogyás, a kondíció romlása, csökkent immunműködés, az emésztőrendszer betegségei, a nehezen gyógyuló sebek, gyulladások, a fogak és a haj kihullása, a szex. érdeklődés hiánya, a menstruáció elmaradása. Megnő a kül. bakteriális- és vírusfertőzések valószínűsége. Gyakoriak a túladagolások és a nem tiszta, szennyezett szer fogyasztásából eredő komplikációk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23"/>
        </w:numPr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  <w:t>A drogkarrier lehetséges kimenetelei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(szer- vagy tünetváltás; halál; spontán leszokás; gyógyulás)</w:t>
      </w:r>
    </w:p>
    <w:p>
      <w:pPr>
        <w:pStyle w:val="TextBodyIndent"/>
        <w:jc w:val="both"/>
        <w:rPr>
          <w:b/>
          <w:b/>
          <w:sz w:val="24"/>
        </w:rPr>
      </w:pPr>
      <w:r>
        <w:rPr>
          <w:b/>
          <w:sz w:val="24"/>
        </w:rPr>
        <w:t>Szer- vagy tünetváltás:</w:t>
      </w:r>
    </w:p>
    <w:p>
      <w:pPr>
        <w:pStyle w:val="TextBodyIndent"/>
        <w:jc w:val="both"/>
        <w:rPr/>
      </w:pPr>
      <w:r>
        <w:rPr>
          <w:sz w:val="24"/>
        </w:rPr>
        <w:t xml:space="preserve">Drogfüggők bizonyos idő eltelte után – belső és/vagy külső történések hatására – szert váltanak. Tipikus pl.: kemény drogról marihuánára, heroinról mákteára, illegális drogokról legálisra (gyógyszer, alkohol), vagy az alkoholról nyugtatókra történő váltás.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A függőség tárgya változik meg, de a függőség továbbra is fennáll.</w:t>
      </w:r>
    </w:p>
    <w:p>
      <w:pPr>
        <w:pStyle w:val="TextBodyIndent"/>
        <w:jc w:val="both"/>
        <w:rPr/>
      </w:pPr>
      <w:r>
        <w:rPr>
          <w:sz w:val="24"/>
        </w:rPr>
        <w:t xml:space="preserve">Tünetváltás történik: a szerfüggőség és droghasználat megszűnik, de a személyiség alapvető problematikája érintetlen marad, és ez új tünetben, új patológiában nyilvánul meg.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tartós depresszió, pszichotikus epizód, önkárosító magatartás, táplálkozási zavar… bontakozhat ki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8"/>
        </w:numPr>
        <w:jc w:val="both"/>
        <w:rPr/>
      </w:pPr>
      <w:r>
        <w:rPr>
          <w:b/>
          <w:smallCaps/>
          <w:sz w:val="24"/>
        </w:rPr>
        <w:t>A család szerepe a droghasználat kialakulásában és fennmaradásában</w:t>
      </w:r>
    </w:p>
    <w:p>
      <w:pPr>
        <w:pStyle w:val="TextBodyIndent"/>
        <w:jc w:val="both"/>
        <w:rPr>
          <w:b/>
          <w:b/>
          <w:sz w:val="24"/>
        </w:rPr>
      </w:pPr>
      <w:r>
        <w:rPr>
          <w:b/>
          <w:sz w:val="24"/>
        </w:rPr>
        <w:t>A drogos családok jellemzői:</w:t>
      </w:r>
    </w:p>
    <w:p>
      <w:pPr>
        <w:pStyle w:val="TextBodyIndent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családon belüli merev, idejétmúlt érintkezési formák</w:t>
      </w:r>
    </w:p>
    <w:p>
      <w:pPr>
        <w:pStyle w:val="TextBodyIndent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állandó minősítések, címkézések</w:t>
      </w:r>
    </w:p>
    <w:p>
      <w:pPr>
        <w:pStyle w:val="TextBodyIndent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kettős kötődés a drogos és a másik nemű szülő között (Az apa-anya-gyermek hármas egysége nem jön létre, mert vmelyik szülő megakadályozza. Többnyire az apa reked ki, az anya ambivalens módon viszonyul a gyerekéhez.)</w:t>
      </w:r>
    </w:p>
    <w:p>
      <w:pPr>
        <w:pStyle w:val="TextBodyIndent"/>
        <w:numPr>
          <w:ilvl w:val="0"/>
          <w:numId w:val="24"/>
        </w:numPr>
        <w:jc w:val="both"/>
        <w:rPr/>
      </w:pPr>
      <w:r>
        <w:rPr>
          <w:sz w:val="24"/>
        </w:rPr>
        <w:t>szokatlan kapcsolat az azonos nemű szülővel (Látszólag haragszanak egymásra, de valójában mindketten attól szenvednek, h. nem tudják a másik elismerését megszerezni.)</w:t>
      </w:r>
    </w:p>
    <w:p>
      <w:pPr>
        <w:pStyle w:val="TextBodyIndent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örömtelenség</w:t>
      </w:r>
    </w:p>
    <w:p>
      <w:pPr>
        <w:pStyle w:val="TextBodyIndent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szexuális problémák a szülőknél</w:t>
      </w:r>
    </w:p>
    <w:p>
      <w:pPr>
        <w:pStyle w:val="TextBodyIndent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szenvedélyszerű viselkedés több generáción át</w:t>
      </w:r>
    </w:p>
    <w:p>
      <w:pPr>
        <w:pStyle w:val="TextBodyIndent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a konfliktusok nyersebb formában jelennek meg</w:t>
      </w:r>
    </w:p>
    <w:p>
      <w:pPr>
        <w:pStyle w:val="TextBodyIndent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az anyák nevelési stratégiája a csecsemőkori állapotot tartja fenn</w:t>
      </w:r>
    </w:p>
    <w:p>
      <w:pPr>
        <w:pStyle w:val="TextBodyIndent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gyakori téma a halál</w:t>
      </w:r>
    </w:p>
    <w:p>
      <w:pPr>
        <w:pStyle w:val="TextBodyIndent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a drogos serdülő szubkultúrája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b/>
          <w:b/>
          <w:sz w:val="24"/>
        </w:rPr>
      </w:pPr>
      <w:r>
        <w:rPr>
          <w:b/>
          <w:sz w:val="24"/>
        </w:rPr>
        <w:t>A droghasználat kialakulásában jelentős szerepet játszó családi előzmények:</w:t>
      </w:r>
    </w:p>
    <w:p>
      <w:pPr>
        <w:pStyle w:val="TextBodyIndent"/>
        <w:numPr>
          <w:ilvl w:val="0"/>
          <w:numId w:val="10"/>
        </w:numPr>
        <w:ind w:left="720" w:hanging="360"/>
        <w:jc w:val="both"/>
        <w:rPr>
          <w:sz w:val="24"/>
        </w:rPr>
      </w:pPr>
      <w:r>
        <w:rPr>
          <w:sz w:val="24"/>
        </w:rPr>
        <w:t>a szülők alkohol-, ill. droghasználata, és azzal kapcsolatos attitűdje</w:t>
      </w:r>
    </w:p>
    <w:p>
      <w:pPr>
        <w:pStyle w:val="TextBodyIndent"/>
        <w:numPr>
          <w:ilvl w:val="0"/>
          <w:numId w:val="10"/>
        </w:numPr>
        <w:ind w:left="720" w:hanging="360"/>
        <w:jc w:val="both"/>
        <w:rPr>
          <w:sz w:val="24"/>
        </w:rPr>
      </w:pPr>
      <w:r>
        <w:rPr>
          <w:sz w:val="24"/>
        </w:rPr>
        <w:t>a szülők érzelmi életének zavara</w:t>
      </w:r>
    </w:p>
    <w:p>
      <w:pPr>
        <w:pStyle w:val="TextBodyIndent"/>
        <w:numPr>
          <w:ilvl w:val="0"/>
          <w:numId w:val="10"/>
        </w:numPr>
        <w:ind w:left="720" w:hanging="360"/>
        <w:jc w:val="both"/>
        <w:rPr>
          <w:sz w:val="24"/>
        </w:rPr>
      </w:pPr>
      <w:r>
        <w:rPr>
          <w:sz w:val="24"/>
        </w:rPr>
        <w:t>családi traumák (szeretett személy elvesztése; válás; hosszadalmas, súlyos betegség; a szülő tartós hiánya, depriváció)</w:t>
      </w:r>
    </w:p>
    <w:p>
      <w:pPr>
        <w:pStyle w:val="TextBodyIndent"/>
        <w:numPr>
          <w:ilvl w:val="0"/>
          <w:numId w:val="10"/>
        </w:numPr>
        <w:ind w:left="720" w:hanging="360"/>
        <w:jc w:val="both"/>
        <w:rPr>
          <w:sz w:val="24"/>
        </w:rPr>
      </w:pPr>
      <w:r>
        <w:rPr>
          <w:sz w:val="24"/>
        </w:rPr>
        <w:t>családon belüli fizikai és/vagy szexuális bántalmazás</w:t>
      </w:r>
    </w:p>
    <w:p>
      <w:pPr>
        <w:pStyle w:val="TextBodyIndent"/>
        <w:numPr>
          <w:ilvl w:val="0"/>
          <w:numId w:val="10"/>
        </w:numPr>
        <w:ind w:left="720" w:hanging="360"/>
        <w:jc w:val="both"/>
        <w:rPr>
          <w:sz w:val="24"/>
        </w:rPr>
      </w:pPr>
      <w:r>
        <w:rPr>
          <w:sz w:val="24"/>
        </w:rPr>
        <w:t>a család élettörténetébe tartozó traumák (kitelepítés, láger, börtön)</w:t>
      </w:r>
    </w:p>
    <w:p>
      <w:pPr>
        <w:pStyle w:val="TextBodyIndent"/>
        <w:numPr>
          <w:ilvl w:val="0"/>
          <w:numId w:val="10"/>
        </w:numPr>
        <w:ind w:left="720" w:hanging="360"/>
        <w:jc w:val="both"/>
        <w:rPr>
          <w:sz w:val="24"/>
        </w:rPr>
      </w:pPr>
      <w:r>
        <w:rPr>
          <w:sz w:val="24"/>
        </w:rPr>
        <w:t>családszerkezeti sajátosságok (egyszülős család; több generáció együttélése, ahol a nagyszülők átnyúlnak a szülők feje felett, s ezzel akadályozzák meg aa drogfogyasztás feladását)</w:t>
      </w:r>
    </w:p>
    <w:p>
      <w:pPr>
        <w:pStyle w:val="TextBodyIndent"/>
        <w:numPr>
          <w:ilvl w:val="0"/>
          <w:numId w:val="10"/>
        </w:numPr>
        <w:ind w:left="720" w:hanging="360"/>
        <w:jc w:val="both"/>
        <w:rPr>
          <w:sz w:val="24"/>
        </w:rPr>
      </w:pPr>
      <w:r>
        <w:rPr>
          <w:sz w:val="24"/>
        </w:rPr>
        <w:t>megsokszorozódott család (nevelőszülők)</w:t>
      </w:r>
    </w:p>
    <w:p>
      <w:pPr>
        <w:pStyle w:val="TextBodyIndent"/>
        <w:numPr>
          <w:ilvl w:val="0"/>
          <w:numId w:val="10"/>
        </w:numPr>
        <w:ind w:left="720" w:hanging="360"/>
        <w:jc w:val="both"/>
        <w:rPr>
          <w:sz w:val="24"/>
        </w:rPr>
      </w:pPr>
      <w:r>
        <w:rPr>
          <w:sz w:val="24"/>
        </w:rPr>
        <w:t>szülők nevelői stílusa</w:t>
      </w:r>
    </w:p>
    <w:p>
      <w:pPr>
        <w:pStyle w:val="TextBodyIndent"/>
        <w:numPr>
          <w:ilvl w:val="0"/>
          <w:numId w:val="10"/>
        </w:numPr>
        <w:ind w:left="720" w:hanging="360"/>
        <w:jc w:val="both"/>
        <w:rPr>
          <w:sz w:val="24"/>
        </w:rPr>
      </w:pPr>
      <w:r>
        <w:rPr>
          <w:sz w:val="24"/>
        </w:rPr>
        <w:t>jutalmazás mértéke, szerepe (ha a jutalmazás a szülő hangulatától függ és nem áll arányban a gyerek teljesítményével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3"/>
      <w:numFmt w:val="decimal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smallCap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Times New Roman"/>
      <w:sz w:val="16"/>
      <w:szCs w:val="16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Times New Roman"/>
      <w:sz w:val="16"/>
      <w:szCs w:val="16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Times New Roman"/>
      <w:sz w:val="16"/>
      <w:szCs w:val="16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Times New Roman"/>
      <w:sz w:val="16"/>
      <w:szCs w:val="1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Times New Roman"/>
      <w:sz w:val="16"/>
      <w:szCs w:val="16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Times New Roman"/>
      <w:sz w:val="16"/>
      <w:szCs w:val="16"/>
    </w:rPr>
  </w:style>
  <w:style w:type="character" w:styleId="WW8Num48z0">
    <w:name w:val="WW8Num48z0"/>
    <w:qFormat/>
    <w:rPr>
      <w:rFonts w:ascii="Symbol" w:hAnsi="Symbol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09:41:00Z</dcterms:created>
  <dc:creator>Nagy Tamás</dc:creator>
  <dc:description/>
  <dc:language>en-US</dc:language>
  <cp:lastModifiedBy>Bregocs</cp:lastModifiedBy>
  <cp:lastPrinted>2006-05-29T12:08:00Z</cp:lastPrinted>
  <dcterms:modified xsi:type="dcterms:W3CDTF">2009-12-29T09:41:00Z</dcterms:modified>
  <cp:revision>2</cp:revision>
  <dc:subject/>
  <dc:title>Szenvedélybetegségek</dc:title>
</cp:coreProperties>
</file>