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. Az andragógia tudományának kialakulása, az andragógia tárgya, multidiszciplinárius jellege. Elméletek a felnőttek képzéséről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993"/>
        </w:tabs>
        <w:rPr/>
      </w:pPr>
      <w:r>
        <w:rPr/>
        <w:t>A tudomány a 19. század elején jelenik meg, mint fogalom. A fogalom elterjedése alkalomszerű volt, nem kötődött valamiféle mozgalomhoz. A felnőttek oktatását, tanítását, tanulását leíró megközelítéseket próbálták rendszerezni, és felcimkézni ezzel a fogalommal. A 19. sz elején létrejövő fogalmat, amit Kapp talált ki, alkalomszerűen használták, eltünt, megjelent, és a 1900-as évek elején kezdik újra használni főleg német nyelvterületen. Néhány német kutató úgy gondolja, hogy a pedagógiából egyenes út vezet a felnőttek tanításához, de erről máig megoszlanak a vélemények, hogy ez a pedagógia nyúlványa-e, vagy valami önálló ter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nőttoktatás komparatív megközelítése problematikus, mert mindenki mást ért rajta, mint ami egyébként fontos lenne. A tartalom nem mindenhol jelenti ugyanazt, mert más a megközelítés országonként. Megnevezések: andragógia, felnőttpedagógia, szociálpedagógia, népoktatás, közösségi oktatás, ismeretterjesztés stb., minden fogalom érinti azt, hogy a felnőttek oktatása valamilyen sajátos vil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ndragógia szó összevonás: férfi+vezetés = felnőttvezetés, ez a csupasz fogalmi jelentés. De mint fogalom kettős tartalmat hordo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nőttek oktatásának színterei hogyan fejlődtek, és hogy ezek milyen gazdasági, kulturális, politikai változásokhoz igazodna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lyen ezeknek az intézményeknek a társadalmi beágyazottság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zsgálja, hogy a felnőttek tanulása milyen speciális tulajdonságokkal bír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Ezekhez a társtudományok sokasága járult hozzá. Az andragógia összefügg a szociális, gazdasági, pszichológiai, szociológiai, kulturális tényezőkkel. Felhasználja a pedagógia ismereteit, de tovább is fejleszti ő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ndragógia tárgya a társadalomban élő felnőtt ember. </w:t>
      </w:r>
    </w:p>
    <w:p>
      <w:pPr>
        <w:pStyle w:val="Normal"/>
        <w:jc w:val="both"/>
        <w:rPr/>
      </w:pPr>
      <w:r>
        <w:rPr/>
        <w:t>Az andragógia, mint multidiszciplinárius tudományág különböző részekre osztható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talános, leíró andragóg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gazati andragógia – leírja, hogy az andragógia egyes részterületei hogy jelenítik meg a felnőttek tanulását pl. büntetővégrehajtás, erőszakszervezetek/katonasá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szert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dakti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tatásmódszert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örté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1940-es évek második felére válik meghatározóvá a fogalom használata tartalmilag is, de már a két világháború között is jellemző valami intézményes fejlődés. 1929-ben Cambridgeben összejönnek pszichológusok, szociológusok, történészek, és újra előveszik ezt a fogalmat. Itt már két irány tűnik meghatározónak: egyik, hogy az andragógia fontos, tudományos igény van rá, miért ne legyen tudomány.  Ez a nézet az 1960-as évek tájékán kezdett új erőre kapni. Ott vált jellemzővé az andragógia, ahol az állam nagy pénzeket fektetett abba, hogy a felnőttek képzése, mint modernizációs eszköz segítse a gazdaság és társadalom megújulását. Ugyanez a felfogás a titoi Jugoszláviában is megfogant (Szalisevics). De az amerikaiakat is megérintette, mert Malcolm Knowles az 1970-es évek elején ugyanezt a fogalmat alkalmazta. (Turos- lengyel, Pöggeler- német, Durkó Mátyás – magyar) A 20. sz. közepén az egyetemek berkein belül megjelent tehát egy olyan társaság, aki tudományos igénnyel közelítette az andragógi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ásik irány az angolszász irány volt, ami azt mondta, hogy ez nem tudomány. De nem utasították el, hanem azt mondták, hogy egyéb tudományokkal is le lehet írni a folyamatot, ehhez nem kell új tudományág. Szociológiai módszerekkel vizsgált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nowles szerint négy ponton különbözik a felnőtt és a gyerek tanulása, ez igazolja a tudomány önállóságá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nőtt dönt hogy tanu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pasztalata va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anulással új társadalmi szerepvállalásra lesz képes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amit a felnőtt megtanul, akár rögtön alkalmazni is tudja, a tanulás és a gyakorlat közel kerül egymásho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993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3:51:00Z</dcterms:created>
  <dc:creator>pinter edi</dc:creator>
  <dc:description/>
  <cp:keywords/>
  <dc:language>en-US</dc:language>
  <cp:lastModifiedBy>pinter edi</cp:lastModifiedBy>
  <dcterms:modified xsi:type="dcterms:W3CDTF">2009-12-06T13:51:00Z</dcterms:modified>
  <cp:revision>1</cp:revision>
  <dc:subject/>
  <dc:title/>
</cp:coreProperties>
</file>