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rPr/>
      </w:pPr>
      <w:r>
        <w:rPr>
          <w:b/>
          <w:bCs/>
          <w:i/>
          <w:iCs/>
          <w:u w:val="single"/>
        </w:rPr>
        <w:t xml:space="preserve"> </w:t>
      </w:r>
      <w:r>
        <w:rPr>
          <w:b/>
          <w:bCs/>
          <w:i/>
          <w:iCs/>
          <w:u w:val="single"/>
        </w:rPr>
        <w:t>SZOC MUNKÁHOZ NÉLKÜLÖZHETETLEN ISMERETEK, KÉPESSÉGEK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/>
          <w:bCs/>
          <w:u w:val="single"/>
        </w:rPr>
        <w:t xml:space="preserve">A szociális munka célja </w:t>
      </w:r>
      <w:r>
        <w:rPr>
          <w:bCs/>
        </w:rPr>
        <w:t>– képessé tevés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/>
        <w:t>amikor egyén a természetes támaszoktól nem kap segítséget, továbbra is konfliktus van egyén környezet között, akkor növeli egyén problémamegoldó-, leküzdő-, fejlődési képességeit, előmozdítja az intézmények működését, kapcsolatot teremt egyén és ellátórendszer között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Boehm</w:t>
      </w:r>
      <w:r>
        <w:rPr/>
        <w:t>: növelje az egyének társadalmi funkcióképességét cselekvés révén. Középpontjában az egyén és környezete közötti kölcsönhatás áll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csökkent képességek helyreállítása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egyéni és társadalmi erőforrások előteremtése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társadalmi funkciózavar megelőzése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Pierce</w:t>
      </w:r>
      <w:r>
        <w:rPr/>
        <w:t xml:space="preserve">: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növelje az emberek problémamegoldó, konfliktuskezelő képességét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Előmozdítja intézmények hatékony működését,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Kapcsolatot teremt emberek és rendszerek között,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Az egyensúlyra való törekvés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Gordon</w:t>
      </w:r>
      <w:r>
        <w:rPr/>
        <w:t>: személy ill. a környezet közötti összhang megteremtése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Welch</w:t>
      </w:r>
      <w:r>
        <w:rPr/>
        <w:t xml:space="preserve">: a humán ökorendszer-elmélet egy keret, mely segítségével megérthetjük az ember és környezet között fellépő kölcsönhatásokat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Humán ökorendszer és a tudományok kapcsolata: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366"/>
        <w:gridCol w:w="3366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int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ól működő természetes támasz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 jól működő természetes támasz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zikai</w:t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orvostud)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légített fizikai szükségletek . A test jól működik, a betegség kezelhető.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Az alapvető fizikai szükségletek kielégítetlenek. 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 Intraperszonális (pszicho, pedagógia)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angulat és érzelmek pozitívak, önértékelés jó. 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hangulatok és érzelmek negatívak.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. Interperszonális (pszicho, jog)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kapcsolatok vegyesek és általában pozitívak. Küzdelem van, de kezelhető. 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Hiányoznak az alapvető támaszt nyújtó kapcsolatok,.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. Család (pszicholó, szociálpszichológia, jog)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A család ill egyéb kiscsoportok a támaszt és hozzátartozás érzését nyújtják, 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iányoznak vagy destruktívak. 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 Helyi közösségek (szociológia, szociálpolitika, oktatáspolitika, kriminalisztika)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helyi környezet intézményei és szervezetei alapvető társadalmi szükségleteket elégítenek ki, pl. munka, oktatás, lakás, egészségügyi ellátás stb.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össégi intézmények és szervezetek hiányoznak vagy nem jól működnek. Alapvető szociális szükségletek kielégítetlenek.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. Kulturális (kulturális antropológia, kisebbségek jogai, kultúrája, településszociológia)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gyén kultúra részének érzi magát, amely viselkedésmintát nyújt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ulturális identitás zavart vagy konfliktusos. Dominál a rasszizmus, diszkrimináció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. Állam, nemzet (politika, jog, közgazdaságtan)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szág törvényei és szociálpolitikája biztonság- és igazságérzetet ad. Az élet- és vagyonvédelem megoldott.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A szociális, politikai, gazdasági rendszer nem működik. Pl. háború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u w:val="single"/>
        </w:rPr>
        <w:t xml:space="preserve">A szociális munkás ismeretalapja  / </w:t>
      </w:r>
      <w:r>
        <w:rPr>
          <w:b/>
          <w:bCs/>
          <w:szCs w:val="20"/>
          <w:u w:val="single"/>
        </w:rPr>
        <w:t xml:space="preserve">Morales és Sheafor séma alapján / </w:t>
      </w:r>
      <w:r>
        <w:rPr>
          <w:b/>
          <w:bCs/>
          <w:u w:val="single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a szociális munka általános ismeretei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adott gyakorlati terület ismeretei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 xml:space="preserve">egy adott intézmény működésének ismeretei,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adott kliensrendszer ismerete, / egyén, család, kiscsoport, közösség/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interakció ismerete -&gt;  oka, előzménye, várható eredménye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b/>
        </w:rPr>
        <w:t>3 fő készség</w:t>
      </w:r>
      <w:r>
        <w:rPr/>
        <w:t xml:space="preserve"> játszik szerepet munkája során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>Kommunikációs készség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>Kapcsolatok használata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>az a képesség, hogy egy adott problémahelyzetben eredményt tudjunk elérni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3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Bekezdsalapbettpusa">
    <w:name w:val="Bekezdés alap-betűtípusa"/>
    <w:qFormat/>
    <w:rPr/>
  </w:style>
  <w:style w:type="character" w:styleId="Emphasis">
    <w:name w:val="Emphasis"/>
    <w:basedOn w:val="Bekezdsalapbettpusa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6:05:00Z</dcterms:created>
  <dc:creator>Pötyi</dc:creator>
  <dc:description/>
  <dc:language>en-US</dc:language>
  <cp:lastModifiedBy>felhasznalo</cp:lastModifiedBy>
  <dcterms:modified xsi:type="dcterms:W3CDTF">2010-01-07T01:57:00Z</dcterms:modified>
  <cp:revision>7</cp:revision>
  <dc:subject/>
  <dc:title>1</dc:title>
</cp:coreProperties>
</file>