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36"/>
        </w:rPr>
      </w:pPr>
      <w:r>
        <w:rPr>
          <w:color w:val="000000"/>
          <w:sz w:val="36"/>
        </w:rPr>
        <w:t xml:space="preserve">Iskolai mentálhigiéné  </w:t>
      </w:r>
    </w:p>
    <w:p>
      <w:pPr>
        <w:pStyle w:val="Normal"/>
        <w:shd w:fill="FFFFFF" w:val="clear"/>
        <w:jc w:val="center"/>
        <w:rPr>
          <w:color w:val="000000"/>
          <w:sz w:val="36"/>
        </w:rPr>
      </w:pPr>
      <w:r>
        <w:rPr>
          <w:color w:val="000000"/>
          <w:sz w:val="36"/>
        </w:rPr>
        <w:t xml:space="preserve"> </w:t>
      </w:r>
      <w:r>
        <w:rPr>
          <w:color w:val="000000"/>
          <w:sz w:val="36"/>
        </w:rPr>
        <w:t>Tanulmányok</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rPr>
        <w:t>BEVEZETŐ</w:t>
      </w:r>
    </w:p>
    <w:p>
      <w:pPr>
        <w:pStyle w:val="Normal"/>
        <w:shd w:fill="FFFFFF" w:val="clear"/>
        <w:jc w:val="both"/>
        <w:rPr>
          <w:sz w:val="24"/>
        </w:rPr>
      </w:pPr>
      <w:r>
        <w:rPr>
          <w:sz w:val="24"/>
        </w:rPr>
      </w:r>
    </w:p>
    <w:p>
      <w:pPr>
        <w:pStyle w:val="Normal"/>
        <w:shd w:fill="FFFFFF" w:val="clear"/>
        <w:tabs>
          <w:tab w:val="clear" w:pos="708"/>
          <w:tab w:val="left" w:pos="151" w:leader="none"/>
        </w:tabs>
        <w:jc w:val="both"/>
        <w:rPr/>
      </w:pPr>
      <w:r>
        <w:rPr>
          <w:color w:val="000000"/>
          <w:sz w:val="24"/>
        </w:rPr>
        <w:t>Napjainkra, így az ezredforduló tájékán, a mentálhigiéné szinte di</w:t>
        <w:softHyphen/>
        <w:t>vat-szóvá lett társadalmunk különböző diskurzusaiban. Nem csak egyes szakmák beszédmódjában — pszichiátria, pszichológia, szociálpolitika, szociális gondoskodás, pedagógia, felnőttképzés, munkaerő-gazdálkodás, stb. — vált a lelki egészségvédelemmel kapcsolatos fogalom használata meghatározóvá, hanem — a média jóvoltából — a mindennapok beszéd</w:t>
        <w:softHyphen/>
        <w:t>eseményei is egyre inkább tartalmaznak mentálhigiénével kapcsolatos „üzeneteket".</w:t>
      </w:r>
      <w:r>
        <w:rPr>
          <w:color w:val="000000"/>
          <w:sz w:val="24"/>
          <w:vertAlign w:val="superscript"/>
        </w:rPr>
        <w:t xml:space="preserve"> </w:t>
      </w:r>
      <w:r>
        <w:rPr>
          <w:color w:val="000000"/>
        </w:rPr>
        <w:t>(A „betelefonálós" rádióműsorok-ban a hallgatók egyre inkább „mentálhigiénés jellegűnek" minősítik családi, párkapcsolati, munkahelyi gondjaikat, problémáikat.)</w:t>
      </w:r>
    </w:p>
    <w:p>
      <w:pPr>
        <w:pStyle w:val="Normal"/>
        <w:shd w:fill="FFFFFF" w:val="clear"/>
        <w:tabs>
          <w:tab w:val="clear" w:pos="708"/>
          <w:tab w:val="left" w:pos="151" w:leader="none"/>
        </w:tabs>
        <w:jc w:val="both"/>
        <w:rPr/>
      </w:pPr>
      <w:r>
        <w:rPr>
          <w:color w:val="000000"/>
          <w:sz w:val="24"/>
        </w:rPr>
        <w:t xml:space="preserve"> </w:t>
      </w:r>
      <w:r>
        <w:rPr>
          <w:color w:val="000000"/>
          <w:sz w:val="24"/>
        </w:rPr>
        <w:t>A tudomány képviselői — annak ellenére, hogy a fogalom divatossá válása azt a veszélyt is magában rejti, hogy a szó jelentése szin</w:t>
        <w:softHyphen/>
        <w:t>te parttalanná válhat — örvendetesnek minősítik ezt a jelenséget, mivel a mentálhigiéné társadalmi legitimációját látják igazolva ebben a folyamat</w:t>
        <w:softHyphen/>
        <w:t>ban.</w:t>
      </w:r>
      <w:r>
        <w:rPr>
          <w:color w:val="000000"/>
          <w:sz w:val="24"/>
          <w:vertAlign w:val="superscript"/>
        </w:rPr>
        <w:t xml:space="preserve"> </w:t>
      </w:r>
      <w:r>
        <w:rPr>
          <w:sz w:val="24"/>
        </w:rPr>
        <w:t>(</w:t>
      </w:r>
      <w:r>
        <w:rPr>
          <w:color w:val="000000"/>
        </w:rPr>
        <w:t>A társadalmi hitelesítés mindenek előtt a képzési, oktatási ,,boom" jelenségkörében figyelhető meg.</w:t>
        <w:br/>
        <w:t>1996 óta második egyetemi diplomaként megszerezhető a „mentálhigiénés szakember" képesítés, a</w:t>
        <w:br/>
        <w:t>posztgraduális pszichológus-képzés a klinikai szakpszichológusokat mentálhigiénés végzettséggel is fel</w:t>
        <w:softHyphen/>
        <w:br/>
        <w:t>ruházza, a különböző pedagógus-továbbképzési formák curriclumában egyre több helyen szerves részt al</w:t>
        <w:softHyphen/>
        <w:br/>
        <w:t>kot az „iskolai mentálhigiéné". A Mentálhigiénés Programiroda szervezésében is számos képzési forma</w:t>
        <w:br/>
        <w:t>működik az országb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orántsem volt ez mindig így.</w:t>
      </w:r>
    </w:p>
    <w:p>
      <w:pPr>
        <w:pStyle w:val="Normal"/>
        <w:shd w:fill="FFFFFF" w:val="clear"/>
        <w:jc w:val="both"/>
        <w:rPr>
          <w:sz w:val="24"/>
        </w:rPr>
      </w:pPr>
      <w:r>
        <w:rPr>
          <w:color w:val="000000"/>
          <w:sz w:val="24"/>
        </w:rPr>
        <w:t>A mentálhigiéné mint laikus mozgalom jelent meg a század elején. Chicagóban egy gyógyult elmebeteg, Cl. Beers, nevéhez fűződik az a — mai kifejezéssel szólva — „civil kezdeményezés", ami az elmeegészség</w:t>
        <w:softHyphen/>
        <w:t>ügy intézményeinek és a volt betegek sorsának humanizálását tűzte ki cél</w:t>
        <w:softHyphen/>
        <w:t xml:space="preserve">jául. A mozgalom hamarosan Európában is megjelent, s bár fejlődését az </w:t>
      </w:r>
      <w:r>
        <w:rPr>
          <w:color w:val="000000"/>
          <w:sz w:val="24"/>
          <w:lang w:val="en-US"/>
        </w:rPr>
        <w:t xml:space="preserve">I, </w:t>
      </w:r>
      <w:r>
        <w:rPr>
          <w:color w:val="000000"/>
          <w:sz w:val="24"/>
        </w:rPr>
        <w:t>világháború késleltette, a század húszas-harmincas éveiben elterjedt kontinensünk legtöbb országában. Bár a mozgalom laikus indíttatású volt, a legtöbb helyen a kor progresszív szellemiségű pszichiáterei nem csak tá</w:t>
        <w:softHyphen/>
        <w:t>mogatták, hanem élére is álltak a lelki eredetű, a lelki működések egyensú</w:t>
        <w:softHyphen/>
        <w:t>lyának megbomlásával járó betegségek társadalmi szintű megelőzését cél</w:t>
        <w:softHyphen/>
        <w:t>zó programoknak.</w:t>
      </w:r>
    </w:p>
    <w:p>
      <w:pPr>
        <w:pStyle w:val="Normal"/>
        <w:shd w:fill="FFFFFF" w:val="clear"/>
        <w:tabs>
          <w:tab w:val="clear" w:pos="708"/>
          <w:tab w:val="left" w:pos="108" w:leader="none"/>
        </w:tabs>
        <w:jc w:val="both"/>
        <w:rPr>
          <w:color w:val="000000"/>
        </w:rPr>
      </w:pPr>
      <w:r>
        <w:rPr>
          <w:color w:val="000000"/>
          <w:sz w:val="24"/>
        </w:rPr>
        <w:t>Hazánkban ebben az időben F</w:t>
      </w:r>
      <w:r>
        <w:rPr>
          <w:color w:val="000000"/>
          <w:sz w:val="24"/>
          <w:u w:val="single"/>
        </w:rPr>
        <w:t>abiny</w:t>
      </w:r>
      <w:r>
        <w:rPr>
          <w:color w:val="000000"/>
          <w:sz w:val="24"/>
        </w:rPr>
        <w:t>i Rudolf és Oláh Gusztáv mun</w:t>
        <w:softHyphen/>
        <w:t>kásságához köthető a világszínvonalú mentálhigiéné feltételeinek szellemi</w:t>
      </w:r>
      <w:r>
        <w:rPr>
          <w:sz w:val="24"/>
        </w:rPr>
        <w:t xml:space="preserve"> </w:t>
      </w:r>
      <w:r>
        <w:rPr>
          <w:color w:val="000000"/>
          <w:sz w:val="24"/>
        </w:rPr>
        <w:t>és intézményi megteremtése. Létrehozták a Mentálhigiénés Ligát, kidol</w:t>
        <w:softHyphen/>
        <w:t>gozták a megelőzés elvi és módszertani krédóját</w:t>
      </w:r>
      <w:r>
        <w:rPr>
          <w:color w:val="000000"/>
        </w:rPr>
        <w:t>. (A magyar mentálhigiéné ekkori elismertségéi jelezte, hogy Fabinyi egy cikluson keresztül a Mentálhi</w:t>
        <w:softHyphen/>
        <w:t xml:space="preserve">giénés Világszervezet elnöke volt.) </w:t>
      </w:r>
      <w:r>
        <w:rPr>
          <w:color w:val="000000"/>
          <w:sz w:val="24"/>
        </w:rPr>
        <w:t xml:space="preserve">A </w:t>
      </w:r>
      <w:r>
        <w:rPr>
          <w:color w:val="000000"/>
          <w:sz w:val="24"/>
          <w:lang w:val="en-US"/>
        </w:rPr>
        <w:t xml:space="preserve">II. </w:t>
      </w:r>
      <w:r>
        <w:rPr>
          <w:color w:val="000000"/>
          <w:sz w:val="24"/>
        </w:rPr>
        <w:t>világháború meg</w:t>
        <w:softHyphen/>
        <w:t>törte ezt a fejlődési folyamatot, majd a következő évtizedekben a „két-pólusú" világ létrejöttével, majd megmerevedésével a mentálhigiéné moz</w:t>
        <w:softHyphen/>
        <w:t>galmi gyakorlati és elméleti arculata is kétféle sorsra jutot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nyugati világ polgári demokráciáiban a radikális társadalmi, gaz</w:t>
        <w:softHyphen/>
        <w:t>dasági és kulturális változások következtében új formai és tartalmi, vala</w:t>
        <w:softHyphen/>
        <w:t>mint intézményi változások során a mai napig egy töretlen fejlődési pályán jelenik meg a lelki egészségvédelem szemlélete és gyakorlata. Mivel eb</w:t>
        <w:softHyphen/>
        <w:t>ben a világban az egészség, s ezen belül a lélek egészsége a kultúra meg</w:t>
        <w:softHyphen/>
        <w:t>határozó értékeként artikulálódik, mind az állam, mind a civil szféra összehangolt, elméleti és módszertani szempontból naprakész és az adott társadalmi-kulturális kontextus kívánalmaihoz igazodó par exellence men</w:t>
        <w:softHyphen/>
        <w:t>tálhigiénés tevékenységgel kíván a társadalmak segítségére lenni.</w:t>
      </w:r>
    </w:p>
    <w:p>
      <w:pPr>
        <w:pStyle w:val="Normal"/>
        <w:shd w:fill="FFFFFF" w:val="clear"/>
        <w:tabs>
          <w:tab w:val="clear" w:pos="708"/>
          <w:tab w:val="left" w:pos="108" w:leader="none"/>
        </w:tabs>
        <w:jc w:val="both"/>
        <w:rPr>
          <w:color w:val="000000"/>
        </w:rPr>
      </w:pPr>
      <w:r>
        <w:rPr>
          <w:color w:val="000000"/>
          <w:sz w:val="24"/>
        </w:rPr>
        <w:t>Magyarországon, a régió többi országához hasonlóan, a polgári fej</w:t>
        <w:softHyphen/>
        <w:t>lődés hatalmi elfojtása révén előbb a korábbi eredmények elsorvasztása, majd a mentálhigiénének, mint szemléletnek teljes negligációja követke</w:t>
        <w:softHyphen/>
        <w:t xml:space="preserve">zett be a </w:t>
      </w:r>
      <w:r>
        <w:rPr>
          <w:color w:val="000000"/>
          <w:sz w:val="24"/>
          <w:lang w:val="en-US"/>
        </w:rPr>
        <w:t xml:space="preserve">II. </w:t>
      </w:r>
      <w:r>
        <w:rPr>
          <w:color w:val="000000"/>
          <w:sz w:val="24"/>
        </w:rPr>
        <w:t>világháborút követő évtizedekben. Ennek következményeit a nyolcvanas évek TBZ („Társadalmi beilleszkedési zavarok" c. tárca közti kutatási főirány) kutatásai tárták fel, akkor, amikor már a hatalom számá</w:t>
        <w:softHyphen/>
        <w:t>ra is kezelhetetlenné vált politikai és ideológiai szempontok alapján az or</w:t>
        <w:softHyphen/>
        <w:t xml:space="preserve">szág katasztrofális mentálhigiénés helyzete.( </w:t>
      </w:r>
      <w:r>
        <w:rPr>
          <w:color w:val="000000"/>
        </w:rPr>
        <w:t>A kutatások előzményeit, eredményeit és hatásait foglalja össze Münnich T. és Moksony F. szerkeszté</w:t>
        <w:softHyphen/>
        <w:t xml:space="preserve">sében megjelent Devianciák Magyarországon c. kötet. (Közélel Kiadó, Budapest, 1994) </w:t>
      </w:r>
      <w:r>
        <w:rPr>
          <w:color w:val="000000"/>
          <w:sz w:val="24"/>
        </w:rPr>
        <w:t xml:space="preserve"> A lelki egészségvédelemmel kapcsolatos eszmei-szemléleti értékek ideológiai elnyomása azonban csak a politikai rendszerváltozást követő években szűnt meg teljesen, erre az időszakra datálható a már említett divat-jelenség megjelenése is, mint jól érthető és értelmezhető társadalmi szintű reakció-képzés.</w:t>
      </w:r>
    </w:p>
    <w:p>
      <w:pPr>
        <w:pStyle w:val="Normal"/>
        <w:shd w:fill="FFFFFF" w:val="clear"/>
        <w:jc w:val="both"/>
        <w:rPr>
          <w:sz w:val="24"/>
        </w:rPr>
      </w:pPr>
      <w:r>
        <w:rPr>
          <w:color w:val="000000"/>
          <w:sz w:val="24"/>
        </w:rPr>
        <w:t>Az állam „észhez térése"</w:t>
      </w:r>
      <w:r>
        <w:rPr>
          <w:color w:val="000000"/>
          <w:sz w:val="24"/>
          <w:vertAlign w:val="superscript"/>
        </w:rPr>
        <w:t xml:space="preserve"> </w:t>
      </w:r>
      <w:r>
        <w:rPr>
          <w:color w:val="000000"/>
          <w:sz w:val="24"/>
        </w:rPr>
        <w:t>(</w:t>
      </w:r>
      <w:r>
        <w:rPr>
          <w:color w:val="000000"/>
        </w:rPr>
        <w:t>A rendszerváltozást követő első kormányzati ciklusban e célra elkülönített pénzalaphoz lehetett pályáz</w:t>
        <w:softHyphen/>
        <w:t>ni konkrét mentálhigiénés programok finanszírozása céljából; a második ciklusban ez megszűnt, viszont létrejön a Mentálhigiénés Programiroda kormánybiztos irányításával.)</w:t>
      </w:r>
      <w:r>
        <w:rPr>
          <w:color w:val="000000"/>
          <w:sz w:val="24"/>
        </w:rPr>
        <w:t>, a mentálhigiéné elszakadása az elmee</w:t>
        <w:softHyphen/>
        <w:t>gészségügytől szemléleti és gyakorlati síkon egyaránt, a civil szerveződé</w:t>
        <w:softHyphen/>
        <w:t xml:space="preserve">sek, elsősorban az egyházak fokozódó aktivitása a tennivalók ellátásában azonban eleddig kevésnek bizonyultak a megkéseltség következményeinek felszámolásában. A legitimáció ténye nem </w:t>
      </w:r>
      <w:r>
        <w:rPr>
          <w:color w:val="000000"/>
          <w:sz w:val="24"/>
          <w:u w:val="single"/>
        </w:rPr>
        <w:t>azt je</w:t>
      </w:r>
      <w:r>
        <w:rPr>
          <w:color w:val="000000"/>
          <w:sz w:val="24"/>
        </w:rPr>
        <w:t>lenti, hogy már — például — kialakult volna a nemzeti mentálhigiéné .arculata, amely — kül</w:t>
        <w:softHyphen/>
        <w:t>földi példák tanúsága szerint — alapvető feltételként járul hozzá a társada</w:t>
        <w:softHyphen/>
        <w:t>lom lelki egészségének befolyásolásához. Elméleti és módszertani kérdé</w:t>
        <w:softHyphen/>
        <w:t>sek várnak tisztázásra, ezzel párhuzamosan pedig szükségessé válik a mentálhigiéné mozgalmi, gyakorlati és elméleti-szemléleti arculatának egymáshoz való igazítása, ezen összetevők egymáshoz viszonyított ará</w:t>
        <w:softHyphen/>
        <w:t>nyának optimalizálása.</w:t>
      </w:r>
    </w:p>
    <w:p>
      <w:pPr>
        <w:pStyle w:val="Normal"/>
        <w:shd w:fill="FFFFFF" w:val="clear"/>
        <w:jc w:val="both"/>
        <w:rPr>
          <w:color w:val="000000"/>
          <w:sz w:val="24"/>
          <w:lang w:val="en-US"/>
        </w:rPr>
      </w:pPr>
      <w:r>
        <w:rPr>
          <w:color w:val="000000"/>
          <w:sz w:val="24"/>
          <w:lang w:val="en-US"/>
        </w:rPr>
      </w:r>
    </w:p>
    <w:p>
      <w:pPr>
        <w:pStyle w:val="Normal"/>
        <w:shd w:fill="FFFFFF" w:val="clear"/>
        <w:ind w:left="3540" w:firstLine="708"/>
        <w:jc w:val="both"/>
        <w:rPr>
          <w:color w:val="000000"/>
          <w:sz w:val="24"/>
          <w:lang w:val="en-US"/>
        </w:rPr>
      </w:pPr>
      <w:r>
        <w:rPr>
          <w:color w:val="000000"/>
          <w:sz w:val="24"/>
          <w:lang w:val="en-US"/>
        </w:rPr>
        <w:t>II.</w:t>
      </w:r>
    </w:p>
    <w:p>
      <w:pPr>
        <w:pStyle w:val="Normal"/>
        <w:shd w:fill="FFFFFF" w:val="clear"/>
        <w:ind w:left="3540" w:firstLine="708"/>
        <w:jc w:val="both"/>
        <w:rPr>
          <w:color w:val="000000"/>
          <w:sz w:val="24"/>
          <w:lang w:val="en-US"/>
        </w:rPr>
      </w:pPr>
      <w:r>
        <w:rPr>
          <w:color w:val="000000"/>
          <w:sz w:val="24"/>
          <w:lang w:val="en-US"/>
        </w:rPr>
      </w:r>
    </w:p>
    <w:p>
      <w:pPr>
        <w:pStyle w:val="Normal"/>
        <w:shd w:fill="FFFFFF" w:val="clear"/>
        <w:jc w:val="both"/>
        <w:rPr/>
      </w:pPr>
      <w:r>
        <w:rPr>
          <w:color w:val="000000"/>
          <w:sz w:val="24"/>
        </w:rPr>
        <w:t>A század második felének kezdetétől új paradigma jelent meg a mentálhigiéné világában. (</w:t>
      </w:r>
      <w:r>
        <w:rPr>
          <w:color w:val="000000"/>
        </w:rPr>
        <w:t>A paradigma fogalma mind a tudományos, mind a mindennapi diskurzusokban jelentéstanilag túlterheltté vált az eltelt évtizedekben. Magam az eredeti jelentés értelmében használom ezt a fogalmat (Th. Kuhn: A tudományos forradalmak szerkezete. Gondolat, Budapest, 1986), azaz a paradigma egy-egy korra jel</w:t>
        <w:softHyphen/>
        <w:t>lemző „világlátás", amelynek döntő fontossága van a tudományos megismerési folyamat vezérlésében és eredményeinek megfogalmazásában. Á tudományos tapasztalatszerzés, értelmezés é.s magyarázat, tehát e tudományos problémafelvetés és megoldás egész folyamatát áthatja, ontológiai és módszertani vonatko</w:t>
        <w:softHyphen/>
        <w:t>zásban egyaránt. Vagyis többet foglal magába mini a tudományos elmélet, elsősorban implikációi révén befolyásolja a tudományos és a mindennapos gondolkodást.)</w:t>
      </w:r>
      <w:r>
        <w:rPr/>
        <w:t xml:space="preserve"> </w:t>
      </w:r>
      <w:r>
        <w:rPr>
          <w:color w:val="000000"/>
          <w:sz w:val="24"/>
        </w:rPr>
        <w:t>A korábbi, az orvosi jelzővel megkülönböztet</w:t>
        <w:softHyphen/>
        <w:t>hető mentálhigiénés „világlátásét váltotta volna fel azzal, hogy a kapcso</w:t>
        <w:softHyphen/>
        <w:t>lódó tudományos elméletek és módszerek mindinkább a társadalomtudo</w:t>
        <w:softHyphen/>
        <w:t>mányok jelentőségét, egyre növekvő súlyát jelenítették meg. Elsősorban a szociológia, a szociálpszichológia, a modern pszichoanalízis, a kulturális antropológia elméletei gyakorlati érvényességének felismerése jelentett a mentálhigiéné szemléletében megújulást a korábbi merev, egyoldalú ter</w:t>
        <w:softHyphen/>
        <w:t>mészettudományos gondolkodási formával, és annak következményeivel szemben. Azonban, mint Th. Kuhn alapvető művében rámutatott, egy új paradigma megjelenése nem jelenti a korábbi érvényességének automati</w:t>
        <w:softHyphen/>
        <w:t>kus megszűnését. A gyakorlatban mindig a paradigmák egymás mellett élése jelenik meg, nem kevés zavart okozva ezzel a tennivalók rangsoro</w:t>
        <w:softHyphen/>
        <w:t>lásában, a hatótényezők értékelésében. Ha a mentálhigiéné világában viták folynak, azok minden esetben a paradigmák alapvető különbségeiből ve</w:t>
        <w:softHyphen/>
        <w:t>zethetők le; azonban ez az összefüggés többnyire rejtve marad a vitázó fe</w:t>
        <w:softHyphen/>
        <w:t>lék számár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indenesetre a második, a muti- ill. interdiszciplináris paradigma</w:t>
      </w:r>
      <w:r>
        <w:rPr>
          <w:sz w:val="24"/>
        </w:rPr>
        <w:t xml:space="preserve"> </w:t>
      </w:r>
      <w:r>
        <w:rPr>
          <w:color w:val="000000"/>
          <w:sz w:val="24"/>
        </w:rPr>
        <w:t>megjelenése felgyorsította azt a folyamatot, amelynek lényege, hogy a pszichiátria (az elmeegészségügy) fokozatosan elveszítette primátusát a mentálhigiéné elméleti-szemléleti és gyakorlati megalapozásában és meg</w:t>
        <w:softHyphen/>
        <w:t>valósításában akkor is, ha közben az elmegyógyászat keretében is megje</w:t>
        <w:softHyphen/>
        <w:t>lent a multidiszciplinaritás elve. (Szociálpszichiátría, antipszichiátria, a szocio- és pszichoterápia intézményesülése, stb.)</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orunkban a mentálhigiénét megjelenítő professzió már nem a pszi</w:t>
        <w:softHyphen/>
        <w:t>chiáteré, hanem a pszichológus, a pedagógus, a szociálpolitikus, a szociá</w:t>
        <w:softHyphen/>
        <w:t>lis munkás mindennapi tevékenységéhez kapcsolódhat ez az aktivitás. Pontosabban: a pszichiátria csupán egyike a közreműködő diszciplínáknak és intézményeknek a mentálhigiéné világában, s egyre világosabbá válik, hogy a lelki egészségvédelem több mint alkalmazott elmekórt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ásodik paradigma döntő implikációja az elsővel szemben az, hogy a prevenció elvét felváltja az egészség promóció elve. Azaz egyre in</w:t>
        <w:softHyphen/>
        <w:t>kább az lesz a mentálhigiéné „fő csapásának" iránya, hogy miképpen le</w:t>
        <w:softHyphen/>
        <w:t>hetünk egészségesek, s nem az, hogy miképpen ne legyünk betegek- A né</w:t>
        <w:softHyphen/>
        <w:t>pesség magas pszichiátriai természetű morbiditása azonban továbbra is fenntartja a preventív szemlélet fontosságát a mentálhigiéné egyes szekto</w:t>
        <w:softHyphen/>
        <w:t>raiban.</w:t>
      </w:r>
    </w:p>
    <w:p>
      <w:pPr>
        <w:pStyle w:val="Normal"/>
        <w:shd w:fill="FFFFFF" w:val="clear"/>
        <w:jc w:val="both"/>
        <w:rPr>
          <w:color w:val="000000"/>
          <w:sz w:val="24"/>
          <w:lang w:val="en-US"/>
        </w:rPr>
      </w:pPr>
      <w:r>
        <w:rPr>
          <w:color w:val="000000"/>
          <w:sz w:val="24"/>
          <w:lang w:val="en-US"/>
        </w:rPr>
      </w:r>
    </w:p>
    <w:p>
      <w:pPr>
        <w:pStyle w:val="Normal"/>
        <w:shd w:fill="FFFFFF" w:val="clear"/>
        <w:ind w:left="3540" w:firstLine="708"/>
        <w:jc w:val="both"/>
        <w:rPr>
          <w:color w:val="000000"/>
          <w:sz w:val="24"/>
          <w:lang w:val="en-US"/>
        </w:rPr>
      </w:pPr>
      <w:r>
        <w:rPr>
          <w:color w:val="000000"/>
          <w:sz w:val="24"/>
          <w:lang w:val="en-US"/>
        </w:rPr>
        <w:t>III.</w:t>
      </w:r>
    </w:p>
    <w:p>
      <w:pPr>
        <w:pStyle w:val="Normal"/>
        <w:shd w:fill="FFFFFF" w:val="clear"/>
        <w:ind w:left="3540" w:firstLine="708"/>
        <w:jc w:val="both"/>
        <w:rPr>
          <w:color w:val="000000"/>
          <w:sz w:val="24"/>
          <w:lang w:val="en-US"/>
        </w:rPr>
      </w:pPr>
      <w:r>
        <w:rPr>
          <w:color w:val="000000"/>
          <w:sz w:val="24"/>
          <w:lang w:val="en-US"/>
        </w:rPr>
      </w:r>
    </w:p>
    <w:p>
      <w:pPr>
        <w:pStyle w:val="Normal"/>
        <w:shd w:fill="FFFFFF" w:val="clear"/>
        <w:jc w:val="both"/>
        <w:rPr>
          <w:sz w:val="24"/>
        </w:rPr>
      </w:pPr>
      <w:r>
        <w:rPr>
          <w:color w:val="000000"/>
          <w:sz w:val="24"/>
        </w:rPr>
        <w:t>A mentálhigiéné fogalmának nem ismerjük pontos definícióját. A második paradigma megjelenése végképp illuzórikussá tette a természet</w:t>
        <w:softHyphen/>
        <w:t>tudományos gondolkodás kötelező fegyelme által meghívánt meghatáro</w:t>
        <w:softHyphen/>
        <w:t>zás létrejöttét. A definíció hiányát egyre pontosabb leírások kívánják pó</w:t>
        <w:softHyphen/>
        <w:t xml:space="preserve">tolni.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ülönböző leírások elemzése azt mutatja, hogy ezek érvényessége ugyancsak viszonylagos. Kiderül, hogy a mentálhigiéné kifejezés értelmét kizárólag az a történeti-kulturális kontextus határozza meg, ahol és amikor a lelki egészségvédelem gondolata felmerül és valamilyen módon artiku</w:t>
        <w:softHyphen/>
        <w:t>lálódik a társadalmi kommunikációban. Hazai példánál maradva: a '20-as, '30-as évek Magyarországának — a Trianon-trauma okozta nemzeti sokk</w:t>
      </w:r>
      <w:r>
        <w:rPr>
          <w:sz w:val="24"/>
        </w:rPr>
        <w:t xml:space="preserve"> </w:t>
      </w:r>
      <w:r>
        <w:rPr>
          <w:color w:val="000000"/>
          <w:sz w:val="24"/>
        </w:rPr>
        <w:t>állapotában — mentálhigiénés deskripciója nem vethető össze korunkéval, amikor az önpusztítás beszédmódja nyomja rá bélyegét a lelki egészséggel kapcsolatos társadalmi diskurzus formációink mindegyikére.</w:t>
      </w:r>
    </w:p>
    <w:p>
      <w:pPr>
        <w:pStyle w:val="Normal"/>
        <w:shd w:fill="FFFFFF" w:val="clear"/>
        <w:jc w:val="both"/>
        <w:rPr>
          <w:sz w:val="24"/>
        </w:rPr>
      </w:pPr>
      <w:r>
        <w:rPr>
          <w:color w:val="000000"/>
          <w:sz w:val="24"/>
        </w:rPr>
        <w:t>Mindebből következik, hogy amit meg kell határoznunk, az nem a mentálhigiéné általában, hanem minél pontosabb leírásokat kell alkotnunk a magyar mentálhigiéné helyzetéről, állapotáról.</w:t>
      </w:r>
    </w:p>
    <w:p>
      <w:pPr>
        <w:pStyle w:val="Normal"/>
        <w:shd w:fill="FFFFFF" w:val="clear"/>
        <w:jc w:val="both"/>
        <w:rPr>
          <w:color w:val="000000"/>
          <w:sz w:val="24"/>
          <w:lang w:val="en-US"/>
        </w:rPr>
      </w:pPr>
      <w:r>
        <w:rPr>
          <w:color w:val="000000"/>
          <w:sz w:val="24"/>
          <w:lang w:val="en-US"/>
        </w:rPr>
      </w:r>
    </w:p>
    <w:p>
      <w:pPr>
        <w:pStyle w:val="Normal"/>
        <w:shd w:fill="FFFFFF" w:val="clear"/>
        <w:ind w:left="3540" w:firstLine="708"/>
        <w:jc w:val="both"/>
        <w:rPr>
          <w:color w:val="000000"/>
          <w:sz w:val="24"/>
          <w:lang w:val="en-US"/>
        </w:rPr>
      </w:pPr>
      <w:r>
        <w:rPr>
          <w:color w:val="000000"/>
          <w:sz w:val="24"/>
          <w:lang w:val="en-US"/>
        </w:rPr>
        <w:t>IV.</w:t>
      </w:r>
    </w:p>
    <w:p>
      <w:pPr>
        <w:pStyle w:val="Normal"/>
        <w:shd w:fill="FFFFFF" w:val="clear"/>
        <w:ind w:left="3540" w:firstLine="708"/>
        <w:jc w:val="both"/>
        <w:rPr>
          <w:color w:val="000000"/>
          <w:sz w:val="24"/>
          <w:lang w:val="en-US"/>
        </w:rPr>
      </w:pPr>
      <w:r>
        <w:rPr>
          <w:color w:val="000000"/>
          <w:sz w:val="24"/>
          <w:lang w:val="en-US"/>
        </w:rPr>
      </w:r>
    </w:p>
    <w:p>
      <w:pPr>
        <w:pStyle w:val="Normal"/>
        <w:shd w:fill="FFFFFF" w:val="clear"/>
        <w:jc w:val="both"/>
        <w:rPr>
          <w:sz w:val="24"/>
        </w:rPr>
      </w:pPr>
      <w:r>
        <w:rPr>
          <w:color w:val="000000"/>
          <w:sz w:val="24"/>
        </w:rPr>
        <w:t>A második mentálhigiénés paradigma fokozatos térhódítása mindin</w:t>
        <w:softHyphen/>
        <w:t>kább a személyiségfejlődést meghatározó csoportok — család, iskola, kor</w:t>
        <w:softHyphen/>
        <w:t>társ csoportok, a szomszédság, általában a közösségek —, valamint a lel</w:t>
        <w:softHyphen/>
        <w:t>ki egészségvédelem szempontjából tradicionális pozícióban levő szerepe</w:t>
        <w:softHyphen/>
        <w:t>ket betöltő személyek — orvos, lelkész, pedagógus, rendőr(!), az ún. men</w:t>
        <w:softHyphen/>
        <w:t>tálhigiénés „kapuőrök" (gate-keeper) — stratégiai fontosságát emelte k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indezek közül azonban — a család mellett — az iskola, mint szervezet és közösség, az ott folyó oktatás és nevelés váltotta ki a legna</w:t>
        <w:softHyphen/>
        <w:t>gyobb figyelmet, ez a terület kötötte le leginkább a kutatók aktivitását. Az iskolai mentálhigiéné napjainkban is a leginkább vizsgált terület a lelki egészségvédelemben, világszerte megegyezés van arról, hogy szervezett mentálhigiéné nem létezhet az iskola, az oktatás és nevelés lelki egészség</w:t>
        <w:softHyphen/>
        <w:t>védelmi potenciáljának feltárása és felhasználása nélkül. A családdal szemben az iskola rendelkezik még azzal az előnnyel is, hogy rendszer-ha</w:t>
        <w:softHyphen/>
        <w:t>tárainak jobb átjárhatósága révén hozzáférhetőbb, mind a kutatók, mind a gyakorló szakemberek számára.</w:t>
      </w:r>
    </w:p>
    <w:p>
      <w:pPr>
        <w:pStyle w:val="Normal"/>
        <w:shd w:fill="FFFFFF" w:val="clear"/>
        <w:jc w:val="both"/>
        <w:rPr>
          <w:color w:val="000000"/>
          <w:sz w:val="24"/>
        </w:rPr>
      </w:pPr>
      <w:r>
        <w:rPr>
          <w:color w:val="000000"/>
          <w:sz w:val="24"/>
        </w:rPr>
        <w:t>Mint mentálhigiénés „kapuőrnek", a pedagógusnak is felértékelő</w:t>
        <w:softHyphen/>
        <w:t>dött az értéke és a jelentősége a mentálhigiéné világában. A magyar men</w:t>
        <w:softHyphen/>
        <w:t>tálhigiéné definíciót helyettesítő leírásában nélkülözhetetlen az iskola, az oktatási rendszer, a pedagógus szerepének meghatározása, lelki egészség</w:t>
        <w:softHyphen/>
        <w:t>védelmi küldetésének hangsúlyozása. Látnunk kell azt is, hogy az iskolai mentálhigiéné területe kiváltképpen alkalmas a mentálhigiéné paradigmá</w:t>
        <w:softHyphen/>
        <w:t>iban rejlő ellentmondások feltárására, aminek gyakorlati következményei szinte beláthatatlan ok. Kétségtelen azonban, hogy az iskolát célzó mentál</w:t>
        <w:softHyphen/>
        <w:t>higiénés akciók egyike-másika nem annyira az oktatás-nevelés folyamatá</w:t>
        <w:softHyphen/>
        <w:t>nak természetéhez, mint inkább az első paradigma dogmáihoz igazodi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vertAlign w:val="superscript"/>
        </w:rPr>
        <w:t xml:space="preserve"> </w:t>
      </w:r>
      <w:r>
        <w:rPr>
          <w:color w:val="000000"/>
          <w:sz w:val="24"/>
        </w:rPr>
        <w:t>Az iskolai mentálhigiéné területén jelentkező ellentmondások, külö</w:t>
        <w:softHyphen/>
        <w:t>nösen a már említett mozgalom-gyakorlat-elmélet triász vetületében, mintegy kifejezik mindazt a gondot és problémát, amelyek a magyar men</w:t>
        <w:softHyphen/>
        <w:t>tálhigiéné egészét terhelik napjainkban.</w:t>
      </w:r>
    </w:p>
    <w:p>
      <w:pPr>
        <w:pStyle w:val="Normal"/>
        <w:shd w:fill="FFFFFF" w:val="clear"/>
        <w:jc w:val="both"/>
        <w:rPr>
          <w:color w:val="000000"/>
          <w:sz w:val="24"/>
          <w:lang w:val="en-US"/>
        </w:rPr>
      </w:pPr>
      <w:r>
        <w:rPr>
          <w:color w:val="000000"/>
          <w:sz w:val="24"/>
          <w:lang w:val="en-US"/>
        </w:rPr>
      </w:r>
    </w:p>
    <w:p>
      <w:pPr>
        <w:pStyle w:val="Normal"/>
        <w:shd w:fill="FFFFFF" w:val="clear"/>
        <w:ind w:left="3540" w:firstLine="708"/>
        <w:jc w:val="both"/>
        <w:rPr>
          <w:color w:val="000000"/>
          <w:sz w:val="24"/>
          <w:lang w:val="en-US"/>
        </w:rPr>
      </w:pPr>
      <w:r>
        <w:rPr>
          <w:color w:val="000000"/>
          <w:sz w:val="24"/>
          <w:lang w:val="en-US"/>
        </w:rPr>
        <w:t>V.</w:t>
      </w:r>
    </w:p>
    <w:p>
      <w:pPr>
        <w:pStyle w:val="Normal"/>
        <w:shd w:fill="FFFFFF" w:val="clear"/>
        <w:ind w:left="3540" w:firstLine="708"/>
        <w:jc w:val="both"/>
        <w:rPr>
          <w:color w:val="000000"/>
          <w:sz w:val="24"/>
          <w:lang w:val="en-US"/>
        </w:rPr>
      </w:pPr>
      <w:r>
        <w:rPr>
          <w:color w:val="000000"/>
          <w:sz w:val="24"/>
          <w:lang w:val="en-US"/>
        </w:rPr>
      </w:r>
    </w:p>
    <w:p>
      <w:pPr>
        <w:pStyle w:val="Normal"/>
        <w:shd w:fill="FFFFFF" w:val="clear"/>
        <w:jc w:val="both"/>
        <w:rPr>
          <w:sz w:val="24"/>
        </w:rPr>
      </w:pPr>
      <w:r>
        <w:rPr>
          <w:color w:val="000000"/>
          <w:sz w:val="24"/>
        </w:rPr>
        <w:t>Az előbbieket kívánják illusztrálni kötetünk írásai. A következő esz-szék és tanulmányok nem az iskolai mentálhigiéné teljességét igyekeznek bemutatni — ez egyébként is irreális vállalkozásnak tűnhetne a fentebb vázolt elméleti-szemléleti problémák és a szinte áttekinthetetlen gyakorlat következtében —, hanem részben e terület lehetséges határát jelző „cölö</w:t>
        <w:softHyphen/>
        <w:t>pök" elhelyezésére, részben pedig az így kijelölt „terra cognita" egy-egy részének „mély-fúrás ára" vállalkoznak. A határok kijelölése biztosíték le</w:t>
        <w:softHyphen/>
        <w:t>het arra vonatkozóan, hogy az iskolai mentálhigiénével foglalkozók elke</w:t>
        <w:softHyphen/>
        <w:t>rülhetik a „ki kény szentelt omnipotencia" csapdáit; a „mély-fúrások" ta</w:t>
        <w:softHyphen/>
        <w:t>pasztalatai pedig talán elégségesek lehetnek annak illusztrálására, hogy az iskola nem csak közoktatási „műhely", hanem a társadalmi-kulturális va</w:t>
        <w:softHyphen/>
        <w:t>lóság reprezentációja, ha úgy tetszik, metaforáj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Néhány, az iskolai mentálhigiéné szempontjából „kurrens" téma ki</w:t>
        <w:softHyphen/>
        <w:t>maradt a kötetből, de nem csak a teljességre való törekvés tudatos elhárí</w:t>
        <w:softHyphen/>
        <w:t>tása következtében. A drogokkal való visszaélés kérdésköre például azért is, mert ez a probléma aktualitása következtében egyre szélesedő és erősö</w:t>
        <w:softHyphen/>
        <w:t>dő társadalmi és szakmai reflexiót vált ki, s ebben a folyamatban az infor</w:t>
        <w:softHyphen/>
        <w:t>mációk halmazából még nem bontakozott ki az a diskurzus-forma, amely</w:t>
        <w:softHyphen/>
        <w:t>nek reprezentációja kötetünk céljának megfelelne. A szerkesztő azt ajánl</w:t>
        <w:softHyphen/>
        <w:t>hatja a drogprobléma iránt érdeklődőnek, hogy e kötetben kijelölt határo</w:t>
        <w:softHyphen/>
        <w:t>kon belül igyekezzék elhelyezni a más forrásokból származó információ</w:t>
        <w:softHyphen/>
        <w:t>dömpinget. Ugyanezt ajánlhatja az AIDS problematika iránt érdeklődők</w:t>
        <w:softHyphen/>
        <w:t>nek is.</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A kötetben lévő írások a szerkesztő felkérésére születtek, a szerzők gondolatai és tapasztalatai ebben a formában most látnak először napvilá</w:t>
        <w:softHyphen/>
        <w:t>got. A felkérés mozzanata így a válogatás szubjektív tényét helyezi előtér</w:t>
        <w:softHyphen/>
        <w:t>be. Ebben az esetben teljes mértékben vállalt szubjektivitásról van szó az</w:t>
        <w:softHyphen/>
        <w:t>zal együtt, hogy az iskolai mentálhigiéné területéből más szempontok alapján, más kötet is születhetett volna. Ez mint tény, hozzátartozik a ma</w:t>
        <w:softHyphen/>
        <w:t>gyar mentálhigiéné valóságához. Mint az is, hogy a szerkesztő életvilágá</w:t>
        <w:softHyphen/>
        <w:t>ban a felkért szerzők szakmai autonómiája, identitása és életműve jeleníti meg a mentálhigiéné iránti elkötelezettséget.</w:t>
      </w:r>
    </w:p>
    <w:p>
      <w:pPr>
        <w:pStyle w:val="Normal"/>
        <w:shd w:fill="FFFFFF" w:val="clear"/>
        <w:jc w:val="both"/>
        <w:rPr>
          <w:color w:val="000000"/>
          <w:sz w:val="24"/>
        </w:rPr>
      </w:pPr>
      <w:r>
        <w:rPr>
          <w:color w:val="000000"/>
          <w:sz w:val="24"/>
        </w:rPr>
        <w:t>Pécs, 1998. február hó</w:t>
      </w:r>
    </w:p>
    <w:p>
      <w:pPr>
        <w:pStyle w:val="Normal"/>
        <w:shd w:fill="FFFFFF" w:val="clear"/>
        <w:jc w:val="both"/>
        <w:rPr>
          <w:color w:val="000000"/>
          <w:sz w:val="24"/>
        </w:rPr>
      </w:pPr>
      <w:r>
        <w:rPr>
          <w:color w:val="000000"/>
          <w:sz w:val="24"/>
        </w:rPr>
        <w:tab/>
        <w:tab/>
      </w:r>
    </w:p>
    <w:p>
      <w:pPr>
        <w:pStyle w:val="Normal"/>
        <w:shd w:fill="FFFFFF" w:val="clear"/>
        <w:jc w:val="both"/>
        <w:rPr>
          <w:color w:val="000000"/>
          <w:sz w:val="24"/>
        </w:rPr>
      </w:pPr>
      <w:r>
        <w:rPr>
          <w:color w:val="000000"/>
          <w:sz w:val="24"/>
        </w:rPr>
        <w:tab/>
        <w:tab/>
        <w:tab/>
        <w:tab/>
        <w:tab/>
        <w:tab/>
        <w:tab/>
        <w:tab/>
        <w:tab/>
        <w:t>Kézdi Balázs</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sz w:val="28"/>
        </w:rPr>
      </w:pPr>
      <w:r>
        <w:rPr>
          <w:b/>
          <w:color w:val="000000"/>
          <w:sz w:val="28"/>
        </w:rPr>
        <w:t>BUDA BÉLA</w:t>
      </w:r>
    </w:p>
    <w:p>
      <w:pPr>
        <w:pStyle w:val="Normal"/>
        <w:shd w:fill="FFFFFF" w:val="clear"/>
        <w:jc w:val="center"/>
        <w:rPr>
          <w:b/>
          <w:b/>
          <w:sz w:val="28"/>
        </w:rPr>
      </w:pPr>
      <w:r>
        <w:rPr>
          <w:b/>
          <w:color w:val="000000"/>
          <w:sz w:val="28"/>
        </w:rPr>
        <w:t>ISKOLAI MENTÁLHIGIÉNÉ</w:t>
      </w:r>
    </w:p>
    <w:p>
      <w:pPr>
        <w:pStyle w:val="Normal"/>
        <w:shd w:fill="FFFFFF" w:val="clear"/>
        <w:jc w:val="both"/>
        <w:rPr>
          <w:b/>
          <w:b/>
          <w:sz w:val="24"/>
        </w:rPr>
      </w:pPr>
      <w:r>
        <w:rPr>
          <w:b/>
          <w:sz w:val="24"/>
        </w:rPr>
      </w:r>
    </w:p>
    <w:p>
      <w:pPr>
        <w:pStyle w:val="Normal"/>
        <w:shd w:fill="FFFFFF" w:val="clear"/>
        <w:ind w:left="2124" w:firstLine="708"/>
        <w:jc w:val="both"/>
        <w:rPr>
          <w:b/>
          <w:b/>
          <w:sz w:val="24"/>
        </w:rPr>
      </w:pPr>
      <w:r>
        <w:rPr>
          <w:b/>
          <w:color w:val="000000"/>
          <w:sz w:val="24"/>
        </w:rPr>
        <w:t>Almok, dilemmák, lehetőségek</w:t>
      </w:r>
    </w:p>
    <w:p>
      <w:pPr>
        <w:pStyle w:val="Normal"/>
        <w:shd w:fill="FFFFFF" w:val="clear"/>
        <w:jc w:val="both"/>
        <w:rPr>
          <w:b/>
          <w:b/>
          <w:color w:val="000000"/>
          <w:sz w:val="24"/>
        </w:rPr>
      </w:pPr>
      <w:r>
        <w:rPr>
          <w:b/>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Társadalom — iskola — egyé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öztudat, a társadalmi nyilvánosság szintjén jelentkező közvéle</w:t>
        <w:softHyphen/>
        <w:t>mény mindig is sokat várt az iskolától. Az igények azonban - egészen szá</w:t>
        <w:softHyphen/>
        <w:t>zadunkig - a társadalom nevében és érdekében fogalmazódtak meg. Az is</w:t>
        <w:softHyphen/>
        <w:t>kolának a társadalom ideális polgárát kellett nevelnie. A közjó eszméje ha</w:t>
        <w:softHyphen/>
        <w:t>tározta meg az iskola teljesítményének értékelését. Az edzett test a katonát vetítette előre, az erények a közéleti, politikai szereplőt, a művelt ember a művészetet, tudományt becsülni és fejleszteni képes polgárt. Éppen ezért az iskola „filozófiájához" tartozott a magas mérce, a szigorú légkör, a me</w:t>
        <w:softHyphen/>
        <w:t>rev követelmények sora. Az ideál azután nemzedékeken át automatikusan adódott tovább, a mai megfigyelő felismeri a jelenségekben az „agresszorral való azonosulás" freudi elhárító mechanizmusát: aki kiállta az iskola próbáját, az ugyanúgy követeli ezt a következő nemzedék számár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ár a pedagógia ókori elméletei is szóltak arról, hogy az ideális is</w:t>
        <w:softHyphen/>
        <w:t>kola jó az egyénnek is. De ez a jó leginkább áttételes, mint az üdv tan ja</w:t>
        <w:softHyphen/>
        <w:t>vainak többsége. A harmonikus, erényes emberre környezete tisztelettel tekint, az utókor megemlékezik róla, családjának becsületére válik. Mivel a nemzet javát szolgálja, utódainak is hasznára van. Közvetlenül leginkább a harmonikus beilleszkedés a jó. A kiemelkedés a tömegből. Az így kelet</w:t>
        <w:softHyphen/>
        <w:t>kező Önbecsülés. A jó iskola azonban mindenek előtt kihívás, megterhelés, fáradságos felkészítés a társadalom embereszményének megvalósulása ér</w:t>
        <w:softHyphen/>
        <w:t>dekébe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nevelés társadalmi paradigmája csak századunkban kezdett meg</w:t>
        <w:softHyphen/>
        <w:t>változni. A változás több okiból ment végbe. A polgárosodással -— mint ezt Max Weber oly szépen leírta (és a századforduló társadalomkritikája bal</w:t>
        <w:softHyphen/>
        <w:t>jós színekkel karikatúrává is rajzolta — Spengler, Ortega és mások) fel</w:t>
        <w:softHyphen/>
        <w:t>erősödött és elterjedt az individuáció, a társadalmi értékek mellett az ön-megvalósulás, az önérvényesülés is mind lényegesebbé vált. Különféle társadalmi mozgalmak és eszmék valamiféle „új antropológiát" hoztak, a „homo naturális" új képeit, és ezzel az evilági, mondhatnánk „ontogenetikus" és „életvilágbeli" örömök is létjogosultságot és értékképviseletet kaptak. így jelent meg az életviteli döntések szabadságának eszméje, a tár</w:t>
        <w:softHyphen/>
        <w:t>sadalmi kötöttségek elleni harc, a társadalmi szerepekből való visszavonu</w:t>
        <w:softHyphen/>
        <w:t>lás lehetőségének igény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mekkorra a mélylélektani iskolák, különösen a pszichoanalízis és irányzatai, terelték a figyelmet. Ezek új emberképében a gyermek nem miniatűr — és többé-kevésbé tökéletlen — felnőtt, hanem öntörvényű lény, különféle szükségletekkel, amelyek kielégítetlenségéből későbbi ba</w:t>
        <w:softHyphen/>
        <w:t>jok származnak. Az iskola tehát ne csupán követeljen, hanem vegye figye</w:t>
        <w:softHyphen/>
        <w:t>lembe és lehetőség szerint valósítsa meg ezeket a szükségletek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zek a szükségletek azután különbözőképpen fogalmazódtak meg. Ma sem tisztázott még ez a kérdés ezen az általánosítási szinten, sem a pe</w:t>
        <w:softHyphen/>
        <w:t>dagógiában, sem az iskola és a gyermekkor társadalomelméleteiben, ezért nem látunk tisztán benne, és nehezen is követhetők a változás árnyalatai. Előbb a megengedő iskolaformák jelentek meg, ezeknek gyermekképében előtérbe került a fejlődés gondolata, a gyermek amúgy is túlfejlődik bizo</w:t>
        <w:softHyphen/>
        <w:t>nyos korszakokon, amelyekben a viselkedési és tanulási követelmények megvalósítása nehéz figyelmezési és jutalmazási feladat, azután úgyis vál</w:t>
        <w:softHyphen/>
        <w:t>tozik. Ha az életszakaszból, életkori sajátosságokból eredő problémákban nem teszünk rajta erőszakot, kevésbé is áll ellen, és később könnyen, mint</w:t>
        <w:softHyphen/>
        <w:t>egy magától megvalósíthatja a nevelési célt. Később a differenciális fejlődés gondolata merült fel, ez individuális perspektívák elfogadását tette le</w:t>
        <w:softHyphen/>
        <w:t>hetővé. A „másság", a mikrovilágok, az egyéni fejlődési ütemek és utak teret kaphattak az iskolában, hiszen az általános pedagógiai célok mint kö</w:t>
        <w:softHyphen/>
        <w:t>zös nevezők így is kialakíthatónak tűntek. Az egyediség respektusa olyan eredményeket ígért, mint a tehetség védelme, mint az innováció lehetősé</w:t>
        <w:softHyphen/>
        <w:t>gének megőrzése. Még később — és már az egzisztencializmus vagy a hu</w:t>
        <w:softHyphen/>
        <w:t>manisztikus pszichológia korszakában vagyunk — a gyermek önértékelé</w:t>
        <w:softHyphen/>
        <w:t>sének és autonómiájának védelme és kultusza került fókuszba. A gyermek így értelmes partner a tudás világát és a választható megoldások széles spektrumát felmutató pedagógus számára, és ez az együttműködés több és hatékonyabb, mint a drill, a tekintélyelvűség, vagy az általánosan tételezett érték. Az argumentációban ismét megjelentek a régi, merev nevelési min</w:t>
        <w:softHyphen/>
        <w:t>ták kárai a felnőttkorban, és most az új paradigma szerint elsősorban az egyén java vált az irányadóvá, de a társadalom közvetett hasznát is han</w:t>
        <w:softHyphen/>
        <w:t>goztatni szokták, így értékesebb „emberanyag" „termelődik", kevesebb lesz a beteg, a neurotikus. Megjelent tehát a „közegészségügyi", ül. a „pre</w:t>
        <w:softHyphen/>
        <w:t>venciós" szemlélet az iskoláról való gondolkodásb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zinte lehetetlen megmondani, hogy a felmerülő és uralkodóvá vált lélektani modellek alakították-e ki e változásokat, vagy a változások a társadalomban, és ezek szelektálták és tették divatossá az egyes elméle</w:t>
        <w:softHyphen/>
        <w:t>teket. Akár a pszichoanalízist vesszük, akár a humanisztikus pszichológi</w:t>
        <w:softHyphen/>
        <w:t>át, úgy tűnik, mindkét tendencia párhuzamosan és kölcsönhatásban érvé</w:t>
        <w:softHyphen/>
        <w:t>nyesült. A társadalmi mozgások jelentkezését mutatja, hogy az egyenran</w:t>
        <w:softHyphen/>
        <w:t>gú pedagógiai viszony és a tanulói autonómia fontossága tükröződik pl. Karácsony Sándor felfogásában, korán, és olyan országban, amelyet még erőltetve vagy hazafias büszkeségtől vezérelten sem lehetne a modernizá</w:t>
        <w:softHyphen/>
        <w:t>ció élvonalában haladónak tekinteni.</w:t>
      </w:r>
    </w:p>
    <w:p>
      <w:pPr>
        <w:pStyle w:val="Normal"/>
        <w:shd w:fill="FFFFFF" w:val="clear"/>
        <w:jc w:val="both"/>
        <w:rPr>
          <w:sz w:val="24"/>
        </w:rPr>
      </w:pPr>
      <w:r>
        <w:rPr>
          <w:color w:val="000000"/>
          <w:sz w:val="24"/>
        </w:rPr>
        <w:t>A szellemi mozgalmak hullámai azután újabb színekben csillannak meg, már nemcsak a személyiség harmonikus kibontakozása, a valódi én és önazonosság megtalálása vált irányadóvá, hanem a fejlesztés, a külvi</w:t>
        <w:softHyphen/>
        <w:t>lágból érkező hátrányos vagy káros határokkal szembeni ellenállás, a fel</w:t>
        <w:softHyphen/>
        <w:t>nőttkor emberi problémáinak megoldási képessége, a nyitottság az új, po</w:t>
        <w:softHyphen/>
        <w:t>zitív értékek befogadására és a gyors, permanens társadalmi változásra stb.</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Így érlelődött meg, néhány, de leginkább a legutóbbi emberöltő alatt, gyakran szinte a változási tendenciák kaleidoszkópszerű konstellációvál</w:t>
        <w:softHyphen/>
        <w:t>tásain át a mentálhigiénés iskola, ill. az iskolai mentálhigiéné gondolata, és alakult ki ennek sokféle formája: elmélete és gyakorlat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Filozófiailag szemlélve a dolgot úgy tűnik, hogy ma a társadalom le is mondott a hagyományos nevelési célokról, amelyek a társadalom érde</w:t>
        <w:softHyphen/>
        <w:t>keit képviselik az iskolában, hanem ehelyett egészséges, elégedett, boldog embert akar „előállítani", és ezzel kapcsolatosan mind gyakrabban vetül ki valamilyen „utilitárius" elv, az emberi bajok „sokba kerülnek" a társada</w:t>
        <w:softHyphen/>
        <w:t>lomnak, az „elrontott" felnőtt kezelése és rehabilitációja költséges, a meg</w:t>
        <w:softHyphen/>
        <w:t>előzés olcsóbb. Az ártalmas hatások eliminációja, a preventív és az egészségpromóciós fejlesztés „költséghatékony", „effektív" lehet, ez tehát a tár</w:t>
        <w:softHyphen/>
        <w:t>sadalmi érték, érdek, cé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tanító, oktató, képző iskola modellje természetesen megmaradt, tartalmában lassan változik, de egészében tágul, bonyolódik. Ma „egység</w:t>
        <w:softHyphen/>
        <w:t>nyi" idő alatt a gyermekkor és fiatalkor egyes szakaszaiban sokkal többet kellene megtanítani, mint bármikor. Felsejlik természetesen a modern kor újabb kihívása, a permanens képzés és önképzés világában lehetséges, hogy nem is elsősorban ismereteket és konkrét készségeket kellene taníta</w:t>
        <w:softHyphen/>
        <w:t>ni, hanem valami generatív rendszernek kellene létrejönnie és begyakorlódnia az emberekben, amelyet azután különböző életfeladatok és élet</w:t>
        <w:softHyphen/>
        <w:t>helyzetek követelményeinek megfelelően aktiválni lehet, de itt még na-gyon kevés kezdeményezés figyelhető meg. Egyelőre a tanulás és az okta</w:t>
        <w:softHyphen/>
        <w:t>tási követelményeknek való megfelelés növekvő súlya figyelhető meg, és a gyermek, a fiatal lelki egyensúlyáról gondolkodva mindinkább tudatosí</w:t>
        <w:softHyphen/>
        <w:t>tani kell, hogy a nevelés valamennyi közintézménye, de elsősorban az is</w:t>
        <w:softHyphen/>
        <w:t>kola maga is stresszforrás, potenciálisan lelki károsító tényező, a gyermek lelki fejlesztése tehát magában kell foglalja az iskolai helyzettel való meg</w:t>
        <w:softHyphen/>
        <w:t>birkózás segítését is.</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De nemcsak az iskola, a társadalom és az egyén viszonya változik, már az individuációval együtt elkezdődött az iskolai kortárs csoport szoci</w:t>
        <w:softHyphen/>
        <w:t>alizációs szerepének növekedése, és a család nevelő hatásainak gyengülé</w:t>
        <w:softHyphen/>
        <w:t>se. Ma szinte a kortárs csoport uralma és a család funkcionális eltűnése a jellemző, hiszen testvér alig van, a rokonsági viszonyok szétzilálódnak, a szülők második ifjúkorukat élik a gyermek iskolás korában, ha ugyan az „ifjúkori kultúra" tartósított „félkészségéből" egyáltalán kilábaltak. Az is</w:t>
        <w:softHyphen/>
        <w:t>kola marad szinte az egyetlen intézmény, ahol a gyerekre ható nevelő erő</w:t>
        <w:softHyphen/>
        <w:t>terek hozzáférhetővé látszanak.</w:t>
      </w:r>
    </w:p>
    <w:p>
      <w:pPr>
        <w:pStyle w:val="Normal"/>
        <w:shd w:fill="FFFFFF" w:val="clear"/>
        <w:jc w:val="both"/>
        <w:rPr>
          <w:color w:val="000000"/>
          <w:sz w:val="24"/>
        </w:rPr>
      </w:pPr>
      <w:r>
        <w:rPr>
          <w:color w:val="000000"/>
          <w:sz w:val="24"/>
        </w:rPr>
      </w:r>
    </w:p>
    <w:p>
      <w:pPr>
        <w:pStyle w:val="Normal"/>
        <w:shd w:fill="FFFFFF" w:val="clear"/>
        <w:ind w:left="2124" w:firstLine="708"/>
        <w:jc w:val="both"/>
        <w:rPr>
          <w:b/>
          <w:b/>
          <w:color w:val="000000"/>
          <w:sz w:val="24"/>
        </w:rPr>
      </w:pPr>
      <w:r>
        <w:rPr>
          <w:b/>
          <w:color w:val="000000"/>
          <w:sz w:val="24"/>
        </w:rPr>
        <w:t>Dilemmák és ellentmondások</w:t>
      </w:r>
    </w:p>
    <w:p>
      <w:pPr>
        <w:pStyle w:val="Normal"/>
        <w:shd w:fill="FFFFFF" w:val="clear"/>
        <w:ind w:left="2124" w:firstLine="708"/>
        <w:jc w:val="both"/>
        <w:rPr>
          <w:b/>
          <w:b/>
          <w:color w:val="000000"/>
          <w:sz w:val="24"/>
        </w:rPr>
      </w:pPr>
      <w:r>
        <w:rPr>
          <w:b/>
          <w:color w:val="000000"/>
          <w:sz w:val="24"/>
        </w:rPr>
      </w:r>
    </w:p>
    <w:p>
      <w:pPr>
        <w:pStyle w:val="Normal"/>
        <w:shd w:fill="FFFFFF" w:val="clear"/>
        <w:jc w:val="both"/>
        <w:rPr>
          <w:color w:val="000000"/>
          <w:sz w:val="24"/>
          <w:u w:val="single"/>
        </w:rPr>
      </w:pPr>
      <w:r>
        <w:rPr>
          <w:color w:val="000000"/>
          <w:sz w:val="24"/>
        </w:rPr>
        <w:t>A gyors társadalmi változások gyakran csak felszínesek, látszólago</w:t>
        <w:softHyphen/>
        <w:t>sak. Úgy tűnik, előbb érnek meg az eszmék, nyernek polgárjogot bizonyos újítások, mint ahogy azután azok széleskörű valósággá válnak. A mélyben konzervatív erők és szerkezetek kötik, merevítik vagy legalábbis csak las</w:t>
        <w:softHyphen/>
        <w:t>sú változásokban engedik a valóságot. A társadalom intézményei ebben a jelképes „mélyben" alapvető szerkezeti elemek. Köztük az iskola is. Mi</w:t>
        <w:softHyphen/>
        <w:t>közben megjelennek az iskolai kísérletek és az új nevelési formák, „filo</w:t>
        <w:softHyphen/>
        <w:t>zófiájuk" gyorsabban terjed, mint tényleges hálásuk. Az individuáció ide</w:t>
        <w:softHyphen/>
        <w:t>je a közoktatás, az esélyegyenlőség („equity"), a felzárkóztatás, a korrektív pedagógia korszaka is. A modern nevelési rendszerek inkább valami</w:t>
        <w:softHyphen/>
        <w:t>lyen ideált, álmot testesítenek meg, trendeket jelölnek ki, a különböző tár</w:t>
        <w:softHyphen/>
        <w:t>sadalmi közegek lehetőségei erősen kötik a fejlődést. Mindenki ismeri ezt a problémát, tehát elég csak azt említeni, hogy az iskola intézményének optimálisan koncipiált erőforrásait is „elviszi" az oktatás „minőségbiztosí</w:t>
        <w:softHyphen/>
        <w:t>tásának" követelményrendszere, és az oktató, képző tanárnak az új neve</w:t>
        <w:softHyphen/>
        <w:t>lési igények szerint egyszerre kellene terapeutának, gyógypedagógusnak, egészségnevelőnek, kommunikátornak,  csoportdinamikai  szakértő mediátomak stb. lennie, személyiségének olyan sokrétű igénybevételével, amelyre a hitelesség, az önmegvalósító létállapot (Maslow-féle „B" = be</w:t>
        <w:softHyphen/>
        <w:t>ing — lelkület), a feltétel nélküli személyközi elfogadás, a szuggesztió és a hipnózis, a kognitív-viselkedéstani „lélekmérnökség", a spontaneitás és kreativitás, a csoportérzékenység stb. jellemző. Minderre a felkészítés a legkorszerűbb tanárképző felsőoktatási intézményekben sem valósult meg, nemzetközi fejlődés gyújtópontjaiban, a nagy nyugati egyetemi városok</w:t>
        <w:softHyphen/>
        <w:t>ban sem, legfeljebb egy-két progresszív intézmény közelít ezekhez. Ugyanakkor az új pedagógus nemzedék kétségbeesetten próbál felzárkóz</w:t>
        <w:softHyphen/>
        <w:t>ni e követelményekhez, gyakorlatilag mindenki továbbképzésben van (rendszerint nem is egy helyen), tanul, és próbálja azután a saját környe</w:t>
        <w:softHyphen/>
        <w:t>zetében — rendszerint rövid „felezési idővel", halványuló kisugárzással alkalmazni a tanultakat, vagy pedig pályát vált; ma világszerte képeztetik át magukat a pedagógusok pszichológussá, szociális munkássá, mentálhi</w:t>
        <w:softHyphen/>
        <w:t>giénikussá, alkalmazott kommunikátorrá, hiszen az új helyzetben a peda</w:t>
        <w:softHyphen/>
        <w:t>gógiai identitás nem érték, az érték az oktató szakmák imágója, a saját „kézműves" mesterséget tehát mind többen hagyják úgy ott, mint Jézus ta</w:t>
        <w:softHyphen/>
        <w:t>nítványai: sutba dobják a halászhálót, a szerszámot, és mennek a mester után...</w:t>
      </w:r>
    </w:p>
    <w:p>
      <w:pPr>
        <w:pStyle w:val="Normal"/>
        <w:shd w:fill="FFFFFF" w:val="clear"/>
        <w:jc w:val="both"/>
        <w:rPr>
          <w:color w:val="000000"/>
          <w:sz w:val="24"/>
          <w:u w:val="single"/>
        </w:rPr>
      </w:pPr>
      <w:r>
        <w:rPr>
          <w:color w:val="000000"/>
          <w:sz w:val="24"/>
          <w:u w:val="single"/>
        </w:rPr>
      </w:r>
    </w:p>
    <w:p>
      <w:pPr>
        <w:pStyle w:val="Normal"/>
        <w:shd w:fill="FFFFFF" w:val="clear"/>
        <w:jc w:val="both"/>
        <w:rPr>
          <w:sz w:val="24"/>
        </w:rPr>
      </w:pPr>
      <w:r>
        <w:rPr>
          <w:color w:val="000000"/>
          <w:sz w:val="24"/>
        </w:rPr>
        <w:t>Az átlagiskola pedig az ismert „entrópiás" szervezet marad, a leg</w:t>
        <w:softHyphen/>
        <w:t>gazdagabb nyugati országokban is kb. harmadukban, felükben a biztonsá</w:t>
        <w:softHyphen/>
        <w:t>gos tartózkodás is probléma a tanulók nyílt devianciája miatt, a többiben vizsgacentrikus, röghöz kötött pedagógiai munka folyik. Erőteljes szociá</w:t>
        <w:softHyphen/>
        <w:t>lis szelekció hozza azután létre a „jó" iskolákat, amelyekben van tere az új fejleményeknek, de ott is csak kevés esetben azok teljes kibontakozásával, implikációik megvalósulásával.</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Komoly gond, hogy a kortárscsoportokban  rendkívül felerősödnek a negatív társadalmi hatások mintái.  Ezek közvetítéséért sokan a médiákat, főleg a televíziót teszik felelősség. A televízió (és a videó) mint családi „villanypásztor" korán elkezdi ezt a közvetítést, a család interakciós rend</w:t>
        <w:softHyphen/>
        <w:t>szerének gyengesége valóban rendszerint keveset segít e hatások ellensú</w:t>
        <w:softHyphen/>
        <w:t>lyozásában és feldolgozásában. Az iskola permisszív, fejlesztő ideológiái gyakran szinte tehetetlenné teszik a pedagógiát is, a közösséget is e hatá</w:t>
        <w:softHyphen/>
        <w:t>sokkal szemben.  Ilyen ideológiák a családi nevelésben is uralomra jutot</w:t>
        <w:softHyphen/>
        <w:t>tak, így a szülők negatív mintáit (pl. hibás stresszfeldolgozási módjai, amelyek között nem csupán a dohányzást, az alkohol vagy a gyógyszerek</w:t>
      </w:r>
      <w:r>
        <w:rPr>
          <w:sz w:val="24"/>
        </w:rPr>
        <w:t xml:space="preserve"> </w:t>
      </w:r>
      <w:r>
        <w:rPr>
          <w:color w:val="000000"/>
          <w:sz w:val="24"/>
        </w:rPr>
        <w:t xml:space="preserve">fogyasztását, az erőltetett ingerkeresést, a „drogszerű" étkezést — tehát a közismerteket — érdemes említeni, hanem a paranoid kivetítést, az </w:t>
      </w:r>
      <w:r>
        <w:rPr>
          <w:color w:val="000000"/>
          <w:sz w:val="24"/>
          <w:u w:val="single"/>
        </w:rPr>
        <w:t>önfe</w:t>
      </w:r>
      <w:r>
        <w:rPr>
          <w:color w:val="000000"/>
          <w:sz w:val="24"/>
        </w:rPr>
        <w:t>lmentő gondolati sémákat, a tagadás és a mechanikus elkerülés gyakorla</w:t>
        <w:softHyphen/>
        <w:t>tát, a csüggedés és önfeladás készségeit is) a gyermek könnyen átveszi. A megengedő családi légkörben e kritikus helyzetekben jelentkező, érzelmi hőfokuknál fogva rendkívül szuggesztív hatások érvényesüléséhez messze kevesebb idő és interakció kell," mint pl. a televíziós hatások feldolgozásá</w:t>
        <w:softHyphen/>
        <w:t>hoz.  Innen az „entrópia" hasonlata, és ez a mentálhigiéné (az elsődleges prevenció és a gyermekkori, iskolai lelki egészségpromóció és fejlesztés) alapnehézsége is.  Sokszor olyan élesen jelentkezik ez, mint az ismert és el</w:t>
        <w:softHyphen/>
        <w:t>koptatott hasonlat a fa kivágásának mozzanatosságával és pótlásának idő</w:t>
        <w:softHyphen/>
        <w:t>igényes, hosszú folyamatával illusztrálja ezt. Az említett nehézségekkel együtt az iskola a családból és a társadalomból jövő személyiségkárosítást, ill. a gyerekbe beépülő — az adaptivitást és problémamegoldást beszűkítő ill. kedvezőtlen irányokba terelő motivációkat és viselkedéssémákat kell, ellensúlyozza, és ez szinte leküzdhetetlen akadály, gát.</w:t>
      </w:r>
    </w:p>
    <w:p>
      <w:pPr>
        <w:pStyle w:val="Normal"/>
        <w:shd w:fill="FFFFFF" w:val="clear"/>
        <w:jc w:val="both"/>
        <w:rPr>
          <w:b/>
          <w:b/>
          <w:color w:val="000000"/>
          <w:sz w:val="24"/>
        </w:rPr>
      </w:pPr>
      <w:r>
        <w:rPr>
          <w:b/>
          <w:color w:val="000000"/>
          <w:sz w:val="24"/>
        </w:rPr>
      </w:r>
    </w:p>
    <w:p>
      <w:pPr>
        <w:pStyle w:val="Normal"/>
        <w:shd w:fill="FFFFFF" w:val="clear"/>
        <w:ind w:left="2832" w:firstLine="708"/>
        <w:jc w:val="both"/>
        <w:rPr>
          <w:b/>
          <w:b/>
          <w:color w:val="000000"/>
          <w:sz w:val="24"/>
        </w:rPr>
      </w:pPr>
      <w:r>
        <w:rPr>
          <w:b/>
          <w:color w:val="000000"/>
          <w:sz w:val="24"/>
        </w:rPr>
        <w:t>A hazai helyzet</w:t>
      </w:r>
    </w:p>
    <w:p>
      <w:pPr>
        <w:pStyle w:val="Normal"/>
        <w:shd w:fill="FFFFFF" w:val="clear"/>
        <w:ind w:left="2832" w:firstLine="708"/>
        <w:jc w:val="both"/>
        <w:rPr>
          <w:b/>
          <w:b/>
          <w:color w:val="000000"/>
          <w:sz w:val="24"/>
        </w:rPr>
      </w:pPr>
      <w:r>
        <w:rPr>
          <w:b/>
          <w:color w:val="000000"/>
          <w:sz w:val="24"/>
        </w:rPr>
      </w:r>
    </w:p>
    <w:p>
      <w:pPr>
        <w:pStyle w:val="Normal"/>
        <w:shd w:fill="FFFFFF" w:val="clear"/>
        <w:jc w:val="both"/>
        <w:rPr>
          <w:sz w:val="24"/>
        </w:rPr>
      </w:pPr>
      <w:r>
        <w:rPr>
          <w:color w:val="000000"/>
          <w:sz w:val="24"/>
        </w:rPr>
        <w:t>A vázolt tendenciák, ha sajátosan is, és más idődimenziókkal, felté</w:t>
        <w:softHyphen/>
        <w:t>telekkel ránk is jellemzőek. A „megvalósult szocializmus" évtizedeiben a szellemi, humán változás kevés volt az iskolákban, a pedagógia valami</w:t>
        <w:softHyphen/>
        <w:t>lyen szocialista emberképhez próbált igazodni. A pszichológiai eredetű vagy hátterű eszmék ellen tudatosan védekezett. Az oktatásügy erőfeszí</w:t>
        <w:softHyphen/>
        <w:t>tést tett az esélyegyenlőség biztosítására, de a szelekciós folyamatokat nem tudta feltartóztatni. A tantárgyi oktatásban, különösen a természettu</w:t>
        <w:softHyphen/>
        <w:t>dományok területén, komoly eredményeket ért el, míg egyes jó hagyomá</w:t>
        <w:softHyphen/>
        <w:t>nyok eléggé rezisztensnek bizonyultak az erőteljes ideologizálással szem</w:t>
        <w:softHyphen/>
        <w:t>ben is (irodalom, történelem). Volt tere értékes, innovatív iskolafejlesztési kísérleteknek, némelyik céljában, rendszerében egészen korszerű volt (pl. Zsolnai József próbálkozása, amelyet ő „értékközvetítő és képességfej</w:t>
        <w:softHyphen/>
        <w:t>lesztő program"-nak nevezett erről szóló összefoglaló munkájában). A ta</w:t>
        <w:softHyphen/>
        <w:t>nárképző főiskolákon, sőt, a tanítóképzőkben is teret kapott a korszerű lé</w:t>
        <w:softHyphen/>
        <w:t>lektanból sok gondolat és módszer, részben progresszív nevelők, részben pedig az értelmiségi nyilvánosság „hajszálcsöves" közvetítésén át. Sok új érdeklődés, szándék, kezdeményezés villant fel, többségük a tiszavirág hasonlóan gyorsan kihunyt a pedagóguspálya kedvezőtlen klímájában. E-leve nagy volt a kontraszelekció, az értelmes fiatalok többsége nem is as</w:t>
        <w:softHyphen/>
        <w:t>pirált az iskolába, vagy korái) otthagyta azt. A politikai rendszer centrali</w:t>
        <w:softHyphen/>
        <w:t>zációs törekvéseinek megfelelt ez a kontraszelekció, a megmaradt tanáro</w:t>
        <w:softHyphen/>
        <w:t>kat könnyebb volt szabályozni, alacsony bérezésen tartani, ki lehetett kö</w:t>
        <w:softHyphen/>
        <w:t>zülük választani a megfelelő igazgatókat stb. A nyolcvanas évektől kezd</w:t>
        <w:softHyphen/>
        <w:t>ve fokozatosan felszabaduló helyzetben az ismert krízisjelenségek lassít</w:t>
        <w:softHyphen/>
        <w:t>ják a fejlődést, a gyermekszám csökkenése miatt a reorganizáció kihívása, a súlyos pénzügyi nehézségek és a növekvő teljesítményigények ellent</w:t>
        <w:softHyphen/>
        <w:t>mondása, a központosított hagyomány és az esélyegyenlőségi elv feszült</w:t>
        <w:softHyphen/>
        <w:t>sége a növekvő szegregációval, elitképzéssé!, ebben egyelőre a NAT kompromisszuma tűnik elő, mindez megfejelve a felsőoktatás gondjaival, stb.</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 folyamatok közepette jelentkezett az iskolai mentálhigiéné. Elő</w:t>
        <w:softHyphen/>
        <w:t>ször a hazai pszicho-kultúra prevenciós és korrekciós ajánlataival, majd az iskola terében mindinkább felszínre kerülő (korábban többé-kevésbé elfoj</w:t>
        <w:softHyphen/>
        <w:t>tott) viselkedési és személyiségproblémák hatékony megközelítésének igényével. Érthetően nagy volt a klinikai pszichológia befolyása, lényegé</w:t>
        <w:softHyphen/>
        <w:t>ben ez a befolyás hozta létre az iskolapszichológiai hálózat követelményét. A koncepciók között, amelyek a segítő, lelkileg fejlesztő és korrektív is</w:t>
        <w:softHyphen/>
        <w:t>kola elképzeléseit irányították, olyanok szerepeltek, mint a korai felisme</w:t>
        <w:softHyphen/>
        <w:t>rés és kezelésbe vétel, a családi károsító hatások iskolai ellensúlyozása (akár a szükséges kezelés és gondozás elindításával iskolán kívüli szakér</w:t>
        <w:softHyphen/>
        <w:t>tők vagy ágenciák bevonásával), a tolerancia és a segítőkészség, empátia a károsodott, hátrányos helyzetű, deviáns gyerekekkel szemben, korrektív programok, felzárkóztatás. Szinte általános szlogen lett, hogy a pedagó</w:t>
        <w:softHyphen/>
        <w:t>gusnak mind több gyakorlati pszichológiai ismeretre van szüksége, Önis</w:t>
        <w:softHyphen/>
        <w:t>meretét kell fokozni, ill. személyiségét fejleszteni, hiszen ő a személyisé</w:t>
        <w:softHyphen/>
        <w:t>gével dolgozik. Főleg az önismeretfejlesztő kurzusok, a pszichológiai to</w:t>
        <w:softHyphen/>
        <w:t>vábbképzések terjedtek el ekkor, „encounter" technikákat, kommunikáci</w:t>
        <w:softHyphen/>
        <w:t>ós „skill"-eket tanítottak a pedagógusoknak, különféle keretek, pályázati alapok segítségével, részben pedig önköltséggel. Rendkívül érdekes lenne kutatni a hetvenes évek végétől ezt a folyamatot, kiterjedésében és válto</w:t>
        <w:softHyphen/>
        <w:t>zatosságában is meglepő képet kaphatnánk, ám a hatékonyságot illetően az eredmények valószínűleg csalódást keltenének. A felkínált módszerek az iskolától messze távol keletkeztek, még a gyermeklélektani jellegűek is, és</w:t>
      </w:r>
      <w:r>
        <w:rPr>
          <w:sz w:val="24"/>
        </w:rPr>
        <w:t xml:space="preserve"> </w:t>
      </w:r>
      <w:r>
        <w:rPr>
          <w:color w:val="000000"/>
          <w:sz w:val="24"/>
        </w:rPr>
        <w:t>legtöbbször életidegen, doktriner pszichológiai elméletek szellemiségét és gyakorlatát próbálták átültetni az iskolába (gyakran már a hazai valóság is nagyon idegen volt ezektől). Sok iskola, módszer egyfajta „életformamű</w:t>
        <w:softHyphen/>
        <w:t>hely" lett a pedagógusok számára, ha már a gyakorlatban kevéssé tudták használni. Legalább értelmezési sémát kaptak bizonyos jelenségekre vo</w:t>
        <w:softHyphen/>
        <w:t>natkozó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bben a folyamatban jelent meg azután az iskolai egészségnevelés fokozott követelménye (a romló megbetegedés! és halandósági helyzet nyomán), a dohányzás, alkohol, drogok elleni nevelői küzdelem, majd a „TBZ" (Társadalmi Beilleszkedési Zavarok) kutatás nyomán a lelki pre</w:t>
        <w:softHyphen/>
        <w:t>vencióid fejlesztés igénye, és általában körvonalazódott az iskolai mentál</w:t>
        <w:softHyphen/>
        <w:t>higiéné. A rendszerváltozás után a magyar társadalomban megjelent vala</w:t>
        <w:softHyphen/>
        <w:t>mennyi lélektani irányzat a közoktatásban, a gyermekvédelemben és a csa</w:t>
        <w:softHyphen/>
        <w:t>ládsegítésben a maga megelőző és fejlesztő programjaival, intézményes támogatást nagyon kevés kapott, de valamilyen formában — főleg a szé</w:t>
        <w:softHyphen/>
        <w:t>lesre tárult pályázati feltételek miatt — mindegyik kifejtett valamilyen ha</w:t>
        <w:softHyphen/>
        <w:t>tást. Az állásleépítések veszélye miatt a pedagógusok részvétele a tovább</w:t>
        <w:softHyphen/>
        <w:t>képzésekben és posztgraduális képzésekben jelentősen megnőtt. A rend</w:t>
        <w:softHyphen/>
        <w:t>szerváltással egyidejűleg elindultak komplex posztgraduális képzések, amelyek a lelki egészségpromóció és a prevenció minden ismert területé</w:t>
        <w:softHyphen/>
        <w:t>re próbáltak felkészíteni, köztük az iskolai munkára is. A kilencvenes évek elején már tucatnyi ilyen képzés működött, több ezer résztvevővel, a leg</w:t>
        <w:softHyphen/>
        <w:t>különbözőbb felfogásokkal, a vallási és pasztorálpszichológiai szemlélet</w:t>
        <w:softHyphen/>
        <w:t>től a különféle pszichoterápiás iskolák „hígított" terapeutaképzésein át a természetgyógyászati vagy ezoterikus ihletésű formákig, hiszen a deregu</w:t>
        <w:softHyphen/>
        <w:t>lációs, értékbizonytalan, tisztázatlan akkreditációs követelményű, a politi</w:t>
        <w:softHyphen/>
        <w:t>kai kapcsolatokat nyíltan és szabadon érvényesítő korszakban korlátok nem voltak. Majd országos mentálhigiénés program indult meg, primér-prevenciós hangsúllyal, amely céljaiban kiemelten nevezte meg az iskolai</w:t>
      </w:r>
      <w:r>
        <w:rPr>
          <w:sz w:val="24"/>
        </w:rPr>
        <w:t xml:space="preserve"> </w:t>
      </w:r>
      <w:r>
        <w:rPr>
          <w:color w:val="000000"/>
          <w:sz w:val="24"/>
        </w:rPr>
        <w:t>mentálhigién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helyzet tarkaságát sokféle adattal lehetne jellemezni. Egyedül az amerikai CHEF program kb. 3000 iskolába jutott el. Ezerre tehető a külön</w:t>
        <w:softHyphen/>
        <w:t>féle AIDS-ellenes programok (köztük pl. a Soros Alapítvány által támoga</w:t>
        <w:softHyphen/>
        <w:t>tott Shapiro-program) résztvevőinek száma. Széleskörűvé váltak az isko</w:t>
        <w:softHyphen/>
        <w:t>lai kortárssegítő programok, amelyekben képzett kortárs-aktivisták köze</w:t>
        <w:softHyphen/>
        <w:t>lítették meg társaikat és próbálták befolyásolni őket az egészséges élet mód, pl. a dohányzás, az alkohol és a drog kerülése, a szexuális kockáza</w:t>
        <w:softHyphen/>
        <w:t>ti tényezők eliminálása érdekében, vagy próbáltak nekik segíteni a problé</w:t>
        <w:softHyphen/>
        <w:t>mamegoldásban, különösen a krízisek feldolgozásában. Számos ifjúsági krízissegítő telefonszolgálat kezdte meg működését, bizonyos kapcsoló</w:t>
        <w:softHyphen/>
        <w:t>dással az iskolákhoz és más segítő vagy ellátó intézményekhez. Mindezek ismét nagyon sokszínűén. Egyes kezdeményezések konzervatív ellenállá</w:t>
        <w:softHyphen/>
        <w:t>sokba ütköznek (pl. a szexualitással kapcsolatos programok), mások hatal</w:t>
        <w:softHyphen/>
        <w:t>mas sajtóreklámot kaptak, szinte minden kísérlet nyomán megfogalmazó</w:t>
        <w:softHyphen/>
        <w:t>dott, helyenként szinte „jeremiási" módon a társadalom és a politika fele</w:t>
        <w:softHyphen/>
        <w:t>lősségrevonása, hogy a kitűnő, átütően sikeres eljárást miért nem finanszí</w:t>
        <w:softHyphen/>
        <w:t>rozzák az állami szervek, miért nem fogadja be a közoktatás stb.</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Ismét kutatások tisztázhatnák, mi is a helyzet most. Mi lett a sokfé</w:t>
        <w:softHyphen/>
        <w:t>le próbálkozásból, mi maradt meg, mi csupaszodott le üzletté és fért bele fizetett módon az iskola világába, vagy ment át az üzleti szférába, ahol most sok a pénz, és ahol ugyancsak képezni kell a vezetőket, a „menedzse</w:t>
        <w:softHyphen/>
        <w:t>reket", a „humán erőforrások" igazgatóit stb. De még érdekesebb, mi lett az iskolában az eredmény. A hatás. Változott-e a pedagógia, a tanári mun</w:t>
        <w:softHyphen/>
        <w:t>ka ma, az iskolák rendszerének különböző szintjein, kivált a közoktatás</w:t>
        <w:softHyphen/>
        <w:t>ban? Tényleg több-e a tanári tevékenységben a pszichológia használata? A töredékes benyomások azt mutatják, hogy fejlődés van, gyakorlatilag kára semmilyen kezdeményezésnek nem volt, a lélektani kulturálódási, a nevelői munka humanizációját mindegyik segítette, és valószínű, hogy a pedagógiai köztudat sok olyan „inputot" kapott, amely a későbbiekben előnyös vagy felgyorsuló fejlődés alkotóeleme vagy ösztönzője lehet. Ta</w:t>
        <w:softHyphen/>
        <w:t>lán ilyen a kritikus viszonyulás is, amely most láthatóan erősödött, hiszen a pedagógiai „pszichoboom", az intézményesített mentálhigiéné hiányos</w:t>
        <w:softHyphen/>
        <w:t>ságai, problémái jobban szembetűnőbbé váltak. Ugyanakkor a jelenségek, a mentálhigiénés feladatok jobban tudatosodtak, mégiscsak sok koncep</w:t>
        <w:softHyphen/>
        <w:t>ció, elméleti keret, módszertani tudás terjedt e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Nem kis részben az is történt, hogy a korszerű lelki egészségpromóció ismeretei is kezdtek elterjedni. Nem véletlen, hogy nálunk a probléma</w:t>
        <w:softHyphen/>
        <w:t>kör a mentálhigiéné fogalmában fejeződött ki, ez is a klinikai lélektani és a pszichoterápiás hagyományt tükrözi. A lelki egészségpromóció ma azon</w:t>
        <w:softHyphen/>
        <w:t>ban ennél sokkal több, részben alkalmazott szociológia és szociálpszicho</w:t>
        <w:softHyphen/>
        <w:t>lógia, egészséglélektan, antropológia, kommunikációelmélet, „social mar</w:t>
        <w:softHyphen/>
        <w:t>keting", reklám- és .,PR"-lélektan, stb. Ezek közül az összetevők közül ná lunk sajnos több szinte ismeretlen, vagy nagyon fejletlen, vagy az iskolára vonatkoztatva nem alakult ki. Az mindenképpen kezd világos lenni, hogy ami eddig történt, az nem igazán korszerű, nem az, ami ma az isko</w:t>
        <w:softHyphen/>
        <w:t>lai mentálhigiéné optimálisan lehetne. Mint már előbb említésre került, több annál, összetettebb. Sok szempontból kevesebb is. A lelki egészség</w:t>
        <w:softHyphen/>
        <w:t>promóció értelmében vett iskolai mentálhigiénében a világban sokkal ki</w:t>
        <w:softHyphen/>
        <w:t>sebb hangsúlyt kap a képzés, ül. a szakmaiság. Az egész egészségpromóciónak az a lényege, hogy az egészség nem elsősorban a szakemberek dolga, hanem az érintetteknek, és elsősorban a társadalomnak, annak külön</w:t>
        <w:softHyphen/>
        <w:t>féle egységeinek kell megmozdulnia és cselekednie, sok spontaneitással, önállósággal. A társadalmi akciókat az egyénekbe sűrített szaktudás alig</w:t>
        <w:softHyphen/>
        <w:t>ha tudja pótolni, mint erről majd szó is esik. Kevesebb a testi és lelki egészség-promóció azzal is, hogy a jóakarat, az elméleti valószínűség, a szakmai elmélet nem ennyire meghatározó, mint nálunk. Vagyis elsősor</w:t>
        <w:softHyphen/>
        <w:t>ban a bizonyított, igazolt, ellenőrzött és költséghatékony beavatkozási le</w:t>
        <w:softHyphen/>
        <w:t>hetőségek számítanak a diszciplínába, a mentálhigiénés gyakorlatba. Ná</w:t>
        <w:softHyphen/>
        <w:t>lunk — miként a képzés terén is történik — a „vágyvezérelt gondolkodás" '(wishful thinking) uralja itt is a terepet, ezért van az, hogy ami egy pszi</w:t>
        <w:softHyphen/>
        <w:t>chológiai vagy terápiás elmélet szerint jónak látszik, az gyakorlattá is vá</w:t>
        <w:softHyphen/>
        <w:t>lik, a szakember elképzelése szerint. Nem iskolai példát véve bizonyos, hogy a korai anya-gyermek kapcsolatnak nagy jelentősége van a kisgyer</w:t>
        <w:softHyphen/>
        <w:t>mek fejlődése szempontjából. Ám ettől még nem biztos, hogy az a tö</w:t>
        <w:softHyphen/>
        <w:t>ménytelen program, ami nálunk e téren elindult eredményes, vagy megfe</w:t>
        <w:softHyphen/>
        <w:t>lel a költség-haszon elvnek (amelynek jegyében a leghatékonyabb mód</w:t>
        <w:softHyphen/>
        <w:t>szerekre kellene adni a támogatást). Nem biztos, hogy a fiatal házaspárok felkészítése, az anyák imaginációs tréningje, az anya-magzat vegetatív kommunikációját erősítő gyakorlatok, a speciális anyai felkészítések, csa</w:t>
        <w:softHyphen/>
        <w:t>ládterápiás jellegű beavatkozások így jók, hatékonyak. Mint általában is, ezek is bizonyosan érnek valamit, csak éppen nagyon általánosan, nem specifikus módon. Csak éppen azokban a társadalmi rétegekben jelentkez</w:t>
        <w:softHyphen/>
        <w:t>nek, amelyek amúgyis megfelelően alakítanák ezt a korai kapcsolatot, és nem érik el azokat a rétegeket, ahol a legnagyobb bajok vannak. Hasonló példákat az iskolai mentálhigiéné területéről is lehetne mondani. Az isko</w:t>
        <w:softHyphen/>
        <w:t>lai lelki egészségvédelem ma a világban is, nálunk is inkább tevékenységi terűiét, megközelítésmód, feladathalmaz, szemlélet, akciós kutatás, mint</w:t>
        <w:softHyphen/>
        <w:t>sem kész társadalmi praxis. Nálunk kevesebb a kétely, több az affirmáció, és szinte teljesen hiányoznak a minőségi elvek, nincs szakszerű program-tervezés, nincs monitorizálás és evaluáció, nincs megfelelő futamidő, kon</w:t>
        <w:softHyphen/>
        <w:t>tinuitás, koordináció és „hálózatiság" a különféle kezdeményezések kö</w:t>
        <w:softHyphen/>
        <w:t>zött, nagyon ritka pl. az olyan iskola, amelyben több programforma zajla</w:t>
        <w:softHyphen/>
        <w:t>na egymással összehangolt módon.</w:t>
      </w:r>
    </w:p>
    <w:p>
      <w:pPr>
        <w:pStyle w:val="Normal"/>
        <w:shd w:fill="FFFFFF" w:val="clear"/>
        <w:jc w:val="both"/>
        <w:rPr>
          <w:b/>
          <w:b/>
          <w:color w:val="000000"/>
          <w:sz w:val="24"/>
        </w:rPr>
      </w:pPr>
      <w:r>
        <w:rPr>
          <w:b/>
          <w:color w:val="000000"/>
          <w:sz w:val="24"/>
        </w:rPr>
      </w:r>
    </w:p>
    <w:p>
      <w:pPr>
        <w:pStyle w:val="Normal"/>
        <w:shd w:fill="FFFFFF" w:val="clear"/>
        <w:ind w:left="3540" w:firstLine="708"/>
        <w:jc w:val="both"/>
        <w:rPr>
          <w:b/>
          <w:b/>
          <w:color w:val="000000"/>
          <w:sz w:val="24"/>
        </w:rPr>
      </w:pPr>
      <w:r>
        <w:rPr>
          <w:b/>
          <w:color w:val="000000"/>
          <w:sz w:val="24"/>
        </w:rPr>
        <w:t>A lehetőségek</w:t>
      </w:r>
    </w:p>
    <w:p>
      <w:pPr>
        <w:pStyle w:val="Normal"/>
        <w:shd w:fill="FFFFFF" w:val="clear"/>
        <w:ind w:left="3540" w:firstLine="708"/>
        <w:jc w:val="both"/>
        <w:rPr>
          <w:b/>
          <w:b/>
          <w:color w:val="000000"/>
          <w:sz w:val="24"/>
        </w:rPr>
      </w:pPr>
      <w:r>
        <w:rPr>
          <w:b/>
          <w:color w:val="000000"/>
          <w:sz w:val="24"/>
        </w:rPr>
      </w:r>
    </w:p>
    <w:p>
      <w:pPr>
        <w:pStyle w:val="Normal"/>
        <w:shd w:fill="FFFFFF" w:val="clear"/>
        <w:jc w:val="both"/>
        <w:rPr>
          <w:sz w:val="24"/>
        </w:rPr>
      </w:pPr>
      <w:r>
        <w:rPr>
          <w:color w:val="000000"/>
          <w:sz w:val="24"/>
        </w:rPr>
        <w:t>Nem csupán az iskolára, hanem az egész egészségpromóciőra vonat</w:t>
        <w:softHyphen/>
        <w:t>koztatva tudjuk, hogy átgondolt programok kellenek, amelyeknek tervébe beépül a folyamatkövetés és az eredményvizsgálat, tehát eleve olyan cé</w:t>
        <w:softHyphen/>
        <w:t>loknak, szempontoknak, faktoroknak kell megfogalmazódniuk, amelyek megfoghatók, követhetők. Az iskolai munkához idő kell, ez „kertészeti" jellegű tevékenység, itt a kampányok keveset érnek (a fentiek jegyében va</w:t>
        <w:softHyphen/>
        <w:t>lamit természetesen érnek, márcsak kultúratermelő hatásuk miatt is, ill. egy-egy körülményre időnként fontos lehet hatni, pl. egy-egy ifjúsági kor</w:t>
        <w:softHyphen/>
        <w:t>csoportban a HIV-fertőzés elkerülése érdekében, és akkor a kampánynak is lehet létjogosultsága). Általában fontos a többszintűség, a multiplikatív hatás és a lakosság, a közeg aktiválásának elve. A többszintűség pl. az is</w:t>
        <w:softHyphen/>
        <w:t>kola esetében azt jelentheti, hogy változtató hatásoknak kell érniük az is</w:t>
        <w:softHyphen/>
        <w:t>kolát, a tanári kart, a gyerekeket, a szülőket és a közösséget, lehetőleg összehangolt módon. A multiplikatív hatás azt jelenti, hogy lehetőség sze</w:t>
        <w:softHyphen/>
        <w:t>rint olyan hatásokkal kell megpróbálkozni, amelyek maguktól gyűrűznek tovább. Pl. az anya-gyermek kapcsolat említett esetében az anya felkészí</w:t>
        <w:softHyphen/>
        <w:t>tésénél többet ér a kisgyermekes anyák önsegítő tevékenységének serken</w:t>
        <w:softHyphen/>
        <w:t>tése. A képzés hátránya, hogy — mint szó is volt róla — a szaktudás fel</w:t>
        <w:softHyphen/>
        <w:t>értékelődik, és a „tanuló" bizonyos fokig önállótlan marad, „hályogos ko</w:t>
        <w:softHyphen/>
        <w:t>vács", aki nem szívesen csinálja tanulása tárgyát, amíg azt el nem sajátít</w:t>
        <w:softHyphen/>
        <w:t>ja, és így gyakran olyan helyzetbe kerül, mint az a görög szofista, aki ha</w:t>
        <w:softHyphen/>
        <w:t>jótörés után szent esküt tett, addig nem megy vízbe és vízre, amíg meg nem tanul úszni. Az önsegítés az egyenrangúság révén aktivál, az önhatékonyságot (az egészséglélektanban oly sokat emlegetett Bandura-féle self-efficacy-t) ébreszti fel. Az egészségpromócíóban az önhatékonyságot fel</w:t>
        <w:softHyphen/>
        <w:t>ébresztő beavatkozási módok jellegét az „empowerment" („hatalommal való felruházás") fogalmával fejezik ki. Visszakapcsolva az iskolára: sok szakember szerint a mentálhigiéné érdekében nem kell a pedagógusból</w:t>
      </w:r>
      <w:r>
        <w:rPr>
          <w:sz w:val="24"/>
        </w:rPr>
        <w:t xml:space="preserve"> „</w:t>
      </w:r>
      <w:r>
        <w:rPr>
          <w:color w:val="000000"/>
          <w:sz w:val="24"/>
        </w:rPr>
        <w:t>kis pszichológust" csinálni, hanem fel kell kelteni az érdeklődést a pszi</w:t>
        <w:softHyphen/>
        <w:t>chológiai problémák önhatékony megértéséhez és megközelítéséhez, és elősegíteni hogy ő kezdjen valamit, amihez aztán természetesen kérhet se</w:t>
        <w:softHyphen/>
        <w:t>gítséget szakembertől is. Vagy a közösségre kel! hatni, hogy kezdje saját</w:t>
        <w:softHyphen/>
        <w:t>jának érezni az iskoláját, próbálja megfogalmazni nevelői, és köztük men</w:t>
        <w:softHyphen/>
        <w:t>táihigiénés igényeit, és kezdjen ahhoz támogatást adni pénzben, a helyi in</w:t>
        <w:softHyphen/>
        <w:t>tézmények segítségével, a helyi társadalom mozgósításával stb. Lehet, hogy az ilyen kezdeményezések azután kevéssé szakszerűek, viszont a résztvevők motiváltak a munkára, helyi konkrétumokból indulnak ki, nem központi programot bontanak le, nem több kultúrán (szociálantropológiai értelemben vett kultúrán, mint pl. az amerikai, a brit vagy a skandináv kul</w:t>
        <w:softHyphen/>
        <w:t>túra, és munkakultúra értelmében, mint a pszichológus, pszichoterapeuták sajátos szubkultúrája) átszűrt szakmai ismereteket alkalmaznak. Ez tehát a lakossági aktiválás elv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iskolai mentálhigiéné terén, a teljesség igénye nélkül, hatékony elvi, módszertani, pragmatikus lehetőségeket kínálnak a következő meg</w:t>
        <w:softHyphen/>
        <w:t>közelítések:</w:t>
      </w:r>
    </w:p>
    <w:p>
      <w:pPr>
        <w:pStyle w:val="Normal"/>
        <w:shd w:fill="FFFFFF" w:val="clear"/>
        <w:jc w:val="both"/>
        <w:rPr>
          <w:color w:val="000000"/>
          <w:sz w:val="24"/>
        </w:rPr>
      </w:pPr>
      <w:r>
        <w:rPr>
          <w:color w:val="000000"/>
          <w:sz w:val="24"/>
        </w:rPr>
      </w:r>
    </w:p>
    <w:p>
      <w:pPr>
        <w:pStyle w:val="Normal"/>
        <w:numPr>
          <w:ilvl w:val="0"/>
          <w:numId w:val="4"/>
        </w:numPr>
        <w:shd w:fill="FFFFFF" w:val="clear"/>
        <w:jc w:val="both"/>
        <w:rPr>
          <w:b/>
          <w:b/>
          <w:color w:val="000000"/>
          <w:sz w:val="24"/>
        </w:rPr>
      </w:pPr>
      <w:r>
        <w:rPr>
          <w:b/>
          <w:color w:val="000000"/>
          <w:sz w:val="24"/>
        </w:rPr>
        <w:t>Mentálhigiénés oktatás</w:t>
      </w:r>
    </w:p>
    <w:p>
      <w:pPr>
        <w:pStyle w:val="Normal"/>
        <w:shd w:fill="FFFFFF" w:val="clear"/>
        <w:ind w:left="2832" w:hanging="0"/>
        <w:jc w:val="both"/>
        <w:rPr>
          <w:b/>
          <w:b/>
          <w:color w:val="000000"/>
          <w:sz w:val="24"/>
        </w:rPr>
      </w:pPr>
      <w:r>
        <w:rPr>
          <w:b/>
          <w:color w:val="000000"/>
          <w:sz w:val="24"/>
        </w:rPr>
      </w:r>
    </w:p>
    <w:p>
      <w:pPr>
        <w:pStyle w:val="Normal"/>
        <w:shd w:fill="FFFFFF" w:val="clear"/>
        <w:jc w:val="both"/>
        <w:rPr>
          <w:sz w:val="24"/>
        </w:rPr>
      </w:pPr>
      <w:r>
        <w:rPr>
          <w:color w:val="000000"/>
          <w:sz w:val="24"/>
        </w:rPr>
        <w:t>Önmagában a legkevésbé hatékony, de pl. abban az összehangolt rendszerben, ahogyan ez~ Németországban megy a kölni Bundeszentrale für Gesundheitliche Aufklarung (BZgA) irányításával, komoly megalapo</w:t>
        <w:softHyphen/>
        <w:t>zó jelentősége lehet. Az egész közoktatást (beleértve a gimnáziumi tan</w:t>
        <w:softHyphen/>
        <w:t>anyagot is) áthatja ez az akció, 5-6 hetes tömbökben, amelyek a témakon</w:t>
        <w:softHyphen/>
        <w:t>textus szempontjából rokon tantárgyon belül helyeződik el. Kisiskolás korban a dohányzás, alkohol és drog elkerülésével kapcsolatos alapisme</w:t>
        <w:softHyphen/>
        <w:t>reteket és egyszerű befolyásolási módokat foglalja ez magában, ugyanek</w:t>
        <w:softHyphen/>
        <w:t>kor valósul meg egy tömb az egészséges étkezésről, amelyben főleg a „nassolás", a feszültséglevezető evés kerül reflektorfénybe, egy másik a televízió, videó és elektronikus játékok „abúzív" használatáról, van moz</w:t>
        <w:softHyphen/>
        <w:t>gásprogram, amelyben a mozgásszegény életmód kerül fókuszba, és ter</w:t>
        <w:softHyphen/>
        <w:t>mészetesen a korai serdülőkorban szó esik a szexualitásról, nemcsak az AIDS és a nemi úton terjedő betegségek vonatkozásában, hanem a fogam</w:t>
        <w:softHyphen/>
        <w:t>zásgátlást, a serdülőkori szexualitást, a szexuális másságot (ezen belül a homoszexualitást) és a fejlődő párkapcsolatot is érintő módon. Mindehhez nemcsak jó tankönyv, munkafüzetek sora, hanem multimédia anyag és interaktív oktatási rendszer is csatlakozik. A tanárok röviden, de alaposan és pragmatikusan felkészülnek a megfelelő blokkokra, a tanári munkafüzete</w:t>
        <w:softHyphen/>
        <w:t>ken át a minőségkontroll lehetőségei adottak.</w:t>
      </w:r>
    </w:p>
    <w:p>
      <w:pPr>
        <w:pStyle w:val="Normal"/>
        <w:shd w:fill="FFFFFF" w:val="clear"/>
        <w:jc w:val="both"/>
        <w:rPr>
          <w:b/>
          <w:b/>
          <w:color w:val="000000"/>
          <w:sz w:val="24"/>
        </w:rPr>
      </w:pPr>
      <w:r>
        <w:rPr>
          <w:b/>
          <w:color w:val="000000"/>
          <w:sz w:val="24"/>
        </w:rPr>
      </w:r>
    </w:p>
    <w:p>
      <w:pPr>
        <w:pStyle w:val="Normal"/>
        <w:numPr>
          <w:ilvl w:val="0"/>
          <w:numId w:val="4"/>
        </w:numPr>
        <w:shd w:fill="FFFFFF" w:val="clear"/>
        <w:jc w:val="both"/>
        <w:rPr>
          <w:b/>
          <w:b/>
          <w:color w:val="000000"/>
          <w:sz w:val="24"/>
        </w:rPr>
      </w:pPr>
      <w:r>
        <w:rPr>
          <w:b/>
          <w:color w:val="000000"/>
          <w:sz w:val="24"/>
        </w:rPr>
        <w:t>A mentálhigiénés prevenciós tevékenység</w:t>
      </w:r>
    </w:p>
    <w:p>
      <w:pPr>
        <w:pStyle w:val="Normal"/>
        <w:shd w:fill="FFFFFF" w:val="clear"/>
        <w:ind w:left="2832" w:hanging="0"/>
        <w:jc w:val="both"/>
        <w:rPr>
          <w:b/>
          <w:b/>
          <w:color w:val="000000"/>
          <w:sz w:val="24"/>
        </w:rPr>
      </w:pPr>
      <w:r>
        <w:rPr>
          <w:b/>
          <w:color w:val="000000"/>
          <w:sz w:val="24"/>
        </w:rPr>
      </w:r>
    </w:p>
    <w:p>
      <w:pPr>
        <w:pStyle w:val="Normal"/>
        <w:shd w:fill="FFFFFF" w:val="clear"/>
        <w:jc w:val="both"/>
        <w:rPr>
          <w:sz w:val="24"/>
        </w:rPr>
      </w:pPr>
      <w:r>
        <w:rPr>
          <w:color w:val="000000"/>
          <w:sz w:val="24"/>
        </w:rPr>
        <w:t>Bizonyos ártalmak csökkenthetők az iskola rendszerében, pl. a kor</w:t>
        <w:softHyphen/>
        <w:t>társcsoporton belüli agresszió (az ún. „bullying"), amely erősen károsít</w:t>
        <w:softHyphen/>
        <w:t>hatja a gyerekek Önértékelését, és sokszor lényeges oki tényezője a visel</w:t>
        <w:softHyphen/>
        <w:t>kedési problémáknak. Hasonló ehhez a kortárscsoportokban érvényesülő negatív minták irányába ható csoportnyomás kérdése. Átlagos körülmé</w:t>
        <w:softHyphen/>
        <w:t>nyek között a gyerek ezeknek ellen tud állni, kivált, ha erre felkészítik. A legkülönbözőbb módszerek alakultak ki erre, számos országban nem is tartják lényegesnek a tematikus oktatást, hanem a helyzetfelismerést és a „nemet mondást" gyakoroltatják, és megerősítik a törekvést, hogy a gye</w:t>
        <w:softHyphen/>
        <w:t>rek a saját tapasztalataira építsen (tehát ne tudják elhitetni vele, hogy rá</w:t>
        <w:softHyphen/>
        <w:t>gyújtani, inni, drogozni jó, mikor — mint ismeretes — ezek a tevékenysé</w:t>
        <w:softHyphen/>
        <w:t>gek először, és majd később elég hosszú ideig kellemetlenek vagy ízetlenek). A skandináv országok egy részében a szexuális viselkedéssel kap</w:t>
        <w:softHyphen/>
        <w:t>csolatosan a lányokat fejlesztik ebben az irányban, hogy ne engedjenek a fiúk unszolásának, ha még nincs kedvük, ha nem érzik magukat biztosnak szándékukban, és ha nem tudják a helyzetet kontrollálni (mind a fogam</w:t>
        <w:softHyphen/>
        <w:t>zásgátlás, mind az egészségügyi biztonság, mind pedig az Örömszerzés szempontjából). Tulajdonképpen prevenció a német „Drogénreferent" rendszer, egy tanár, pl. testnevelő vagy vallástanár figyeli a droggal kap</w:t>
        <w:softHyphen/>
        <w:t>csolatos jelenségeket, felveszi a kapcsolatot a szülőkkel, együttműködik a rendőrséggel, van szerepe a közösségben (pl. bezárathatja egy-két hétre a diszkót, ha drogárusítást tapasztal, vagy akár csak azt, hogy rossz a csap, és a diszkó közönsége nem tud vizet inni...).</w:t>
      </w:r>
    </w:p>
    <w:p>
      <w:pPr>
        <w:pStyle w:val="Normal"/>
        <w:shd w:fill="FFFFFF" w:val="clear"/>
        <w:jc w:val="both"/>
        <w:rPr>
          <w:color w:val="000000"/>
          <w:sz w:val="24"/>
        </w:rPr>
      </w:pPr>
      <w:r>
        <w:rPr>
          <w:color w:val="000000"/>
          <w:sz w:val="24"/>
        </w:rPr>
      </w:r>
    </w:p>
    <w:p>
      <w:pPr>
        <w:pStyle w:val="Normal"/>
        <w:numPr>
          <w:ilvl w:val="0"/>
          <w:numId w:val="4"/>
        </w:numPr>
        <w:shd w:fill="FFFFFF" w:val="clear"/>
        <w:jc w:val="both"/>
        <w:rPr>
          <w:b/>
          <w:b/>
          <w:color w:val="000000"/>
          <w:sz w:val="24"/>
        </w:rPr>
      </w:pPr>
      <w:r>
        <w:rPr>
          <w:b/>
          <w:color w:val="000000"/>
          <w:sz w:val="24"/>
        </w:rPr>
        <w:t>Korrektív programok</w:t>
      </w:r>
    </w:p>
    <w:p>
      <w:pPr>
        <w:pStyle w:val="Normal"/>
        <w:shd w:fill="FFFFFF" w:val="clear"/>
        <w:ind w:left="2832" w:hanging="0"/>
        <w:jc w:val="both"/>
        <w:rPr>
          <w:b/>
          <w:b/>
          <w:color w:val="000000"/>
          <w:sz w:val="24"/>
        </w:rPr>
      </w:pPr>
      <w:r>
        <w:rPr>
          <w:b/>
          <w:color w:val="000000"/>
          <w:sz w:val="24"/>
        </w:rPr>
      </w:r>
    </w:p>
    <w:p>
      <w:pPr>
        <w:pStyle w:val="Normal"/>
        <w:shd w:fill="FFFFFF" w:val="clear"/>
        <w:jc w:val="both"/>
        <w:rPr>
          <w:sz w:val="24"/>
        </w:rPr>
      </w:pPr>
      <w:r>
        <w:rPr>
          <w:color w:val="000000"/>
          <w:sz w:val="24"/>
        </w:rPr>
        <w:t>Különféle fejlődési, szocializációs elmaradások, hátrányos társadal</w:t>
        <w:softHyphen/>
        <w:t>mi vagy családi helyzetből, esetleg alkatból vagy fogyatékosságból eredő gátlások leküzdése, nem „megcímzett" módon, hanem az oktatás-nevelés rendszeréhez szervesen kapcsolódóan. A testnevelő tanár pl. a saját testtel, Önreprezentációval, kockázatvállalással, érintéses kommunikációval stb. kapcsolatos gátlásokat kezelheti, fejlesztheti, ha le tud mondani a tárgyban</w:t>
      </w:r>
    </w:p>
    <w:p>
      <w:pPr>
        <w:pStyle w:val="Normal"/>
        <w:shd w:fill="FFFFFF" w:val="clear"/>
        <w:jc w:val="both"/>
        <w:rPr>
          <w:sz w:val="24"/>
        </w:rPr>
      </w:pPr>
      <w:r>
        <w:rPr>
          <w:color w:val="000000"/>
          <w:sz w:val="24"/>
        </w:rPr>
        <w:t>megszokott teljesítményelvűségről. A nyelvtanítás a kommunikáció fej</w:t>
        <w:softHyphen/>
        <w:t>lesztés predilekciós terepe csakúgy, mint az irodalomoktatás (ez pl. Zsolnai említett programjában is érvényesült).</w:t>
      </w:r>
    </w:p>
    <w:p>
      <w:pPr>
        <w:pStyle w:val="Normal"/>
        <w:shd w:fill="FFFFFF" w:val="clear"/>
        <w:tabs>
          <w:tab w:val="clear" w:pos="708"/>
          <w:tab w:val="left" w:pos="2988" w:leader="none"/>
        </w:tabs>
        <w:jc w:val="both"/>
        <w:rPr>
          <w:color w:val="000000"/>
          <w:sz w:val="24"/>
        </w:rPr>
      </w:pPr>
      <w:r>
        <w:rPr>
          <w:color w:val="000000"/>
          <w:sz w:val="24"/>
        </w:rPr>
      </w:r>
    </w:p>
    <w:p>
      <w:pPr>
        <w:pStyle w:val="Normal"/>
        <w:numPr>
          <w:ilvl w:val="0"/>
          <w:numId w:val="4"/>
        </w:numPr>
        <w:shd w:fill="FFFFFF" w:val="clear"/>
        <w:tabs>
          <w:tab w:val="clear" w:pos="708"/>
          <w:tab w:val="left" w:pos="2988" w:leader="none"/>
        </w:tabs>
        <w:jc w:val="both"/>
        <w:rPr>
          <w:b/>
          <w:b/>
          <w:color w:val="000000"/>
          <w:sz w:val="24"/>
        </w:rPr>
      </w:pPr>
      <w:r>
        <w:rPr>
          <w:b/>
          <w:color w:val="000000"/>
          <w:sz w:val="24"/>
        </w:rPr>
        <w:t xml:space="preserve">Az önértékelés fejlesztése </w:t>
      </w:r>
    </w:p>
    <w:p>
      <w:pPr>
        <w:pStyle w:val="Normal"/>
        <w:shd w:fill="FFFFFF" w:val="clear"/>
        <w:tabs>
          <w:tab w:val="clear" w:pos="708"/>
          <w:tab w:val="left" w:pos="2988" w:leader="none"/>
        </w:tabs>
        <w:ind w:left="2832" w:hanging="0"/>
        <w:jc w:val="both"/>
        <w:rPr>
          <w:b/>
          <w:b/>
          <w:color w:val="000000"/>
          <w:sz w:val="24"/>
        </w:rPr>
      </w:pPr>
      <w:r>
        <w:rPr>
          <w:b/>
          <w:color w:val="000000"/>
          <w:sz w:val="24"/>
        </w:rPr>
      </w:r>
    </w:p>
    <w:p>
      <w:pPr>
        <w:pStyle w:val="Normal"/>
        <w:shd w:fill="FFFFFF" w:val="clear"/>
        <w:jc w:val="both"/>
        <w:rPr>
          <w:sz w:val="24"/>
        </w:rPr>
      </w:pPr>
      <w:r>
        <w:rPr>
          <w:color w:val="000000"/>
          <w:sz w:val="24"/>
        </w:rPr>
        <w:t>Erre sajátos programok sora irányul, pl. egyes országokban speciá</w:t>
        <w:softHyphen/>
        <w:t>lis napok, amelyeken a gyakorlatok azt célozzák, hogy a gyerekek szerez</w:t>
        <w:softHyphen/>
        <w:t>zenek önbizalmai, tanuljanak együttműködni egymással, segítsenek egy</w:t>
        <w:softHyphen/>
        <w:t>másnak. Általában mozgásprogramok, kreatív gyakorlatok folynak ilyen</w:t>
        <w:softHyphen/>
        <w:t>kor, a célok szerények, egy-egy élménytípus megvalósítása (pl. elterjedt gyakorlat, hogy a gyerekek a falon át felmásznak az iskola tetejére, kötél</w:t>
        <w:softHyphen/>
        <w:t>lel, megfelelő biztosításokkal, együttműködés révén, és ez nagy pozitív él</w:t>
        <w:softHyphen/>
        <w:t>mény az ügyetlenebbeknek), vagy valamilyen belső állapot tudatosítása  (awereness raising).</w:t>
      </w:r>
    </w:p>
    <w:p>
      <w:pPr>
        <w:pStyle w:val="Normal"/>
        <w:shd w:fill="FFFFFF" w:val="clear"/>
        <w:jc w:val="both"/>
        <w:rPr>
          <w:color w:val="000000"/>
          <w:sz w:val="24"/>
        </w:rPr>
      </w:pPr>
      <w:r>
        <w:rPr>
          <w:color w:val="000000"/>
          <w:sz w:val="24"/>
        </w:rPr>
      </w:r>
    </w:p>
    <w:p>
      <w:pPr>
        <w:pStyle w:val="Normal"/>
        <w:numPr>
          <w:ilvl w:val="0"/>
          <w:numId w:val="4"/>
        </w:numPr>
        <w:shd w:fill="FFFFFF" w:val="clear"/>
        <w:jc w:val="both"/>
        <w:rPr>
          <w:b/>
          <w:b/>
          <w:color w:val="000000"/>
          <w:sz w:val="24"/>
        </w:rPr>
      </w:pPr>
      <w:r>
        <w:rPr>
          <w:b/>
          <w:color w:val="000000"/>
          <w:sz w:val="24"/>
        </w:rPr>
        <w:t xml:space="preserve">Önsegítés, kortárssegítés    </w:t>
      </w:r>
    </w:p>
    <w:p>
      <w:pPr>
        <w:pStyle w:val="Normal"/>
        <w:shd w:fill="FFFFFF" w:val="clear"/>
        <w:ind w:left="2832" w:hanging="0"/>
        <w:jc w:val="both"/>
        <w:rPr>
          <w:b/>
          <w:b/>
          <w:color w:val="000000"/>
          <w:sz w:val="24"/>
        </w:rPr>
      </w:pPr>
      <w:r>
        <w:rPr>
          <w:b/>
          <w:color w:val="000000"/>
          <w:sz w:val="24"/>
        </w:rPr>
      </w:r>
    </w:p>
    <w:p>
      <w:pPr>
        <w:pStyle w:val="Normal"/>
        <w:shd w:fill="FFFFFF" w:val="clear"/>
        <w:jc w:val="both"/>
        <w:rPr>
          <w:sz w:val="24"/>
        </w:rPr>
      </w:pPr>
      <w:r>
        <w:rPr>
          <w:color w:val="000000"/>
          <w:sz w:val="24"/>
        </w:rPr>
        <w:t>A már említett módozatokban. Az elv: a problématudat erősödik vagy „stigmatizáció" következhet be, ha a gyerek felnőtthöz fordul, vagy ha problémásként „kiszűrik", mindez elkerülhető a kortás segítésben, az autonómiaérzés, az önhatékonyság megmarad. A telefonszolgálatok is ezt célozzák, itt névtelen lehet maradni. A kortárssegítésben is megvan a túl</w:t>
        <w:softHyphen/>
        <w:t>képzés veszélye, ez leginkább körülírt problémákkal kapcsolatosan válik be (és ott ellenőrizhető), pl. szexuális kockázati viselkedés, drogok stb.</w:t>
      </w:r>
    </w:p>
    <w:p>
      <w:pPr>
        <w:pStyle w:val="Normal"/>
        <w:shd w:fill="FFFFFF" w:val="clear"/>
        <w:jc w:val="both"/>
        <w:rPr>
          <w:color w:val="000000"/>
          <w:sz w:val="24"/>
        </w:rPr>
      </w:pPr>
      <w:r>
        <w:rPr>
          <w:color w:val="000000"/>
          <w:sz w:val="24"/>
        </w:rPr>
      </w:r>
    </w:p>
    <w:p>
      <w:pPr>
        <w:pStyle w:val="Normal"/>
        <w:numPr>
          <w:ilvl w:val="0"/>
          <w:numId w:val="4"/>
        </w:numPr>
        <w:shd w:fill="FFFFFF" w:val="clear"/>
        <w:jc w:val="both"/>
        <w:rPr>
          <w:b/>
          <w:b/>
          <w:color w:val="000000"/>
          <w:sz w:val="24"/>
        </w:rPr>
      </w:pPr>
      <w:r>
        <w:rPr>
          <w:b/>
          <w:color w:val="000000"/>
          <w:sz w:val="24"/>
        </w:rPr>
        <w:t xml:space="preserve">Mentálhigénés pedagógiai munka </w:t>
      </w:r>
    </w:p>
    <w:p>
      <w:pPr>
        <w:pStyle w:val="Normal"/>
        <w:shd w:fill="FFFFFF" w:val="clear"/>
        <w:ind w:left="2832" w:hanging="0"/>
        <w:jc w:val="both"/>
        <w:rPr>
          <w:b/>
          <w:b/>
          <w:color w:val="000000"/>
          <w:sz w:val="24"/>
        </w:rPr>
      </w:pPr>
      <w:r>
        <w:rPr>
          <w:b/>
          <w:color w:val="000000"/>
          <w:sz w:val="24"/>
        </w:rPr>
      </w:r>
    </w:p>
    <w:p>
      <w:pPr>
        <w:pStyle w:val="Normal"/>
        <w:shd w:fill="FFFFFF" w:val="clear"/>
        <w:jc w:val="both"/>
        <w:rPr>
          <w:sz w:val="24"/>
        </w:rPr>
      </w:pPr>
      <w:r>
        <w:rPr>
          <w:color w:val="000000"/>
          <w:sz w:val="24"/>
        </w:rPr>
        <w:t>Itt bizonyos készségek, probléma-megoldási, viszonyulási módok Összehangolt közös gyakorlata érvényesül, pl. empátia, pozitív átértelme</w:t>
        <w:softHyphen/>
        <w:t>zés (reframing), projektív foglalkozások, kommunikációfejlesztés, kreati</w:t>
        <w:softHyphen/>
        <w:t>vitásfokozás stb. jellemzi a munkát. Itt van szerepe a képzésnek, team-vi</w:t>
        <w:softHyphen/>
        <w:t>szonyoknak, minőségellenőrzésnek.</w:t>
      </w:r>
    </w:p>
    <w:p>
      <w:pPr>
        <w:pStyle w:val="Normal"/>
        <w:shd w:fill="FFFFFF" w:val="clear"/>
        <w:jc w:val="both"/>
        <w:rPr>
          <w:color w:val="000000"/>
          <w:sz w:val="24"/>
        </w:rPr>
      </w:pPr>
      <w:r>
        <w:rPr>
          <w:color w:val="000000"/>
          <w:sz w:val="24"/>
        </w:rPr>
      </w:r>
    </w:p>
    <w:p>
      <w:pPr>
        <w:pStyle w:val="Normal"/>
        <w:numPr>
          <w:ilvl w:val="0"/>
          <w:numId w:val="4"/>
        </w:numPr>
        <w:shd w:fill="FFFFFF" w:val="clear"/>
        <w:jc w:val="both"/>
        <w:rPr>
          <w:b/>
          <w:b/>
          <w:color w:val="000000"/>
          <w:sz w:val="24"/>
        </w:rPr>
      </w:pPr>
      <w:r>
        <w:rPr>
          <w:b/>
          <w:color w:val="000000"/>
          <w:sz w:val="24"/>
        </w:rPr>
        <w:t>A tanári személyiség erősítése, védelme</w:t>
      </w:r>
    </w:p>
    <w:p>
      <w:pPr>
        <w:pStyle w:val="Normal"/>
        <w:shd w:fill="FFFFFF" w:val="clear"/>
        <w:ind w:left="2832" w:hanging="0"/>
        <w:jc w:val="both"/>
        <w:rPr>
          <w:b/>
          <w:b/>
          <w:color w:val="000000"/>
          <w:sz w:val="24"/>
        </w:rPr>
      </w:pPr>
      <w:r>
        <w:rPr>
          <w:b/>
          <w:color w:val="000000"/>
          <w:sz w:val="24"/>
        </w:rPr>
      </w:r>
    </w:p>
    <w:p>
      <w:pPr>
        <w:pStyle w:val="Normal"/>
        <w:shd w:fill="FFFFFF" w:val="clear"/>
        <w:jc w:val="both"/>
        <w:rPr>
          <w:sz w:val="24"/>
        </w:rPr>
      </w:pPr>
      <w:r>
        <w:rPr>
          <w:color w:val="000000"/>
          <w:sz w:val="24"/>
        </w:rPr>
        <w:t xml:space="preserve">Itt az esetmegbeszélő csoportoktól a konzultációs lehetőségekig, a ") kölcsönös segítés formáin át („peer review" ill. „peer control") a ,kiégés; megelőzéséig sokféle lehetőség kínálkozik. Nagy az igény az ilyenfajta </w:t>
      </w:r>
      <w:r>
        <w:rPr>
          <w:color w:val="000000"/>
          <w:sz w:val="24"/>
          <w:vertAlign w:val="subscript"/>
        </w:rPr>
        <w:t xml:space="preserve">t </w:t>
      </w:r>
      <w:r>
        <w:rPr>
          <w:color w:val="000000"/>
          <w:sz w:val="24"/>
        </w:rPr>
        <w:t>megközelítések iránt, és ezek hatékonysága is elég jój. megjelenik bennük a multiplikativitás, ha a tanár „csak" relaxáltabb, kevésbé feszült, gátlásos, fáradt, stb., általában jobb mentálhigiénés ágens, és maga is megtalálja a hangnemet, a probléma-megoldási módokat, a kihívásokra az optimális vá</w:t>
        <w:softHyphen/>
        <w:t>laszokat.</w:t>
      </w:r>
    </w:p>
    <w:p>
      <w:pPr>
        <w:pStyle w:val="Normal"/>
        <w:shd w:fill="FFFFFF" w:val="clear"/>
        <w:jc w:val="both"/>
        <w:rPr>
          <w:color w:val="000000"/>
          <w:sz w:val="24"/>
        </w:rPr>
      </w:pPr>
      <w:r>
        <w:rPr>
          <w:color w:val="000000"/>
          <w:sz w:val="24"/>
        </w:rPr>
      </w:r>
    </w:p>
    <w:p>
      <w:pPr>
        <w:pStyle w:val="Normal"/>
        <w:numPr>
          <w:ilvl w:val="0"/>
          <w:numId w:val="4"/>
        </w:numPr>
        <w:shd w:fill="FFFFFF" w:val="clear"/>
        <w:jc w:val="both"/>
        <w:rPr>
          <w:b/>
          <w:b/>
          <w:color w:val="000000"/>
          <w:sz w:val="24"/>
        </w:rPr>
      </w:pPr>
      <w:r>
        <w:rPr>
          <w:b/>
          <w:color w:val="000000"/>
          <w:sz w:val="24"/>
        </w:rPr>
        <w:t>Szupervízió</w:t>
      </w:r>
    </w:p>
    <w:p>
      <w:pPr>
        <w:pStyle w:val="Normal"/>
        <w:shd w:fill="FFFFFF" w:val="clear"/>
        <w:ind w:left="2832" w:hanging="0"/>
        <w:jc w:val="both"/>
        <w:rPr>
          <w:b/>
          <w:b/>
          <w:color w:val="000000"/>
          <w:sz w:val="24"/>
        </w:rPr>
      </w:pPr>
      <w:r>
        <w:rPr>
          <w:b/>
          <w:color w:val="000000"/>
          <w:sz w:val="24"/>
        </w:rPr>
      </w:r>
    </w:p>
    <w:p>
      <w:pPr>
        <w:pStyle w:val="Normal"/>
        <w:shd w:fill="FFFFFF" w:val="clear"/>
        <w:jc w:val="both"/>
        <w:rPr/>
      </w:pPr>
      <w:r>
        <w:rPr>
          <w:color w:val="000000"/>
          <w:sz w:val="24"/>
        </w:rPr>
        <w:t>Külön szakma lett, a nevelés minden formája terepe, par excellence az iskola az. Ismét multiplikatív hatásról van szó, hiszen effektusa tova</w:t>
        <w:softHyphen/>
        <w:t>gyűrűzik. Általában is (tehát az iskolában az oktató és nevelő munka vo</w:t>
        <w:softHyphen/>
        <w:t>natkozásában is) a minőségbiztosítás egyik fő tényezője, de lehetséges speciális, mentálhigiénés célú szupervízió, pl. bizonyos problématípusra irányuló, eseti, stb.</w:t>
      </w:r>
    </w:p>
    <w:p>
      <w:pPr>
        <w:pStyle w:val="Normal"/>
        <w:shd w:fill="FFFFFF" w:val="clear"/>
        <w:tabs>
          <w:tab w:val="clear" w:pos="708"/>
          <w:tab w:val="left" w:pos="720" w:leader="none"/>
        </w:tabs>
        <w:jc w:val="both"/>
        <w:rPr>
          <w:color w:val="000000"/>
          <w:sz w:val="24"/>
        </w:rPr>
      </w:pPr>
      <w:r>
        <w:rPr>
          <w:color w:val="000000"/>
          <w:sz w:val="24"/>
        </w:rPr>
      </w:r>
    </w:p>
    <w:p>
      <w:pPr>
        <w:pStyle w:val="Normal"/>
        <w:shd w:fill="FFFFFF" w:val="clear"/>
        <w:tabs>
          <w:tab w:val="clear" w:pos="708"/>
          <w:tab w:val="left" w:pos="720" w:leader="none"/>
        </w:tabs>
        <w:jc w:val="both"/>
        <w:rPr/>
      </w:pPr>
      <w:r>
        <w:rPr>
          <w:sz w:val="24"/>
        </w:rPr>
        <w:tab/>
        <w:tab/>
        <w:tab/>
      </w:r>
      <w:r>
        <w:rPr>
          <w:b/>
          <w:color w:val="000000"/>
          <w:sz w:val="24"/>
        </w:rPr>
        <w:t>9.Iskolai szervezetkonzultáció és szervezetfejlesztés</w:t>
      </w:r>
    </w:p>
    <w:p>
      <w:pPr>
        <w:pStyle w:val="Normal"/>
        <w:shd w:fill="FFFFFF" w:val="clear"/>
        <w:tabs>
          <w:tab w:val="clear" w:pos="708"/>
          <w:tab w:val="left" w:pos="720" w:leader="none"/>
        </w:tabs>
        <w:ind w:left="2832" w:hanging="0"/>
        <w:jc w:val="both"/>
        <w:rPr>
          <w:b/>
          <w:b/>
          <w:color w:val="000000"/>
          <w:sz w:val="24"/>
        </w:rPr>
      </w:pPr>
      <w:r>
        <w:rPr>
          <w:b/>
          <w:color w:val="000000"/>
          <w:sz w:val="24"/>
        </w:rPr>
      </w:r>
    </w:p>
    <w:p>
      <w:pPr>
        <w:pStyle w:val="Normal"/>
        <w:shd w:fill="FFFFFF" w:val="clear"/>
        <w:jc w:val="both"/>
        <w:rPr>
          <w:sz w:val="24"/>
        </w:rPr>
      </w:pPr>
      <w:r>
        <w:rPr>
          <w:color w:val="000000"/>
          <w:sz w:val="24"/>
        </w:rPr>
        <w:t>Itt is általánosan pozitív és sajátos multiplikatív eszközről van szó, amelynek értéke, hogy a szervezeti viszonyokra és a vezetésre is fényt vet, és rendszerszinten próbál változtatni. Mentálhigiénés célú konzultációs és szervezetfejlesztési lehetőségek vannak.</w:t>
      </w:r>
    </w:p>
    <w:p>
      <w:pPr>
        <w:pStyle w:val="Normal"/>
        <w:shd w:fill="FFFFFF" w:val="clear"/>
        <w:tabs>
          <w:tab w:val="clear" w:pos="708"/>
          <w:tab w:val="left" w:pos="828" w:leader="none"/>
        </w:tabs>
        <w:jc w:val="both"/>
        <w:rPr>
          <w:color w:val="000000"/>
          <w:sz w:val="24"/>
        </w:rPr>
      </w:pPr>
      <w:r>
        <w:rPr>
          <w:color w:val="000000"/>
          <w:sz w:val="24"/>
        </w:rPr>
      </w:r>
    </w:p>
    <w:p>
      <w:pPr>
        <w:pStyle w:val="Normal"/>
        <w:shd w:fill="FFFFFF" w:val="clear"/>
        <w:tabs>
          <w:tab w:val="clear" w:pos="708"/>
          <w:tab w:val="left" w:pos="828" w:leader="none"/>
        </w:tabs>
        <w:jc w:val="both"/>
        <w:rPr/>
      </w:pPr>
      <w:r>
        <w:rPr>
          <w:color w:val="000000"/>
          <w:sz w:val="24"/>
        </w:rPr>
        <w:tab/>
        <w:tab/>
        <w:tab/>
        <w:tab/>
      </w:r>
      <w:r>
        <w:rPr>
          <w:b/>
          <w:color w:val="000000"/>
          <w:sz w:val="24"/>
        </w:rPr>
        <w:t>10. Szülőkapcsolatok befolyásolása</w:t>
      </w:r>
    </w:p>
    <w:p>
      <w:pPr>
        <w:pStyle w:val="Normal"/>
        <w:shd w:fill="FFFFFF" w:val="clear"/>
        <w:tabs>
          <w:tab w:val="clear" w:pos="708"/>
          <w:tab w:val="left" w:pos="828" w:leader="none"/>
        </w:tabs>
        <w:jc w:val="both"/>
        <w:rPr>
          <w:b/>
          <w:b/>
          <w:color w:val="000000"/>
          <w:sz w:val="24"/>
        </w:rPr>
      </w:pPr>
      <w:r>
        <w:rPr>
          <w:b/>
          <w:color w:val="000000"/>
          <w:sz w:val="24"/>
        </w:rPr>
      </w:r>
    </w:p>
    <w:p>
      <w:pPr>
        <w:pStyle w:val="Normal"/>
        <w:shd w:fill="FFFFFF" w:val="clear"/>
        <w:jc w:val="both"/>
        <w:rPr>
          <w:sz w:val="24"/>
        </w:rPr>
      </w:pPr>
      <w:r>
        <w:rPr>
          <w:color w:val="000000"/>
          <w:sz w:val="24"/>
        </w:rPr>
        <w:t>Tíz iskolában erre sok lehetőség nyílik, a szülők bevonhatók az isko</w:t>
        <w:softHyphen/>
        <w:t>la életébe, résztvehetnek annak döntéseiben, sokféle módon segíthetnek. Erre mindenütt vannak kísérletek. A szülői önsegítés megindítása pl. messze több, mint a szokott szülői munkaközösségi tevékenység, az isko</w:t>
        <w:softHyphen/>
        <w:t>laszék, vagy a szülők bevonása a tanulmányi, ül. sportkirándulásokba. A szülőkkel együtt végzett drámapedagógiai, mozgás-kulturális, kreatív stb. foglalkozások komoly mentálhigiénés hatások hordozói lehetnek, és elő</w:t>
        <w:softHyphen/>
        <w:t>nyösen hathatnak vissza a gyerekekre. Az iskola és a szülők pl. együtt ha</w:t>
        <w:softHyphen/>
        <w:t>tékonyan foglalkozhatnak a médiahatásokkal, azok feldolgozásával, ártal</w:t>
        <w:softHyphen/>
        <w:t>maik kivédésével.</w:t>
      </w:r>
    </w:p>
    <w:p>
      <w:pPr>
        <w:pStyle w:val="Normal"/>
        <w:shd w:fill="FFFFFF" w:val="clear"/>
        <w:jc w:val="both"/>
        <w:rPr>
          <w:color w:val="000000"/>
          <w:sz w:val="24"/>
        </w:rPr>
      </w:pPr>
      <w:r>
        <w:rPr>
          <w:color w:val="000000"/>
          <w:sz w:val="24"/>
        </w:rPr>
      </w:r>
    </w:p>
    <w:p>
      <w:pPr>
        <w:pStyle w:val="Normal"/>
        <w:shd w:fill="FFFFFF" w:val="clear"/>
        <w:ind w:left="2832" w:firstLine="708"/>
        <w:jc w:val="both"/>
        <w:rPr>
          <w:b/>
          <w:b/>
          <w:color w:val="000000"/>
          <w:sz w:val="24"/>
        </w:rPr>
      </w:pPr>
      <w:r>
        <w:rPr>
          <w:b/>
          <w:color w:val="000000"/>
          <w:sz w:val="24"/>
        </w:rPr>
        <w:t>11. Nyitás a közösség felé</w:t>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Hálózatiság, együttműködés a különféle segítő szervezetekkel, kul</w:t>
        <w:softHyphen/>
        <w:t>turális csoportokkal, egyházi karitatív munkával, a gyerekek bevonása a közösségi akciókba, a közösség élő gondjainak megismerése tereplátoga</w:t>
        <w:softHyphen/>
        <w:t>tásokon át, stb. Ez Összekapcsolható oktatási célokkal is, pl. nálunk is már részt vesznek a gyerekek a környezetvédelemben, állat- és növényvéde-lemben, műemlékek gondozásában, és ezzel kapcsolatosan a tanultakat eleven körülmények között hasznosíthatják. Szeretetszolgálatban is alkal</w:t>
        <w:softHyphen/>
        <w:t>mazhatók gyerekek, pl. a helyi kórház meglátogatása révén komoly egész</w:t>
        <w:softHyphen/>
        <w:t>ségvédelmi célokat lehet elérni (pl. a kislányok látogatása nőgyógyászati osztályon egyszerű, de hatékony „empowerment" epizód, hiszen bizonyos fokig felkészülnek a nőgyógyásszal való együttműködésre, de manapság ugyancsak reveláció lehet gazdaságok, műhelyek, egyházi foglalkozások meglátogatása és közös értelmezése is.).</w:t>
      </w:r>
    </w:p>
    <w:p>
      <w:pPr>
        <w:pStyle w:val="Normal"/>
        <w:shd w:fill="FFFFFF" w:val="clear"/>
        <w:jc w:val="both"/>
        <w:rPr>
          <w:color w:val="000000"/>
          <w:sz w:val="24"/>
        </w:rPr>
      </w:pPr>
      <w:r>
        <w:rPr>
          <w:color w:val="000000"/>
          <w:sz w:val="24"/>
        </w:rPr>
      </w:r>
    </w:p>
    <w:p>
      <w:pPr>
        <w:pStyle w:val="Normal"/>
        <w:shd w:fill="FFFFFF" w:val="clear"/>
        <w:ind w:left="1416" w:firstLine="708"/>
        <w:jc w:val="both"/>
        <w:rPr/>
      </w:pPr>
      <w:r>
        <w:rPr>
          <w:b/>
          <w:color w:val="000000"/>
          <w:sz w:val="24"/>
        </w:rPr>
        <w:t xml:space="preserve">12. Az iskola, mint a közösségi mentálhigiéné centruma </w:t>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Az iskola a szülőkapcsolatok és a lokális hálózatiság révén „kristályosodás mag" lehet a területi mentálhigiéné számára. A különféle isme</w:t>
        <w:softHyphen/>
        <w:t>retek, készségek, gyakorlatok (mint amilyen pl. a tapasztalat lelki elsőse</w:t>
        <w:softHyphen/>
        <w:t>gélynyújtó telefonos munkában, emberbaráti segítésben, önsegítésben) a pedagógusokat a helyi mentálhigiénés fejlődés katalizátoraivá teheti, és az iskola ehhez adhat hátteret, erőforrásokat. Az ilyen munka hatásának tova-gyűrűzési és visszacsatolási távlatai nagyok, ha ezek. a gyerekek bevoná</w:t>
        <w:softHyphen/>
        <w:t>sával is történnek. A pedagógus valós szerepekben is megjelenik, szemé</w:t>
        <w:softHyphen/>
        <w:t>lyisége így nagyobb valószínűséggel válhat pozitív mintává.</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lehetőségek további tucatjai lennének említhetők, itt csak modell</w:t>
        <w:softHyphen/>
        <w:t>ként kerültek szóba a leggyakoribb elemek, hatásmódok, nehézség, komp</w:t>
        <w:softHyphen/>
        <w:t>lexitás, fejlődési idő és ráfordítások szempontjából az egyszerűbbtől a bo</w:t>
        <w:softHyphen/>
        <w:t>nyolultabb irányába rendezv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Általában az iskolai mentálhigiéné eredményességéhez e hatásmó</w:t>
        <w:softHyphen/>
        <w:t>dok konstellációi kell hogy érvényesüljenek. A szupervízió, a pedagógu</w:t>
        <w:softHyphen/>
        <w:t>sok személyiségének védelme, a szervezet-konzultáció valamilyen formá</w:t>
        <w:softHyphen/>
        <w:t>ja, a gyerekekre ható mentálhigiénés akciók némelyikével együtt elenged</w:t>
        <w:softHyphen/>
        <w:t>hetetlenek ahhoz, hogy az iskola mentálhigiénés szempontból effektív le</w:t>
        <w:softHyphen/>
        <w:t>hessen. Az elért eredményeket fenn kell tartani, ez folyamatos, aktív mun</w:t>
        <w:softHyphen/>
        <w:t>kát jelent, az iskola élő rendszer, mentálhigiénés szempontból (de talán más szempontból sem) nem lehet „sínre tenni", „beállítani".</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Mindehhez még folyamatos kutatás kell. Az iskolai mentálhigiéné a lelki egészségpromóción belül részdiszciplína, amelyben akciókutatások, tapasztalati összegzések, műhelymunka szükséges, a szakértelemnek (vagyis az összetevő diszciplínákból származó szaktudásnak) a kutatás te</w:t>
        <w:softHyphen/>
        <w:t>rén kell leginkább érvényesülnie.</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sz w:val="28"/>
        </w:rPr>
      </w:pPr>
      <w:r>
        <w:rPr>
          <w:b/>
          <w:color w:val="000000"/>
          <w:sz w:val="28"/>
        </w:rPr>
        <w:t>PÉLEY BERNADETTÉ</w:t>
      </w:r>
    </w:p>
    <w:p>
      <w:pPr>
        <w:pStyle w:val="Normal"/>
        <w:shd w:fill="FFFFFF" w:val="clear"/>
        <w:jc w:val="both"/>
        <w:rPr>
          <w:b/>
          <w:b/>
          <w:color w:val="808080"/>
          <w:sz w:val="24"/>
        </w:rPr>
      </w:pPr>
      <w:r>
        <w:rPr>
          <w:b/>
          <w:color w:val="808080"/>
          <w:sz w:val="24"/>
        </w:rPr>
      </w:r>
    </w:p>
    <w:p>
      <w:pPr>
        <w:pStyle w:val="Normal"/>
        <w:shd w:fill="FFFFFF" w:val="clear"/>
        <w:ind w:left="2124" w:hanging="0"/>
        <w:jc w:val="both"/>
        <w:rPr>
          <w:b/>
          <w:b/>
          <w:sz w:val="24"/>
        </w:rPr>
      </w:pPr>
      <w:r>
        <w:rPr>
          <w:b/>
          <w:color w:val="808080"/>
          <w:sz w:val="24"/>
        </w:rPr>
        <w:t>BEAVATÁSI RÍTUSOK AZ ISKOLÁBAN</w:t>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A beavatás fogalmának használatakor mindig valamilyen jelentős eseményre, élettörténeti változásra utalunk. A beavatás eredményeként „beavatottak" leszünk, vagyis valami olyannak a birtokába jutunk, ami a kívülállók, ,,nem beavatottak" számára elérhetetlen. A beavatáshoz néha különös képzetek társulnak. Esetenként, például újoncok kollégiumi, kato</w:t>
        <w:softHyphen/>
        <w:t>nai, stb. beavatása kapcsán megdöbbentő hírekkel találkozunk. Ezek a be</w:t>
        <w:softHyphen/>
        <w:t>számolók az újoncokkal szemben elkövetett kegyetlenségekről, nyílt dur</w:t>
        <w:softHyphen/>
        <w:t>vaságokról szólnak. A társadalom által deviánsnak minősített szubkultúrák esetében olyan próbatételekkel találkozhatunk, amelyek a társas együttélést veszélyezteti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beavatásról élő kép tehát meglehetősen ellentmondásos. Egyrészt létezik egy belső, intrapszichés igény arra az élményre, amit beavatásnak nevezünk, másrészt — a modern társadalmakban — hiányzik, illetve meg</w:t>
        <w:softHyphen/>
        <w:t>lehetősen bizonytalan az a keret, intézmény, amely ezt a funkciót ellátná, és a kívánatos kimenetet garantálná.</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érdés tehát az, hogy a mi korunkban és kultúránkban — a mo</w:t>
        <w:softHyphen/>
        <w:t>dern, erősen tagolt ipari társadalmakban —- milyen lehetőség nyílik arra, hogy a személyiségfejlődéssel járó feladatok megoldásában a fiatalok se</w:t>
        <w:softHyphen/>
        <w:t>gítséget kapjanak. A serdülőkor a témánk szempontjából kitüntetett szere</w:t>
        <w:softHyphen/>
        <w:t>pet kap. Ez az életkori szakasz a gyermekkor világa és a felnőttkor világa közölt helyezkedik el. Ún. átmeneti életkori szakasz, amelyben a személy szociális státusza meglehetősen bizonytalan. A serdülőkor kihívásokkal, intrapszichés és interperszonális konfliktusokkal teli időszak, amely elkö</w:t>
        <w:softHyphen/>
        <w:t>telezettségeket és döntéseket követel a fiataltól. Ezek a döntések már messze túlmutatnak a család kötelékein, a szélesebb társas-társadalmi kö</w:t>
        <w:softHyphen/>
        <w:t>zeg szempontjából is jelentős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gyes szerzők szerint maguk az intézményes keretek a modern tár</w:t>
        <w:softHyphen/>
        <w:t>sadalomban is megvannak a beavatáshoz. Ilyenek például az iskolák, ame</w:t>
        <w:softHyphen/>
        <w:t>lyek az átalakulásokat és a beavatási rítusokat, mint élettörténeti átmene</w:t>
        <w:softHyphen/>
        <w:t>teket megvalósítják, de sajnálatos módon ennek a felelősségnek nem na</w:t>
        <w:softHyphen/>
        <w:t>gyon vannak tudatában. Grunder (1997) a beavatási rítusokból aritualizált viselkedésre helyezi a hangsúlyt. A ritualizált viselkedés struktúrát ad, és ez a biztonságérzés alapja, míg a formátlanság a kiszolgáltatottság és bi</w:t>
        <w:softHyphen/>
        <w:t>zonytalanság érzését kelti. Grunder szerint ezért az iskolának érzékenynek kell lennie az együttélés új formáira, el kell foglalnia azt a helyet, amit a beavatási rítusok elhagytak. Grunder az iskolát olyan intézménynek tekinti amely a beavatáshoz szükséges ritualizáció számára megfelelő keretet biztosít. Szerinte fontosak az értelmesen ritualizált órák, iskolai kirándulá</w:t>
        <w:softHyphen/>
        <w:t>sok, diákszínpadi bemutatók, iskolai ünnepségek stb. Az iskola ilyenkor mint kultúraközvetítő (enkulturation) eszköz működik, beavatási rítusokat rendez, amelyek a fiatalokat a társadalmi valóságba hívják meg.</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öbb vizsgálat tanúsága szerint a városokban az iskolai élet, a gó</w:t>
        <w:softHyphen/>
        <w:t>lyaavatás, a zöldnap, a ballagás a serdülőkori beavatáshoz hasonló mintá</w:t>
        <w:softHyphen/>
        <w:t>zatot, sajátosságokat mutat, mégis úgy tűnik, hogy ezeknek az élmények</w:t>
        <w:softHyphen/>
        <w:t>nek a hatása, hatékonysága messze elmarad az archaikus rítusokétól (V(-dacs, 1985; Ríhtman-Augustin, 1984). Erikson (1991) megállapítja, hogy az avató Ünnepségek, bármilyen mély gyökereik vannak, már nem monda</w:t>
        <w:softHyphen/>
        <w:t>nak túl sokat a fiataloknak, nincs megerősítő, bátorító hatásuk. A moder</w:t>
        <w:softHyphen/>
        <w:t>nebb, racionálisabbnak tűnő szertartások pedig nem elég mágikusak ah</w:t>
        <w:softHyphen/>
        <w:t>hoz, hogy a fiatalok „átéljék azt a szent borzadályt, amely a tapasztalás misztériumát kíséri" (163. o.).</w:t>
      </w:r>
    </w:p>
    <w:p>
      <w:pPr>
        <w:pStyle w:val="Normal"/>
        <w:shd w:fill="FFFFFF" w:val="clear"/>
        <w:jc w:val="both"/>
        <w:rPr>
          <w:color w:val="000000"/>
          <w:sz w:val="24"/>
        </w:rPr>
      </w:pPr>
      <w:r>
        <w:rPr>
          <w:color w:val="000000"/>
          <w:sz w:val="24"/>
        </w:rPr>
      </w:r>
    </w:p>
    <w:p>
      <w:pPr>
        <w:pStyle w:val="Normal"/>
        <w:shd w:fill="FFFFFF" w:val="clear"/>
        <w:ind w:left="2124" w:firstLine="708"/>
        <w:jc w:val="both"/>
        <w:rPr>
          <w:b/>
          <w:b/>
          <w:sz w:val="24"/>
        </w:rPr>
      </w:pPr>
      <w:r>
        <w:rPr>
          <w:b/>
          <w:color w:val="000000"/>
          <w:sz w:val="24"/>
        </w:rPr>
        <w:t>Archaikus beavatási rítusok</w:t>
      </w:r>
    </w:p>
    <w:p>
      <w:pPr>
        <w:pStyle w:val="Normal"/>
        <w:shd w:fill="FFFFFF" w:val="clear"/>
        <w:jc w:val="both"/>
        <w:rPr>
          <w:sz w:val="24"/>
        </w:rPr>
      </w:pPr>
      <w:r>
        <w:rPr>
          <w:color w:val="000000"/>
          <w:sz w:val="24"/>
        </w:rPr>
        <w:t>Az antropológusok írásaiból ismert, hogy a serdülőkori átmenetet az archaikus társadalmakban pontosan szabályozott rítusokkal veszik körül. Ezekre a beavatási szertartásokra azért van szükség, hogy a fiatalok jó fér</w:t>
        <w:softHyphen/>
        <w:t>fivá, és a törzs teljes jogú tagjává váljanak mind a kívülállók, mind a ma</w:t>
        <w:softHyphen/>
        <w:t>guk szemében, kialakuljon bennük a tekintélytisztelet és a hűség, a folyto</w:t>
        <w:softHyphen/>
        <w:t>nosság érzése, és egy olyan jövőkép, amely a hosszú, halálon túli életet is magába foglalja. Ez egyben a titkos életbe való bevezetést is jelenti, hiszen a törzsi tekintélynek, az ideáloknak, illetve a szankcióknak csak így van értelme. Ez tehát a „beavatottság" élménye. Az archaikus társadalmak ki</w:t>
        <w:softHyphen/>
        <w:t>dolgozott beavatási rítusai elsősorban a férfivé avatás rítusait jelentik. Ter</w:t>
        <w:softHyphen/>
        <w:t>mészetesen a nőket is alávetik beavatási rítusoknak, de e2 általában kevés</w:t>
        <w:softHyphen/>
        <w:t>bé kidolgozott és alapvetően eltér a férfiakétól. Elkin szerint a nők szakrá</w:t>
        <w:softHyphen/>
        <w:t>lis élete kevésbé tűnik körülhatároltnak és titokzatosnak. A beavatások tit</w:t>
        <w:softHyphen/>
        <w:t>kos szintje a férfiak körében zajlik. A nők megtanulják saját szerepüket a rítusokban, és bár sokmindenből kizárják őket, mégis úgy érzik, hogy ezek a rítusok az ő javukat is szolgáljá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Önmagukban az avatási szertartásoknak nincs jelentésük, vagyis nem lehet kiragadni őket abból a kontextusból, ahol létrejöttek és működnek. A rítus lényeges része annak a módnak, ahogy egy szociális csoport ünnepli, fenntartja és megújítja azt a világot, amelyben él, és annak a mód</w:t>
        <w:softHyphen/>
        <w:t>ját is magába foglalja, ahogy a világ által rámert veszélyekkel bánik. A rí</w:t>
        <w:softHyphen/>
        <w:t>tusokban való részvéte] alapvetően meghatározza az egyén további élet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egújulás (regeneráció) az élet és az univerzum törvénye. A szo</w:t>
        <w:softHyphen/>
        <w:t>ciális világban a regeneráció az átmeneti rítusok révén valósul meg, mivel ezekben a rítusokban a halál és az újjászületés fejeződik ki. Gennep meg</w:t>
        <w:softHyphen/>
        <w:t>fogalmazásában, az emberi élet különböző állomások egymásutánja ugyanazzal a kezdettel és véggel, vagyis a születéssel és halállal. Az ar</w:t>
        <w:softHyphen/>
        <w:t>chaikus társadalmakban az egyén életében bekövetkező minden jelentős változás meghatározott cselekvésegységekkel van körülvéve, „megjelöl</w:t>
        <w:softHyphen/>
        <w:t>ve". Ezek a rítusok szabályokat és megoldásokat közvetítenek, segítve ez</w:t>
        <w:softHyphen/>
        <w:t>zel az egyént egyrészről, másrészt viszont a közösségnek, mint egésznek az integritását is óvják. Gennep az egyének „élet krízisét" kísérő szertartá</w:t>
        <w:softHyphen/>
        <w:t>sokat nevezte átmeneti rítusokn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ennep (1960) szerint az átmeneti rítusoknak, így a beavatási rítus</w:t>
        <w:softHyphen/>
        <w:t>nak is, az általános mintázata a szeparáció, az átmenet (az elkülönítettség állapota), és az inkorporáció. A beavatás tehát a szeparációval veszi kez</w:t>
        <w:softHyphen/>
        <w:t>detét, a gyerekek és a nők világától elkülöníti a fiatalt. A beavatásra kerü</w:t>
        <w:softHyphen/>
        <w:t>lőt gyakran ezzel halottnak is tekintik, és ez az „állapota" a szeparáció tel</w:t>
        <w:softHyphen/>
        <w:t>jes idejére fennmaradhat. Az átmenet viszonylag hosszú ideig tarló beve</w:t>
        <w:softHyphen/>
        <w:t>zető szakasza fizikai és lelki gyengítésből áll, „amely tagadhatatlanul arra irányul, hogy a (fiatal) a gyermeki létezésre vonatkozó emlékeit elveszít</w:t>
        <w:softHyphen/>
        <w:t>se" (Gennep, 1960. 75. o.). A következő, pozitív szakaszban a törzsi tudás átadása, a titkokba való bevezetés történik, valamint a speciális csonkítá</w:t>
        <w:softHyphen/>
        <w:t>sok elvégzése, amely lehetővé teszi az identifikációt a csoport felnőtt tag</w:t>
        <w:softHyphen/>
        <w:t>jaival. A beavatási rítusok tehát az a szexuális világból történő szeparáció</w:t>
        <w:softHyphen/>
        <w:t>val veszik kezdetüket, melyeket azután a szexuális világba való inkorpo</w:t>
        <w:softHyphen/>
        <w:t>ráció rítusai követnek. Leach (1976) szerint az átmeneti rítusok az ember életében határjelölőként funkcionálnak, azaz a szociális idő előrehaladásá</w:t>
        <w:softHyphen/>
        <w:t>ban időközjelölők.</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A különböző életkori szakaszoknak különböző jelentésük van az emberek számára, de önálló jelentésadás csak akkor lehetséges, ha élesen elkülönítik őket egymástól, határvonalakat, kategóriákat hoznak létre. A primitív ember azokban az életszituációkban, ahol valamilyen bizonyta</w:t>
        <w:softHyphen/>
        <w:t>lanságot érez, ahol nem tudja kontrollálni az eseményeket, ott a mágiához</w:t>
      </w:r>
      <w:r>
        <w:rPr>
          <w:sz w:val="24"/>
        </w:rPr>
        <w:t xml:space="preserve"> </w:t>
      </w:r>
      <w:r>
        <w:rPr>
          <w:color w:val="000000"/>
          <w:sz w:val="24"/>
        </w:rPr>
        <w:t>fordul, ezáltal teszi kezelhetővé a hétköznapi élet szintjén kezelhetetlent. Emiatt a határvonal tabunak minősül. A határvonalakat nem gondolati szinten sajátítják el, hanem szemléletesen, azaz megjelenítik. Ezt tükrözi a beavatási rítus jellegzetes mintázata. A beavatásra kerülőt először el kell különíteni korábbi szerepétől. A szeparáció különböző módokon történhet, de a vizsgálatok alapján — mutat rá Leach — mégis úgy tűnik, hogy ugyanazoknak a rituális eljárásoknak, ugyanannak a folyamatnak a része. A szeparáció azért hatékony, mert elmozdítja a beavatásra kerülőt a normá</w:t>
        <w:softHyphen/>
        <w:t>lis létezés állapotából. Átmenetileg „abnormális személy" lesz, aki — szo</w:t>
        <w:softHyphen/>
        <w:t>ciális értelemben — abnormális időben létezik. Ez a szeparáció még hang</w:t>
        <w:softHyphen/>
        <w:t>súlyosabbá válik azáltal, hogy a beavatandókat különböző speciális eljárá</w:t>
        <w:softHyphen/>
        <w:t>soknak és tiltásoknak vetik alá. Az elkülönítés a fiatalokat nem csak szim</w:t>
        <w:softHyphen/>
        <w:t>bolikusan, hanem fizikailag is szeparálja a közönséges, „hétköznapi" em</w:t>
        <w:softHyphen/>
        <w:t>berektől. A közönséges emberek számára a beavatott ebben az állapotában „szentséggel fertőzött", szent állapotban van, ugyanakkor veszélyes és „piszkos". A harmadik fázisban a már beavatott visszakerül a normális tár</w:t>
        <w:softHyphen/>
        <w:t>sadalomba és befogadják, most már az új szerepében. Ez a „szerep-visszafordítás" nagyon sokféle módon fejeződhet ki. Közös jellemzőjük azon</w:t>
        <w:softHyphen/>
        <w:t>ban, hogy ellentétesek és kontrasztosak. A hosszabb-rövidebb ideig tartó böjtöt például lakoma váltja fel, vagy az uniformisviselést teljes formali</w:t>
        <w:softHyphen/>
        <w:t>tásmentesség követi. Leach szerint a beavatás, illetve átmenet ebben a kontextusban egy további általánosítást tesz lehetővé: „Mivel a szociális időben minden diszkontinuitás egy szakasz vége és egy másik periódus kezdete, és mivel a születés-halál mindenki számára saját élményként 'ter</w:t>
        <w:softHyphen/>
        <w:t>mészetes reprezentánsa</w:t>
      </w:r>
      <w:r>
        <w:rPr>
          <w:color w:val="000000"/>
          <w:sz w:val="24"/>
          <w:vertAlign w:val="superscript"/>
        </w:rPr>
        <w:t>7</w:t>
      </w:r>
      <w:r>
        <w:rPr>
          <w:color w:val="000000"/>
          <w:sz w:val="24"/>
        </w:rPr>
        <w:t xml:space="preserve"> a kezdetnek és a végnek, a halál és az újjászüle</w:t>
        <w:softHyphen/>
        <w:t>tés szimbolizmusa megfelel az átmeneti rítusoknak és az esetek széles kö</w:t>
        <w:softHyphen/>
        <w:t>rében megjelenik." A beavatásra kerülő fiatal első lépéseit a felnőtt társa</w:t>
        <w:softHyphen/>
        <w:t xml:space="preserve">dalom felé olyan testi csonkítások jelzik, mint bemetszések, körülmetélés, fej borotvál ás, fogkiütés, és ezek nemcsak a megtisztulás metaforái, hanem a halálé is. A gyereknek meg kell halnia, mielőtt felnőttként megszületne.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ennep szerint a csonkításoknak és a különböző testen végzett mű</w:t>
        <w:softHyphen/>
        <w:t>téteknek a csoporthoz tartozásban fontos szerep jut. A megcsonkított sze</w:t>
        <w:softHyphen/>
        <w:t>mélyt a szeparáció rítusa során kimozdítják a „személytelen tömegből", és ez automatikusan inkorporálja őt egy meghatározott csoportba. Mivel az elvégzett műtétek általában végleges nyomokat hagynak, így az inkorpo</w:t>
        <w:softHyphen/>
        <w:t>ráció állandó marad.</w:t>
      </w:r>
    </w:p>
    <w:p>
      <w:pPr>
        <w:pStyle w:val="Normal"/>
        <w:shd w:fill="FFFFFF" w:val="clear"/>
        <w:ind w:left="708" w:firstLine="708"/>
        <w:jc w:val="both"/>
        <w:rPr>
          <w:color w:val="000000"/>
          <w:sz w:val="24"/>
        </w:rPr>
      </w:pPr>
      <w:r>
        <w:rPr>
          <w:color w:val="000000"/>
          <w:sz w:val="24"/>
        </w:rPr>
      </w:r>
    </w:p>
    <w:p>
      <w:pPr>
        <w:pStyle w:val="Normal"/>
        <w:shd w:fill="FFFFFF" w:val="clear"/>
        <w:ind w:left="1416" w:firstLine="708"/>
        <w:jc w:val="both"/>
        <w:rPr>
          <w:b/>
          <w:b/>
          <w:color w:val="000000"/>
          <w:sz w:val="24"/>
        </w:rPr>
      </w:pPr>
      <w:r>
        <w:rPr>
          <w:b/>
          <w:color w:val="000000"/>
          <w:sz w:val="24"/>
        </w:rPr>
        <w:t>A beavatási rítusok pszichológiai értelmezései</w:t>
      </w:r>
    </w:p>
    <w:p>
      <w:pPr>
        <w:pStyle w:val="Normal"/>
        <w:shd w:fill="FFFFFF" w:val="clear"/>
        <w:ind w:left="1416" w:firstLine="708"/>
        <w:jc w:val="both"/>
        <w:rPr>
          <w:b/>
          <w:b/>
          <w:color w:val="000000"/>
          <w:sz w:val="24"/>
        </w:rPr>
      </w:pPr>
      <w:r>
        <w:rPr>
          <w:b/>
          <w:color w:val="000000"/>
          <w:sz w:val="24"/>
        </w:rPr>
      </w:r>
    </w:p>
    <w:p>
      <w:pPr>
        <w:pStyle w:val="Normal"/>
        <w:shd w:fill="FFFFFF" w:val="clear"/>
        <w:jc w:val="both"/>
        <w:rPr>
          <w:sz w:val="24"/>
        </w:rPr>
      </w:pPr>
      <w:r>
        <w:rPr>
          <w:color w:val="000000"/>
          <w:sz w:val="24"/>
        </w:rPr>
        <w:t>A beavatási rítusok iránt a pszichoanalitikus szerzők is nagy érdek</w:t>
        <w:softHyphen/>
        <w:t>lődést mutattak. Az úttörő szerepet, mint annyi másban, ebben is Freud játszotta. Ezt, az antropológusok révén ismert jelenséget, a saját elméleti beállítódása szerint értelmezte. Megkísérelte feltárni, hogy a serdülőkori beavatási rítusok milyen biológiai és pszichológiai alapokon nyugszanak, vagyis, hogy mik azok a mozgató „erők", amelyek ezekhez a rítusokhoz vezetnek. Freud tehát arra a kérdésre kereste a választ, hogy mi a szerepe, funkciója az egyén és a közösség életében ezeknek a beavatási rítusoknak. Feltételezése szerint ez a rituális avatás következmény vagy okozat, mely</w:t>
        <w:softHyphen/>
        <w:t>nek célja, hogy a fiúk szexuális vonzódását elterelje, kontrollálja. A rivalizáció megfogalmazódása torkollik tehát a rituáléb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Freud szerint a beavatási rítusok alátámasztják az Ödipusz-komplexusnak, mint ősi jelenségnek, viselkedésnek a koncepcióját. Elképzelése szerint az eredeti apagyilkosság a fiúk apjuk iránti féltékenységéből ered, mivel az apák birtokolták egyedül az asszonyokat. Később erről az ese</w:t>
        <w:softHyphen/>
        <w:t>ményről totemisztikus rítusokkal emlékeztek meg. Ezek a rítusok olyan ta</w:t>
        <w:softHyphen/>
        <w:t>bukat foglalnak magukban, melyek megelőzik a fenti események megis</w:t>
        <w:softHyphen/>
        <w:t>métlődését. A beavatás során elvégzett bemetszések, vagy más kegyetlen aktusok az apafigurák által kirótt büntetésként értelmezhetők. A kegyetlen fizikai beavatkozások Freud szerint jelentést adnak a kasztrácíós fenyege</w:t>
        <w:softHyphen/>
        <w:t>tésnek. A rítus értelme az inceszt tabu megerősítése. (Freud, 1990)</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Freud elgondolását természetesen számos antropológus és pszicho</w:t>
        <w:softHyphen/>
        <w:t>analitikus szerző vitatta. Jung (1948, 1990) az archetípusok keretében ér</w:t>
        <w:softHyphen/>
        <w:t>telmezte a jelenséget, Bettelheim (1954) a korai, pregenitális ösztönkész</w:t>
        <w:softHyphen/>
        <w:t>tetésekre, a nemek morfológiai különbözőségéből fakadó vágyakra és fan</w:t>
        <w:softHyphen/>
        <w:t>táziákra helyzete a hangsúlyt, míg például Róheim (1984) saját, terepen szerzett tapasztalatait próbálta összhangba hozni a freudi elképzelésekkel. Whiting (1990), a maga státuszirigység elméletén belül a kora gye</w:t>
        <w:softHyphen/>
        <w:t>rekkorra visszanyúló identitászavarokat hangsúlyozta. Szerinte egy adott kultúra jellegzetes érzelmi problémákat termel kí az életciklus során, és a serdülőkori avatási szertartások révén a társadalom kísérletet tesz arra, hogy ezeket a konfliktusokat intézményesített keretekben feloldja. Úgy gondolja, hogy a beavatási szertartások „védőpajzsként" szolgálnak az identitászavarokkal szemben.</w:t>
      </w:r>
    </w:p>
    <w:p>
      <w:pPr>
        <w:pStyle w:val="Normal"/>
        <w:shd w:fill="FFFFFF" w:val="clear"/>
        <w:jc w:val="both"/>
        <w:rPr>
          <w:color w:val="000000"/>
          <w:sz w:val="24"/>
        </w:rPr>
      </w:pPr>
      <w:r>
        <w:rPr>
          <w:color w:val="000000"/>
          <w:sz w:val="24"/>
        </w:rPr>
      </w:r>
    </w:p>
    <w:p>
      <w:pPr>
        <w:pStyle w:val="Normal"/>
        <w:shd w:fill="FFFFFF" w:val="clear"/>
        <w:ind w:left="2832" w:hanging="0"/>
        <w:jc w:val="both"/>
        <w:rPr>
          <w:b/>
          <w:b/>
          <w:sz w:val="24"/>
        </w:rPr>
      </w:pPr>
      <w:r>
        <w:rPr>
          <w:b/>
          <w:color w:val="000000"/>
          <w:sz w:val="24"/>
        </w:rPr>
        <w:t>A beavatási rítusok átalakulása</w:t>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A kereszténység elterjedése, amely a világkép alapvető megváltozá</w:t>
        <w:softHyphen/>
        <w:t>sát is magába foglalta, véget vetett a beavatáshoz kapcsolódó misztikus megismerésnek (Eliade, 1958). A lelki és szellemi újjászületéshez ezután már a keresztény szentségeken keresztül vezetett az út. Ugyanakkor né</w:t>
        <w:softHyphen/>
        <w:t>hány, a beavatásra jellemző mintázat, ha módosított formában is, de to</w:t>
        <w:softHyphen/>
        <w:t>vább élt. Nem a hagyományos értelemben vett rítusok formájában, hanem inkább népszokásokban, játékokban, irodalmi motívumokban. A serdülő</w:t>
        <w:softHyphen/>
        <w:t xml:space="preserve">kori szertartások azonban viszonylag jól megőrizték rituális jellegüket, és a </w:t>
      </w:r>
      <w:r>
        <w:rPr>
          <w:color w:val="000000"/>
          <w:sz w:val="24"/>
          <w:lang w:val="en-US"/>
        </w:rPr>
        <w:t xml:space="preserve">XIX. </w:t>
      </w:r>
      <w:r>
        <w:rPr>
          <w:color w:val="000000"/>
          <w:sz w:val="24"/>
        </w:rPr>
        <w:t>század végéig szinte egész Európában élt az a szokás, hogy a gye</w:t>
        <w:softHyphen/>
        <w:t>rekkorból a felnőtt korba történő átlépést rítusokkal megjelölték. A fiúk befogadása a fiatal férfiak csoportjába mindig tartalmazott a hagyományos átmeneti rítusokra jellemző beavatási megpróbáltatásokat. A halál és a fel</w:t>
        <w:softHyphen/>
        <w:t>támadás szimbolikája ezekben a rítusokban a legtöbb esetben feledésbe merült, de eközben a beavatási próbák szerkezete szinte teljesen megőrző</w:t>
        <w:softHyphen/>
        <w:t>döt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zek a szertartások azonban már a világi élethez igazodva formálód</w:t>
        <w:softHyphen/>
        <w:t>tak. A felnőtt világba való befogadás egy többé-kevésbé körülhatárolható csoportba való belépést is magában foglalt, mint például a katonaság, a kézműves szövetség. A szakmáknak megvoltak a maga titkai, melyeket csak egy kijelölt mester révén lehetett megtanulni. A céhek saját szimbó</w:t>
        <w:softHyphen/>
        <w:t xml:space="preserve">lumokkal rendelkeztek, és a mester cím eléréséhez „próbákon" keresztül lehetett eljutni. A </w:t>
      </w:r>
      <w:r>
        <w:rPr>
          <w:color w:val="000000"/>
          <w:sz w:val="24"/>
          <w:lang w:val="en-US"/>
        </w:rPr>
        <w:t xml:space="preserve">XIX. </w:t>
      </w:r>
      <w:r>
        <w:rPr>
          <w:color w:val="000000"/>
          <w:sz w:val="24"/>
        </w:rPr>
        <w:t>századi magyar avatási szokásokról néprajzi leírá</w:t>
        <w:softHyphen/>
        <w:t>sokban részletesen olvashatunk (Tomori Viola, 1935; Dömötör Tekla, 1974; Tárkány Szűcs, 1981). Közös jellemző volt, hogy mind a lányok, mind a fiúk csak a formális avatások után váltak a társadalom teljes jogú tagjává, mely avatásokat általában nagyobb ünnepek napjára tűzték ki. Az avatási szertartások formáját azonban szakmai sajátosságok határozták meg.</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odern társadalmakban csökkent az ún. szakrális szertartások je</w:t>
        <w:softHyphen/>
        <w:t>lentősége. Az a kérdés azonban újra és újra felmerül, hogy a szekularizált városi világnak valóban csökkent-e az a szükséglete, hogy ritualizált for</w:t>
        <w:softHyphen/>
        <w:t>mában fejezze ki azokat az életkori átmeneteket, melynek során egyik szo</w:t>
        <w:softHyphen/>
        <w:t>ciális státuszból egy másikba lép át. Néhány átmenet valamennyire meg</w:t>
        <w:softHyphen/>
        <w:t>tartotta az intézményesített keretekben zajló ritualizált formáját, mint pél</w:t>
      </w:r>
      <w:r>
        <mc:AlternateContent>
          <mc:Choice Requires="wps">
            <w:drawing>
              <wp:anchor behindDoc="0" distT="0" distB="0" distL="114935" distR="114935" simplePos="0" locked="0" layoutInCell="0" allowOverlap="1" relativeHeight="16">
                <wp:simplePos x="0" y="0"/>
                <wp:positionH relativeFrom="margin">
                  <wp:posOffset>4032250</wp:posOffset>
                </wp:positionH>
                <wp:positionV relativeFrom="paragraph">
                  <wp:posOffset>5467985</wp:posOffset>
                </wp:positionV>
                <wp:extent cx="0" cy="745490"/>
                <wp:effectExtent l="15875" t="0" r="15875" b="0"/>
                <wp:wrapNone/>
                <wp:docPr id="1" name=""/>
                <a:graphic xmlns:a="http://schemas.openxmlformats.org/drawingml/2006/main">
                  <a:graphicData uri="http://schemas.microsoft.com/office/word/2010/wordprocessingShape">
                    <wps:wsp>
                      <wps:cNvSpPr/>
                      <wps:spPr>
                        <a:xfrm>
                          <a:off x="0" y="0"/>
                          <a:ext cx="0" cy="7455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7.5pt,430.55pt" to="317.5pt,489.2pt" stroked="t" o:allowincell="f" style="position:absolute;mso-position-horizontal-relative:margin">
                <v:stroke color="black" weight="31680" joinstyle="miter" endcap="flat"/>
                <v:fill o:detectmouseclick="t" on="false"/>
                <w10:wrap type="none"/>
              </v:line>
            </w:pict>
          </mc:Fallback>
        </mc:AlternateContent>
      </w:r>
      <w:r>
        <w:rPr>
          <w:color w:val="000000"/>
          <w:sz w:val="24"/>
        </w:rPr>
        <w:t>dául a születés-keresztéi és, házasság-esküvő, temetés-halál. A serdülőkori beavatás azonban teljesen elveszítette a felnőtt világ által támogatott és kontrollált intézményesített formát. Az intézményes biztosítékok tehát hi</w:t>
        <w:softHyphen/>
        <w:t>ányoznak, a tapasztalatok azonban azt mutatják, hogy az emberekben mégis él a beavatás „archetipikus szükséglete" {Henderson, 1979; Stevens, 1990). A beavatás témája a modern ember tudattalanjában létezik, és ezt, Eliade (1958) szerint igazolni látszanak az irodalmi alkotások beavatási szimbólumai, valamint az a spontán viszonyulás, befogadás, ahogy a „hő</w:t>
        <w:softHyphen/>
        <w:t>sök" megpróbáltatásaiban osztozun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runder (1997) az „élettörténeti krízismenedzselésben" az oktatási intézményeknek kiemelkedő szerepet szán. Szerinte a nyugati társadal</w:t>
        <w:softHyphen/>
        <w:t>makban napjainkban is négy kiemelkedő „élettörténeti mezsgye" van: szü</w:t>
        <w:softHyphen/>
        <w:t>letés, belépés a serdülőkorba, házasodás, hálái. Az ezekhez tartozó életsza</w:t>
        <w:softHyphen/>
        <w:t>kaszokban a létezés bizonytalan. A rítus célzott eszköz, ami a biztonságot helyreállítja úgy, hogy a környezetből eltávolítja a bizonytalanná vált jo</w:t>
        <w:softHyphen/>
        <w:t>gokat és újakat vezet be. Példa: a diplomaátadási ünnepség: igazolás, meg</w:t>
        <w:softHyphen/>
        <w:t>ítélés és minősítés, elbocsátás és felruházás. A két pólus: elbizonytalano</w:t>
        <w:softHyphen/>
        <w:t>dás és biztonság, elhagyás és felvétel, kötés és elbocsátás. A többi beava</w:t>
        <w:softHyphen/>
        <w:t>tási rítushoz hasonlóan ez is a kulturális identitást alapozza meg: az így „garantált" személyek, akiknek képesítései nem vonhatók kétségbe, szak</w:t>
        <w:softHyphen/>
        <w:t>értőként léphetnek be az oktatási folyamaiba. A rítus szolidaritást teremt a benne résztvevők között, egyfelől a végzős diákok, másfelől a társadalmi környezet (az állam képviselői, a képző intézmény képviselői, rokonok, is</w:t>
        <w:softHyphen/>
        <w:t>merősök) között. A nem szakrális rítus ugyanakkor a végzősök szorongá</w:t>
        <w:softHyphen/>
        <w:t>sának csökkentését, érzelmi stabilizációját is célozza. Végül, mint szabá</w:t>
        <w:softHyphen/>
        <w:t>lyozóeszköz, más rítusokhoz hasonlóan az élettörténeti krízismenedzselést is szolgálj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runder szerint, ha az elválás-átmenet-bevezetés egységéből indu</w:t>
        <w:softHyphen/>
        <w:t>lunk ki, akkor napjaink beavatási rítusokkal kísért átalakulási folyamatai a következők lehetnek:</w:t>
      </w:r>
    </w:p>
    <w:p>
      <w:pPr>
        <w:pStyle w:val="Normal"/>
        <w:numPr>
          <w:ilvl w:val="0"/>
          <w:numId w:val="10"/>
        </w:numPr>
        <w:shd w:fill="FFFFFF" w:val="clear"/>
        <w:tabs>
          <w:tab w:val="clear" w:pos="708"/>
          <w:tab w:val="left" w:pos="266" w:leader="none"/>
        </w:tabs>
        <w:jc w:val="both"/>
        <w:rPr>
          <w:sz w:val="24"/>
        </w:rPr>
      </w:pPr>
      <w:r>
        <w:rPr>
          <w:color w:val="000000"/>
          <w:sz w:val="24"/>
        </w:rPr>
        <w:t>Mellről leválasztás, az első felülés, az első járás.</w:t>
      </w:r>
    </w:p>
    <w:p>
      <w:pPr>
        <w:pStyle w:val="Normal"/>
        <w:numPr>
          <w:ilvl w:val="0"/>
          <w:numId w:val="10"/>
        </w:numPr>
        <w:shd w:fill="FFFFFF" w:val="clear"/>
        <w:tabs>
          <w:tab w:val="clear" w:pos="708"/>
          <w:tab w:val="left" w:pos="266" w:leader="none"/>
        </w:tabs>
        <w:jc w:val="both"/>
        <w:rPr>
          <w:sz w:val="24"/>
        </w:rPr>
      </w:pPr>
      <w:r>
        <w:rPr>
          <w:color w:val="000000"/>
          <w:sz w:val="24"/>
        </w:rPr>
        <w:t>Az első óvodai nap (az anyától történő fájdalmas elválással).</w:t>
      </w:r>
    </w:p>
    <w:p>
      <w:pPr>
        <w:pStyle w:val="Normal"/>
        <w:numPr>
          <w:ilvl w:val="0"/>
          <w:numId w:val="10"/>
        </w:numPr>
        <w:shd w:fill="FFFFFF" w:val="clear"/>
        <w:tabs>
          <w:tab w:val="clear" w:pos="708"/>
          <w:tab w:val="left" w:pos="266" w:leader="none"/>
        </w:tabs>
        <w:jc w:val="both"/>
        <w:rPr>
          <w:sz w:val="24"/>
        </w:rPr>
      </w:pPr>
      <w:r>
        <w:rPr>
          <w:color w:val="000000"/>
          <w:sz w:val="24"/>
        </w:rPr>
        <w:t>Az első iskolai nap, az első osztályzat, az első bizonyítvány.</w:t>
      </w:r>
    </w:p>
    <w:p>
      <w:pPr>
        <w:pStyle w:val="Normal"/>
        <w:numPr>
          <w:ilvl w:val="0"/>
          <w:numId w:val="10"/>
        </w:numPr>
        <w:shd w:fill="FFFFFF" w:val="clear"/>
        <w:tabs>
          <w:tab w:val="clear" w:pos="708"/>
          <w:tab w:val="left" w:pos="266" w:leader="none"/>
        </w:tabs>
        <w:jc w:val="both"/>
        <w:rPr>
          <w:sz w:val="24"/>
        </w:rPr>
      </w:pPr>
      <w:r>
        <w:rPr>
          <w:color w:val="000000"/>
          <w:sz w:val="24"/>
        </w:rPr>
        <w:t>A bátorságpróba a fiúknál, az avatás a cserkészeknél.</w:t>
      </w:r>
    </w:p>
    <w:p>
      <w:pPr>
        <w:pStyle w:val="Normal"/>
        <w:numPr>
          <w:ilvl w:val="0"/>
          <w:numId w:val="10"/>
        </w:numPr>
        <w:shd w:fill="FFFFFF" w:val="clear"/>
        <w:tabs>
          <w:tab w:val="clear" w:pos="708"/>
          <w:tab w:val="left" w:pos="266" w:leader="none"/>
        </w:tabs>
        <w:jc w:val="both"/>
        <w:rPr>
          <w:sz w:val="24"/>
        </w:rPr>
      </w:pPr>
      <w:r>
        <w:rPr>
          <w:color w:val="000000"/>
          <w:sz w:val="24"/>
        </w:rPr>
        <w:t>A moped első műszaki vizsgája, az első felnőttfilm, az első menstruáció.</w:t>
      </w:r>
    </w:p>
    <w:p>
      <w:pPr>
        <w:pStyle w:val="Normal"/>
        <w:numPr>
          <w:ilvl w:val="0"/>
          <w:numId w:val="10"/>
        </w:numPr>
        <w:shd w:fill="FFFFFF" w:val="clear"/>
        <w:tabs>
          <w:tab w:val="clear" w:pos="708"/>
          <w:tab w:val="left" w:pos="266" w:leader="none"/>
        </w:tabs>
        <w:jc w:val="both"/>
        <w:rPr>
          <w:sz w:val="24"/>
        </w:rPr>
      </w:pPr>
      <w:r>
        <w:rPr>
          <w:color w:val="000000"/>
          <w:sz w:val="24"/>
        </w:rPr>
        <w:t>A ló első átugrása tornaórán.</w:t>
      </w:r>
    </w:p>
    <w:p>
      <w:pPr>
        <w:pStyle w:val="Normal"/>
        <w:numPr>
          <w:ilvl w:val="0"/>
          <w:numId w:val="10"/>
        </w:numPr>
        <w:shd w:fill="FFFFFF" w:val="clear"/>
        <w:tabs>
          <w:tab w:val="clear" w:pos="708"/>
          <w:tab w:val="left" w:pos="266" w:leader="none"/>
        </w:tabs>
        <w:jc w:val="both"/>
        <w:rPr>
          <w:sz w:val="24"/>
        </w:rPr>
      </w:pPr>
      <w:r>
        <w:rPr>
          <w:color w:val="000000"/>
          <w:sz w:val="24"/>
        </w:rPr>
        <w:t xml:space="preserve">Az </w:t>
      </w:r>
      <w:r>
        <w:rPr>
          <w:color w:val="000000"/>
          <w:sz w:val="24"/>
          <w:vertAlign w:val="superscript"/>
        </w:rPr>
        <w:t xml:space="preserve"> </w:t>
      </w:r>
      <w:r>
        <w:rPr>
          <w:color w:val="000000"/>
          <w:sz w:val="24"/>
        </w:rPr>
        <w:t>első áldozás-konfirmáció, az első utazás szülők nélkül, az első</w:t>
      </w:r>
      <w:r>
        <w:rPr>
          <w:sz w:val="24"/>
        </w:rPr>
        <w:t xml:space="preserve"> </w:t>
      </w:r>
      <w:r>
        <w:rPr>
          <w:color w:val="000000"/>
          <w:sz w:val="24"/>
        </w:rPr>
        <w:t>Euro-Rail jegy.</w:t>
      </w:r>
    </w:p>
    <w:p>
      <w:pPr>
        <w:pStyle w:val="Normal"/>
        <w:numPr>
          <w:ilvl w:val="0"/>
          <w:numId w:val="10"/>
        </w:numPr>
        <w:shd w:fill="FFFFFF" w:val="clear"/>
        <w:tabs>
          <w:tab w:val="clear" w:pos="708"/>
          <w:tab w:val="left" w:pos="266" w:leader="none"/>
        </w:tabs>
        <w:jc w:val="both"/>
        <w:rPr>
          <w:sz w:val="24"/>
        </w:rPr>
      </w:pPr>
      <w:r>
        <w:rPr>
          <w:smallCaps/>
          <w:color w:val="000000"/>
          <w:sz w:val="24"/>
        </w:rPr>
        <w:t xml:space="preserve">a </w:t>
      </w:r>
      <w:r>
        <w:rPr>
          <w:color w:val="000000"/>
          <w:sz w:val="24"/>
        </w:rPr>
        <w:t>gimnáziumba vagy szakközépiskolába lépés, az első szerelem, az el</w:t>
        <w:softHyphen/>
        <w:t>ső szexuális tapasztalat.</w:t>
      </w:r>
    </w:p>
    <w:p>
      <w:pPr>
        <w:pStyle w:val="Normal"/>
        <w:numPr>
          <w:ilvl w:val="0"/>
          <w:numId w:val="10"/>
        </w:numPr>
        <w:shd w:fill="FFFFFF" w:val="clear"/>
        <w:tabs>
          <w:tab w:val="clear" w:pos="708"/>
          <w:tab w:val="left" w:pos="266" w:leader="none"/>
        </w:tabs>
        <w:jc w:val="both"/>
        <w:rPr>
          <w:sz w:val="24"/>
        </w:rPr>
      </w:pPr>
      <w:r>
        <w:rPr>
          <w:color w:val="000000"/>
          <w:sz w:val="24"/>
        </w:rPr>
        <w:t>Érettségi, szakmunkásvizsga, a nyomdaiparban például szokásos a kútban valómegmártás.</w:t>
      </w:r>
    </w:p>
    <w:p>
      <w:pPr>
        <w:pStyle w:val="Normal"/>
        <w:numPr>
          <w:ilvl w:val="0"/>
          <w:numId w:val="10"/>
        </w:numPr>
        <w:shd w:fill="FFFFFF" w:val="clear"/>
        <w:tabs>
          <w:tab w:val="clear" w:pos="708"/>
          <w:tab w:val="left" w:pos="266" w:leader="none"/>
        </w:tabs>
        <w:jc w:val="both"/>
        <w:rPr>
          <w:sz w:val="24"/>
        </w:rPr>
      </w:pPr>
      <w:r>
        <w:rPr>
          <w:color w:val="000000"/>
          <w:sz w:val="24"/>
        </w:rPr>
        <w:t>Belépés a hadseregbe vagy a civil szolgálatba az ide tartozó ritualizációkkal.</w:t>
      </w:r>
    </w:p>
    <w:p>
      <w:pPr>
        <w:pStyle w:val="Normal"/>
        <w:numPr>
          <w:ilvl w:val="0"/>
          <w:numId w:val="10"/>
        </w:numPr>
        <w:shd w:fill="FFFFFF" w:val="clear"/>
        <w:tabs>
          <w:tab w:val="clear" w:pos="708"/>
          <w:tab w:val="left" w:pos="266" w:leader="none"/>
        </w:tabs>
        <w:jc w:val="both"/>
        <w:rPr>
          <w:sz w:val="24"/>
        </w:rPr>
      </w:pPr>
      <w:r>
        <w:rPr>
          <w:color w:val="000000"/>
          <w:sz w:val="24"/>
        </w:rPr>
        <w:t xml:space="preserve"> </w:t>
      </w:r>
      <w:r>
        <w:rPr>
          <w:color w:val="000000"/>
          <w:sz w:val="24"/>
        </w:rPr>
        <w:t>Jogosítvány, első alkohol-, kábítószerfogyasztás.</w:t>
      </w:r>
    </w:p>
    <w:p>
      <w:pPr>
        <w:pStyle w:val="Normal"/>
        <w:numPr>
          <w:ilvl w:val="0"/>
          <w:numId w:val="10"/>
        </w:numPr>
        <w:shd w:fill="FFFFFF" w:val="clear"/>
        <w:tabs>
          <w:tab w:val="clear" w:pos="708"/>
          <w:tab w:val="left" w:pos="266" w:leader="none"/>
        </w:tabs>
        <w:jc w:val="both"/>
        <w:rPr>
          <w:sz w:val="24"/>
        </w:rPr>
      </w:pPr>
      <w:r>
        <w:rPr>
          <w:color w:val="000000"/>
          <w:sz w:val="24"/>
        </w:rPr>
        <w:t>Egyetemi tanulmányok megkezdése, lezárás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rra azonban Grunder is rámutat, hogy ezekben a nyugati példák</w:t>
        <w:softHyphen/>
        <w:t>ban, Összehasonlítva a törzsi társadalmak átmeneti rítusaival, kevéssé tű</w:t>
        <w:softHyphen/>
        <w:t>nik ki az élettörténeti relevancia. Az utolsó vízválasztó, a felnőttéválás, a törzsi társadalmakban egyszeri, megismételhetetlen aktus. A modern tár</w:t>
        <w:softHyphen/>
        <w:t>sadalmakban hosszan elhúzódó folyamat. Átfogja az ifjúkort, a korai és későpubertást. Funkciója ugyanaz: új szerep identifikáció, erkölcsök és szokások elsajátítása. A gyermeket elvezetik az anyától a rokoni, illetve a társadalmi nagycsoportba. A fiúknál ez különösen érvényesül: az anyai környezetből a férfiasabb, fegyelmezettebb közegbe kerü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nyugati társadalmakban a beavatás szekvencializálódik és parcializálódik. Részbeavatások történnek. Emiatt megnő a beavatok száma. A természeti népeknél csak a kiválasztott öregek, tanítók lehetnek a beava</w:t>
        <w:softHyphen/>
        <w:t>tok, akik a törzsi tudást exkluzíván és teljes felelősséggel közvetítik. Ma a skála nagyon széles: pap, autósoktató, tánctanár, síoktató, iskolai tanító, cserkészvezető, szülők mind külön ágensek, és az átmeneti rítust részleges formában valósítják meg.</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gyet kell értenünk Grundenel abban is, hogy a „modern" beavatá</w:t>
        <w:softHyphen/>
        <w:t>sok időben, térben és a teljesítendő feladatokban is széttagolódnak.</w:t>
      </w:r>
    </w:p>
    <w:p>
      <w:pPr>
        <w:pStyle w:val="Normal"/>
        <w:shd w:fill="FFFFFF" w:val="clear"/>
        <w:jc w:val="both"/>
        <w:rPr>
          <w:sz w:val="24"/>
        </w:rPr>
      </w:pPr>
      <w:r>
        <w:rPr>
          <w:color w:val="000000"/>
          <w:sz w:val="24"/>
        </w:rPr>
        <w:t>A másik probléma, ami az előzővel összefügg, az a tradíció és a be</w:t>
        <w:softHyphen/>
        <w:t>ágyazottság kérdése. Önmagukban sem a próbatételek, sem a diplomaát</w:t>
        <w:softHyphen/>
        <w:t>vétel stb. nem jelentesteitek, ezért fontos, hogy a „külső" és „belső" jelen</w:t>
        <w:softHyphen/>
        <w:t>tés összhangban legyen egymással. A belső életterv megerősítéséhez a külső, szociális aktusok elengedhetetlenek (Erikson, 1965).</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Az átmenetekből adódó krízisek megoldására minden társadalom ad nemi haladékot, hiszen az új státusszal járó elkötelezettségek vállalásához és megszilárdulásához időre van szükség. Ezt a haladékot Erikson (1974, 1991) pszichoszociális moratóriumnak nevezi. A serdülőkor esetében en</w:t>
        <w:softHyphen/>
        <w:t>nek a moratóriumnak különösen nagy jelentősége van, bár könnyű belát</w:t>
        <w:softHyphen/>
        <w:t xml:space="preserve">ni, hogy a házasság előtti jegyesség is ezt a célt szolgáló intézmény (volt).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okban a kultúrákban, ahol intézményesített keretek, azaz beava</w:t>
        <w:softHyphen/>
        <w:t>tások biztosítják az átmenetet a gyermekkorból a felnőttkorba, ott ennek a periódusnak a hossza és feladatai pontosan ismertek és körülhatároltak, ahogy erre Grunder is rámutat. A modern ipari társadalmakban a morató</w:t>
        <w:softHyphen/>
        <w:t>rium „kihasználása" nagy egyéni különbségeket mutat, nemcsak a felhasz</w:t>
        <w:softHyphen/>
        <w:t>nált időben, hanem formájában is. Utazás, külföldi tanulás vagy munka</w:t>
        <w:softHyphen/>
        <w:t>vállalás, bűnözés, vagy éppenséggel a paciens szerep. Erikson szerint a nyugati társadalmakban a pszichiátriai kezelés serdülőkorban a moratóri</w:t>
        <w:softHyphen/>
        <w:t>um jóváhagyott formáj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runder felsorol számos beavatási és választási lehetőséget, Erikson azonban éppen erre a csapdára hívja fel a figyelmet. Arra világít rá, hogy ahol a választási lehetőség behatárolt, és az átmenet intézményesített, ott ez a fejlődési szakasz zökkenőmentesebben zajlik. A mi társadalmaink</w:t>
        <w:softHyphen/>
        <w:t>ban, és ez ma Magyarországon is élesebben jön elő, mint korábban bármi</w:t>
        <w:softHyphen/>
        <w:t>kor, a sokféle lehetőség a szabadság hamis érzetét keltheti. A fiatal elhiszi, hogy rengeteg ideje és lehetősége van még a kísérletezésre, miközben rá kell jönnie, hogy a döntések már az Ő elköteleződése előtt megszülettek. Erikson, ezzel összefüggésben az identitás zavarát, vagy ahogy ő nevezi, az identitásdiffúziót, a mai kor kiemelkedő problémájának tartj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Raphael (1988) a hatvanas évektől középosztálybeli amerikai popu</w:t>
        <w:softHyphen/>
        <w:t>lációt tekintett át, és fiú-férfi közti egyértelmű demarkációt szolgáló ese</w:t>
        <w:softHyphen/>
        <w:t>ményeket keresett. Arra az eredményre jutott, hogy sok férfi még a húszas-</w:t>
        <w:softHyphen/>
        <w:t>harmincas éveiben is a kamaszkorát éli. Feltételezése szerint, mivel a be</w:t>
        <w:softHyphen/>
        <w:t>avatásnak (felnőtt férfivé válásnak) nincs előírt formája, ezért sok fiatal létrehozza a sajátját. Ennek a „privát" beavatásnak azonban az a következ</w:t>
        <w:softHyphen/>
        <w:t>ménye, hogy a fiatal nem lehet biztos abban, vajon a megfelelő próbát tel</w:t>
        <w:softHyphen/>
        <w:t>jesítette-e. A beavatási próbálkozásoknak nincs szertartásos befejezése, le</w:t>
        <w:softHyphen/>
        <w:t>zárása, így a férfiasság próbája „nyitott végű" marad, vagyis újabb és újabb bizonyítékokat követe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Raphael hangsúlyozza, hogy a primitív társadalmakban minden be</w:t>
        <w:softHyphen/>
        <w:t>avatásban résztvevő teljesíti a próbákat, nincs olyan felnőtt férfi, aki elbu</w:t>
        <w:softHyphen/>
        <w:t>kott volna ezen megpróbáltatások során. Azaz, minden fiú teljesíti a feladatot, virtuálisan mindegyik túléli, és aki túléli, az férfivé válik. Whiting (1990) például — Landes (1938) vizsgálatára hivatkozva — a következő</w:t>
        <w:softHyphen/>
        <w:t>ket írja. Az észak-amerikai indiánok hite szerint nyolc-tíz éves kor körül minden fiatalnak kell találnia egy természet feletti gondoskodó szellemet. A serdülő fiút arra biztatják, hogy keressen magának egy természet feletti hatalmat, aki „adoptálni fogja és úgy gondoskodik róla, mint ahogy az apa vagy nagyapa gondoskodik a saját gyerekéről". Az itt élő emberek hiedel</w:t>
        <w:softHyphen/>
        <w:t>me szerint a félrevonulás és a böjtölés elősegíti, hogy az emberek álmai</w:t>
        <w:softHyphen/>
        <w:t>ban és látomásaiban megjelenjenek a gondoskodó szellemek. Az a fiatal, akinek ez elsőre nem sikerül, az a következő évben újra próbálhatja. Akik viszont szerencsével járnak, azok találnak maguknak egy pótszülőt, aki az őket „elhagyó" szülő helyébe lép.</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i átmenetet szolgáló rítusaink azonban nagyreszt kompetitívek, vagyis a győztesek mellett vesztesek is vannak. Raphael példái a futball-mérkőzések, a felvételi vizsgák vagy például a gyengék, az örök vesztesek a katonaságnál. Raphael egyébként úgy véli, hogy a beavatás elsődleges célja, hogy a férfiak biztonságban érezzék magukat a saját férfi szerepük</w:t>
        <w:softHyphen/>
        <w:t>ben. Erre azért van szükség, mert az önbizalommal rendelkező, biztonság</w:t>
        <w:softHyphen/>
        <w:t>ban lévő férfi sokkal hasznosabb a társadalom számára, mint a bizalmat</w:t>
        <w:softHyphen/>
        <w:t>lan. Ez valóban fontos nyeresége a beavatásnak, a szakirodalom azonban a kontrolit és a felelősséget hangsúlyozza, melyek elsődlegesen szolgálják a közösség érdekeit. A férfiak agresszív energiáinak megkötése, a szexuá</w:t>
        <w:softHyphen/>
        <w:t>lis viselkedés szabályozása alapvető a közösség integritásának biztosításá</w:t>
        <w:softHyphen/>
        <w:t>hoz.</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privát" rítusok igényét és kialakítását, valamint a beavatás lezá</w:t>
        <w:softHyphen/>
        <w:t>ratlanságából fakadó nehézségeket jól nyomon követhetjük a fiatalok kü</w:t>
        <w:softHyphen/>
        <w:t>lönböző csoportosulásaiban. Feltételezzük, hogy az intézményesített átme</w:t>
        <w:softHyphen/>
        <w:t>net hiánya, illetve hiányos funkcionálása azt eredményezi, hogy a fiatalok egy része önként „szeparálódik", azaz olyan szubkultúrákat hoz létre, amelyeket a társadalom általában deviánsnak minősí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ülönböző szubkulturális csoportok tagjaival készített interjúkban többek között arra a kérdésre kerestünk választ, hogy a csoportok létezés-módjában, csoportok tagjainak élményfeldolgozásában és viselkedésében megjelennek-e, és ha igen, miként jelennek meg a beavatás kompenzációi {Gyenge, 1991; Rácz 1989; Péley, 1994). Az interjúk anyagából kitűnt, hogy a beavatás jellegű cselekményeknél hiányzik a felnőtt világ érté képviselő megbízható vezető, hiányoznak a felnőtt identitás kialakulásá</w:t>
        <w:softHyphen/>
        <w:t>hoz, a folytonosság élményéhez nélkülözhetetlen múltbeli tapasztalatok, és hiányzik a beavatásra jellemző időstruktúra: a szociális időnélküliség elhúzódó állapotát ezek a fiatalok passzív időmúlatással töltik k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serdülőkori átmenet jelöletlensége a modern társadalomban a fia</w:t>
        <w:softHyphen/>
        <w:t>talok személyiségfejlődését illetően számos kockázatot rejt magában. Mai tudásunk szerint az identiíáskrízis fogalmaiban gondolkodunk ezekről a jelenségekről. Egyet kell értenünk Grunder-rel, aki a serdülőkori identitás-krízis megoldásában az iskolának kitüntetett jelentőséget tulajdonít a beavatási rítusok szempontjából is. A tanulmányban Grunder nyomán fel</w:t>
        <w:softHyphen/>
        <w:t>sorakoztatott iskolai beavatási események és rítusok azonban csak akkor fejthetik ki hatásukat, ha hitelesek és érvényesek. Tekintetbe kell venni, hogy a rítusok iránt az egyes tanulóknak más-más igénye lehet, illetve a rí</w:t>
        <w:softHyphen/>
        <w:t>tusokat a tanulókra nem lehet ráerőltetni.</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left="2124" w:firstLine="708"/>
        <w:jc w:val="both"/>
        <w:rPr>
          <w:b/>
          <w:b/>
          <w:sz w:val="28"/>
        </w:rPr>
      </w:pPr>
      <w:r>
        <w:rPr>
          <w:b/>
          <w:color w:val="000000"/>
          <w:sz w:val="28"/>
        </w:rPr>
        <w:t xml:space="preserve">     </w:t>
      </w:r>
      <w:r>
        <w:rPr>
          <w:b/>
          <w:color w:val="000000"/>
          <w:sz w:val="28"/>
        </w:rPr>
        <w:t>RÉVÉSZ GYÖRGY</w:t>
      </w:r>
    </w:p>
    <w:p>
      <w:pPr>
        <w:pStyle w:val="Normal"/>
        <w:shd w:fill="FFFFFF" w:val="clear"/>
        <w:ind w:left="2124" w:hanging="0"/>
        <w:jc w:val="both"/>
        <w:rPr>
          <w:b/>
          <w:b/>
          <w:sz w:val="24"/>
        </w:rPr>
      </w:pPr>
      <w:r>
        <w:rPr>
          <w:b/>
          <w:color w:val="000000"/>
          <w:sz w:val="24"/>
        </w:rPr>
        <w:t xml:space="preserve">             </w:t>
      </w:r>
      <w:r>
        <w:rPr>
          <w:b/>
          <w:color w:val="000000"/>
          <w:sz w:val="24"/>
        </w:rPr>
        <w:t>AZ ISKOLAI BÁNTALMAZÁS</w:t>
      </w:r>
    </w:p>
    <w:p>
      <w:pPr>
        <w:pStyle w:val="Normal"/>
        <w:shd w:fill="FFFFFF" w:val="clear"/>
        <w:jc w:val="center"/>
        <w:rPr>
          <w:b/>
          <w:b/>
          <w:color w:val="000000"/>
          <w:sz w:val="22"/>
        </w:rPr>
      </w:pPr>
      <w:r>
        <w:rPr>
          <w:b/>
          <w:color w:val="000000"/>
          <w:sz w:val="22"/>
        </w:rPr>
      </w:r>
    </w:p>
    <w:p>
      <w:pPr>
        <w:pStyle w:val="Normal"/>
        <w:shd w:fill="FFFFFF" w:val="clear"/>
        <w:jc w:val="center"/>
        <w:rPr>
          <w:color w:val="000000"/>
          <w:sz w:val="22"/>
        </w:rPr>
      </w:pPr>
      <w:r>
        <w:rPr>
          <w:color w:val="000000"/>
          <w:sz w:val="22"/>
        </w:rPr>
        <w:t xml:space="preserve">''Neveld a gyermeket </w:t>
      </w:r>
    </w:p>
    <w:p>
      <w:pPr>
        <w:pStyle w:val="Normal"/>
        <w:shd w:fill="FFFFFF" w:val="clear"/>
        <w:jc w:val="center"/>
        <w:rPr>
          <w:color w:val="000000"/>
          <w:sz w:val="22"/>
        </w:rPr>
      </w:pPr>
      <w:r>
        <w:rPr>
          <w:color w:val="000000"/>
          <w:sz w:val="22"/>
        </w:rPr>
        <w:t xml:space="preserve">a neki megfelelő módon, </w:t>
      </w:r>
    </w:p>
    <w:p>
      <w:pPr>
        <w:pStyle w:val="Normal"/>
        <w:shd w:fill="FFFFFF" w:val="clear"/>
        <w:jc w:val="center"/>
        <w:rPr>
          <w:color w:val="000000"/>
          <w:sz w:val="22"/>
        </w:rPr>
      </w:pPr>
      <w:r>
        <w:rPr>
          <w:color w:val="000000"/>
          <w:sz w:val="22"/>
        </w:rPr>
        <w:t xml:space="preserve">még ha megöregszik, </w:t>
      </w:r>
    </w:p>
    <w:p>
      <w:pPr>
        <w:pStyle w:val="Normal"/>
        <w:shd w:fill="FFFFFF" w:val="clear"/>
        <w:jc w:val="center"/>
        <w:rPr>
          <w:sz w:val="22"/>
        </w:rPr>
      </w:pPr>
      <w:r>
        <w:rPr>
          <w:color w:val="000000"/>
          <w:sz w:val="22"/>
        </w:rPr>
        <w:t>akkor sem tér el attól.</w:t>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t xml:space="preserve">Fegyelmezd fiadat, </w:t>
      </w:r>
    </w:p>
    <w:p>
      <w:pPr>
        <w:pStyle w:val="Normal"/>
        <w:shd w:fill="FFFFFF" w:val="clear"/>
        <w:jc w:val="center"/>
        <w:rPr>
          <w:color w:val="000000"/>
          <w:sz w:val="22"/>
        </w:rPr>
      </w:pPr>
      <w:r>
        <w:rPr>
          <w:color w:val="000000"/>
          <w:sz w:val="22"/>
        </w:rPr>
        <w:t xml:space="preserve">akkor nyugodt lehetsz felőle, </w:t>
      </w:r>
    </w:p>
    <w:p>
      <w:pPr>
        <w:pStyle w:val="Normal"/>
        <w:shd w:fill="FFFFFF" w:val="clear"/>
        <w:jc w:val="center"/>
        <w:rPr>
          <w:color w:val="000000"/>
          <w:sz w:val="22"/>
        </w:rPr>
      </w:pPr>
      <w:r>
        <w:rPr>
          <w:color w:val="000000"/>
          <w:sz w:val="22"/>
        </w:rPr>
        <w:t>sőt örömöt találsz benne.</w:t>
      </w:r>
    </w:p>
    <w:p>
      <w:pPr>
        <w:pStyle w:val="Normal"/>
        <w:shd w:fill="FFFFFF" w:val="clear"/>
        <w:jc w:val="center"/>
        <w:rPr>
          <w:color w:val="000000"/>
          <w:sz w:val="22"/>
        </w:rPr>
      </w:pPr>
      <w:r>
        <w:rPr>
          <w:color w:val="000000"/>
          <w:sz w:val="22"/>
        </w:rPr>
      </w:r>
    </w:p>
    <w:p>
      <w:pPr>
        <w:pStyle w:val="Normal"/>
        <w:shd w:fill="FFFFFF" w:val="clear"/>
        <w:jc w:val="center"/>
        <w:rPr>
          <w:color w:val="000000"/>
          <w:sz w:val="22"/>
        </w:rPr>
      </w:pPr>
      <w:r>
        <w:rPr>
          <w:color w:val="000000"/>
          <w:sz w:val="22"/>
        </w:rPr>
        <w:t xml:space="preserve">A gyermek szívéhez </w:t>
      </w:r>
    </w:p>
    <w:p>
      <w:pPr>
        <w:pStyle w:val="Normal"/>
        <w:shd w:fill="FFFFFF" w:val="clear"/>
        <w:jc w:val="center"/>
        <w:rPr>
          <w:color w:val="000000"/>
          <w:sz w:val="22"/>
        </w:rPr>
      </w:pPr>
      <w:r>
        <w:rPr>
          <w:color w:val="000000"/>
          <w:sz w:val="22"/>
        </w:rPr>
        <w:t>hozzátartozik az ostobaság,</w:t>
      </w:r>
    </w:p>
    <w:p>
      <w:pPr>
        <w:pStyle w:val="Normal"/>
        <w:shd w:fill="FFFFFF" w:val="clear"/>
        <w:jc w:val="center"/>
        <w:rPr>
          <w:sz w:val="22"/>
        </w:rPr>
      </w:pPr>
      <w:r>
        <w:rPr>
          <w:color w:val="000000"/>
          <w:sz w:val="22"/>
        </w:rPr>
        <w:t xml:space="preserve"> </w:t>
      </w:r>
      <w:r>
        <w:rPr>
          <w:color w:val="000000"/>
          <w:sz w:val="22"/>
        </w:rPr>
        <w:t>de a fenyítő bot kiűzi belőle.</w:t>
      </w:r>
    </w:p>
    <w:p>
      <w:pPr>
        <w:pStyle w:val="Normal"/>
        <w:shd w:fill="FFFFFF" w:val="clear"/>
        <w:jc w:val="center"/>
        <w:rPr>
          <w:color w:val="000000"/>
          <w:sz w:val="22"/>
        </w:rPr>
      </w:pPr>
      <w:r>
        <w:rPr>
          <w:color w:val="000000"/>
          <w:sz w:val="22"/>
        </w:rPr>
      </w:r>
    </w:p>
    <w:p>
      <w:pPr>
        <w:pStyle w:val="Normal"/>
        <w:shd w:fill="FFFFFF" w:val="clear"/>
        <w:jc w:val="center"/>
        <w:rPr>
          <w:color w:val="000000"/>
          <w:sz w:val="18"/>
          <w:vertAlign w:val="subscript"/>
        </w:rPr>
      </w:pPr>
      <w:r>
        <w:rPr>
          <w:color w:val="000000"/>
          <w:sz w:val="22"/>
        </w:rPr>
        <w:t xml:space="preserve">A </w:t>
      </w:r>
      <w:r>
        <w:rPr>
          <w:color w:val="000000"/>
          <w:sz w:val="18"/>
        </w:rPr>
        <w:t xml:space="preserve">Példabeszédek könyve 22, </w:t>
      </w:r>
    </w:p>
    <w:p>
      <w:pPr>
        <w:pStyle w:val="Normal"/>
        <w:shd w:fill="FFFFFF" w:val="clear"/>
        <w:jc w:val="center"/>
        <w:rPr>
          <w:sz w:val="22"/>
        </w:rPr>
      </w:pPr>
      <w:r>
        <w:rPr>
          <w:color w:val="000000"/>
          <w:sz w:val="18"/>
        </w:rPr>
        <w:t xml:space="preserve"> </w:t>
      </w:r>
      <w:r>
        <w:rPr>
          <w:color w:val="000000"/>
          <w:sz w:val="18"/>
        </w:rPr>
        <w:t>Biblia -Ószövetség, 1991.</w:t>
      </w:r>
    </w:p>
    <w:p>
      <w:pPr>
        <w:pStyle w:val="Normal"/>
        <w:shd w:fill="FFFFFF" w:val="clear"/>
        <w:ind w:left="2832" w:firstLine="708"/>
        <w:jc w:val="both"/>
        <w:rPr>
          <w:b/>
          <w:b/>
          <w:color w:val="000000"/>
          <w:sz w:val="24"/>
        </w:rPr>
      </w:pPr>
      <w:r>
        <w:rPr>
          <w:b/>
          <w:color w:val="000000"/>
          <w:sz w:val="24"/>
        </w:rPr>
      </w:r>
    </w:p>
    <w:p>
      <w:pPr>
        <w:pStyle w:val="Normal"/>
        <w:shd w:fill="FFFFFF" w:val="clear"/>
        <w:ind w:left="2832" w:firstLine="708"/>
        <w:jc w:val="both"/>
        <w:rPr>
          <w:b/>
          <w:b/>
          <w:color w:val="000000"/>
          <w:sz w:val="24"/>
        </w:rPr>
      </w:pPr>
      <w:r>
        <w:rPr>
          <w:b/>
          <w:color w:val="000000"/>
          <w:sz w:val="24"/>
        </w:rPr>
      </w:r>
    </w:p>
    <w:p>
      <w:pPr>
        <w:pStyle w:val="Normal"/>
        <w:shd w:fill="FFFFFF" w:val="clear"/>
        <w:ind w:left="2832" w:firstLine="708"/>
        <w:jc w:val="both"/>
        <w:rPr>
          <w:b/>
          <w:b/>
          <w:color w:val="000000"/>
          <w:sz w:val="24"/>
        </w:rPr>
      </w:pPr>
      <w:r>
        <w:rPr>
          <w:b/>
          <w:color w:val="000000"/>
          <w:sz w:val="24"/>
        </w:rPr>
        <w:t>Az erőszak világa</w:t>
      </w:r>
    </w:p>
    <w:p>
      <w:pPr>
        <w:pStyle w:val="Normal"/>
        <w:shd w:fill="FFFFFF" w:val="clear"/>
        <w:ind w:left="2832" w:firstLine="708"/>
        <w:jc w:val="both"/>
        <w:rPr>
          <w:b/>
          <w:b/>
          <w:color w:val="000000"/>
          <w:sz w:val="24"/>
        </w:rPr>
      </w:pPr>
      <w:r>
        <w:rPr>
          <w:b/>
          <w:color w:val="000000"/>
          <w:sz w:val="24"/>
        </w:rPr>
      </w:r>
    </w:p>
    <w:p>
      <w:pPr>
        <w:pStyle w:val="Normal"/>
        <w:shd w:fill="FFFFFF" w:val="clear"/>
        <w:jc w:val="both"/>
        <w:rPr>
          <w:sz w:val="24"/>
        </w:rPr>
      </w:pPr>
      <w:r>
        <w:rPr>
          <w:color w:val="000000"/>
          <w:sz w:val="24"/>
        </w:rPr>
        <w:t>A nevelés célja megtanítani a gyermeket emberi módon élni: minek és hogyan örüljünk, mit gondoljunk a világról, hogyan viselkedjünk. Az emberi lét alapfeltétele az együttműködés, bizonyos fegyelmi szabályok betartása. A fegyelmezés a cselekvés ösztönösségét, ezzel együtt a cselek</w:t>
        <w:softHyphen/>
        <w:t>vés szabadságát is korlátozza. Senki sem szereti, ha valamiben gátolják, • gyerek pedig sokáig nem is érti, hogy miért teszik ezt vele, pedig életünk a kell és lehet, a szabad és tilos, a kötelesség és felelősség világa. Szülők, nevelők és más személyek a társadalmi együttélés normáit bemutató kívánatos és a ténylegesen megvalósuló viselkedési módok széles skáláját nyújtják azonosulás! mintaként a felnövekvő gyermekek számára. A túl</w:t>
        <w:softHyphen/>
        <w:t>zott fegyelmezés azonban éppúgy romboló hatású, mint a modellszemélyek vagy általában a kontroll hiánya, bizonytalanság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mikor a 60-as években elterjedtek az alábbi nézetek, megalkotóik bizonyára nem is sejtették, hogy a rosszul értelmezett liberalizmus is bi</w:t>
        <w:softHyphen/>
        <w:t>zonytalanná tehet, mert nem ad követhető normákat, értékeket a nevelés</w:t>
        <w:softHyphen/>
        <w:t>ben:</w:t>
      </w:r>
    </w:p>
    <w:p>
      <w:pPr>
        <w:pStyle w:val="Normal"/>
        <w:shd w:fill="FFFFFF" w:val="clear"/>
        <w:tabs>
          <w:tab w:val="clear" w:pos="708"/>
          <w:tab w:val="left" w:pos="245" w:leader="none"/>
        </w:tabs>
        <w:jc w:val="both"/>
        <w:rPr>
          <w:sz w:val="22"/>
        </w:rPr>
      </w:pPr>
      <w:r>
        <w:rPr>
          <w:color w:val="000000"/>
          <w:sz w:val="22"/>
        </w:rPr>
        <w:t>—</w:t>
      </w:r>
      <w:r>
        <w:rPr>
          <w:color w:val="000000"/>
          <w:sz w:val="22"/>
        </w:rPr>
        <w:tab/>
        <w:t>A fegyelem stresszt okoz, ezért a fegyelem rossz;</w:t>
      </w:r>
    </w:p>
    <w:p>
      <w:pPr>
        <w:pStyle w:val="Normal"/>
        <w:shd w:fill="FFFFFF" w:val="clear"/>
        <w:tabs>
          <w:tab w:val="clear" w:pos="708"/>
          <w:tab w:val="left" w:pos="245" w:leader="none"/>
        </w:tabs>
        <w:jc w:val="both"/>
        <w:rPr>
          <w:sz w:val="22"/>
        </w:rPr>
      </w:pPr>
      <w:r>
        <w:rPr>
          <w:color w:val="000000"/>
          <w:sz w:val="22"/>
        </w:rPr>
        <w:t>—</w:t>
      </w:r>
      <w:r>
        <w:rPr>
          <w:color w:val="000000"/>
          <w:sz w:val="22"/>
        </w:rPr>
        <w:tab/>
        <w:t>A stressz mentális rendellenességhez vezet, ezért a stressz rossz;</w:t>
      </w:r>
    </w:p>
    <w:p>
      <w:pPr>
        <w:pStyle w:val="Normal"/>
        <w:shd w:fill="FFFFFF" w:val="clear"/>
        <w:jc w:val="both"/>
        <w:rPr>
          <w:sz w:val="22"/>
        </w:rPr>
      </w:pPr>
      <w:r>
        <w:rPr>
          <w:color w:val="000000"/>
          <w:sz w:val="22"/>
        </w:rPr>
        <w:t>—</w:t>
      </w:r>
      <w:r>
        <w:rPr>
          <w:color w:val="000000"/>
          <w:sz w:val="22"/>
        </w:rPr>
        <w:t>- Ha az önfegyelem stresszt okoz, az embernek nem szabad túl keménynek lennie önmagával;</w:t>
      </w:r>
    </w:p>
    <w:p>
      <w:pPr>
        <w:pStyle w:val="Normal"/>
        <w:shd w:fill="FFFFFF" w:val="clear"/>
        <w:tabs>
          <w:tab w:val="clear" w:pos="708"/>
          <w:tab w:val="left" w:pos="245" w:leader="none"/>
        </w:tabs>
        <w:jc w:val="both"/>
        <w:rPr>
          <w:sz w:val="22"/>
        </w:rPr>
      </w:pPr>
      <w:r>
        <w:rPr>
          <w:color w:val="000000"/>
          <w:sz w:val="22"/>
        </w:rPr>
        <w:t>—</w:t>
      </w:r>
      <w:r>
        <w:rPr>
          <w:color w:val="000000"/>
          <w:sz w:val="22"/>
        </w:rPr>
        <w:tab/>
        <w:t>Csaknem minden cselekedet igazolható, ha a stressz csökkentése érdekében történik;</w:t>
      </w:r>
    </w:p>
    <w:p>
      <w:pPr>
        <w:pStyle w:val="Normal"/>
        <w:shd w:fill="FFFFFF" w:val="clear"/>
        <w:tabs>
          <w:tab w:val="clear" w:pos="708"/>
          <w:tab w:val="left" w:pos="245" w:leader="none"/>
        </w:tabs>
        <w:jc w:val="both"/>
        <w:rPr>
          <w:sz w:val="22"/>
        </w:rPr>
      </w:pPr>
      <w:r>
        <w:rPr>
          <w:color w:val="000000"/>
          <w:sz w:val="22"/>
        </w:rPr>
        <w:t>—</w:t>
      </w:r>
      <w:r>
        <w:rPr>
          <w:color w:val="000000"/>
          <w:sz w:val="22"/>
        </w:rPr>
        <w:tab/>
        <w:t>Csaknem minden olyan tevékenységtől óvakodni kell, ami stresszt okoz;</w:t>
      </w:r>
    </w:p>
    <w:p>
      <w:pPr>
        <w:pStyle w:val="Normal"/>
        <w:shd w:fill="FFFFFF" w:val="clear"/>
        <w:jc w:val="both"/>
        <w:rPr>
          <w:sz w:val="22"/>
        </w:rPr>
      </w:pPr>
      <w:r>
        <w:rPr>
          <w:color w:val="000000"/>
          <w:sz w:val="22"/>
        </w:rPr>
        <w:t>—</w:t>
      </w:r>
      <w:r>
        <w:rPr>
          <w:color w:val="000000"/>
          <w:sz w:val="22"/>
        </w:rPr>
        <w:t>-A fegyelmezés korlátozza a gyermeknek az autonómiához (önrendelkezéshez) való jogát;</w:t>
      </w:r>
    </w:p>
    <w:p>
      <w:pPr>
        <w:pStyle w:val="Normal"/>
        <w:numPr>
          <w:ilvl w:val="0"/>
          <w:numId w:val="18"/>
        </w:numPr>
        <w:shd w:fill="FFFFFF" w:val="clear"/>
        <w:tabs>
          <w:tab w:val="clear" w:pos="708"/>
          <w:tab w:val="left" w:pos="245" w:leader="none"/>
        </w:tabs>
        <w:jc w:val="both"/>
        <w:rPr>
          <w:color w:val="000000"/>
          <w:sz w:val="22"/>
        </w:rPr>
      </w:pPr>
      <w:r>
        <w:rPr>
          <w:color w:val="000000"/>
          <w:sz w:val="22"/>
        </w:rPr>
        <w:t>A helytelen viselkedést nem korrigálni kell, hanem megérteni;</w:t>
      </w:r>
    </w:p>
    <w:p>
      <w:pPr>
        <w:pStyle w:val="Normal"/>
        <w:numPr>
          <w:ilvl w:val="0"/>
          <w:numId w:val="18"/>
        </w:numPr>
        <w:shd w:fill="FFFFFF" w:val="clear"/>
        <w:tabs>
          <w:tab w:val="clear" w:pos="708"/>
          <w:tab w:val="left" w:pos="245" w:leader="none"/>
        </w:tabs>
        <w:jc w:val="both"/>
        <w:rPr>
          <w:color w:val="000000"/>
          <w:sz w:val="22"/>
        </w:rPr>
      </w:pPr>
      <w:r>
        <w:rPr>
          <w:color w:val="000000"/>
          <w:sz w:val="22"/>
        </w:rPr>
        <w:t>Az egyes ember jogai fontosabbak, mint a csoport jogai;</w:t>
      </w:r>
    </w:p>
    <w:p>
      <w:pPr>
        <w:pStyle w:val="Normal"/>
        <w:numPr>
          <w:ilvl w:val="0"/>
          <w:numId w:val="18"/>
        </w:numPr>
        <w:shd w:fill="FFFFFF" w:val="clear"/>
        <w:tabs>
          <w:tab w:val="clear" w:pos="708"/>
          <w:tab w:val="left" w:pos="245" w:leader="none"/>
        </w:tabs>
        <w:jc w:val="both"/>
        <w:rPr>
          <w:color w:val="000000"/>
          <w:sz w:val="22"/>
        </w:rPr>
      </w:pPr>
      <w:r>
        <w:rPr>
          <w:color w:val="000000"/>
          <w:sz w:val="22"/>
        </w:rPr>
        <w:t>Az ember érzései fontosabbak, mint a viselkedése;</w:t>
      </w:r>
    </w:p>
    <w:p>
      <w:pPr>
        <w:pStyle w:val="Normal"/>
        <w:numPr>
          <w:ilvl w:val="0"/>
          <w:numId w:val="18"/>
        </w:numPr>
        <w:shd w:fill="FFFFFF" w:val="clear"/>
        <w:tabs>
          <w:tab w:val="clear" w:pos="708"/>
          <w:tab w:val="left" w:pos="245" w:leader="none"/>
        </w:tabs>
        <w:jc w:val="both"/>
        <w:rPr/>
      </w:pPr>
      <w:r>
        <w:rPr>
          <w:color w:val="000000"/>
          <w:sz w:val="22"/>
        </w:rPr>
        <w:t>Valahol nem mi vagyunk a felelősek azért, amit teszünk;</w:t>
      </w:r>
    </w:p>
    <w:p>
      <w:pPr>
        <w:pStyle w:val="Normal"/>
        <w:numPr>
          <w:ilvl w:val="0"/>
          <w:numId w:val="18"/>
        </w:numPr>
        <w:shd w:fill="FFFFFF" w:val="clear"/>
        <w:tabs>
          <w:tab w:val="clear" w:pos="708"/>
          <w:tab w:val="left" w:pos="245" w:leader="none"/>
        </w:tabs>
        <w:jc w:val="both"/>
        <w:rPr>
          <w:color w:val="000000"/>
          <w:sz w:val="22"/>
        </w:rPr>
      </w:pPr>
      <w:r>
        <w:rPr>
          <w:color w:val="000000"/>
          <w:sz w:val="22"/>
        </w:rPr>
        <w:t>Nincsen jó vagy rossz, csak vélemények vannak;</w:t>
      </w:r>
    </w:p>
    <w:p>
      <w:pPr>
        <w:pStyle w:val="Normal"/>
        <w:numPr>
          <w:ilvl w:val="0"/>
          <w:numId w:val="18"/>
        </w:numPr>
        <w:shd w:fill="FFFFFF" w:val="clear"/>
        <w:tabs>
          <w:tab w:val="clear" w:pos="708"/>
          <w:tab w:val="left" w:pos="245" w:leader="none"/>
        </w:tabs>
        <w:jc w:val="both"/>
        <w:rPr>
          <w:color w:val="000000"/>
          <w:sz w:val="22"/>
        </w:rPr>
      </w:pPr>
      <w:r>
        <w:rPr>
          <w:color w:val="000000"/>
          <w:sz w:val="22"/>
        </w:rPr>
        <w:t>Nincsenek filozófiai vagy vallási igazságok, csupán vélemények vannak;</w:t>
      </w:r>
    </w:p>
    <w:p>
      <w:pPr>
        <w:pStyle w:val="Normal"/>
        <w:shd w:fill="FFFFFF" w:val="clear"/>
        <w:tabs>
          <w:tab w:val="clear" w:pos="708"/>
          <w:tab w:val="left" w:pos="245" w:leader="none"/>
        </w:tabs>
        <w:jc w:val="both"/>
        <w:rPr>
          <w:color w:val="000000"/>
          <w:sz w:val="22"/>
        </w:rPr>
      </w:pPr>
      <w:r>
        <w:rPr>
          <w:color w:val="000000"/>
          <w:sz w:val="22"/>
        </w:rPr>
      </w:r>
    </w:p>
    <w:p>
      <w:pPr>
        <w:pStyle w:val="Normal"/>
        <w:shd w:fill="FFFFFF" w:val="clear"/>
        <w:ind w:left="3540" w:firstLine="708"/>
        <w:jc w:val="both"/>
        <w:rPr>
          <w:sz w:val="22"/>
        </w:rPr>
      </w:pPr>
      <w:r>
        <w:rPr>
          <w:color w:val="000000"/>
          <w:sz w:val="22"/>
        </w:rPr>
        <w:t>(Állampolgári Bizottság az Emberi Jogokért, 1996)</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legkirívóbb szocializációs probléma az indulati élet túlszabályo</w:t>
        <w:softHyphen/>
        <w:t>zottsága vagy szabályozatlansága, hiszen mindegyik erőszakhoz vezethet Napjainkban az erőszak univerzális jelenség: terroristák féktelen támadá</w:t>
        <w:softHyphen/>
        <w:t>sai, bombariadók iskolákban és más intézményekben, csecsemőgyilkossá</w:t>
        <w:softHyphen/>
        <w:t>gok, tizenévesek által elkövetett gyilkosságok — ilyen és ehhez hasonló hírek Özönlenek naponta a médiából. Gyerekek, felnőttek egyaránt türel</w:t>
        <w:softHyphen/>
        <w:t>metlenek, erőszakosak, egymáshoz; számítógépes játékok tetemes részé</w:t>
        <w:softHyphen/>
        <w:t>ben az előrejutás feltétele az Öldöklés, stb. A közelmúltban Új-Zélandban kavart heves vitákat „A veréssel való nevelés biztosan sikeres programja" című videokazetta, amelynek szerzője szerint például egy hét éves gyere</w:t>
        <w:softHyphen/>
        <w:t>ket naponta akár harmincszor is meg lehet verni, s ehhez ad illusztrált gya</w:t>
        <w:softHyphen/>
        <w:t>korlati útmutatót is. (Új Dunántúli Napló, 1997. november 4.) Remschmidt (1993) az erőszak ciklusait az alábbiakban sorolja fel:</w:t>
      </w:r>
    </w:p>
    <w:p>
      <w:pPr>
        <w:pStyle w:val="Normal"/>
        <w:numPr>
          <w:ilvl w:val="0"/>
          <w:numId w:val="19"/>
        </w:numPr>
        <w:shd w:fill="FFFFFF" w:val="clear"/>
        <w:tabs>
          <w:tab w:val="clear" w:pos="708"/>
          <w:tab w:val="left" w:pos="230" w:leader="none"/>
        </w:tabs>
        <w:jc w:val="both"/>
        <w:rPr>
          <w:color w:val="000000"/>
          <w:sz w:val="24"/>
        </w:rPr>
      </w:pPr>
      <w:r>
        <w:rPr>
          <w:color w:val="000000"/>
          <w:sz w:val="24"/>
        </w:rPr>
        <w:t>a kontrollvesztés agressziója (spontán, expresszív agresszió, ahol az ag</w:t>
        <w:softHyphen/>
        <w:t>resszió a vezető tünet);</w:t>
      </w:r>
    </w:p>
    <w:p>
      <w:pPr>
        <w:pStyle w:val="Normal"/>
        <w:numPr>
          <w:ilvl w:val="0"/>
          <w:numId w:val="19"/>
        </w:numPr>
        <w:shd w:fill="FFFFFF" w:val="clear"/>
        <w:tabs>
          <w:tab w:val="clear" w:pos="708"/>
          <w:tab w:val="left" w:pos="230" w:leader="none"/>
        </w:tabs>
        <w:jc w:val="both"/>
        <w:rPr>
          <w:color w:val="000000"/>
          <w:sz w:val="24"/>
        </w:rPr>
      </w:pPr>
      <w:r>
        <w:rPr>
          <w:color w:val="000000"/>
          <w:sz w:val="24"/>
        </w:rPr>
        <w:t>agresszió, mint stratégia (instrumentális, „racionális" agresszió: bünte</w:t>
        <w:softHyphen/>
        <w:t>tő, nevelő, védekező agresszió. Legitimitása miatt gyakori, ezért veszélyes következményekkel járhat);</w:t>
      </w:r>
    </w:p>
    <w:p>
      <w:pPr>
        <w:pStyle w:val="Normal"/>
        <w:shd w:fill="FFFFFF" w:val="clear"/>
        <w:jc w:val="both"/>
        <w:rPr>
          <w:sz w:val="24"/>
        </w:rPr>
      </w:pPr>
      <w:r>
        <w:rPr>
          <w:color w:val="000000"/>
          <w:sz w:val="24"/>
        </w:rPr>
        <w:t xml:space="preserve">— </w:t>
      </w:r>
      <w:r>
        <w:rPr>
          <w:color w:val="000000"/>
          <w:sz w:val="24"/>
        </w:rPr>
        <w:t>strukturális agresszió (intézményekben, szervezetekben, olykor törvé</w:t>
        <w:softHyphen/>
        <w:t>nyekben, magatartási előírásokban fejeződik ki /például kiskatonák kímé</w:t>
        <w:softHyphen/>
        <w:t>letlen „egzecíroztatása", pl. Ottlik regényében B. B. élete „szakadatlan szűkülésből és görcsös figyelemből áll" (Ottlik, 1959. 77. old.); elsőéves középiskolások „beavatása" is sokszor kimeríti az agressziót — dependens helyzetben levők ezeket sokszor nem is tekintik agresszión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durva atrocitások célpontjai vagy elkövetői sokszor gyerekek, s egyre gyakoribb, hogy gyerekek gyerekeket rabolnak ki vagy ölnek meg kegyetlen módo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erőszak különböző formái — már csak gyakoriságuk okán is — mintái lesznek a célelérésnek, de ha ezek iskolában történnek, hatalmas felháborodást váltanak ki (hivatali szankciókról nem is beszélve!), mintha az iskola kivonhatná magát abból a társadalmi közegből, amely működte</w:t>
        <w:softHyphen/>
        <w:t>ti. Remschmidt (i.m.) vizsgálatai szerint az iskolai erőszak formái között ma már ritka a tanárok gyerekek elleni agressziója, míg egyre gyakoribb a tanulók vandalizmusa az iskolával és az iskolai tulajdonnal szemben (1900 német tanuló 82%-a legalább egyszer összetörte az iskolai berendezést, 50%-uk pedig súlyos rongálást okozott). A rombolások többnyire iskolai szünetekben történnek, okként a tréfálkozást vagy unatkozást említették. Mayer (1997) adatai szerint egy átlagos amerikai, 1500 tanulót foglalkoztató középiskolában a vandalizmus okozta kár havonta megközelítőleg 121 dollár 100 tanulónkén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Neveléstörténeti kutatásokból (Mészáros, 1989) tudjuk, hogy az erő</w:t>
        <w:softHyphen/>
        <w:t>szak (mint fegyelmezés) szinte kifogyhatatlan eszköztárából évszázado</w:t>
        <w:softHyphen/>
        <w:t>kon át nem hiányzott a vessző, a bot vagy a bőrszíj: a megtorlás leggyako</w:t>
        <w:softHyphen/>
        <w:t>ribb módja a testi fenyítés volt („a középkori alsó fokú iskolák tanítóinak „hivatali jelképe" a vesszőköteg.'</w:t>
      </w:r>
      <w:r>
        <w:rPr>
          <w:color w:val="000000"/>
          <w:sz w:val="24"/>
          <w:vertAlign w:val="superscript"/>
        </w:rPr>
        <w:t>1</w:t>
      </w:r>
      <w:r>
        <w:rPr>
          <w:color w:val="000000"/>
          <w:sz w:val="24"/>
        </w:rPr>
        <w:t xml:space="preserve"> /Mészáros uo. 172. old./). Alig több, mint száz éve a Néptanítók Lapja így csoportosította a népiskolai bünteté</w:t>
        <w:softHyphen/>
        <w:t>seket:</w:t>
      </w:r>
    </w:p>
    <w:p>
      <w:pPr>
        <w:pStyle w:val="Normal"/>
        <w:shd w:fill="FFFFFF" w:val="clear"/>
        <w:jc w:val="both"/>
        <w:rPr>
          <w:color w:val="000000"/>
          <w:sz w:val="24"/>
          <w:lang w:val="en-US"/>
        </w:rPr>
      </w:pPr>
      <w:r>
        <w:rPr>
          <w:color w:val="000000"/>
          <w:sz w:val="24"/>
          <w:lang w:val="en-US"/>
        </w:rPr>
      </w:r>
    </w:p>
    <w:p>
      <w:pPr>
        <w:pStyle w:val="Normal"/>
        <w:shd w:fill="FFFFFF" w:val="clear"/>
        <w:jc w:val="both"/>
        <w:rPr>
          <w:sz w:val="22"/>
        </w:rPr>
      </w:pPr>
      <w:r>
        <w:rPr>
          <w:color w:val="000000"/>
          <w:sz w:val="22"/>
          <w:lang w:val="en-US"/>
        </w:rPr>
        <w:t>„</w:t>
      </w:r>
      <w:r>
        <w:rPr>
          <w:color w:val="000000"/>
          <w:sz w:val="22"/>
          <w:lang w:val="en-US"/>
        </w:rPr>
        <w:t xml:space="preserve">I. </w:t>
      </w:r>
      <w:r>
        <w:rPr>
          <w:color w:val="000000"/>
          <w:sz w:val="22"/>
        </w:rPr>
        <w:t>Néma büntetések:</w:t>
      </w:r>
    </w:p>
    <w:p>
      <w:pPr>
        <w:pStyle w:val="Normal"/>
        <w:numPr>
          <w:ilvl w:val="0"/>
          <w:numId w:val="1"/>
        </w:numPr>
        <w:shd w:fill="FFFFFF" w:val="clear"/>
        <w:tabs>
          <w:tab w:val="clear" w:pos="708"/>
          <w:tab w:val="left" w:pos="317" w:leader="none"/>
        </w:tabs>
        <w:jc w:val="both"/>
        <w:rPr/>
      </w:pPr>
      <w:r>
        <w:rPr>
          <w:color w:val="000000"/>
          <w:sz w:val="22"/>
        </w:rPr>
        <w:t>komoly pillantás, 2. rosszalló tekintet, 3. ujjal való fenyegetés, 4. rövid szünet az oktatásban, 5. ütés vagy kopogás az asztalon, 6. lábbal való dobbantás.</w:t>
      </w:r>
    </w:p>
    <w:p>
      <w:pPr>
        <w:pStyle w:val="Normal"/>
        <w:numPr>
          <w:ilvl w:val="0"/>
          <w:numId w:val="1"/>
        </w:numPr>
        <w:shd w:fill="FFFFFF" w:val="clear"/>
        <w:tabs>
          <w:tab w:val="clear" w:pos="708"/>
          <w:tab w:val="left" w:pos="317" w:leader="none"/>
        </w:tabs>
        <w:jc w:val="both"/>
        <w:rPr>
          <w:color w:val="000000"/>
          <w:sz w:val="22"/>
          <w:lang w:val="en-US"/>
        </w:rPr>
      </w:pPr>
      <w:r>
        <w:rPr>
          <w:color w:val="000000"/>
          <w:sz w:val="22"/>
        </w:rPr>
        <w:t>Szóbeli büntetések:</w:t>
      </w:r>
    </w:p>
    <w:p>
      <w:pPr>
        <w:pStyle w:val="Normal"/>
        <w:shd w:fill="FFFFFF" w:val="clear"/>
        <w:jc w:val="both"/>
        <w:rPr>
          <w:sz w:val="22"/>
        </w:rPr>
      </w:pPr>
      <w:r>
        <w:rPr>
          <w:color w:val="000000"/>
          <w:sz w:val="22"/>
        </w:rPr>
        <w:t>1. barátságos megintés, 2. megszólítás, 3. rövid szemrehányás, 4. szigo</w:t>
        <w:softHyphen/>
        <w:t>rúbb feddés.</w:t>
      </w:r>
    </w:p>
    <w:p>
      <w:pPr>
        <w:pStyle w:val="Normal"/>
        <w:shd w:fill="FFFFFF" w:val="clear"/>
        <w:tabs>
          <w:tab w:val="clear" w:pos="708"/>
          <w:tab w:val="left" w:pos="396" w:leader="none"/>
        </w:tabs>
        <w:jc w:val="both"/>
        <w:rPr>
          <w:sz w:val="22"/>
        </w:rPr>
      </w:pPr>
      <w:r>
        <w:rPr>
          <w:color w:val="000000"/>
          <w:sz w:val="22"/>
          <w:lang w:val="en-US"/>
        </w:rPr>
        <w:t>III.</w:t>
        <w:tab/>
      </w:r>
      <w:r>
        <w:rPr>
          <w:color w:val="000000"/>
          <w:sz w:val="22"/>
        </w:rPr>
        <w:t>Megszégyenítő büntetések:</w:t>
      </w:r>
    </w:p>
    <w:p>
      <w:pPr>
        <w:pStyle w:val="Normal"/>
        <w:shd w:fill="FFFFFF" w:val="clear"/>
        <w:jc w:val="both"/>
        <w:rPr>
          <w:sz w:val="22"/>
        </w:rPr>
      </w:pPr>
      <w:r>
        <w:rPr>
          <w:color w:val="000000"/>
          <w:sz w:val="22"/>
        </w:rPr>
        <w:t>1. felállítás a padban, 2. kiállítás, 3. külön helyre ültetés, iskolában marasz</w:t>
        <w:softHyphen/>
        <w:t>talás, 4. testi büntetés."</w:t>
      </w:r>
    </w:p>
    <w:p>
      <w:pPr>
        <w:pStyle w:val="Normal"/>
        <w:shd w:fill="FFFFFF" w:val="clear"/>
        <w:ind w:left="5664" w:firstLine="708"/>
        <w:jc w:val="both"/>
        <w:rPr>
          <w:sz w:val="22"/>
        </w:rPr>
      </w:pPr>
      <w:r>
        <w:rPr>
          <w:color w:val="000000"/>
          <w:sz w:val="22"/>
        </w:rPr>
        <w:t>(Mészáros i.m. 179. old.)</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20. század ugyan hivatalosan száműzte a testi fenyítést, mert bán</w:t>
        <w:softHyphen/>
        <w:t>talmazásnak minősül, a fegyelmezés modem eszközei olykor mégis kime</w:t>
        <w:softHyphen/>
        <w:t>rítik a gyermekbántalmazás fogalmát (ld. később). Amikor a verést kitil</w:t>
        <w:softHyphen/>
        <w:t>tották az óvodai és iskolai nevelés eszköztárából, sokan úgy vélték, hogy ezzel fontos eszköztől fosztották meg a pedagógusokat. „Azért néha egy jól irányított pofon mindennél többet ér" — mondták a „makarenkói po</w:t>
        <w:softHyphen/>
        <w:t>fon"-™ hivatkozva és félremagyarázó jogalapot adtak azoknak, akik enélkül is pofoztak volna. Persze nem lett igazuk: a nevelésben fegyelmezés címén alkalmazott erőszak nem egyetlen eszköze a verés, újabb és újabb módszereket eszeltek ki, amelyek nem csak pótolják a testi fenyítést, de károsító hatásukat tekintve néha felül is múlják azt. Miközben országszer</w:t>
        <w:softHyphen/>
        <w:t>te nevelési értekezletek témája a fegyelmezés, a verés, megszégyenítés, ki</w:t>
        <w:softHyphen/>
        <w:t>rekesztés, amelyeket ma már egyszeri előfordulás esetén is bántalmazás</w:t>
        <w:softHyphen/>
        <w:t>nak tekintünk, előfordul a már említett tanulói vandalizmus mellett, tanu</w:t>
        <w:softHyphen/>
        <w:t>lók változatos módon történő „megnevelése". Hogy pontosan mit is tekin</w:t>
        <w:softHyphen/>
        <w:t>tünk bántalmazásnak, azt az alábbiakban olvashatjuk.</w:t>
      </w:r>
    </w:p>
    <w:p>
      <w:pPr>
        <w:pStyle w:val="Normal"/>
        <w:shd w:fill="FFFFFF" w:val="clear"/>
        <w:jc w:val="both"/>
        <w:rPr>
          <w:color w:val="000000"/>
          <w:sz w:val="24"/>
        </w:rPr>
      </w:pPr>
      <w:r>
        <w:rPr>
          <w:color w:val="000000"/>
          <w:sz w:val="24"/>
        </w:rPr>
      </w:r>
    </w:p>
    <w:p>
      <w:pPr>
        <w:pStyle w:val="Normal"/>
        <w:shd w:fill="FFFFFF" w:val="clear"/>
        <w:ind w:left="1416" w:firstLine="708"/>
        <w:jc w:val="both"/>
        <w:rPr>
          <w:b/>
          <w:b/>
          <w:sz w:val="24"/>
        </w:rPr>
      </w:pPr>
      <w:r>
        <w:rPr>
          <w:b/>
          <w:color w:val="000000"/>
          <w:sz w:val="24"/>
        </w:rPr>
        <w:t>A gyermekbántalmazás fogalmának kialakulása</w:t>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A gyermekek a rossz bánásmód legváltozatosabb formáinak voltak kitéve a történelem folyamán, de a társadalom évszázadokon át megbocsátotta a gyermekgyilkosságokat, a fizikai és szexuális bántalmazást, a gyer</w:t>
        <w:softHyphen/>
        <w:t>mekmunka kizsákmányolását. Ez a mélyen gyökerező örökség hosszú időn át meghatározta a gyermekbántalmazásra adott szociális reakció módját is. Arról az örökségről van szó, amely szerint például a gyermek a szülő tulajdonát képezi, s ez bármire feljogosítja ő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mek-kortörténeti és pszichohistóriai kutatások adhatnak vá</w:t>
        <w:softHyphen/>
        <w:t>laszt arra, hogy civilizált világunkban vajon mi lehet az oka annak az el</w:t>
        <w:softHyphen/>
        <w:t>képesztő kegyetlenségnek, rideg bánásmódnak, amely évente többezer gyermeket foszt meg életétől, tesz nyomorékká, vagy pszichiátriai beteg</w:t>
        <w:softHyphen/>
        <w:t>gé a világon. Illusztrációként tekintsük át De Mause (1976, 1982), Sza</w:t>
        <w:softHyphen/>
        <w:t>bolcs (1990) munkái nyomán a szülők három fő reakciómódjának pszi</w:t>
        <w:softHyphen/>
        <w:t>choanalitikus pszichohistóriai megközelítését  gyermekeik igényeivel</w:t>
      </w:r>
      <w:r>
        <w:rPr>
          <w:sz w:val="24"/>
        </w:rPr>
        <w:t xml:space="preserve"> </w:t>
      </w:r>
      <w:r>
        <w:rPr>
          <w:color w:val="000000"/>
          <w:sz w:val="24"/>
        </w:rPr>
        <w:t>szembe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1.  A gyermek a szülő tudattalan projekcióinak tárgya — ez mutatko</w:t>
        <w:softHyphen/>
        <w:t>zott meg például az „elcserélt gyermek" fantáziákban, az „eredendő bűn" kivetített érzéseiben, amelyek a gyermekekkel kapcsolatos problémák el</w:t>
        <w:softHyphen/>
        <w:t>hárítását jelentették. De Mause szerint az évszázadokon keresztül megfi</w:t>
        <w:softHyphen/>
        <w:t>gyelhető szoros pólyázás, mint a gyermek (illetve maga a szülő) bűnös, ör</w:t>
        <w:softHyphen/>
        <w:t>dögi érzései feletti „szoros felügyelet" gyakorlatának összefüggése nem szorul bővebb magyarázatra. Projektív reagálásnak tekinthetőek a gyerme</w:t>
        <w:softHyphen/>
        <w:t>kek agresszív tisztaságra szoktatási módszerei (például beöntésekkel elűz</w:t>
        <w:softHyphen/>
        <w:t>ni a démoni gonoszt a gyermekből). Gyermekek megölése, mint a bűnös</w:t>
        <w:softHyphen/>
        <w:t>ség érzésétől való megszabadulás eszköze vagy a gyermekek kiadása szoptatós dajkához, inasnak, apródnak, stb. mind-mind változatos eljárá</w:t>
        <w:softHyphen/>
        <w:t>sok voltak a gyermekek eltávolítására. Azt mindenki tudja, hogy a spárta</w:t>
        <w:softHyphen/>
        <w:t>iak a gyengének látszó csecsemőt ledobták a Taigetoszról, azt talán kevés</w:t>
        <w:softHyphen/>
        <w:t>bé, hogy a rómaiak idejében a családfő döntötte el egy gyerek megtartását, de a „gyerektartás vagy kidobás kérdését a mai felnőtt tudattalanja is lebegőben tartja" (Hermann, 1986. 190 old.)-</w:t>
      </w:r>
    </w:p>
    <w:p>
      <w:pPr>
        <w:pStyle w:val="Normal"/>
        <w:shd w:fill="FFFFFF" w:val="clear"/>
        <w:jc w:val="both"/>
        <w:rPr>
          <w:color w:val="000000"/>
          <w:sz w:val="24"/>
        </w:rPr>
      </w:pPr>
      <w:r>
        <w:rPr>
          <w:color w:val="000000"/>
          <w:sz w:val="24"/>
        </w:rPr>
        <w:t>Magyarországon ma hetente olvashatunk újszülöttek megöléséről, akiket sokszor a kukába(l) tesznek. A fentiek szellemében a „bűn" (=„káros"=„szemét") eltávolításának ezt a — nem kevés indulatot kiváltó – módját talán jobban megértjük! (Provokatív feltételezésem szerint a böl</w:t>
        <w:softHyphen/>
        <w:t>csőde, a nyári napközis tábor ennek legfeljebb kulturáltabb változata lehet sok mai szülő számára is.)</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2. A szülő gyermekeiben saját gyermekkora felnőtt figuráit látja — így a gyermekekre rótt feladat a szülők igényeinek kielégítése, eltekintve a gyermek saját — életkori — igényeitől, ami nyilvánvalóan óriási terhet ró a gyermekekre, hiszen olyan érzelmi biztonságot kellett nyújtaniuk szü</w:t>
        <w:softHyphen/>
        <w:t>leik számára, melyet — életkoruk okán — nekik kellett volna megkapni</w:t>
        <w:softHyphen/>
        <w:t>uk. Vegyük észre, hogy a gyermek igényeinek teljes figyelmen kívül ha</w:t>
        <w:softHyphen/>
        <w:t>gyásának nyomai a mai nevelésben, szülői viszonyulásban is fellelhetőek. Enyhébbek akkor, ha a gyermeknek szülei vágyait kell megvalósítani („ezt az egy falatot még edd meg a papa, mama stb. kedvéért"); ha a gyermek</w:t>
        <w:softHyphen/>
        <w:t>nek a szülő elvetélt vágyait kell pályaválasztásakor megvalósítani („ne</w:t>
        <w:softHyphen/>
        <w:t>kem nem volt módom tanulni, bezzeg neked minden lehetőséged megvan rá"), míg e viszonyulás szélsőséges változata ma a gyermekét szándékosan megnyomorító, majd vele koldultató, s ezzel magát eltartató szülő!</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3. A szülő megérti és kielégíti gyermeki szükségleteit — ez az idő</w:t>
        <w:softHyphen/>
        <w:t>szak — nem véletlenül — egybeesik a pszichológia, mint diszciplína szü</w:t>
        <w:softHyphen/>
        <w:t>letésével, a gyermeklélektani kutatások elindulásával. Ettől kezdve a sajá</w:t>
        <w:softHyphen/>
        <w:t>tosan gyermeki önmagáért érdekes, tudományosan igazolt módon is más, mint kicsinyített felnőtt. A szülő már képes beleélni magát gyermekei lel</w:t>
        <w:softHyphen/>
        <w:t>ki állapotába. Az anya-gyermek kapcsolatban például lassan elfogadott(í) lesz, hogy az anya regresszív állapotba kerülve megértheti gyermeke preverbális kommunikációját és arra a gyermek szükségletei szerint válaszo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int látjuk, (ld. 1. sz. táblázat) a „segítés", a gyermek igényeinek fi</w:t>
        <w:softHyphen/>
        <w:t>gyelembevétele csak az Ötvenes évektől vált általánossá. Az, hogy a pszi</w:t>
        <w:softHyphen/>
        <w:t>chológiai kultúra (gyermeklélektani, neveléslélektani könyvek, rádió, tv-műsorok, sorozatok) nyilvánvaló fejlődése ellenére sem csökken, hanem nő a felismert bántalmazott esetek száma, a pszichoanalitikus pszichohis-tóriai nézőpont érvényességére utal.</w:t>
      </w:r>
    </w:p>
    <w:p>
      <w:pPr>
        <w:pStyle w:val="Normal"/>
        <w:shd w:fill="FFFFFF" w:val="clear"/>
        <w:jc w:val="both"/>
        <w:rPr>
          <w:sz w:val="24"/>
        </w:rPr>
      </w:pPr>
      <w:r>
        <w:rPr>
          <w:sz w:val="24"/>
        </w:rPr>
      </w:r>
    </w:p>
    <w:tbl>
      <w:tblPr>
        <w:tblW w:w="8640" w:type="dxa"/>
        <w:jc w:val="left"/>
        <w:tblInd w:w="-7" w:type="dxa"/>
        <w:tblLayout w:type="fixed"/>
        <w:tblCellMar>
          <w:top w:w="0" w:type="dxa"/>
          <w:left w:w="40" w:type="dxa"/>
          <w:bottom w:w="0" w:type="dxa"/>
          <w:right w:w="40" w:type="dxa"/>
        </w:tblCellMar>
      </w:tblPr>
      <w:tblGrid>
        <w:gridCol w:w="2880"/>
        <w:gridCol w:w="2880"/>
        <w:gridCol w:w="2880"/>
      </w:tblGrid>
      <w:tr>
        <w:trPr>
          <w:trHeight w:val="785" w:hRule="exact"/>
        </w:trPr>
        <w:tc>
          <w:tcPr>
            <w:tcW w:w="86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rPr>
            </w:pPr>
            <w:r>
              <w:rPr>
                <w:color w:val="000000"/>
                <w:sz w:val="24"/>
              </w:rPr>
              <w:t>1. táblázat:</w:t>
            </w:r>
          </w:p>
          <w:p>
            <w:pPr>
              <w:pStyle w:val="Normal"/>
              <w:shd w:fill="FFFFFF" w:val="clear"/>
              <w:jc w:val="center"/>
              <w:rPr>
                <w:sz w:val="24"/>
              </w:rPr>
            </w:pPr>
            <w:r>
              <w:rPr>
                <w:color w:val="000000"/>
                <w:sz w:val="24"/>
              </w:rPr>
              <w:t>Ljoyd de Mause — a gyermeknevelés történeti áttekintése (Szabolcs no.)</w:t>
            </w:r>
          </w:p>
        </w:tc>
      </w:tr>
      <w:tr>
        <w:trPr>
          <w:trHeight w:val="62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rPr>
            </w:pPr>
            <w:r>
              <w:rPr>
                <w:b/>
                <w:color w:val="000000"/>
                <w:sz w:val="24"/>
              </w:rPr>
              <w:t>A szülő-gyermek kapcsolat formái</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rPr>
            </w:pPr>
            <w:r>
              <w:rPr>
                <w:b/>
                <w:color w:val="000000"/>
                <w:sz w:val="24"/>
              </w:rPr>
              <w:t>A szülő „rejtett" kívánság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rPr>
            </w:pPr>
            <w:r>
              <w:rPr>
                <w:b/>
                <w:color w:val="000000"/>
                <w:sz w:val="24"/>
              </w:rPr>
              <w:t>Megjelenési formák</w:t>
            </w:r>
          </w:p>
        </w:tc>
      </w:tr>
      <w:tr>
        <w:trPr>
          <w:trHeight w:val="110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1.gyermekgyilkosságok ókor =&gt; 4. század</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w:t>
            </w:r>
            <w:r>
              <w:rPr>
                <w:color w:val="000000"/>
                <w:sz w:val="24"/>
              </w:rPr>
              <w:t>bárcsak meghalnál, hogy megszabaduljak attól a félelmemtől, hogy megöl az anyám"</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gyermekgyilkosságok, gyer-mekek, mint rituális vallási áldozatok, gyermekek eladá-sa</w:t>
            </w:r>
          </w:p>
        </w:tc>
      </w:tr>
      <w:tr>
        <w:trPr>
          <w:trHeight w:val="86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2. elhagyás 4=&gt;13. század</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w:t>
            </w:r>
            <w:r>
              <w:rPr>
                <w:color w:val="000000"/>
                <w:sz w:val="24"/>
              </w:rPr>
              <w:t>el kell hagyjalak, mert menekülnöm kell a rád vetített szükségleteimtől"</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kiadás szoptató dajká</w:t>
              <w:softHyphen/>
              <w:t>hoz kolostorba küldés, szolgá-nak, vagy inas</w:t>
              <w:softHyphen/>
              <w:t>nak adás</w:t>
            </w:r>
          </w:p>
        </w:tc>
      </w:tr>
      <w:tr>
        <w:trPr>
          <w:trHeight w:val="90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3. ambivalencia 14=&gt; 17. század</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w:t>
            </w:r>
            <w:r>
              <w:rPr>
                <w:color w:val="000000"/>
                <w:sz w:val="24"/>
              </w:rPr>
              <w:t>rossz vagy rád vetített ero-tikus és agresszív tulajdon-ságaimtól"</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verés, beöntések, rövid ideig tartó pólyázás</w:t>
            </w:r>
          </w:p>
        </w:tc>
      </w:tr>
      <w:tr>
        <w:trPr>
          <w:trHeight w:val="87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4. erőszak 18. század</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w:t>
            </w:r>
            <w:r>
              <w:rPr>
                <w:color w:val="000000"/>
                <w:sz w:val="24"/>
              </w:rPr>
              <w:t>akkor szeretlek, ha teljesen ellenőrizhetlek"</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korai szobatisztaságra szok-tatás, a gyermeki szexualitás elnyomása</w:t>
            </w:r>
          </w:p>
        </w:tc>
      </w:tr>
      <w:tr>
        <w:trPr>
          <w:trHeight w:val="92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5. szocializáció 19-20. század elej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w:t>
            </w:r>
            <w:r>
              <w:rPr>
                <w:color w:val="000000"/>
                <w:sz w:val="24"/>
              </w:rPr>
              <w:t>akkor szeretünk, ha céljain-kat megvalósítod"</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kötelező iskoláztatás =&gt; rejtett szülői kívánságok kivetítése, bűntudatra építés</w:t>
            </w:r>
          </w:p>
        </w:tc>
      </w:tr>
      <w:tr>
        <w:trPr>
          <w:trHeight w:val="88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6. segítés 1950=&g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w:t>
            </w:r>
            <w:r>
              <w:rPr>
                <w:color w:val="000000"/>
                <w:sz w:val="24"/>
              </w:rPr>
              <w:t>szeretünk és segítünk ne-ked, hogy megvalósít</w:t>
              <w:softHyphen/>
              <w:t>hasd céljaida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erőszak nélküli születés, „szabad nevelés", gyer</w:t>
              <w:softHyphen/>
              <w:t>meki jogok</w:t>
            </w:r>
          </w:p>
        </w:tc>
      </w:tr>
    </w:tbl>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gy Magyarországon készült felmérés szerint (Borsod megyei ada</w:t>
        <w:softHyphen/>
        <w:t>tok) 1986-1990 között a 0-14 éves gyerekek 5,7%-a volt súlyosan veszé</w:t>
        <w:softHyphen/>
        <w:t>lyeztetett, elhanyagolt, bántalmazott (Velkey, 1994) A New York-i Chíld Abuse prevcntion Services 1997-es adatai szerint:</w:t>
      </w:r>
    </w:p>
    <w:p>
      <w:pPr>
        <w:pStyle w:val="Normal"/>
        <w:numPr>
          <w:ilvl w:val="0"/>
          <w:numId w:val="2"/>
        </w:numPr>
        <w:shd w:fill="FFFFFF" w:val="clear"/>
        <w:tabs>
          <w:tab w:val="clear" w:pos="708"/>
          <w:tab w:val="left" w:pos="432" w:leader="none"/>
        </w:tabs>
        <w:jc w:val="both"/>
        <w:rPr>
          <w:color w:val="000000"/>
          <w:sz w:val="24"/>
        </w:rPr>
      </w:pPr>
      <w:r>
        <w:rPr>
          <w:color w:val="000000"/>
          <w:sz w:val="24"/>
        </w:rPr>
        <w:t>évente több, mint 3,1 millió a bántalmazott gyermek;</w:t>
      </w:r>
    </w:p>
    <w:p>
      <w:pPr>
        <w:pStyle w:val="Normal"/>
        <w:numPr>
          <w:ilvl w:val="0"/>
          <w:numId w:val="2"/>
        </w:numPr>
        <w:shd w:fill="FFFFFF" w:val="clear"/>
        <w:tabs>
          <w:tab w:val="clear" w:pos="708"/>
          <w:tab w:val="left" w:pos="432" w:leader="none"/>
        </w:tabs>
        <w:jc w:val="both"/>
        <w:rPr>
          <w:color w:val="000000"/>
          <w:sz w:val="24"/>
        </w:rPr>
      </w:pPr>
      <w:r>
        <w:rPr>
          <w:color w:val="000000"/>
          <w:sz w:val="24"/>
        </w:rPr>
        <w:t>évente 90 ezer gyermeket ér szexuális bántalmazás;</w:t>
      </w:r>
    </w:p>
    <w:p>
      <w:pPr>
        <w:pStyle w:val="Normal"/>
        <w:numPr>
          <w:ilvl w:val="0"/>
          <w:numId w:val="2"/>
        </w:numPr>
        <w:shd w:fill="FFFFFF" w:val="clear"/>
        <w:tabs>
          <w:tab w:val="clear" w:pos="708"/>
          <w:tab w:val="left" w:pos="432" w:leader="none"/>
        </w:tabs>
        <w:jc w:val="both"/>
        <w:rPr>
          <w:color w:val="000000"/>
          <w:sz w:val="24"/>
        </w:rPr>
      </w:pPr>
      <w:r>
        <w:rPr>
          <w:color w:val="000000"/>
          <w:sz w:val="24"/>
        </w:rPr>
        <w:t>évente 2 ezer bántalmazott gyermek hal meg;</w:t>
      </w:r>
    </w:p>
    <w:p>
      <w:pPr>
        <w:pStyle w:val="Normal"/>
        <w:numPr>
          <w:ilvl w:val="0"/>
          <w:numId w:val="2"/>
        </w:numPr>
        <w:shd w:fill="FFFFFF" w:val="clear"/>
        <w:tabs>
          <w:tab w:val="clear" w:pos="708"/>
          <w:tab w:val="left" w:pos="432" w:leader="none"/>
        </w:tabs>
        <w:jc w:val="both"/>
        <w:rPr>
          <w:color w:val="000000"/>
          <w:sz w:val="24"/>
        </w:rPr>
      </w:pPr>
      <w:r>
        <w:rPr>
          <w:color w:val="000000"/>
          <w:sz w:val="24"/>
        </w:rPr>
        <w:t>18 éves korig a lányok negyede, a fiúk hetede válik szexuális bántalmazás áldozatává,</w:t>
      </w:r>
    </w:p>
    <w:p>
      <w:pPr>
        <w:pStyle w:val="Normal"/>
        <w:numPr>
          <w:ilvl w:val="0"/>
          <w:numId w:val="2"/>
        </w:numPr>
        <w:shd w:fill="FFFFFF" w:val="clear"/>
        <w:tabs>
          <w:tab w:val="clear" w:pos="708"/>
          <w:tab w:val="left" w:pos="432" w:leader="none"/>
        </w:tabs>
        <w:jc w:val="both"/>
        <w:rPr>
          <w:color w:val="000000"/>
          <w:sz w:val="24"/>
        </w:rPr>
      </w:pPr>
      <w:r>
        <w:rPr>
          <w:color w:val="000000"/>
          <w:sz w:val="24"/>
        </w:rPr>
        <w:t>az elítélt gyilkosok 33%-a bántalmazott gyermek volt,</w:t>
      </w:r>
    </w:p>
    <w:p>
      <w:pPr>
        <w:pStyle w:val="Normal"/>
        <w:numPr>
          <w:ilvl w:val="0"/>
          <w:numId w:val="2"/>
        </w:numPr>
        <w:shd w:fill="FFFFFF" w:val="clear"/>
        <w:tabs>
          <w:tab w:val="clear" w:pos="708"/>
          <w:tab w:val="left" w:pos="432" w:leader="none"/>
        </w:tabs>
        <w:jc w:val="both"/>
        <w:rPr>
          <w:color w:val="000000"/>
          <w:sz w:val="24"/>
        </w:rPr>
      </w:pPr>
      <w:r>
        <w:rPr>
          <w:color w:val="000000"/>
          <w:sz w:val="24"/>
        </w:rPr>
        <w:t>az összes elítélt 97%-ának előtörténetében .szerepel a kegyetlen fizikai bántalmazás,</w:t>
      </w:r>
    </w:p>
    <w:p>
      <w:pPr>
        <w:pStyle w:val="Normal"/>
        <w:numPr>
          <w:ilvl w:val="0"/>
          <w:numId w:val="2"/>
        </w:numPr>
        <w:shd w:fill="FFFFFF" w:val="clear"/>
        <w:tabs>
          <w:tab w:val="clear" w:pos="708"/>
          <w:tab w:val="left" w:pos="432" w:leader="none"/>
        </w:tabs>
        <w:jc w:val="both"/>
        <w:rPr>
          <w:color w:val="000000"/>
          <w:sz w:val="24"/>
        </w:rPr>
      </w:pPr>
      <w:r>
        <w:rPr>
          <w:color w:val="000000"/>
          <w:sz w:val="24"/>
        </w:rPr>
        <w:t>a prostituáltak 80%-a, a nő drogosok 50%-a gyermekkorában szexuális bántalmazott vol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ismertetett tradíciók is közreműködtek abban, hogy a gyermek</w:t>
        <w:softHyphen/>
        <w:t>bántalmazás — mint definíció és mint beavatkozásra kényszerítő jelenség</w:t>
      </w:r>
    </w:p>
    <w:p>
      <w:pPr>
        <w:pStyle w:val="Normal"/>
        <w:shd w:fill="FFFFFF" w:val="clear"/>
        <w:tabs>
          <w:tab w:val="clear" w:pos="708"/>
          <w:tab w:val="left" w:pos="432" w:leader="none"/>
        </w:tabs>
        <w:jc w:val="both"/>
        <w:rPr>
          <w:sz w:val="24"/>
        </w:rPr>
      </w:pPr>
      <w:r>
        <w:rPr>
          <w:color w:val="000000"/>
          <w:sz w:val="24"/>
        </w:rPr>
        <w:t>—</w:t>
      </w:r>
      <w:r>
        <w:rPr>
          <w:color w:val="000000"/>
          <w:sz w:val="24"/>
        </w:rPr>
        <w:tab/>
        <w:t>lassú folyamat volt. Rogers 1992, cit. Lénárd, 1997) közismert irodal</w:t>
        <w:softHyphen/>
        <w:t>mi példán mutatja be a gyermekbántalmazással kapcsolatos szemlélet vál</w:t>
        <w:softHyphen/>
        <w:t>tozását. A történet egy kiskamasz fiúról szól, akit idős nagynénje nevelt. A nagynéni igen szigorúan bánt a fiúval, gyakran verte, olykor hideg zu</w:t>
        <w:softHyphen/>
        <w:t>hany alá tette. A fiú iskolakerülővé vált, lopott, hazudott, dohányzón, ál</w:t>
        <w:softHyphen/>
        <w:t>latokat kínzott és állandóan kést hordott magánál. Barátai ugyancsak „bű</w:t>
        <w:softHyphen/>
        <w:t>nözők" voltak. A fiú, Tom — talán többen is ráismerünk — Tom Sawyer volt, gyermekkorunk kedvelt hőse. A történet alapján ma valamennyien gyermekbántalmazásra gondolnánk, a mű keletkezésekor Tom élete in</w:t>
        <w:softHyphen/>
        <w:t>kább a kalandos élet irodalmi példája volt, s talán nem csak azért, mert a gyermek-bántalmazás fogalma ismeretlen volt. A magyar irodalomban Mó</w:t>
        <w:softHyphen/>
        <w:t>ricz Árvácskája a gyermek bántalmazás tragikus példája. A kegyetlen mos</w:t>
        <w:softHyphen/>
        <w:t>toha és a szadisztikus apa mellett felnövő Jászai Mari írja: „Félelem, resz</w:t>
        <w:softHyphen/>
        <w:t>kető félelem volt az egész életem. Ezzel ébredtem, ezzel mentem az isko</w:t>
        <w:softHyphen/>
        <w:t>lába, ezzel jöttem haza, és ezzel feküdtem le. Mindig a veréstől féltem."</w:t>
        <w:br/>
        <w:t>(iá.Hermann, 1959, 113. ol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yermekek fizikai bántalmazásáról először a 40-es években jelent meg néhány publikáció, melyekben a kórházi kezelés során vált nyilván</w:t>
        <w:softHyphen/>
        <w:t>valóvá a bántalmazás. Az első tanulmány, amely a rossz szülői bánásmó</w:t>
        <w:softHyphen/>
        <w:t>dot valószínűsítette, egy radiológustól, Caffey-től (Caffiey, 1946, cit. Gil, 1991) származik, aki egy szubdurálís hematomával kezelt gyermek atípusos végtag- és bordatöréséről számolt be. 1962-ig, amikor Kempe megal</w:t>
        <w:softHyphen/>
        <w:t>kotta a „vert gyermek szindróma"-t (battered child syndrome) (Kempe &amp; Helfer, 1980) még meglehetős szkepticizmus jellemezte a probléma keze</w:t>
        <w:softHyphen/>
        <w:t>lését, de végül szélesebb körben is sikerült felkelteni a figyelmet erre az állandó szociális problémára. Míg a gyermekbántalmazás szűk meghatáro</w:t>
        <w:softHyphen/>
        <w:t>zásába csak a szülők (gondozók) által okozott nem baleseti, atípusos sérü</w:t>
        <w:softHyphen/>
        <w:t>lések tartoznak, a tágabb meghatározás szerint (Gil, i.m.) bármely, a nor</w:t>
        <w:softHyphen/>
        <w:t>mál fejlődést akadályozó, de elkerülhető bánásmód is bántalmazásnak te</w:t>
        <w:softHyphen/>
        <w:t>kinthető. Koers (1993) meghatározásában a gyermekbántalmazás egy együttélési rendszerben megvalósuló minden erőszakos interakció, amely</w:t>
        <w:softHyphen/>
        <w:t>nek során egy gyermeket elnyomnak vagy korlátozn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Fontos lépés volt a gyermekbántalmazás (child abuse, maltreatment) fogalmának kiterjesztése, beleértve az alábbiakat: fizikai bántalmazás, sze</w:t>
        <w:softHyphen/>
        <w:t>xuális bántalmazás, érzelmi elhanyagolás. A hatvanas évek végétől kuta</w:t>
        <w:softHyphen/>
        <w:t>tások százai irányultak a gyermekbántalmazásra, részben a szexuális bán</w:t>
        <w:softHyphen/>
        <w:t>talmazásra {Hermán, 1981). É vizsgálatok magukba foglalták a bántalma</w:t>
        <w:softHyphen/>
        <w:t>zó család dinamikáját, a bántalmazás rövid- és hosszútávú következmé</w:t>
        <w:softHyphen/>
        <w:t>nyeit, az áldozat és az elkövető karakterisztikumait, valamint a kezelés stratégiáit is. Mivel a gyermek nem képes maradéktalanul megérteni a ve</w:t>
        <w:softHyphen/>
        <w:t>le történteket, ez szimptomatikus viselkedéses és emocionális nehézségek</w:t>
        <w:softHyphen/>
        <w:t>hez vezet. A leggyakoribb általános hatások a gyermek viktimalizacióját követően az érzelmi problémák; szorongás, félelem; depresszió; fizikális tünetek, beleértve bizonyos pszichoszomatikus tünetképződéseket; sérülé</w:t>
        <w:softHyphen/>
        <w:t>sek, terhesség; kognitív és iskolai eredetű problémák; tanult tehetetlenség; agresszív és antiszociális viselkedés; visszahúzódás; öndestruktív viselke</w:t>
        <w:softHyphen/>
        <w:t>dés; pszichopatológiai tünetek; szexuális problémák; alacsony önértéke</w:t>
        <w:softHyphen/>
        <w:t>lés; és az interperszonális kapcsolatok zavarai {Lusk, Waterman, 1986). Az alábbiakban tekintsük át a különböző bántalmazási típusok általános visel</w:t>
        <w:softHyphen/>
        <w:t>kedéses jegyeit.</w:t>
      </w:r>
    </w:p>
    <w:p>
      <w:pPr>
        <w:pStyle w:val="Normal"/>
        <w:shd w:fill="FFFFFF" w:val="clear"/>
        <w:jc w:val="both"/>
        <w:rPr>
          <w:color w:val="000000"/>
          <w:sz w:val="24"/>
        </w:rPr>
      </w:pPr>
      <w:r>
        <w:rPr>
          <w:color w:val="000000"/>
          <w:sz w:val="24"/>
        </w:rPr>
      </w:r>
    </w:p>
    <w:p>
      <w:pPr>
        <w:pStyle w:val="Normal"/>
        <w:shd w:fill="FFFFFF" w:val="clear"/>
        <w:ind w:left="2124" w:firstLine="708"/>
        <w:jc w:val="both"/>
        <w:rPr>
          <w:b/>
          <w:b/>
          <w:color w:val="000000"/>
          <w:sz w:val="24"/>
        </w:rPr>
      </w:pPr>
      <w:r>
        <w:rPr>
          <w:b/>
          <w:color w:val="000000"/>
          <w:sz w:val="24"/>
        </w:rPr>
        <w:t>1. Fizikai bántalmazás</w:t>
      </w:r>
    </w:p>
    <w:p>
      <w:pPr>
        <w:pStyle w:val="Normal"/>
        <w:shd w:fill="FFFFFF" w:val="clear"/>
        <w:ind w:left="2124" w:firstLine="708"/>
        <w:jc w:val="both"/>
        <w:rPr>
          <w:b/>
          <w:b/>
          <w:color w:val="000000"/>
          <w:sz w:val="24"/>
        </w:rPr>
      </w:pPr>
      <w:r>
        <w:rPr>
          <w:b/>
          <w:color w:val="000000"/>
          <w:sz w:val="24"/>
        </w:rPr>
      </w:r>
    </w:p>
    <w:p>
      <w:pPr>
        <w:pStyle w:val="Normal"/>
        <w:shd w:fill="FFFFFF" w:val="clear"/>
        <w:jc w:val="both"/>
        <w:rPr>
          <w:sz w:val="24"/>
        </w:rPr>
      </w:pPr>
      <w:r>
        <w:rPr>
          <w:color w:val="000000"/>
          <w:sz w:val="24"/>
        </w:rPr>
        <w:t>A fizikai bántalmazás számos biológiai és pszichológiai következ</w:t>
        <w:softHyphen/>
        <w:t>ményét írták már le, beleértve a gyermek halálát, agyi károsodását, men</w:t>
        <w:softHyphen/>
        <w:t>tális retardációját, tanulási nehézségeit, szenzoros deficitjeit. (A fizikai bántalmazás neurológiai hatásai csak részleges érdeklődést váltottak ki, mert azok krónikusságának és szignifikanciájának hosszútávú hatásai egyénileg igen eltérőek.) Tapasztalatok szerint a fejet érő fizikális trauma esetén a gyermekek 25-30%-a éli túl az agyi károsodásokat és az egyéb ne</w:t>
        <w:softHyphen/>
        <w:t>urológiai problémákat. A krónikus fizikai bántalmazást követően az aláb</w:t>
        <w:softHyphen/>
        <w:t>bi viselkedéses jegyek figyelhetőek meg (G/7, i.m.):</w:t>
      </w:r>
    </w:p>
    <w:p>
      <w:pPr>
        <w:pStyle w:val="Normal"/>
        <w:numPr>
          <w:ilvl w:val="0"/>
          <w:numId w:val="14"/>
        </w:numPr>
        <w:shd w:fill="FFFFFF" w:val="clear"/>
        <w:tabs>
          <w:tab w:val="clear" w:pos="708"/>
          <w:tab w:val="left" w:pos="238" w:leader="none"/>
        </w:tabs>
        <w:jc w:val="both"/>
        <w:rPr>
          <w:color w:val="000000"/>
          <w:sz w:val="24"/>
        </w:rPr>
      </w:pPr>
      <w:r>
        <w:rPr>
          <w:color w:val="000000"/>
          <w:sz w:val="24"/>
        </w:rPr>
        <w:t>interperszonális ambivalencia;</w:t>
      </w:r>
    </w:p>
    <w:p>
      <w:pPr>
        <w:pStyle w:val="Normal"/>
        <w:numPr>
          <w:ilvl w:val="0"/>
          <w:numId w:val="14"/>
        </w:numPr>
        <w:shd w:fill="FFFFFF" w:val="clear"/>
        <w:tabs>
          <w:tab w:val="clear" w:pos="708"/>
          <w:tab w:val="left" w:pos="238" w:leader="none"/>
        </w:tabs>
        <w:jc w:val="both"/>
        <w:rPr>
          <w:color w:val="000000"/>
          <w:sz w:val="24"/>
        </w:rPr>
      </w:pPr>
      <w:r>
        <w:rPr>
          <w:color w:val="000000"/>
          <w:sz w:val="24"/>
        </w:rPr>
        <w:t>másokkal szembeni megnyilvánuló viselkedéses hypervigilancia;</w:t>
      </w:r>
    </w:p>
    <w:p>
      <w:pPr>
        <w:pStyle w:val="Normal"/>
        <w:numPr>
          <w:ilvl w:val="0"/>
          <w:numId w:val="14"/>
        </w:numPr>
        <w:shd w:fill="FFFFFF" w:val="clear"/>
        <w:tabs>
          <w:tab w:val="clear" w:pos="708"/>
          <w:tab w:val="left" w:pos="238" w:leader="none"/>
        </w:tabs>
        <w:jc w:val="both"/>
        <w:rPr>
          <w:color w:val="000000"/>
          <w:sz w:val="24"/>
        </w:rPr>
      </w:pPr>
      <w:r>
        <w:rPr>
          <w:color w:val="000000"/>
          <w:sz w:val="24"/>
        </w:rPr>
        <w:t>a veszély anticipációja következtében állandóan mobilizált védekezés;</w:t>
      </w:r>
    </w:p>
    <w:p>
      <w:pPr>
        <w:pStyle w:val="Normal"/>
        <w:numPr>
          <w:ilvl w:val="0"/>
          <w:numId w:val="14"/>
        </w:numPr>
        <w:shd w:fill="FFFFFF" w:val="clear"/>
        <w:tabs>
          <w:tab w:val="clear" w:pos="708"/>
          <w:tab w:val="left" w:pos="238" w:leader="none"/>
        </w:tabs>
        <w:jc w:val="both"/>
        <w:rPr/>
      </w:pPr>
      <w:r>
        <w:rPr>
          <w:color w:val="000000"/>
          <w:sz w:val="24"/>
        </w:rPr>
        <w:t>a környezettel kapcsolatos percepciók és akciók hatékony kezelésének</w:t>
        <w:br/>
        <w:t>képtelensége;</w:t>
      </w:r>
    </w:p>
    <w:p>
      <w:pPr>
        <w:pStyle w:val="Normal"/>
        <w:numPr>
          <w:ilvl w:val="0"/>
          <w:numId w:val="14"/>
        </w:numPr>
        <w:shd w:fill="FFFFFF" w:val="clear"/>
        <w:tabs>
          <w:tab w:val="clear" w:pos="708"/>
          <w:tab w:val="left" w:pos="238" w:leader="none"/>
        </w:tabs>
        <w:jc w:val="both"/>
        <w:rPr>
          <w:color w:val="000000"/>
          <w:sz w:val="24"/>
        </w:rPr>
      </w:pPr>
      <w:r>
        <w:rPr>
          <w:color w:val="000000"/>
          <w:sz w:val="24"/>
        </w:rPr>
        <w:t>mások elvárásaival való szembesülés során megjelenő frusztráció;</w:t>
      </w:r>
    </w:p>
    <w:p>
      <w:pPr>
        <w:pStyle w:val="Normal"/>
        <w:numPr>
          <w:ilvl w:val="0"/>
          <w:numId w:val="14"/>
        </w:numPr>
        <w:shd w:fill="FFFFFF" w:val="clear"/>
        <w:tabs>
          <w:tab w:val="clear" w:pos="708"/>
          <w:tab w:val="left" w:pos="238" w:leader="none"/>
        </w:tabs>
        <w:jc w:val="both"/>
        <w:rPr>
          <w:color w:val="000000"/>
          <w:sz w:val="24"/>
        </w:rPr>
      </w:pPr>
      <w:r>
        <w:rPr>
          <w:color w:val="000000"/>
          <w:sz w:val="24"/>
        </w:rPr>
        <w:t>kaméleon-természet" (mások elvárásaihoz igazodó viselkedés);</w:t>
      </w:r>
    </w:p>
    <w:p>
      <w:pPr>
        <w:pStyle w:val="Normal"/>
        <w:numPr>
          <w:ilvl w:val="0"/>
          <w:numId w:val="14"/>
        </w:numPr>
        <w:shd w:fill="FFFFFF" w:val="clear"/>
        <w:tabs>
          <w:tab w:val="clear" w:pos="708"/>
          <w:tab w:val="left" w:pos="238" w:leader="none"/>
        </w:tabs>
        <w:jc w:val="both"/>
        <w:rPr/>
      </w:pPr>
      <w:r>
        <w:rPr>
          <w:color w:val="000000"/>
          <w:sz w:val="24"/>
        </w:rPr>
        <w:t>tanult tehetetlenség („megpróbálni egy feladat megoldását sokkal veszélyesebb, mint hozzá sem fogni");</w:t>
      </w:r>
    </w:p>
    <w:p>
      <w:pPr>
        <w:pStyle w:val="Normal"/>
        <w:numPr>
          <w:ilvl w:val="0"/>
          <w:numId w:val="14"/>
        </w:numPr>
        <w:shd w:fill="FFFFFF" w:val="clear"/>
        <w:tabs>
          <w:tab w:val="clear" w:pos="708"/>
          <w:tab w:val="left" w:pos="238" w:leader="none"/>
        </w:tabs>
        <w:jc w:val="both"/>
        <w:rPr>
          <w:color w:val="000000"/>
          <w:sz w:val="24"/>
        </w:rPr>
      </w:pPr>
      <w:r>
        <w:rPr>
          <w:color w:val="000000"/>
          <w:sz w:val="24"/>
        </w:rPr>
        <w:t>a szülő testi és érzelmi támogatása utáni vágy;</w:t>
      </w:r>
    </w:p>
    <w:p>
      <w:pPr>
        <w:pStyle w:val="Normal"/>
        <w:numPr>
          <w:ilvl w:val="0"/>
          <w:numId w:val="14"/>
        </w:numPr>
        <w:shd w:fill="FFFFFF" w:val="clear"/>
        <w:tabs>
          <w:tab w:val="clear" w:pos="708"/>
          <w:tab w:val="left" w:pos="238" w:leader="none"/>
        </w:tabs>
        <w:jc w:val="both"/>
        <w:rPr>
          <w:color w:val="000000"/>
          <w:sz w:val="24"/>
        </w:rPr>
      </w:pPr>
      <w:r>
        <w:rPr>
          <w:color w:val="000000"/>
          <w:sz w:val="24"/>
        </w:rPr>
        <w:t>az élet élvezetének képtelensége;</w:t>
      </w:r>
    </w:p>
    <w:p>
      <w:pPr>
        <w:pStyle w:val="Normal"/>
        <w:numPr>
          <w:ilvl w:val="0"/>
          <w:numId w:val="14"/>
        </w:numPr>
        <w:shd w:fill="FFFFFF" w:val="clear"/>
        <w:tabs>
          <w:tab w:val="clear" w:pos="708"/>
          <w:tab w:val="left" w:pos="238" w:leader="none"/>
        </w:tabs>
        <w:jc w:val="both"/>
        <w:rPr>
          <w:color w:val="000000"/>
          <w:sz w:val="24"/>
        </w:rPr>
      </w:pPr>
      <w:r>
        <w:rPr>
          <w:color w:val="000000"/>
          <w:sz w:val="24"/>
        </w:rPr>
        <w:t>pszichiátriai szimptómák, mint; enuresis, hisztéria (dührohamok),</w:t>
        <w:br/>
        <w:t>hyperaktivitás, bizarr viselkedés;</w:t>
      </w:r>
    </w:p>
    <w:p>
      <w:pPr>
        <w:pStyle w:val="Normal"/>
        <w:numPr>
          <w:ilvl w:val="0"/>
          <w:numId w:val="14"/>
        </w:numPr>
        <w:shd w:fill="FFFFFF" w:val="clear"/>
        <w:tabs>
          <w:tab w:val="clear" w:pos="708"/>
          <w:tab w:val="left" w:pos="238" w:leader="none"/>
        </w:tabs>
        <w:jc w:val="both"/>
        <w:rPr>
          <w:color w:val="000000"/>
          <w:sz w:val="24"/>
        </w:rPr>
      </w:pPr>
      <w:r>
        <w:rPr>
          <w:color w:val="000000"/>
          <w:sz w:val="24"/>
        </w:rPr>
        <w:t>alacsony önértékelés;</w:t>
      </w:r>
    </w:p>
    <w:p>
      <w:pPr>
        <w:pStyle w:val="Normal"/>
        <w:numPr>
          <w:ilvl w:val="0"/>
          <w:numId w:val="14"/>
        </w:numPr>
        <w:shd w:fill="FFFFFF" w:val="clear"/>
        <w:tabs>
          <w:tab w:val="clear" w:pos="708"/>
          <w:tab w:val="left" w:pos="238" w:leader="none"/>
        </w:tabs>
        <w:jc w:val="both"/>
        <w:rPr>
          <w:color w:val="000000"/>
          <w:sz w:val="24"/>
        </w:rPr>
      </w:pPr>
      <w:r>
        <w:rPr>
          <w:color w:val="000000"/>
          <w:sz w:val="24"/>
        </w:rPr>
        <w:t>iskolai tanulási nehézségek;</w:t>
      </w:r>
    </w:p>
    <w:p>
      <w:pPr>
        <w:pStyle w:val="Normal"/>
        <w:numPr>
          <w:ilvl w:val="0"/>
          <w:numId w:val="14"/>
        </w:numPr>
        <w:shd w:fill="FFFFFF" w:val="clear"/>
        <w:tabs>
          <w:tab w:val="clear" w:pos="708"/>
          <w:tab w:val="left" w:pos="238" w:leader="none"/>
        </w:tabs>
        <w:jc w:val="both"/>
        <w:rPr>
          <w:color w:val="000000"/>
          <w:sz w:val="24"/>
        </w:rPr>
      </w:pPr>
      <w:r>
        <w:rPr>
          <w:color w:val="000000"/>
          <w:sz w:val="24"/>
        </w:rPr>
        <w:t>oppozíció vagy visszahúzódás;</w:t>
      </w:r>
    </w:p>
    <w:p>
      <w:pPr>
        <w:pStyle w:val="Normal"/>
        <w:numPr>
          <w:ilvl w:val="0"/>
          <w:numId w:val="14"/>
        </w:numPr>
        <w:shd w:fill="FFFFFF" w:val="clear"/>
        <w:tabs>
          <w:tab w:val="clear" w:pos="708"/>
          <w:tab w:val="left" w:pos="238" w:leader="none"/>
        </w:tabs>
        <w:jc w:val="both"/>
        <w:rPr>
          <w:color w:val="000000"/>
          <w:sz w:val="24"/>
        </w:rPr>
      </w:pPr>
      <w:r>
        <w:rPr>
          <w:color w:val="000000"/>
          <w:sz w:val="24"/>
        </w:rPr>
        <w:t>a viselkedés „álérettsége" (koraérettség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reen (1978) tapasztalatai szerint azok a gyerekek, akiket ismételt veréssel, elhagyással fenyegetnek, úgy érzik, hogy a bántalmazás saját rossz magatartásuk következménye, függetlenül attól, hogy aktuálisan ár</w:t>
        <w:softHyphen/>
        <w:t>tatlanok. Carlson (1991) vizsgálatában társas problémahelyzeteket és „ne</w:t>
        <w:softHyphen/>
        <w:t>veletlen" gyermeki viselkedésmódok leírásait mutatták be gyermekeknek. Eredményei szerint a bántalmazott gyermekek számára inkább elfogadha</w:t>
        <w:softHyphen/>
        <w:t>tó ilyen helyzetekben a fizikai bántalmazás, mint a kontrollcsoport tagjai</w:t>
        <w:softHyphen/>
        <w:t>ná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eveset tudunk az iskolai fizikai bántalmazás gyakoriságáról, még kevesebbet arról, hogy annak bármi következménye is lett volna. Álljon itt mindenesetre a repertoár néhány ékes darabja: pofon, „nyakleves", „fü</w:t>
        <w:softHyphen/>
        <w:t>les", „barack", „frász", „pofás", „tasli" stb. Az alábbiakban iskolai bántal</w:t>
        <w:softHyphen/>
        <w:t>mazás gyanúja nyomán olvashatunk részleteket, amelyben jogerős ítélet jelen sorok írásakor még nem volt! (a neveket megváltoztattam — R. Gy.)</w:t>
      </w:r>
    </w:p>
    <w:p>
      <w:pPr>
        <w:pStyle w:val="Normal"/>
        <w:shd w:fill="FFFFFF" w:val="clear"/>
        <w:jc w:val="both"/>
        <w:rPr>
          <w:color w:val="000000"/>
          <w:sz w:val="24"/>
        </w:rPr>
      </w:pPr>
      <w:r>
        <w:rPr>
          <w:color w:val="000000"/>
          <w:sz w:val="24"/>
        </w:rPr>
      </w:r>
    </w:p>
    <w:p>
      <w:pPr>
        <w:pStyle w:val="Normal"/>
        <w:shd w:fill="FFFFFF" w:val="clear"/>
        <w:jc w:val="both"/>
        <w:rPr/>
      </w:pPr>
      <w:r>
        <w:rPr>
          <w:color w:val="000000"/>
        </w:rPr>
        <w:t>„</w:t>
      </w:r>
      <w:r>
        <w:rPr>
          <w:color w:val="000000"/>
        </w:rPr>
        <w:t>...5. osztályban történt, a tanév közepe táján, de nem tudom biztosan, hogy melyik hónapban, hogy a tanárbácsi kihívott az osztály előtt a fenti eset után. Megkérdezte, hogy mit csináltam. Én mondtam, hogy azt kér</w:t>
        <w:softHyphen/>
        <w:t>deztem, hogy hol tanunk. Ő azt mondta, hogy nem hiszi el. Akkor kaptam egy nagy pofont, meghúzta a fülemet és a pajeszomat. A szájam sarka fel</w:t>
        <w:softHyphen/>
        <w:t>repedt. Amikor hazaértem, szüleim észrevették. Kérdezték, hogy mi tör</w:t>
        <w:softHyphen/>
        <w:t>tént. Először nem mertem megmondani, hanem azt mondtam, hogy nem történt semmi. Mikor megjött a testvérem, elmondta a szüleimnek, hogy mi történt. Az osztálytársaim elmondták neki. O a 8. osztályba jár. Akkor a szüleim megkérdezték újra, hogy mit csináltam és akkor már őszintén el</w:t>
        <w:softHyphen/>
        <w:t>mondtam. A szüleim nem szóltak semmit, illetve azt mondták, hogy le</w:t>
        <w:softHyphen/>
        <w:t>gyek ezután jó, ne beszélgessek. Ugyanabban a tanévben történt, hogy kb. 1-2 hónap múlva összekaptunk a Sanyival, Kiss Sándorral. Az osztályte</w:t>
        <w:softHyphen/>
        <w:t>remben kiabáltunk egymásnak és bejött a tanárnéni, akit Nagy Máriának hívnak. Megkérdezte, hogy mi történt, mire mi elmondtuk. Fogózni szok</w:t>
        <w:softHyphen/>
        <w:t>tunk és ezen veszekedtünk. Ő az osztályfőnökhöz küldött az óráról, ezután bekopogtunk a tanáriba. Kijött hívásunkra a tanárbácsi. Én már akkor fél</w:t>
        <w:softHyphen/>
        <w:t>tem tőle. Megkérdezte, hogy mi történt. Elmondtuk, mire mindkettőnknek adott egy pofont, hogy elestünk és csúsztunk a folyosón. Az arcom megda</w:t>
        <w:softHyphen/>
        <w:t>gadt és hányingerem lett. Kikéredzkedtem a WC-re, ott hánytam. Akkor a Zsuzsával (a fiú rokona — R. Gy.) találkoztam, aki a napköziben dolgozik, ő megnyugtatott. Azt mondta, hogy ne legyek ideges, nyugodjak meg. Ha</w:t>
        <w:softHyphen/>
        <w:t>zamentem, hogy a szüleim megint észrevették a pofont. Elmondtam, hogy mi történt. A szüleim azt mondták, hogy anyu bemegy az iskolába és szól az igazgató bácsinak. A Kiss Sanyi szülei is úgy tudom, hogy szóltak. A Sanyi apukája azt mondta, hogy volt oka a tanárbácsinak, hogy a fiát meg</w:t>
        <w:softHyphen/>
        <w:t>verje. Nem bánta, hogy a tanárbácsi megverte a fiát, csak bement szólni az osztályfőnökn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Részlet a gyermek édesanyjának beszámolójából (a neveket megváltoztat</w:t>
        <w:softHyphen/>
        <w:t>tam — R. Gy.)'.</w:t>
      </w:r>
    </w:p>
    <w:p>
      <w:pPr>
        <w:pStyle w:val="Normal"/>
        <w:shd w:fill="FFFFFF" w:val="clear"/>
        <w:jc w:val="both"/>
        <w:rPr>
          <w:color w:val="000000"/>
          <w:sz w:val="24"/>
        </w:rPr>
      </w:pPr>
      <w:r>
        <w:rPr>
          <w:color w:val="000000"/>
          <w:sz w:val="24"/>
        </w:rPr>
      </w:r>
    </w:p>
    <w:p>
      <w:pPr>
        <w:pStyle w:val="Normal"/>
        <w:shd w:fill="FFFFFF" w:val="clear"/>
        <w:jc w:val="both"/>
        <w:rPr/>
      </w:pPr>
      <w:r>
        <w:rPr>
          <w:color w:val="000000"/>
        </w:rPr>
        <w:t>„</w:t>
      </w:r>
      <w:r>
        <w:rPr>
          <w:color w:val="000000"/>
        </w:rPr>
        <w:t>...A harmadik eset év végén volt, amikor elmentek valahova vonattal ki</w:t>
        <w:softHyphen/>
        <w:t>rándulni. Mi a férjemmel vártuk a vonatnál a megérkezését a gyermeknek. Mikor megjött a vonat, akkor mindenki jókedvűen jött haza, az én gyere</w:t>
        <w:softHyphen/>
        <w:t>kem megint kisírt szemekkel jött felénk. Kérdeztem tőle, hogy mi történt, és akkor azt mondta el, hogy mikor felszálltak a vonatra, akkor ő az ablak mellé akart ülni és emiatt az egyik barátjával előbb felment mint a többi</w:t>
        <w:softHyphen/>
        <w:t>ek. Mikor a tanárbácsi, ez a Nagy Pál ezt észrevette, akkor azonnal meg</w:t>
        <w:softHyphen/>
        <w:t>szidta, hogy miért nem a többiekkel együtt szálltak fel a vonatra, ahogyan ő azt elmondta, és akkor megfogta a fiam ingét elöl a mellrészen és annál fogva felemelte. Ahogy felemelte, nyilván odacsípte a gyerek bőrét is, mert ahogy ezt mesélte nekem a fiam, akkor megnéztem a mellénél és látható volt, hogy karmolás nyoma van rajta. Ott akkor azt is mondta, hogy a taní</w:t>
        <w:softHyphen/>
        <w:t>tó meg is akarta ütni, amikor felemelte a ruhájánál fogva, de volt ott egy másik utas, és az látta, hogy mit csinál, így inkább nem ütötte meg, csak letette a földre. Mikor ezt ú sérülést láttam rajta, akkor hazamentünk, az</w:t>
        <w:softHyphen/>
        <w:t>zal, hogy ezt már nem lehet ennyiben hagyni. Este a fürdéskor azonban lát</w:t>
        <w:softHyphen/>
        <w:t>tam, hogy a borén a folt csak nagyobb tesz, így eljöttünk a kórházba és lát</w:t>
        <w:softHyphen/>
        <w:t>leletet vetettünk az orvossal. Ezt követően mentünk feljelentést tenni a ta</w:t>
        <w:softHyphen/>
        <w:t>nító ellen, mert azt már nem bírtam elviselni, hogy ennyire bántalmazza a gyermekemet. Véleményem szerint a tanítónak van más eszköze is arra, hogy fegyelmezze a gyermeket, ha kell írjon be az ellenőrzőjébe, vagy hí</w:t>
        <w:softHyphen/>
        <w:t>vasson be minket szülőket és akkor megbeszéljük a dolgot, és majd mi ott</w:t>
        <w:softHyphen/>
        <w:t>hon fegyelmezzük. Mi azonban soha nem bántanánk annyira, hogy ettől bekéküljon a gyermek..."</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Végül részlet az igazgatónak a gyanúsított tanárról szóló jellemzéséből (a nevet megváltoztattam — R. Gy.):</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w:t>
      </w:r>
      <w:r>
        <w:rPr>
          <w:color w:val="000000"/>
        </w:rPr>
        <w:t>...Tapasztalataink és felméréseink szerint a szülők és a reá bízott tanulók is elégedettek iskolai tevékenységével. Meggyőződésem, hogy sok Nagy Pálhoz hasonló pedagógusra lenne szüksége a magyar oktatásügynek..."</w:t>
      </w:r>
    </w:p>
    <w:p>
      <w:pPr>
        <w:pStyle w:val="Normal"/>
        <w:shd w:fill="FFFFFF" w:val="clear"/>
        <w:jc w:val="both"/>
        <w:rPr>
          <w:color w:val="000000"/>
        </w:rPr>
      </w:pPr>
      <w:r>
        <w:rPr>
          <w:color w:val="000000"/>
        </w:rPr>
        <w:t>Sajnos igen sok pofon csattan el az iskolákban, gyerekek kiszolgál</w:t>
        <w:softHyphen/>
        <w:t>tatottsága, szülők néma belenyugvása, vezető pedagógusok esetenkénti ér</w:t>
        <w:softHyphen/>
        <w:t>zéketlen hozzáállása miatt, következmények nélkül, hiszen sokan vélhető</w:t>
        <w:softHyphen/>
        <w:t>en még a „makarenkói minimummal" sem elégednek meg. A nevelés kor</w:t>
        <w:softHyphen/>
        <w:t>szerű módszereinek ismerete Önmagában azonban kevés e probléma meg</w:t>
        <w:softHyphen/>
        <w:t>oldásához. Kaplan (1992) vizsgálata szerint tanárok fegyelmezési mód</w:t>
        <w:softHyphen/>
        <w:t>szerei a büntető - kevésbé büntető módszerek kiválasztása tekintetében jó</w:t>
        <w:softHyphen/>
        <w:t>részt saját gyermekkori tapasztalataikon nyugszanak. A saját büntetési ta</w:t>
        <w:softHyphen/>
        <w:t>pasztalatok és a módszerek kiválasztásának korrelációja: .60!</w:t>
      </w:r>
    </w:p>
    <w:p>
      <w:pPr>
        <w:pStyle w:val="Normal"/>
        <w:shd w:fill="FFFFFF" w:val="clear"/>
        <w:jc w:val="both"/>
        <w:rPr>
          <w:color w:val="000000"/>
          <w:sz w:val="24"/>
        </w:rPr>
      </w:pPr>
      <w:r>
        <w:rPr>
          <w:color w:val="000000"/>
          <w:sz w:val="24"/>
        </w:rPr>
      </w:r>
    </w:p>
    <w:p>
      <w:pPr>
        <w:pStyle w:val="Normal"/>
        <w:shd w:fill="FFFFFF" w:val="clear"/>
        <w:ind w:left="2124" w:firstLine="708"/>
        <w:jc w:val="both"/>
        <w:rPr>
          <w:b/>
          <w:b/>
          <w:color w:val="000000"/>
          <w:sz w:val="24"/>
        </w:rPr>
      </w:pPr>
      <w:r>
        <w:rPr>
          <w:b/>
          <w:color w:val="000000"/>
          <w:sz w:val="24"/>
        </w:rPr>
        <w:t>2. Szexuális bántalmazás</w:t>
      </w:r>
    </w:p>
    <w:p>
      <w:pPr>
        <w:pStyle w:val="Normal"/>
        <w:shd w:fill="FFFFFF" w:val="clear"/>
        <w:ind w:left="2124" w:firstLine="708"/>
        <w:jc w:val="both"/>
        <w:rPr>
          <w:b/>
          <w:b/>
          <w:color w:val="000000"/>
          <w:sz w:val="24"/>
        </w:rPr>
      </w:pPr>
      <w:r>
        <w:rPr>
          <w:b/>
          <w:color w:val="000000"/>
          <w:sz w:val="24"/>
        </w:rPr>
      </w:r>
    </w:p>
    <w:p>
      <w:pPr>
        <w:pStyle w:val="Normal"/>
        <w:shd w:fill="FFFFFF" w:val="clear"/>
        <w:jc w:val="both"/>
        <w:rPr>
          <w:sz w:val="24"/>
        </w:rPr>
      </w:pPr>
      <w:r>
        <w:rPr>
          <w:color w:val="000000"/>
          <w:sz w:val="24"/>
        </w:rPr>
        <w:t>Conte (1994) meghatározása szerint szexuális bántalmazás a kényszeríttet, megtévesztéssel vagy erőszakkal elért szexuális viselkedés kis</w:t>
        <w:softHyphen/>
        <w:t>korú és felnőtt személy között. Ide sorolja az exhibicionizmust (ha a gyer</w:t>
        <w:softHyphen/>
        <w:t>mek és a felnőtt nincs családi kapcsolatban az exhibicionizmus is erősza</w:t>
        <w:softHyphen/>
        <w:t>kos cselekedet), a voyerizmust (ha felnőtt gyermek vetkőzését, öltözködé</w:t>
        <w:softHyphen/>
        <w:t>sét, vécézését vagy fürdését figyeli /napköziben, testnevelési órák előtt</w:t>
      </w:r>
      <w:r>
        <w:rPr>
          <w:sz w:val="24"/>
        </w:rPr>
        <w:t xml:space="preserve"> </w:t>
      </w:r>
      <w:r>
        <w:rPr>
          <w:color w:val="000000"/>
          <w:sz w:val="24"/>
        </w:rPr>
        <w:t>vagy után, kollégiumokban/), bár erőszakként való minősítése bizonyta</w:t>
        <w:softHyphen/>
        <w:t>lan. Erőszak a simogatás, ha felnőtt a gyermek nemi szerveit simogatja vagy arra kényszerít gyermeket, hogy őt simogassa, azzal a szándékkal, hogy végül a gyermeket szexuális tevékenységre ösztönözze. Ide tartozhat a csókolózás is, végül a tényleges szexuális aktus.</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 xml:space="preserve">Kevés információ lát napvilágot az iskolai szexuális bántalmazás gyakoriságáról, az alábbi beszámoló a zaklatást minden bizonnyal kimeríti: </w:t>
      </w:r>
    </w:p>
    <w:p>
      <w:pPr>
        <w:pStyle w:val="Normal"/>
        <w:shd w:fill="FFFFFF" w:val="clear"/>
        <w:jc w:val="both"/>
        <w:rPr>
          <w:color w:val="000000"/>
          <w:sz w:val="24"/>
        </w:rPr>
      </w:pPr>
      <w:r>
        <w:rPr>
          <w:color w:val="000000"/>
          <w:sz w:val="24"/>
        </w:rPr>
      </w:r>
    </w:p>
    <w:p>
      <w:pPr>
        <w:pStyle w:val="Normal"/>
        <w:shd w:fill="FFFFFF" w:val="clear"/>
        <w:jc w:val="both"/>
        <w:rPr/>
      </w:pPr>
      <w:r>
        <w:rPr>
          <w:color w:val="000000"/>
        </w:rPr>
        <w:t>1991-ben egy iskolában felmérést készítettek 13-14 éves fiúk körében, melyben a következőket kérdezték: az előző évben milyen gyakran volt va-ginális, orális vagy anális nemi kapcsolatuk és részletezniük kellett, hogy fiúval vagy lánnyal. A feleletválasztós teszt megoldása a soha választól a húsz alkalomnál többször válaszig terjedt. (Iskolai felmérés, Rand, Santa Monica, Kalifornia, Állampolgári Bizottság az Emberi Jogokért, 1997)</w:t>
      </w:r>
    </w:p>
    <w:p>
      <w:pPr>
        <w:pStyle w:val="Normal"/>
        <w:shd w:fill="FFFFFF" w:val="clear"/>
        <w:jc w:val="both"/>
        <w:rPr>
          <w:color w:val="000000"/>
          <w:sz w:val="24"/>
        </w:rPr>
      </w:pPr>
      <w:r>
        <w:rPr>
          <w:color w:val="000000"/>
          <w:sz w:val="24"/>
        </w:rPr>
        <w:t xml:space="preserve"> </w:t>
      </w:r>
    </w:p>
    <w:p>
      <w:pPr>
        <w:pStyle w:val="Normal"/>
        <w:shd w:fill="FFFFFF" w:val="clear"/>
        <w:jc w:val="both"/>
        <w:rPr>
          <w:sz w:val="24"/>
        </w:rPr>
      </w:pPr>
      <w:r>
        <w:rPr>
          <w:color w:val="000000"/>
          <w:sz w:val="24"/>
        </w:rPr>
        <w:t>A pornográfia  (újságok,  fényképek,  videofelvételek,  Internet) könnyű hozzáférhetősége és ebből fakadó gyakorisága miatt lehet a szexu</w:t>
        <w:softHyphen/>
        <w:t>ális erőszak válfaja. Finkelhor (1984), Finkelhor és Korbin (1988) számos empirikus adatot tanulmányozva a szexuális abúzus alábbi rövid távú ha</w:t>
        <w:softHyphen/>
        <w:t>tásait írta le:</w:t>
      </w:r>
    </w:p>
    <w:p>
      <w:pPr>
        <w:pStyle w:val="Normal"/>
        <w:numPr>
          <w:ilvl w:val="0"/>
          <w:numId w:val="15"/>
        </w:numPr>
        <w:shd w:fill="FFFFFF" w:val="clear"/>
        <w:tabs>
          <w:tab w:val="clear" w:pos="708"/>
          <w:tab w:val="left" w:pos="353" w:leader="none"/>
        </w:tabs>
        <w:jc w:val="both"/>
        <w:rPr>
          <w:color w:val="000000"/>
          <w:sz w:val="24"/>
        </w:rPr>
      </w:pPr>
      <w:r>
        <w:rPr>
          <w:color w:val="000000"/>
          <w:sz w:val="24"/>
        </w:rPr>
        <w:t>félelem, szorongás, depresszió;</w:t>
      </w:r>
    </w:p>
    <w:p>
      <w:pPr>
        <w:pStyle w:val="Normal"/>
        <w:numPr>
          <w:ilvl w:val="0"/>
          <w:numId w:val="15"/>
        </w:numPr>
        <w:shd w:fill="FFFFFF" w:val="clear"/>
        <w:tabs>
          <w:tab w:val="clear" w:pos="708"/>
          <w:tab w:val="left" w:pos="353" w:leader="none"/>
        </w:tabs>
        <w:jc w:val="both"/>
        <w:rPr>
          <w:color w:val="000000"/>
          <w:sz w:val="24"/>
        </w:rPr>
      </w:pPr>
      <w:r>
        <w:rPr>
          <w:color w:val="000000"/>
          <w:sz w:val="24"/>
        </w:rPr>
        <w:t>iskolai nehézségek;</w:t>
      </w:r>
    </w:p>
    <w:p>
      <w:pPr>
        <w:pStyle w:val="Normal"/>
        <w:numPr>
          <w:ilvl w:val="0"/>
          <w:numId w:val="15"/>
        </w:numPr>
        <w:shd w:fill="FFFFFF" w:val="clear"/>
        <w:tabs>
          <w:tab w:val="clear" w:pos="708"/>
          <w:tab w:val="left" w:pos="353" w:leader="none"/>
        </w:tabs>
        <w:jc w:val="both"/>
        <w:rPr>
          <w:color w:val="000000"/>
          <w:sz w:val="24"/>
        </w:rPr>
      </w:pPr>
      <w:r>
        <w:rPr>
          <w:color w:val="000000"/>
          <w:sz w:val="24"/>
        </w:rPr>
        <w:t>düh vagy gyűlölet;</w:t>
      </w:r>
    </w:p>
    <w:p>
      <w:pPr>
        <w:pStyle w:val="Normal"/>
        <w:numPr>
          <w:ilvl w:val="0"/>
          <w:numId w:val="15"/>
        </w:numPr>
        <w:shd w:fill="FFFFFF" w:val="clear"/>
        <w:tabs>
          <w:tab w:val="clear" w:pos="708"/>
          <w:tab w:val="left" w:pos="353" w:leader="none"/>
        </w:tabs>
        <w:jc w:val="both"/>
        <w:rPr>
          <w:color w:val="000000"/>
          <w:sz w:val="24"/>
        </w:rPr>
      </w:pPr>
      <w:r>
        <w:rPr>
          <w:color w:val="000000"/>
          <w:sz w:val="24"/>
        </w:rPr>
        <w:t>később a szexuális viselkedésre való alkalmatlanság;</w:t>
      </w:r>
    </w:p>
    <w:p>
      <w:pPr>
        <w:pStyle w:val="Normal"/>
        <w:numPr>
          <w:ilvl w:val="0"/>
          <w:numId w:val="15"/>
        </w:numPr>
        <w:shd w:fill="FFFFFF" w:val="clear"/>
        <w:tabs>
          <w:tab w:val="clear" w:pos="708"/>
          <w:tab w:val="left" w:pos="353" w:leader="none"/>
        </w:tabs>
        <w:jc w:val="both"/>
        <w:rPr/>
      </w:pPr>
      <w:r>
        <w:rPr>
          <w:color w:val="000000"/>
          <w:sz w:val="24"/>
        </w:rPr>
        <w:t>szökések vagy bűnözés.</w:t>
      </w:r>
    </w:p>
    <w:p>
      <w:pPr>
        <w:pStyle w:val="Normal"/>
        <w:shd w:fill="FFFFFF" w:val="clear"/>
        <w:jc w:val="both"/>
        <w:rPr>
          <w:color w:val="000000"/>
          <w:sz w:val="24"/>
        </w:rPr>
      </w:pPr>
      <w:r>
        <w:rPr>
          <w:color w:val="000000"/>
          <w:sz w:val="24"/>
        </w:rPr>
      </w:r>
    </w:p>
    <w:p>
      <w:pPr>
        <w:pStyle w:val="Normal"/>
        <w:shd w:fill="FFFFFF" w:val="clear"/>
        <w:ind w:left="2124" w:firstLine="708"/>
        <w:jc w:val="both"/>
        <w:rPr>
          <w:b/>
          <w:b/>
          <w:color w:val="000000"/>
          <w:sz w:val="24"/>
        </w:rPr>
      </w:pPr>
      <w:r>
        <w:rPr>
          <w:b/>
          <w:color w:val="000000"/>
          <w:sz w:val="24"/>
        </w:rPr>
        <w:t>3. Az érzelmi bántalmazás</w:t>
      </w:r>
    </w:p>
    <w:p>
      <w:pPr>
        <w:pStyle w:val="Normal"/>
        <w:shd w:fill="FFFFFF" w:val="clear"/>
        <w:ind w:left="2124" w:firstLine="708"/>
        <w:jc w:val="both"/>
        <w:rPr>
          <w:b/>
          <w:b/>
          <w:color w:val="000000"/>
          <w:sz w:val="24"/>
        </w:rPr>
      </w:pPr>
      <w:r>
        <w:rPr>
          <w:b/>
          <w:color w:val="000000"/>
          <w:sz w:val="24"/>
        </w:rPr>
      </w:r>
    </w:p>
    <w:p>
      <w:pPr>
        <w:pStyle w:val="Normal"/>
        <w:shd w:fill="FFFFFF" w:val="clear"/>
        <w:jc w:val="both"/>
        <w:rPr/>
      </w:pPr>
      <w:r>
        <w:rPr>
          <w:color w:val="000000"/>
          <w:sz w:val="24"/>
        </w:rPr>
        <w:t>Amíg a fizikai vagy szexuális bántalmazás, mint bűncselekmény gyakrabban ismertté válhat, az érzelmi bántalmazás sokkal rejtettebb, pe</w:t>
        <w:softHyphen/>
        <w:t>dig következményei ugyanolyan súlyosak lehetnek. Garbaríno et al, (1994) ide sorolja az izolációt, amikor a felnőtt (szülő) megakadályozza a normális társadalmi kapcsolatok megismerésének lehetőségét, melynek eredményeként a gyermek úgy érzi, hogy senkire sem számíthat a világ</w:t>
        <w:softHyphen/>
        <w:t>ban. Az izolált gyermeknek nincsenek barátai, nehezen hozzáférhető segí</w:t>
        <w:softHyphen/>
        <w:t>tő kapcsolatok számára is. Visszautasításról beszélhetünk, amikor a gyer</w:t>
        <w:softHyphen/>
        <w:t>meket nyilvánvalóan nem fogadják el, míg mellőzés esetében a szülő (fel</w:t>
        <w:softHyphen/>
        <w:t>nőtt) pszichológiai értelemben elérhetetlen a gyermek számára (pl. a tanár nem köszön vissza, nem hallja meg tanulói kérését stb.). Míg az előző bán-talmazási formák iskolákban viszonylag ritkák, annál gyakrabban találkozik a szakember a megfélemlítés számtalan változatával, legyen az szóbe</w:t>
        <w:softHyphen/>
        <w:t>li fenyegetés vagy bármely más módon előidézett félelemteli légkör. Így erőszak a tévedhetetlenség látszatának durva eszközökkel való fenntartá</w:t>
        <w:softHyphen/>
        <w:t>sa, a nevelői felsőbbrendőség mindenáron történő megőrzése, az önálló vélemény büntetése, az önérzet megnyilvánulásainak büntetése, a kire</w:t>
        <w:softHyphen/>
        <w:t>kesztés, megszégyenítés, megalázás, a gyermek érzelmeinek kigúnyolása. Az égető, kínzó szégyent sokszor olyasmiért érzi a gyermek, vagy serdü</w:t>
        <w:softHyphen/>
        <w:t>lő, amiben teljesen ártatlan: a „miért nem varrta fel anyád a gombot a ru</w:t>
        <w:softHyphen/>
        <w:t>hádra?", a ,,miért nem küldték be még mindig a szüleid a menzapénzt?" kérdésekre, az „aki ma sem hozta be a pénzt az osztálykirándulásra, itthon marad", vagy a „Te sem vagy különb, mint a testvéred volt", „azt hittem, megúsztuk már a Szabó (itt tetszés szerinti nevek következhetnek) gyere</w:t>
        <w:softHyphen/>
        <w:t>keket" kijelentésekre vajon mit is lehetne mondani? Megszégyeníteni, büntetni nem csak veréssel, büntetésből való feleltetéssel vagy dolgozatí</w:t>
        <w:softHyphen/>
        <w:t>ratással, hanem „szavak nélkül", osztályozással is leh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eg gyanúsítás szégyene, majd dühe tagadtatja meg Nyilas Misi</w:t>
        <w:softHyphen/>
        <w:t>vel iskoláját Móricz regényében:</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 xml:space="preserve">„— </w:t>
      </w:r>
      <w:r>
        <w:rPr>
          <w:color w:val="000000"/>
        </w:rPr>
        <w:t>Teljesen romlott erkölcsi karakter — mondta az elnök türelmetlenül — azt én az első tekintetre megállapítottam. Csak ilyen előfeltételek mellett magyarázható meg emberileg a bűncselekményeknek az a szövevényes halmazata, amely előttünk áll, s amely nem egy tizenegy-tizenkét éves gyermeknek, de egy kipróbált és rafinált gonosztevőnek is becsületére vál</w:t>
        <w:softHyphen/>
        <w:t>nék.</w:t>
      </w:r>
    </w:p>
    <w:p>
      <w:pPr>
        <w:pStyle w:val="Normal"/>
        <w:numPr>
          <w:ilvl w:val="0"/>
          <w:numId w:val="21"/>
        </w:numPr>
        <w:shd w:fill="FFFFFF" w:val="clear"/>
        <w:tabs>
          <w:tab w:val="clear" w:pos="708"/>
          <w:tab w:val="left" w:pos="871" w:leader="none"/>
        </w:tabs>
        <w:jc w:val="both"/>
        <w:rPr>
          <w:color w:val="000000"/>
        </w:rPr>
      </w:pPr>
      <w:r>
        <w:rPr>
          <w:color w:val="000000"/>
        </w:rPr>
        <w:t>Kár, hogy egy jeles tanuló ilyen kutyafog!</w:t>
      </w:r>
    </w:p>
    <w:p>
      <w:pPr>
        <w:pStyle w:val="Normal"/>
        <w:numPr>
          <w:ilvl w:val="0"/>
          <w:numId w:val="21"/>
        </w:numPr>
        <w:shd w:fill="FFFFFF" w:val="clear"/>
        <w:tabs>
          <w:tab w:val="clear" w:pos="708"/>
          <w:tab w:val="left" w:pos="871" w:leader="none"/>
        </w:tabs>
        <w:jc w:val="both"/>
        <w:rPr>
          <w:color w:val="000000"/>
        </w:rPr>
      </w:pPr>
      <w:r>
        <w:rPr>
          <w:color w:val="000000"/>
        </w:rPr>
        <w:t>Jeles tanuló, jeles tanuló -— mondta az elnök —, az ész, az egyformán lehet isten adománya, s az ördög ajándéka. Az a kérdés, hogy mi lakik a szívében, s nem az, hogy mi az agyban. Romlott szívvel a legeszesebb em</w:t>
        <w:softHyphen/>
        <w:t>ber sem fog az emberiségre áldásos cselekedeteket elkövetni, jő és nemes lélekkel azonban a legkorlátoltabb ember is hasznos tagjává lesz a társada</w:t>
        <w:softHyphen/>
        <w:t>lomnak. És a debreceni kollégium hagyományaihoz nem az illik, hogy vi</w:t>
        <w:softHyphen/>
        <w:t>lágszerte híres gonosztevőket neveljünk, hanem az, hogy e hazának hű és érdemes, erkölcsös és hasznos polgárokat istápoljunk.</w:t>
      </w:r>
    </w:p>
    <w:p>
      <w:pPr>
        <w:pStyle w:val="Normal"/>
        <w:shd w:fill="FFFFFF" w:val="clear"/>
        <w:jc w:val="both"/>
        <w:rPr/>
      </w:pPr>
      <w:r>
        <w:rPr>
          <w:color w:val="000000"/>
        </w:rPr>
        <w:t xml:space="preserve">— </w:t>
      </w:r>
      <w:r>
        <w:rPr>
          <w:color w:val="000000"/>
        </w:rPr>
        <w:t>Én nem akarok debreceni diák lenni tovább — kiáltott fel Misi, mire ál</w:t>
        <w:softHyphen/>
        <w:t>talános elképedés lett." (Móricz Zs. 1960, 292. olda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egfélemlítés számtalan eljárása közül egy döbbenetes esemény</w:t>
        <w:softHyphen/>
        <w:t>ről szól az alábbi beszámoló:</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w:t>
      </w:r>
      <w:r>
        <w:rPr>
          <w:color w:val="000000"/>
        </w:rPr>
        <w:t>13 éves voltam, amikor az állampolgári ismeretek órán a tanár azt mond</w:t>
        <w:softHyphen/>
        <w:t>ta az osztálynak, hogy most meg fogunk nézni egy különleges filmet az életről. A film egy szövetségi katonáról szólt, akire akasztás várt. Á nyaka köré tekert kötél azonban elszakadt, beleesett a vízbe és megmenekült fogvatartóitól. Az úton egy nő felé futott, aki nyilvánvalóan a felesége volt. Az egész osztály megkönnyebbült, mivel azt hitte, hogy a film üzenete az, hogy a legnehezebb helyzetből is van menekülés, és hogy milyen fontos a család. Amint azonban a férfi megölelte a feleségét, a csapóajtó kinyílt és láttuk, hogy a katona teste a levegőben himbálózik. Kiszabadulása csupán a halála előtti utolsó pillanatok képzelgése volt. Az osztály döbbent csend</w:t>
        <w:softHyphen/>
        <w:t>ben ült. Nekem pedig rémálmaim lettek, és ezután nem bíztam a tanára</w:t>
        <w:softHyphen/>
        <w:t xml:space="preserve">imban..." </w:t>
      </w:r>
    </w:p>
    <w:p>
      <w:pPr>
        <w:pStyle w:val="Normal"/>
        <w:shd w:fill="FFFFFF" w:val="clear"/>
        <w:ind w:firstLine="708"/>
        <w:jc w:val="both"/>
        <w:rPr>
          <w:color w:val="000000"/>
        </w:rPr>
      </w:pPr>
      <w:r>
        <w:rPr>
          <w:color w:val="000000"/>
        </w:rPr>
      </w:r>
    </w:p>
    <w:p>
      <w:pPr>
        <w:pStyle w:val="Normal"/>
        <w:shd w:fill="FFFFFF" w:val="clear"/>
        <w:ind w:firstLine="708"/>
        <w:jc w:val="both"/>
        <w:rPr/>
      </w:pPr>
      <w:r>
        <w:rPr>
          <w:color w:val="000000"/>
        </w:rPr>
        <w:t>(Iskolai felmérés, Rand, Santa Monica, Kalifornia Állampolgári Bizottság</w:t>
      </w:r>
      <w:r>
        <w:rPr/>
        <w:t xml:space="preserve"> </w:t>
      </w:r>
      <w:r>
        <w:rPr>
          <w:color w:val="000000"/>
        </w:rPr>
        <w:t>az Emberi Jogokért. 1997)</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left="1416" w:hanging="0"/>
        <w:jc w:val="both"/>
        <w:rPr>
          <w:b/>
          <w:b/>
          <w:color w:val="000000"/>
          <w:sz w:val="24"/>
        </w:rPr>
      </w:pPr>
      <w:r>
        <w:rPr>
          <w:b/>
          <w:color w:val="000000"/>
          <w:sz w:val="24"/>
        </w:rPr>
        <w:t>A gyermekbántalmazás hatásainak közvetítő mechanizmusai</w:t>
      </w:r>
    </w:p>
    <w:p>
      <w:pPr>
        <w:pStyle w:val="Normal"/>
        <w:shd w:fill="FFFFFF" w:val="clear"/>
        <w:ind w:left="1416" w:hanging="0"/>
        <w:jc w:val="both"/>
        <w:rPr>
          <w:b/>
          <w:b/>
          <w:color w:val="000000"/>
          <w:sz w:val="24"/>
        </w:rPr>
      </w:pPr>
      <w:r>
        <w:rPr>
          <w:b/>
          <w:color w:val="000000"/>
          <w:sz w:val="24"/>
        </w:rPr>
      </w:r>
    </w:p>
    <w:p>
      <w:pPr>
        <w:pStyle w:val="Normal"/>
        <w:shd w:fill="FFFFFF" w:val="clear"/>
        <w:jc w:val="both"/>
        <w:rPr>
          <w:sz w:val="24"/>
        </w:rPr>
      </w:pPr>
      <w:r>
        <w:rPr>
          <w:color w:val="000000"/>
          <w:sz w:val="24"/>
        </w:rPr>
        <w:t>Amióta számos kutatási eredmény számolt be a gyermekek bántal</w:t>
        <w:softHyphen/>
        <w:t>mazásával kapcsolatban (pl. Finkelhor és Korbin 1986), úgy tűnik, hogy számos közbülső faktor kap fontos szerepet a bántalmazás különböző for</w:t>
        <w:softHyphen/>
        <w:t>máiban.</w:t>
      </w:r>
    </w:p>
    <w:p>
      <w:pPr>
        <w:pStyle w:val="Normal"/>
        <w:shd w:fill="FFFFFF" w:val="clear"/>
        <w:tabs>
          <w:tab w:val="clear" w:pos="708"/>
          <w:tab w:val="left" w:pos="252" w:leader="none"/>
        </w:tabs>
        <w:jc w:val="both"/>
        <w:rPr>
          <w:color w:val="000000"/>
          <w:sz w:val="24"/>
        </w:rPr>
      </w:pPr>
      <w:r>
        <w:rPr>
          <w:color w:val="000000"/>
          <w:sz w:val="24"/>
        </w:rPr>
      </w:r>
    </w:p>
    <w:p>
      <w:pPr>
        <w:pStyle w:val="Normal"/>
        <w:shd w:fill="FFFFFF" w:val="clear"/>
        <w:tabs>
          <w:tab w:val="clear" w:pos="708"/>
          <w:tab w:val="left" w:pos="252" w:leader="none"/>
        </w:tabs>
        <w:jc w:val="both"/>
        <w:rPr>
          <w:sz w:val="24"/>
        </w:rPr>
      </w:pPr>
      <w:r>
        <w:rPr>
          <w:color w:val="000000"/>
          <w:sz w:val="24"/>
        </w:rPr>
        <w:t>1.</w:t>
        <w:tab/>
        <w:t>A gyermek életkora a bántalmazás idején</w:t>
      </w:r>
    </w:p>
    <w:p>
      <w:pPr>
        <w:pStyle w:val="Normal"/>
        <w:shd w:fill="FFFFFF" w:val="clear"/>
        <w:jc w:val="both"/>
        <w:rPr>
          <w:sz w:val="24"/>
        </w:rPr>
      </w:pPr>
      <w:r>
        <w:rPr>
          <w:color w:val="000000"/>
          <w:sz w:val="24"/>
        </w:rPr>
        <w:t>Habár eltérés tapasztalható a gyermek életkora és a bántalmazás késői következményeinek összevetése tekintetében (pl. Amas-Tucker, 1982), abban egyetértés alakult ki, hogy minél fiatalabb a gyermek az abúzus ide</w:t>
        <w:softHyphen/>
        <w:t>jén, annál sérülékenyebb. Van der Kolk (1987 cit. Gil, i.m.) megállapítása szerint a korai trauma sokkal veszélyesebb a gyermekre nézve, hiszen a kontrollálhatatlan, rémisztő élmény mély nyomokat hagy akkor, amikor a központi idegrendszer és a kognitív funkciók éretlenek s ez globális sérü</w:t>
        <w:softHyphen/>
        <w:t>léseket okoz.</w:t>
      </w:r>
    </w:p>
    <w:p>
      <w:pPr>
        <w:pStyle w:val="Normal"/>
        <w:shd w:fill="FFFFFF" w:val="clear"/>
        <w:tabs>
          <w:tab w:val="clear" w:pos="708"/>
          <w:tab w:val="left" w:pos="310" w:leader="none"/>
        </w:tabs>
        <w:jc w:val="both"/>
        <w:rPr>
          <w:color w:val="000000"/>
          <w:sz w:val="24"/>
        </w:rPr>
      </w:pPr>
      <w:r>
        <w:rPr>
          <w:color w:val="000000"/>
          <w:sz w:val="24"/>
        </w:rPr>
      </w:r>
    </w:p>
    <w:p>
      <w:pPr>
        <w:pStyle w:val="Normal"/>
        <w:shd w:fill="FFFFFF" w:val="clear"/>
        <w:tabs>
          <w:tab w:val="clear" w:pos="708"/>
          <w:tab w:val="left" w:pos="310" w:leader="none"/>
        </w:tabs>
        <w:jc w:val="both"/>
        <w:rPr>
          <w:sz w:val="24"/>
        </w:rPr>
      </w:pPr>
      <w:r>
        <w:rPr>
          <w:color w:val="000000"/>
          <w:sz w:val="24"/>
        </w:rPr>
        <w:t>2.</w:t>
        <w:tab/>
        <w:t>A bántalmazó személlyel való kapcsolat</w:t>
      </w:r>
    </w:p>
    <w:p>
      <w:pPr>
        <w:pStyle w:val="Normal"/>
        <w:shd w:fill="FFFFFF" w:val="clear"/>
        <w:jc w:val="both"/>
        <w:rPr>
          <w:sz w:val="24"/>
        </w:rPr>
      </w:pPr>
      <w:r>
        <w:rPr>
          <w:color w:val="000000"/>
          <w:sz w:val="24"/>
        </w:rPr>
        <w:t>Általánosan elfogadott nézet, amely szerint a megelőző szoros kap</w:t>
        <w:softHyphen/>
        <w:t>csolat a gyermek és a bántalmazó személy között fokozza a bántalmazás negatív következményeit (Adams-Tucker, 1982). Fontos azonban megem</w:t>
        <w:softHyphen/>
        <w:t>líteni, hogy sokszor nem a büntetés (fenyegetés) mértéke döntő, hiszen a jó, bensőséges megelőző kapcsolat esetén szülő, nevelő szinte bármit meg</w:t>
        <w:softHyphen/>
        <w:t>tehet egy gyerekkel, amit csak a kapcsolat elbír. Más esetekben azon</w:t>
      </w:r>
      <w:r>
        <mc:AlternateContent>
          <mc:Choice Requires="wps">
            <w:drawing>
              <wp:anchor behindDoc="0" distT="0" distB="0" distL="114935" distR="114935" simplePos="0" locked="0" layoutInCell="0" allowOverlap="1" relativeHeight="17">
                <wp:simplePos x="0" y="0"/>
                <wp:positionH relativeFrom="margin">
                  <wp:posOffset>8563610</wp:posOffset>
                </wp:positionH>
                <wp:positionV relativeFrom="paragraph">
                  <wp:posOffset>2034540</wp:posOffset>
                </wp:positionV>
                <wp:extent cx="0" cy="3511550"/>
                <wp:effectExtent l="2540" t="0" r="2540" b="0"/>
                <wp:wrapNone/>
                <wp:docPr id="2" name=""/>
                <a:graphic xmlns:a="http://schemas.openxmlformats.org/drawingml/2006/main">
                  <a:graphicData uri="http://schemas.microsoft.com/office/word/2010/wordprocessingShape">
                    <wps:wsp>
                      <wps:cNvSpPr/>
                      <wps:spPr>
                        <a:xfrm>
                          <a:off x="0" y="0"/>
                          <a:ext cx="0" cy="3511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4.3pt,160.2pt" to="674.3pt,436.65pt" stroked="t" o:allowincell="f" style="position:absolute;mso-position-horizontal-relative:margin">
                <v:stroke color="black" weight="4320" joinstyle="miter" endcap="flat"/>
                <v:fill o:detectmouseclick="t" on="false"/>
                <w10:wrap type="none"/>
              </v:line>
            </w:pict>
          </mc:Fallback>
        </mc:AlternateContent>
      </w:r>
      <w:r>
        <w:rPr>
          <w:color w:val="000000"/>
          <w:sz w:val="24"/>
        </w:rPr>
        <w:t>azt jelenti, hogy a bántalmazás valamely formája a nevelés velejáró eszkö</w:t>
        <w:softHyphen/>
        <w:t>ze:</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w:t>
      </w:r>
      <w:r>
        <w:rPr>
          <w:color w:val="000000"/>
        </w:rPr>
        <w:t>Apám büszkén mesélte el, hogy annak idején inas korában valamilyen csínytevéséri akkora pofont kapott Újvári tanító úrtól, hogy a bal fülére évekre megsüketült, és teljesen soha sem jött rendbe a hallása." (Csulák, 1984. 9. old.)</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Ha a bántalmazó a gyermek által ismert és szeretett személy, akkor a gyermek azt tanulja meg, hogy a szerelő személy egyben fájdalmat (sé</w:t>
        <w:softHyphen/>
        <w:t>rülést) okoz. Mindenesetre, ha a gyermeket a családon kívüli személy ré</w:t>
        <w:softHyphen/>
        <w:t>széről éri sérelem, azt az érzést váltja ki, hogy a „rossz" családon kívülre helyezhető, így a család felé fordulás elősegíti a védelem és az Önbizalom családon belüli megélésének lehetőség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 </w:t>
      </w:r>
      <w:r>
        <w:rPr>
          <w:color w:val="000000"/>
          <w:sz w:val="24"/>
        </w:rPr>
        <w:t>3. A fenyegetés szintje/súlyossága</w:t>
      </w:r>
    </w:p>
    <w:p>
      <w:pPr>
        <w:pStyle w:val="Normal"/>
        <w:shd w:fill="FFFFFF" w:val="clear"/>
        <w:jc w:val="both"/>
        <w:rPr>
          <w:sz w:val="24"/>
        </w:rPr>
      </w:pPr>
      <w:r>
        <w:rPr>
          <w:color w:val="000000"/>
          <w:sz w:val="24"/>
        </w:rPr>
        <w:t>A fenyegetés, kényszer, erőszak potenciálisan traumatikus tényező. A folyamatos fenyegetés generalizált szorongást, félelmet vált ki a gyer</w:t>
        <w:softHyphen/>
        <w:t>mekben. Bár a fenyegetés nem mindig nyílt formában jelenik meg, a gyer</w:t>
        <w:softHyphen/>
        <w:t>mek élményvilágában a fenyegetettség mégis a védekezés vagy elkerülés gondolatát váltja ki akkor is, ha az nonverbális módon kommunikálódik (lógások, késések, de az iskolakerülés hátterében valószínűleg ilyen oko</w:t>
        <w:softHyphen/>
        <w:t>kat is találhatun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4. A gyermek családjának emocionális klímája, intergenerációs bántalmazás</w:t>
      </w:r>
    </w:p>
    <w:p>
      <w:pPr>
        <w:pStyle w:val="Normal"/>
        <w:shd w:fill="FFFFFF" w:val="clear"/>
        <w:jc w:val="both"/>
        <w:rPr>
          <w:sz w:val="24"/>
        </w:rPr>
      </w:pPr>
      <w:r>
        <w:rPr>
          <w:color w:val="000000"/>
          <w:sz w:val="24"/>
        </w:rPr>
        <w:t>Azar és Wolfe (1989. cit. Gil, í.m.) megállapítása szerint a gyermek pszichológiai és viselkedéses fejlődését az intenzív bántalmazás azt a ha</w:t>
        <w:softHyphen/>
        <w:t>tást váltja ki, hogy a családon belüli viselkedés kevésbé érthető meg a gyermek számára, így potenciálisan rossz hatással van a gyermek fejlődé</w:t>
        <w:softHyphen/>
        <w:t>sére. Az olyan családi diszfunkciók, mint a generációkon keresztül folyó bántalmazás, az alkalmatlan nevelési, gyermeknevelési minták, a szociális inkompetencia, a védő rendszerektől való izoláció, az emocionális dist-ressz a gyermek pontatlan percepciójához és túlzott elvárásaihoz vezet, míg az emocionális arousal és reaktivitás provokációra készteti a gyerme</w:t>
        <w:softHyphen/>
        <w:t>ket. Az emocionálisán elhanyagoló családok vizsgálatainak összegezése</w:t>
        <w:softHyphen/>
        <w:t>képpen általános káoszt és dezorganizációt találtak, ennek következtében következetlen elvárásokat tapasztaltak az alacsony funkcionális hatékony</w:t>
        <w:softHyphen/>
        <w:t>ság és az elvárt teljesítmény valamennyi aspektusa között. Ezek a faktorok igen gyakran megtalálhatóak az incesztuozus családok belső viszálykodásaiban, mentális egészségi problémák esetében, a szétszakadt családok</w:t>
        <w:softHyphen/>
        <w:t>ban, alkohol dependenciában, szociális izolációkban, és az egyéb okok ál</w:t>
        <w:softHyphen/>
        <w:t>tal kiváltott családi inszuffícienciákban egyaránt. Az incesztuozus csalá</w:t>
        <w:softHyphen/>
        <w:t>dok nem összetartóak, merev struktúrájúak, alacsony instrumentális és kommunikatív hatékonyságúak, míg belső hierarchiájuk inkongruens. Ezek a probléma-típusok hoznak létre olyan családi klímát, ahol a bántal</w:t>
        <w:softHyphen/>
        <w:t>mazások előfordulnak. Felnőtteket bántalmazóvá tehet saját személyiség</w:t>
        <w:softHyphen/>
        <w:t>fejlődésük és az ebből fakadó elvárásaik is. A bántalmazás folyamat, amely — beavatkozás (intervenció) híján — generációkon keresztül foly</w:t>
        <w:softHyphen/>
        <w:t>tatódi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5. A gyermek mentális és emocionális egészsége</w:t>
      </w:r>
    </w:p>
    <w:p>
      <w:pPr>
        <w:pStyle w:val="Normal"/>
        <w:shd w:fill="FFFFFF" w:val="clear"/>
        <w:jc w:val="both"/>
        <w:rPr>
          <w:sz w:val="24"/>
        </w:rPr>
      </w:pPr>
      <w:r>
        <w:rPr>
          <w:color w:val="000000"/>
          <w:sz w:val="24"/>
        </w:rPr>
        <w:t>Ha a gyermek jó pszichológiai egészségi állapotban van, sokkal na</w:t>
        <w:softHyphen/>
        <w:t>gyobb esélye van a bántalmazás károsító hatásaival szembeni megküzdés</w:t>
        <w:softHyphen/>
        <w:t>re (Adams-Tucker, 1981, Meza-Lehman, 1983, cit. Bavolek, 1989). Ha~a felnőtt identitása és szociális védelmező szerepe stabil, akkor ezek igen jó hatásúak abban az esetben is, ha a gyermek kognitív fejlettségi szintje ala</w:t>
        <w:softHyphen/>
        <w:t>csonyabb.</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6. A gyermek bűnösség-érzése</w:t>
      </w:r>
    </w:p>
    <w:p>
      <w:pPr>
        <w:pStyle w:val="Normal"/>
        <w:shd w:fill="FFFFFF" w:val="clear"/>
        <w:jc w:val="both"/>
        <w:rPr>
          <w:sz w:val="24"/>
        </w:rPr>
      </w:pPr>
      <w:r>
        <w:rPr>
          <w:color w:val="000000"/>
          <w:sz w:val="24"/>
        </w:rPr>
        <w:t>Minden bántalmazási formában megfigyelhető a gyermekek bűnös</w:t>
        <w:softHyphen/>
        <w:t>ség-érzése: „rossz viselkedésért pofon jár" —- vallják ma is bántalmazott gyerekek, ezzel mintegy „megértik": a világ így működik. Szexuális bán</w:t>
        <w:softHyphen/>
        <w:t>talmazási eseteket tanulmányozva pedig egyetértés van abban, hogy ha a gyermek a szexuális kontaktus során kellemes tapasztalatokat (kéjérzés) szerez, akkor magát is felelősnek érzi az abúzus létrejöttében, ezért igen gyakran bűnösnek érzi magát, s talán ez az egyik leggyakrabban megjele</w:t>
        <w:softHyphen/>
        <w:t>nő következménye az ilyen eseteknek (MacFarlane, Korbin, 1983, cit. Gil, i.m.).</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7. Az áldozat neme</w:t>
      </w:r>
    </w:p>
    <w:p>
      <w:pPr>
        <w:pStyle w:val="Normal"/>
        <w:shd w:fill="FFFFFF" w:val="clear"/>
        <w:jc w:val="both"/>
        <w:rPr>
          <w:sz w:val="24"/>
        </w:rPr>
      </w:pPr>
      <w:r>
        <w:rPr>
          <w:color w:val="000000"/>
          <w:sz w:val="24"/>
        </w:rPr>
        <w:t>Korábbi elképzelések szerint a fiúkra kevésbé traumatikus a szexu</w:t>
        <w:softHyphen/>
        <w:t>ális abúzus, mint a lányokra (Adams-Tucker, 1982), bár ez a nézet jórészt ismeretek hiányából fakadhat, mert más adatok szerint viszont (pl. Briere, 1989) a fiú áldozatok sokkal hosszabb távú és igen változatos problémák</w:t>
        <w:softHyphen/>
        <w:t>nak vannak kitéve, sokkal súlyosabb pszichopatológiai elváltozásokkal.</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left="708" w:firstLine="708"/>
        <w:jc w:val="both"/>
        <w:rPr>
          <w:b/>
          <w:b/>
          <w:color w:val="000000"/>
          <w:sz w:val="24"/>
        </w:rPr>
      </w:pPr>
      <w:r>
        <w:rPr>
          <w:b/>
          <w:color w:val="000000"/>
          <w:sz w:val="24"/>
        </w:rPr>
        <w:t>A szülők reagálása a gyermekek áldozati szerepére</w:t>
      </w:r>
    </w:p>
    <w:p>
      <w:pPr>
        <w:pStyle w:val="Normal"/>
        <w:shd w:fill="FFFFFF" w:val="clear"/>
        <w:ind w:left="708" w:firstLine="708"/>
        <w:jc w:val="both"/>
        <w:rPr>
          <w:b/>
          <w:b/>
          <w:color w:val="000000"/>
          <w:sz w:val="24"/>
        </w:rPr>
      </w:pPr>
      <w:r>
        <w:rPr>
          <w:b/>
          <w:color w:val="000000"/>
          <w:sz w:val="24"/>
        </w:rPr>
      </w:r>
    </w:p>
    <w:p>
      <w:pPr>
        <w:pStyle w:val="Normal"/>
        <w:shd w:fill="FFFFFF" w:val="clear"/>
        <w:jc w:val="both"/>
        <w:rPr>
          <w:sz w:val="24"/>
        </w:rPr>
      </w:pPr>
      <w:r>
        <w:rPr>
          <w:color w:val="000000"/>
          <w:sz w:val="24"/>
        </w:rPr>
        <w:t>Meza-Leaman (i.m.) szerint a nem bántalmazó szülők gyógyító funkciója tengelyszerepet tölt be. Ha a gyermek megéli, hogy a szülő hisz neki és nem vádolja, ez egyértelműen szupportív és bátor/tó hatású. Ha azonban a szülő nem támogató vagy overreaktív, ez a traumatikus hatást fokozza. Iskolai bántalmazás eseteiről alig van értékelhető adat, szülők tűrőképessége" ebben az esetben jórészt saját korai tapasztalataik függvé</w:t>
        <w:softHyphen/>
        <w:t>nyében alakul.</w:t>
      </w:r>
    </w:p>
    <w:p>
      <w:pPr>
        <w:pStyle w:val="Normal"/>
        <w:shd w:fill="FFFFFF" w:val="clear"/>
        <w:jc w:val="both"/>
        <w:rPr>
          <w:color w:val="000000"/>
          <w:sz w:val="24"/>
        </w:rPr>
      </w:pPr>
      <w:r>
        <w:rPr>
          <w:color w:val="000000"/>
          <w:sz w:val="24"/>
        </w:rPr>
      </w:r>
    </w:p>
    <w:p>
      <w:pPr>
        <w:pStyle w:val="Normal"/>
        <w:shd w:fill="FFFFFF" w:val="clear"/>
        <w:ind w:left="2124" w:firstLine="708"/>
        <w:jc w:val="both"/>
        <w:rPr/>
      </w:pPr>
      <w:r>
        <w:rPr>
          <w:b/>
          <w:color w:val="000000"/>
          <w:sz w:val="24"/>
        </w:rPr>
        <w:t>A gyermekbántalmazás felismerése</w:t>
      </w:r>
    </w:p>
    <w:p>
      <w:pPr>
        <w:pStyle w:val="Normal"/>
        <w:shd w:fill="FFFFFF" w:val="clear"/>
        <w:ind w:left="2124" w:firstLine="708"/>
        <w:jc w:val="both"/>
        <w:rPr>
          <w:b/>
          <w:b/>
          <w:color w:val="000000"/>
          <w:sz w:val="24"/>
        </w:rPr>
      </w:pPr>
      <w:r>
        <w:rPr>
          <w:b/>
          <w:color w:val="000000"/>
          <w:sz w:val="24"/>
        </w:rPr>
      </w:r>
    </w:p>
    <w:p>
      <w:pPr>
        <w:pStyle w:val="Normal"/>
        <w:shd w:fill="FFFFFF" w:val="clear"/>
        <w:jc w:val="both"/>
        <w:rPr>
          <w:color w:val="000000"/>
          <w:sz w:val="24"/>
        </w:rPr>
      </w:pPr>
      <w:r>
        <w:rPr>
          <w:color w:val="000000"/>
          <w:sz w:val="24"/>
        </w:rPr>
        <w:t>Gyermekek súlyos fizikai bántalmazásának felismerése, a diagnózis felállítása elsősorban orvosi feladat (Gyenge, 1997). Az alapellátásban dolgozó gyermekorvosok, családorvosok, kórházak ambulanciái találkoz</w:t>
        <w:softHyphen/>
        <w:t xml:space="preserve">hatnak bántalmazott gyermekekkel, ha — iskolai bántalmazás esetén — a szülő elviszi gyermekét orvoshoz. A jelentkezést követő eljárás vélt vagy valós következményeit azonban sokan nem vállalják, félelemből vagy egyszerűen csak kényelemből, ehelyett igyekszenek elbagatellizálni a megtörtént bántalmazást. Az alábbi történetet — a megtörtént esemény után évekkel később — egy bántalmazott gyermek édesanyja mesélte el: </w:t>
      </w:r>
    </w:p>
    <w:p>
      <w:pPr>
        <w:pStyle w:val="Normal"/>
        <w:shd w:fill="FFFFFF" w:val="clear"/>
        <w:jc w:val="both"/>
        <w:rPr>
          <w:color w:val="000000"/>
          <w:sz w:val="24"/>
        </w:rPr>
      </w:pPr>
      <w:r>
        <w:rPr>
          <w:color w:val="000000"/>
          <w:sz w:val="24"/>
        </w:rPr>
      </w:r>
    </w:p>
    <w:p>
      <w:pPr>
        <w:pStyle w:val="Normal"/>
        <w:shd w:fill="FFFFFF" w:val="clear"/>
        <w:jc w:val="both"/>
        <w:rPr/>
      </w:pPr>
      <w:r>
        <w:rPr>
          <w:color w:val="000000"/>
        </w:rPr>
        <w:t>„</w:t>
      </w:r>
      <w:r>
        <w:rPr>
          <w:color w:val="000000"/>
        </w:rPr>
        <w:t>Hát tudja nem szívesen beszélek erről. Ez a fiam a harmadik gyerek, elég rossz volt mindig, az igaz, a másik kettőhöz képest, lehet, hogy kicsit elké</w:t>
        <w:softHyphen/>
        <w:t>nyeztettük. Mi a férjemmel nem vertük a gyerekeinket, azt nem mondom, hogy nem kaptak néha egy pofont, de hogy rosszul legyen az a gyerek, azt már nem tudtam szó nélkül hagyni. Amikor a fiam hazajött az orvostól és mondta, hogy agyrázkódása van, meg nagyon fáj a feje, hányt is, akkor szóltam a férjemnek, hogy most már csináljon valamit. A férjem akkor na</w:t>
        <w:softHyphen/>
        <w:t>gyon ideges lett, hogy ő bemegy és rájuk borítja az asztalt. Sokat gondol</w:t>
        <w:softHyphen/>
        <w:t>kodtunk, hogy mit csináljunk, kiszolgáltatottnak éreztük magunkat. Egy tortúra volt az egész..."</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apasztalataink szerint csak ismétlődő, súlyos fizikai bántalmazás esetén fordulnak orvoshoz, de pszichológushoz, gyermekpszichiáterhez ezt követően is csak akkor kerül bántalmazott gyermek, ha feljelentést kö</w:t>
        <w:softHyphen/>
        <w:t>vetően szakértői állásfoglalást kérnek.</w:t>
      </w:r>
    </w:p>
    <w:p>
      <w:pPr>
        <w:pStyle w:val="Normal"/>
        <w:shd w:fill="FFFFFF" w:val="clear"/>
        <w:jc w:val="both"/>
        <w:rPr>
          <w:sz w:val="24"/>
        </w:rPr>
      </w:pPr>
      <w:r>
        <w:rPr>
          <w:color w:val="000000"/>
          <w:sz w:val="24"/>
        </w:rPr>
        <w:t>Az iskolai bántalmazás többi formájáról még kevesebb információ kerül napvilágra, pedig a következményekként kialakuló pszichés problémák, mint azt korábban taglaltuk, sokszor súlyosabbak is lehetn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yermekekkel foglalkozó szakemberek (orvosok, védőnők, gyer</w:t>
        <w:softHyphen/>
        <w:t>mekvédelmi szakemberek, szociális munkások, pedagógusok) kevéssé fi</w:t>
        <w:softHyphen/>
        <w:t>gyelnek a bántalmazás fizikális és viselkedéses jegyeire, még kevésbé a következményekre, így csak az esetek töredékét ismerik fel. A bántalma</w:t>
        <w:softHyphen/>
        <w:t>zások felismerését nehezítő tényezők az alábbiak:</w:t>
      </w:r>
      <w:r>
        <w:rPr>
          <w:sz w:val="24"/>
          <w:lang w:val="en-US" w:eastAsia="en-US"/>
        </w:rPr>
        <w:t xml:space="preserve"> </w:t>
      </w:r>
      <w:r>
        <w:rPr>
          <w:color w:val="000000"/>
          <w:sz w:val="24"/>
        </w:rPr>
        <w:t>-— a bántalmazással kapcsolatos információk hiánya</w:t>
      </w:r>
    </w:p>
    <w:p>
      <w:pPr>
        <w:pStyle w:val="Normal"/>
        <w:numPr>
          <w:ilvl w:val="0"/>
          <w:numId w:val="22"/>
        </w:numPr>
        <w:shd w:fill="FFFFFF" w:val="clear"/>
        <w:tabs>
          <w:tab w:val="clear" w:pos="708"/>
          <w:tab w:val="left" w:pos="526" w:leader="none"/>
        </w:tabs>
        <w:jc w:val="both"/>
        <w:rPr>
          <w:color w:val="000000"/>
          <w:sz w:val="24"/>
        </w:rPr>
      </w:pPr>
      <w:r>
        <w:rPr>
          <w:color w:val="000000"/>
          <w:sz w:val="24"/>
        </w:rPr>
        <w:t>saját felfogásuk a gyermeknevelésről</w:t>
      </w:r>
    </w:p>
    <w:p>
      <w:pPr>
        <w:pStyle w:val="Normal"/>
        <w:numPr>
          <w:ilvl w:val="0"/>
          <w:numId w:val="22"/>
        </w:numPr>
        <w:shd w:fill="FFFFFF" w:val="clear"/>
        <w:tabs>
          <w:tab w:val="clear" w:pos="708"/>
          <w:tab w:val="left" w:pos="526" w:leader="none"/>
        </w:tabs>
        <w:jc w:val="both"/>
        <w:rPr>
          <w:color w:val="000000"/>
          <w:sz w:val="24"/>
        </w:rPr>
      </w:pPr>
      <w:r>
        <w:rPr>
          <w:color w:val="000000"/>
          <w:sz w:val="24"/>
        </w:rPr>
        <w:t>szakemberek közötti együttműködés hiánya</w:t>
      </w:r>
    </w:p>
    <w:p>
      <w:pPr>
        <w:pStyle w:val="Normal"/>
        <w:numPr>
          <w:ilvl w:val="0"/>
          <w:numId w:val="22"/>
        </w:numPr>
        <w:shd w:fill="FFFFFF" w:val="clear"/>
        <w:tabs>
          <w:tab w:val="clear" w:pos="708"/>
          <w:tab w:val="left" w:pos="526" w:leader="none"/>
        </w:tabs>
        <w:jc w:val="both"/>
        <w:rPr>
          <w:color w:val="000000"/>
          <w:sz w:val="24"/>
        </w:rPr>
      </w:pPr>
      <w:r>
        <w:rPr>
          <w:color w:val="000000"/>
          <w:sz w:val="24"/>
        </w:rPr>
        <w:t>a bírósági eljárástól, pereskedéstől való félelem</w:t>
      </w:r>
    </w:p>
    <w:p>
      <w:pPr>
        <w:pStyle w:val="Normal"/>
        <w:numPr>
          <w:ilvl w:val="0"/>
          <w:numId w:val="22"/>
        </w:numPr>
        <w:shd w:fill="FFFFFF" w:val="clear"/>
        <w:tabs>
          <w:tab w:val="clear" w:pos="708"/>
          <w:tab w:val="left" w:pos="526" w:leader="none"/>
        </w:tabs>
        <w:jc w:val="both"/>
        <w:rPr>
          <w:color w:val="000000"/>
          <w:sz w:val="24"/>
        </w:rPr>
      </w:pPr>
      <w:r>
        <w:rPr>
          <w:color w:val="000000"/>
          <w:sz w:val="24"/>
        </w:rPr>
        <w:t>a bántalmazott gyermekkel való foglalkozás nagy érzelmi bevonódást és sok időt igényel</w:t>
      </w:r>
    </w:p>
    <w:p>
      <w:pPr>
        <w:pStyle w:val="Normal"/>
        <w:shd w:fill="FFFFFF" w:val="clear"/>
        <w:tabs>
          <w:tab w:val="clear" w:pos="708"/>
          <w:tab w:val="left" w:pos="468" w:leader="none"/>
        </w:tabs>
        <w:jc w:val="both"/>
        <w:rPr>
          <w:sz w:val="24"/>
        </w:rPr>
      </w:pPr>
      <w:r>
        <w:rPr>
          <w:color w:val="000000"/>
          <w:sz w:val="24"/>
        </w:rPr>
        <w:t>—</w:t>
      </w:r>
      <w:r>
        <w:rPr>
          <w:color w:val="000000"/>
          <w:sz w:val="24"/>
        </w:rPr>
        <w:tab/>
        <w:t>bizalmatlanság a gyermekvédelmi hatóságok, intézmények munkájával szemben, kételkedés azok hatékonyságában.</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left="2832" w:firstLine="708"/>
        <w:jc w:val="both"/>
        <w:rPr>
          <w:b/>
          <w:b/>
          <w:color w:val="000000"/>
          <w:sz w:val="24"/>
        </w:rPr>
      </w:pPr>
      <w:r>
        <w:rPr>
          <w:b/>
          <w:color w:val="000000"/>
          <w:sz w:val="24"/>
        </w:rPr>
        <w:t>A terápia alapelvei</w:t>
      </w:r>
    </w:p>
    <w:p>
      <w:pPr>
        <w:pStyle w:val="Normal"/>
        <w:shd w:fill="FFFFFF" w:val="clear"/>
        <w:ind w:left="2832" w:firstLine="708"/>
        <w:jc w:val="both"/>
        <w:rPr>
          <w:b/>
          <w:b/>
          <w:color w:val="000000"/>
          <w:sz w:val="24"/>
        </w:rPr>
      </w:pPr>
      <w:r>
        <w:rPr>
          <w:b/>
          <w:color w:val="000000"/>
          <w:sz w:val="24"/>
        </w:rPr>
      </w:r>
    </w:p>
    <w:p>
      <w:pPr>
        <w:pStyle w:val="Normal"/>
        <w:shd w:fill="FFFFFF" w:val="clear"/>
        <w:jc w:val="both"/>
        <w:rPr/>
      </w:pPr>
      <w:r>
        <w:rPr>
          <w:color w:val="000000"/>
          <w:sz w:val="24"/>
        </w:rPr>
        <w:t>Gyermekbántalmazás esetén alkalmazott kezelés komplex feladat, amelynek céljai az alábbiak (G/7, i.m.):</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1. segítse a gyermeket az elszenvedett bántalmazás pszichopatológiai kö</w:t>
        <w:softHyphen/>
        <w:t>vetkezményeinek feldolgozását — ezzel az intergenerációs ciklust meg</w:t>
        <w:softHyphen/>
        <w:t>szakítva — megelőzze, hogy a bántalmazott gyermek maga is bántalmazó szülővé váljon;</w:t>
      </w:r>
    </w:p>
    <w:p>
      <w:pPr>
        <w:pStyle w:val="Normal"/>
        <w:numPr>
          <w:ilvl w:val="0"/>
          <w:numId w:val="3"/>
        </w:numPr>
        <w:shd w:fill="FFFFFF" w:val="clear"/>
        <w:tabs>
          <w:tab w:val="clear" w:pos="708"/>
          <w:tab w:val="left" w:pos="346" w:leader="none"/>
        </w:tabs>
        <w:jc w:val="both"/>
        <w:rPr>
          <w:color w:val="000000"/>
          <w:sz w:val="24"/>
        </w:rPr>
      </w:pPr>
      <w:r>
        <w:rPr>
          <w:color w:val="000000"/>
          <w:sz w:val="24"/>
        </w:rPr>
        <w:t>védje meg a gyermeket a további bántalmazástól;</w:t>
      </w:r>
    </w:p>
    <w:p>
      <w:pPr>
        <w:pStyle w:val="Normal"/>
        <w:numPr>
          <w:ilvl w:val="0"/>
          <w:numId w:val="3"/>
        </w:numPr>
        <w:shd w:fill="FFFFFF" w:val="clear"/>
        <w:tabs>
          <w:tab w:val="clear" w:pos="708"/>
          <w:tab w:val="left" w:pos="346" w:leader="none"/>
        </w:tabs>
        <w:jc w:val="both"/>
        <w:rPr>
          <w:color w:val="000000"/>
          <w:sz w:val="24"/>
        </w:rPr>
      </w:pPr>
      <w:r>
        <w:rPr>
          <w:color w:val="000000"/>
          <w:sz w:val="24"/>
        </w:rPr>
        <w:t>erősítse a családot illetve segítse a szülőket nevelési módszereik fejlesz</w:t>
        <w:softHyphen/>
        <w:t>tésébe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ivel a kezelés feltétele a szülő, ritkábban a gyermek spontán vagy védőnő, gyermekorvos, szociális munkás, stb. javaslata alapján történő je</w:t>
        <w:softHyphen/>
        <w:t>lentkezése, iskolai bántalmazás esetében — a korábban ismertetett okok miatt — elenyésző a kezelt gyermekek száma. A gyermekbántalmazást bántalmazó szülő vagy nevelő nem tekinti problémának, így kezelést, be</w:t>
        <w:softHyphen/>
        <w:t>avatkozást sem tart szükségesnek, a hatóság közbelépését pedig értetlenül vagy ellenségesen fogadja. A kezelés feltétele tehát a bántalmazó személy motiválása, a változásra, a segítség elfogadására. Módszerként egyéni tá</w:t>
        <w:softHyphen/>
        <w:t>mogató pszichoterápia célszerű, amely a rizikófaktorokat célozza meg, esetleg a gyermeknevelési készségek fejlesztését kívánja elérni. A visel</w:t>
        <w:softHyphen/>
        <w:t>kedésterápiás megközelítés elsősorban a fegyelmezési helyzetek megol</w:t>
        <w:softHyphen/>
        <w:t>dásmódjának megváltoztatását állítja a kezelés fókuszába. A különböző tréningek számára éppen a célpopuláció érhető el nehezen (személyes diszpozíciók; a szervezeti légkör /be szabad-e valiami a minősítés kocká</w:t>
        <w:softHyphen/>
        <w:t>zata nélkül a problémákat?/stb. miatt). A csoportterápia fontosabb jellem</w:t>
        <w:softHyphen/>
        <w:t>zői:</w:t>
      </w:r>
    </w:p>
    <w:p>
      <w:pPr>
        <w:pStyle w:val="Normal"/>
        <w:numPr>
          <w:ilvl w:val="0"/>
          <w:numId w:val="13"/>
        </w:numPr>
        <w:shd w:fill="FFFFFF" w:val="clear"/>
        <w:tabs>
          <w:tab w:val="clear" w:pos="708"/>
          <w:tab w:val="left" w:pos="166" w:leader="underscore"/>
        </w:tabs>
        <w:jc w:val="both"/>
        <w:rPr>
          <w:sz w:val="24"/>
        </w:rPr>
      </w:pPr>
      <w:r>
        <w:rPr>
          <w:color w:val="000000"/>
          <w:sz w:val="24"/>
        </w:rPr>
        <w:t>definiálja a csoporttagok számára az elvárt viselkedést, felhívja a fi</w:t>
        <w:softHyphen/>
        <w:t>gyelmet a határok megtartására;</w:t>
      </w:r>
    </w:p>
    <w:p>
      <w:pPr>
        <w:pStyle w:val="Normal"/>
        <w:numPr>
          <w:ilvl w:val="0"/>
          <w:numId w:val="13"/>
        </w:numPr>
        <w:shd w:fill="FFFFFF" w:val="clear"/>
        <w:tabs>
          <w:tab w:val="clear" w:pos="708"/>
          <w:tab w:val="left" w:pos="166" w:leader="underscore"/>
        </w:tabs>
        <w:jc w:val="both"/>
        <w:rPr>
          <w:sz w:val="24"/>
        </w:rPr>
      </w:pPr>
      <w:r>
        <w:rPr>
          <w:color w:val="000000"/>
          <w:sz w:val="24"/>
        </w:rPr>
        <w:t>támogatja a csoportinterakciót, megerősíti az együttműködést;</w:t>
      </w:r>
    </w:p>
    <w:p>
      <w:pPr>
        <w:pStyle w:val="Normal"/>
        <w:numPr>
          <w:ilvl w:val="0"/>
          <w:numId w:val="13"/>
        </w:numPr>
        <w:shd w:fill="FFFFFF" w:val="clear"/>
        <w:tabs>
          <w:tab w:val="clear" w:pos="708"/>
          <w:tab w:val="left" w:pos="166" w:leader="underscore"/>
        </w:tabs>
        <w:jc w:val="both"/>
        <w:rPr>
          <w:sz w:val="24"/>
        </w:rPr>
      </w:pPr>
      <w:r>
        <w:rPr>
          <w:color w:val="000000"/>
          <w:sz w:val="24"/>
        </w:rPr>
        <w:t>bátorítja a közös tapasztalatok megfogalmazását, megerősíti az együttesség érzését, támogatja a csoportkohéziót, mind a gyermek, mind a segí</w:t>
        <w:softHyphen/>
        <w:t>tő számára;</w:t>
      </w:r>
    </w:p>
    <w:p>
      <w:pPr>
        <w:pStyle w:val="Normal"/>
        <w:numPr>
          <w:ilvl w:val="0"/>
          <w:numId w:val="13"/>
        </w:numPr>
        <w:shd w:fill="FFFFFF" w:val="clear"/>
        <w:tabs>
          <w:tab w:val="clear" w:pos="708"/>
          <w:tab w:val="left" w:pos="166" w:leader="underscore"/>
        </w:tabs>
        <w:jc w:val="both"/>
        <w:rPr>
          <w:sz w:val="24"/>
        </w:rPr>
      </w:pPr>
      <w:r>
        <w:rPr>
          <w:color w:val="000000"/>
          <w:sz w:val="24"/>
        </w:rPr>
        <w:t>fejleszti az önértékelést, támogatja az érzések érvényességérzését, ugyanakkor valamennyi csoporttag fontosságát is támogatja, a csoportél</w:t>
        <w:softHyphen/>
        <w:t>mény létrejöttében;</w:t>
      </w:r>
    </w:p>
    <w:p>
      <w:pPr>
        <w:pStyle w:val="Normal"/>
        <w:numPr>
          <w:ilvl w:val="0"/>
          <w:numId w:val="13"/>
        </w:numPr>
        <w:shd w:fill="FFFFFF" w:val="clear"/>
        <w:tabs>
          <w:tab w:val="clear" w:pos="708"/>
          <w:tab w:val="left" w:pos="166" w:leader="underscore"/>
        </w:tabs>
        <w:jc w:val="both"/>
        <w:rPr>
          <w:sz w:val="24"/>
        </w:rPr>
      </w:pPr>
      <w:r>
        <w:rPr>
          <w:color w:val="000000"/>
          <w:sz w:val="24"/>
        </w:rPr>
        <w:t>fokozza a gondozó (szülő, gondozó) teljesítményét abban, hogy a gyer</w:t>
        <w:softHyphen/>
        <w:t>mekeket fokozottabb érzékenységgel kezdjék szemlélni, megértsék őket, beleéljék magukat azok helyzetéb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zámos, a csoportterápia eredményességét bemutató tanulmány mellett azonban nem szabad elhallgatni a hibákat sem. Gyakran hallani arról, hogy hanyagság (szakmai hiba!) miatt a csoport kiválthatja a gyermek ál</w:t>
        <w:softHyphen/>
        <w:t>dozat-szerepével való túlzott identifikációját, hogy a csoport „kontaminálja" a gyermek másokhoz fűződő érzéseit.</w:t>
      </w:r>
    </w:p>
    <w:p>
      <w:pPr>
        <w:pStyle w:val="Normal"/>
        <w:shd w:fill="FFFFFF" w:val="clear"/>
        <w:jc w:val="both"/>
        <w:rPr>
          <w:color w:val="000000"/>
          <w:sz w:val="24"/>
        </w:rPr>
      </w:pPr>
      <w:r>
        <w:rPr>
          <w:color w:val="000000"/>
          <w:sz w:val="24"/>
        </w:rPr>
      </w:r>
    </w:p>
    <w:p>
      <w:pPr>
        <w:pStyle w:val="Normal"/>
        <w:shd w:fill="FFFFFF" w:val="clear"/>
        <w:ind w:left="3540" w:hanging="0"/>
        <w:jc w:val="both"/>
        <w:rPr>
          <w:b/>
          <w:b/>
          <w:color w:val="000000"/>
          <w:sz w:val="24"/>
        </w:rPr>
      </w:pPr>
      <w:r>
        <w:rPr>
          <w:b/>
          <w:color w:val="000000"/>
          <w:sz w:val="24"/>
        </w:rPr>
        <w:t xml:space="preserve">Megelőzés   </w:t>
      </w:r>
    </w:p>
    <w:p>
      <w:pPr>
        <w:pStyle w:val="Normal"/>
        <w:shd w:fill="FFFFFF" w:val="clear"/>
        <w:ind w:left="3540" w:hanging="0"/>
        <w:jc w:val="both"/>
        <w:rPr>
          <w:b/>
          <w:b/>
          <w:color w:val="000000"/>
          <w:sz w:val="24"/>
        </w:rPr>
      </w:pPr>
      <w:r>
        <w:rPr>
          <w:b/>
          <w:color w:val="000000"/>
          <w:sz w:val="24"/>
        </w:rPr>
      </w:r>
    </w:p>
    <w:p>
      <w:pPr>
        <w:pStyle w:val="Normal"/>
        <w:shd w:fill="FFFFFF" w:val="clear"/>
        <w:jc w:val="both"/>
        <w:rPr>
          <w:sz w:val="24"/>
        </w:rPr>
      </w:pPr>
      <w:r>
        <w:rPr>
          <w:color w:val="000000"/>
          <w:sz w:val="24"/>
        </w:rPr>
        <w:t>A kezelés imént tárgyalt nehézségei miatt különösen fontos a meg</w:t>
        <w:softHyphen/>
        <w:t>előzés. A professzionális és közösségi segítő szolgálatok feladata a gyer</w:t>
        <w:softHyphen/>
        <w:t>mekbántalmazással kapcsolatos ismeretek elterjesztése, ezzel a közvéle</w:t>
        <w:softHyphen/>
        <w:t>mény formálás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zámos prevenciós programot dolgoztak ki bántalmazott gyerme</w:t>
        <w:softHyphen/>
        <w:t>kek, serdülők, valamint bántalmazó felnőttek (szülők, gondozók) számára (szülő-gyermek tréning, asszertív tréning, stressz-csökkentés stb.) ezek hatékonysága azonban nem egyértelműen bizonyított, 50% körüli. Tapasz</w:t>
        <w:softHyphen/>
        <w:t>talatok szerint a felnőtt kliensek tetemes része azonban abbahagyja a prog</w:t>
        <w:softHyphen/>
        <w:t>ramokat, így a bántalmazás valószínűleg továbbra is fennáll. A gombamód szaporodó prevenciós programok közül sajnos igen keveset értékeltek, míg az értékelő vizsgálatoknak számos módszertani hiányossága van — főleg a beválás későbbi hatásairól. A ma nagyon divatos konfliktusmege</w:t>
        <w:softHyphen/>
        <w:t>lőzési programokba elvileg a gyermekbántalmazás megelőzése is belefér pl. a „tanári hatalom nem megfelelő használata", mint az iskolai konflik</w:t>
        <w:softHyphen/>
        <w:t>tusok oka (Horváth-Szabó, 1997). Kérdés azonban ismét a motiváció,</w:t>
      </w:r>
      <w:r>
        <w:rPr>
          <w:sz w:val="24"/>
          <w:lang w:val="en-US" w:eastAsia="en-US"/>
        </w:rPr>
        <w:t xml:space="preserve"> </w:t>
      </w:r>
      <w:r>
        <w:rPr>
          <w:color w:val="000000"/>
          <w:sz w:val="24"/>
        </w:rPr>
        <w:t>bántalmazó tanár elfogadja-e (kollégiái között vállalhatja-e) problémaként helytelen nevelési módszereit? További kérdésként merülhet fel, hogy a programon résztvevő pedagógus az ismereteken túl kap-e személyes pszi</w:t>
        <w:softHyphen/>
        <w:t>chés támogatást? Gyaníthatóan nem, mert — többek között — ezért gya</w:t>
        <w:softHyphen/>
        <w:t>kori a célszemélyek ellenállása az ilyesfajta programok ellen, akár úgy is, hogy a probléma megmarad a hagyományos nevelési értekezletek témája</w:t>
        <w:softHyphen/>
        <w:t>ként.</w:t>
      </w:r>
    </w:p>
    <w:p>
      <w:pPr>
        <w:pStyle w:val="Normal"/>
        <w:shd w:fill="FFFFFF" w:val="clear"/>
        <w:jc w:val="both"/>
        <w:rPr>
          <w:sz w:val="24"/>
        </w:rPr>
      </w:pPr>
      <w:r>
        <w:rPr>
          <w:color w:val="000000"/>
          <w:sz w:val="24"/>
        </w:rPr>
        <w:t>Felkérésre a közelmúltban tartott „A hivatásszemélyiség fejlesztése" című 5 napos program az alábbi kérdésköröket érintette:</w:t>
      </w:r>
    </w:p>
    <w:p>
      <w:pPr>
        <w:pStyle w:val="Normal"/>
        <w:numPr>
          <w:ilvl w:val="0"/>
          <w:numId w:val="7"/>
        </w:numPr>
        <w:shd w:fill="FFFFFF" w:val="clear"/>
        <w:tabs>
          <w:tab w:val="clear" w:pos="708"/>
          <w:tab w:val="left" w:pos="526" w:leader="none"/>
        </w:tabs>
        <w:jc w:val="both"/>
        <w:rPr>
          <w:color w:val="000000"/>
          <w:sz w:val="24"/>
        </w:rPr>
      </w:pPr>
      <w:r>
        <w:rPr>
          <w:color w:val="000000"/>
          <w:sz w:val="24"/>
        </w:rPr>
        <w:t>identitás (a narratív identitás szerveződése, pedagógus identitás, énbemutatás, kommunikáció stb.);</w:t>
      </w:r>
    </w:p>
    <w:p>
      <w:pPr>
        <w:pStyle w:val="Normal"/>
        <w:numPr>
          <w:ilvl w:val="0"/>
          <w:numId w:val="7"/>
        </w:numPr>
        <w:shd w:fill="FFFFFF" w:val="clear"/>
        <w:tabs>
          <w:tab w:val="clear" w:pos="708"/>
          <w:tab w:val="left" w:pos="526" w:leader="none"/>
        </w:tabs>
        <w:jc w:val="both"/>
        <w:rPr>
          <w:color w:val="000000"/>
          <w:sz w:val="24"/>
        </w:rPr>
      </w:pPr>
      <w:r>
        <w:rPr>
          <w:color w:val="000000"/>
          <w:sz w:val="24"/>
        </w:rPr>
        <w:t>konfliktusmegoldás az osztályban, tantestületben;</w:t>
      </w:r>
    </w:p>
    <w:p>
      <w:pPr>
        <w:pStyle w:val="Normal"/>
        <w:numPr>
          <w:ilvl w:val="0"/>
          <w:numId w:val="7"/>
        </w:numPr>
        <w:shd w:fill="FFFFFF" w:val="clear"/>
        <w:tabs>
          <w:tab w:val="clear" w:pos="708"/>
          <w:tab w:val="left" w:pos="526" w:leader="none"/>
        </w:tabs>
        <w:jc w:val="both"/>
        <w:rPr>
          <w:color w:val="000000"/>
          <w:sz w:val="24"/>
        </w:rPr>
      </w:pPr>
      <w:r>
        <w:rPr>
          <w:color w:val="000000"/>
          <w:sz w:val="24"/>
        </w:rPr>
        <w:t>a tantestület és a szülő kapcsolata;</w:t>
      </w:r>
    </w:p>
    <w:p>
      <w:pPr>
        <w:pStyle w:val="Normal"/>
        <w:numPr>
          <w:ilvl w:val="0"/>
          <w:numId w:val="7"/>
        </w:numPr>
        <w:shd w:fill="FFFFFF" w:val="clear"/>
        <w:tabs>
          <w:tab w:val="clear" w:pos="708"/>
          <w:tab w:val="left" w:pos="526" w:leader="none"/>
        </w:tabs>
        <w:jc w:val="both"/>
        <w:rPr>
          <w:color w:val="000000"/>
          <w:sz w:val="24"/>
        </w:rPr>
      </w:pPr>
      <w:r>
        <w:rPr>
          <w:color w:val="000000"/>
          <w:sz w:val="24"/>
        </w:rPr>
        <w:t>az agresszió megjelenése és kezelése különböző színtereken (osztály, tantestület, pedagógus-szülő kapcsolatban);</w:t>
      </w:r>
    </w:p>
    <w:p>
      <w:pPr>
        <w:pStyle w:val="Normal"/>
        <w:numPr>
          <w:ilvl w:val="0"/>
          <w:numId w:val="7"/>
        </w:numPr>
        <w:shd w:fill="FFFFFF" w:val="clear"/>
        <w:tabs>
          <w:tab w:val="clear" w:pos="708"/>
          <w:tab w:val="left" w:pos="526" w:leader="none"/>
        </w:tabs>
        <w:jc w:val="both"/>
        <w:rPr>
          <w:color w:val="000000"/>
          <w:sz w:val="24"/>
        </w:rPr>
      </w:pPr>
      <w:r>
        <w:rPr>
          <w:color w:val="000000"/>
          <w:sz w:val="24"/>
        </w:rPr>
        <w:t>problémás tanulók azonosítása, menedzselése;</w:t>
      </w:r>
    </w:p>
    <w:p>
      <w:pPr>
        <w:pStyle w:val="Normal"/>
        <w:numPr>
          <w:ilvl w:val="0"/>
          <w:numId w:val="7"/>
        </w:numPr>
        <w:shd w:fill="FFFFFF" w:val="clear"/>
        <w:tabs>
          <w:tab w:val="clear" w:pos="708"/>
          <w:tab w:val="left" w:pos="526" w:leader="none"/>
        </w:tabs>
        <w:jc w:val="both"/>
        <w:rPr>
          <w:color w:val="000000"/>
          <w:sz w:val="24"/>
        </w:rPr>
      </w:pPr>
      <w:r>
        <w:rPr>
          <w:color w:val="000000"/>
          <w:sz w:val="24"/>
        </w:rPr>
        <w:t xml:space="preserve"> </w:t>
      </w:r>
      <w:r>
        <w:rPr>
          <w:color w:val="000000"/>
          <w:sz w:val="24"/>
        </w:rPr>
        <w:t>az iskola és más intézmények (nevelési tanácsadó, gyermek-ideggondo</w:t>
        <w:softHyphen/>
        <w:t>zó stb.) kapcsolata;</w:t>
      </w:r>
    </w:p>
    <w:p>
      <w:pPr>
        <w:pStyle w:val="Normal"/>
        <w:numPr>
          <w:ilvl w:val="0"/>
          <w:numId w:val="7"/>
        </w:numPr>
        <w:shd w:fill="FFFFFF" w:val="clear"/>
        <w:tabs>
          <w:tab w:val="clear" w:pos="708"/>
          <w:tab w:val="left" w:pos="526" w:leader="none"/>
        </w:tabs>
        <w:jc w:val="both"/>
        <w:rPr>
          <w:color w:val="000000"/>
          <w:sz w:val="24"/>
        </w:rPr>
      </w:pPr>
      <w:r>
        <w:rPr>
          <w:color w:val="000000"/>
          <w:sz w:val="24"/>
        </w:rPr>
        <w:t>intézményi konzultáció.</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iskolai prevenciós programok közül érdemes még a komplex programokat megemlíteni. Talán furcsának túník elsőként említeni egy olyan programot (Wharton ISD Discipline Management Plán,  1997), amely tanulók, szülők és tanárok iskolai munkával kapcsolatos jogainak, kötelességeinek felsorolásával kezdődik (nálunk ilyen az iskolai házirend, de az többnyire csak a tanulók jogait és kötelességeit taglalja) — pedig az együttműködés kereteinek, elvárt módjainak rögzítése sok félreértést előz</w:t>
        <w:softHyphen/>
        <w:t>het meg, minden résztvevő számára ismert az összes jog és követelmény). A program rögzíti a tanár által alkalmazható fegyelmezési módszereket és elvárja a szülő rendszeres részvételét is a stábmegbeszéléseken, amelyek fő problémája — nem véletlenül — az iskolai fegyelem).</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Nálunk is hasznos lenne egy ilyen program (az Iskolaszék hasonló feladatokat is ellát) a fentieken túl azért is, mert az iskolai nevelést nem te</w:t>
        <w:softHyphen/>
        <w:t>kinti kizárólag az iskola belső ügyének, ezzel megelőzheti a felmerülő problémák „utalgatását", az iskola vagy család szerepének (kompetenciá</w:t>
        <w:softHyphen/>
        <w:t>inak, felelősségének) összemosását (számtalanszor hallhatjuk azokat a „jó tanácsokat", hogy kinek, mit kellene tennie).</w:t>
      </w:r>
    </w:p>
    <w:p>
      <w:pPr>
        <w:pStyle w:val="Normal"/>
        <w:shd w:fill="FFFFFF" w:val="clear"/>
        <w:jc w:val="both"/>
        <w:rPr>
          <w:sz w:val="24"/>
        </w:rPr>
      </w:pPr>
      <w:r>
        <w:rPr>
          <w:color w:val="000000"/>
          <w:sz w:val="24"/>
        </w:rPr>
        <w:t>A Minnesota egyetem komplex programja (Minnesota, Violence prevention Plán, 1997) a prevenció átfogó megoldási programján túl kitér a család és iskola partnerségére, az iskola egészséges pszichés klímájának megteremtésére, megőrzésére, valamint a problémamegoldás szociális normáira is. Mayer (i.m.) konstruktív fegyelmezési modellyt a hagyomá</w:t>
        <w:softHyphen/>
        <w:t>nyos — többnyire büntetésen alapuló — módszerek kiváltására törekszik. A fenti program 10 kísérleti és 9 kísérleti általános iskolai összehasonlító vizsgálata szerint a vandalizmus költségeit 57%-kal csökkentette. Közép</w:t>
        <w:softHyphen/>
        <w:t>iskolai tapasztalatok is ehhez hasonló eredményekkel jártak.</w:t>
      </w:r>
      <w:r>
        <mc:AlternateContent>
          <mc:Choice Requires="wps">
            <w:drawing>
              <wp:anchor behindDoc="0" distT="0" distB="0" distL="22860" distR="22860" simplePos="0" locked="0" layoutInCell="0" allowOverlap="1" relativeHeight="2">
                <wp:simplePos x="0" y="0"/>
                <wp:positionH relativeFrom="page">
                  <wp:posOffset>5582920</wp:posOffset>
                </wp:positionH>
                <wp:positionV relativeFrom="paragraph">
                  <wp:posOffset>1162685</wp:posOffset>
                </wp:positionV>
                <wp:extent cx="1650365" cy="919480"/>
                <wp:effectExtent l="0" t="0" r="0" b="0"/>
                <wp:wrapSquare wrapText="largest"/>
                <wp:docPr id="3" name="Frame1"/>
                <a:graphic xmlns:a="http://schemas.openxmlformats.org/drawingml/2006/main">
                  <a:graphicData uri="http://schemas.microsoft.com/office/word/2010/wordprocessingShape">
                    <wps:wsp>
                      <wps:cNvSpPr txBox="1"/>
                      <wps:spPr>
                        <a:xfrm>
                          <a:off x="0" y="0"/>
                          <a:ext cx="1650365" cy="919480"/>
                        </a:xfrm>
                        <a:prstGeom prst="rect"/>
                        <a:solidFill>
                          <a:srgbClr val="FFFFFF">
                            <a:alpha val="0"/>
                          </a:srgbClr>
                        </a:solidFill>
                      </wps:spPr>
                      <wps:txbx>
                        <w:txbxContent>
                          <w:p>
                            <w:pPr>
                              <w:pStyle w:val="Normal"/>
                              <w:shd w:fill="FFFFFF" w:val="clear"/>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29.95pt;height:72.4pt;mso-wrap-distance-left:1.8pt;mso-wrap-distance-right:1.8pt;mso-wrap-distance-top:0pt;mso-wrap-distance-bottom:0pt;margin-top:91.55pt;mso-position-vertical-relative:text;margin-left:439.6pt;mso-position-horizontal-relative:page">
                <v:fill opacity="0f"/>
                <v:textbox inset="0in,0in,0in,0in">
                  <w:txbxContent>
                    <w:p>
                      <w:pPr>
                        <w:pStyle w:val="Normal"/>
                        <w:shd w:fill="FFFFFF" w:val="clear"/>
                        <w:jc w:val="both"/>
                        <w:rPr>
                          <w:sz w:val="24"/>
                        </w:rPr>
                      </w:pPr>
                      <w:r>
                        <w:rPr>
                          <w:sz w:val="24"/>
                        </w:rPr>
                      </w:r>
                    </w:p>
                  </w:txbxContent>
                </v:textbox>
                <w10:wrap type="square" side="largest"/>
              </v:rect>
            </w:pict>
          </mc:Fallback>
        </mc:AlternateConten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           </w:t>
      </w:r>
      <w:r>
        <w:rPr>
          <w:color w:val="000000"/>
          <w:sz w:val="24"/>
        </w:rPr>
        <w:t>A büntető és a konstruktív fegyelmezés különbségei {Mayer, i.m. 17. old.)</w:t>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 büntető fegyelmezé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 konstruktív fegyelmez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color w:val="000000"/>
                <w:sz w:val="24"/>
              </w:rPr>
            </w:pPr>
            <w:r>
              <w:rPr>
                <w:color w:val="000000"/>
                <w:sz w:val="24"/>
              </w:rPr>
              <w:t>azonnal leállítja a viselkedés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jc w:val="both"/>
              <w:rPr>
                <w:sz w:val="24"/>
              </w:rPr>
            </w:pPr>
            <w:r>
              <w:rPr>
                <w:sz w:val="24"/>
              </w:rPr>
              <w:t>késlelteti a viselkedés leállításá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szerint a tanárnak azonnal büntetnie kell</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szerint a tanár csökkentheti az azonnali beavatkozások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arra tanítja a gyermeket és társait, hogy mit ne tegyenek</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arra tanítja a gyermeket és társait, hogy hogyan viselkedjen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csökkenti a pozitív én-megnyilvá</w:t>
              <w:softHyphen/>
              <w:t>nulásokat és a pozitív énkép fenn</w:t>
              <w:softHyphen/>
              <w:t>maradásá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növeli a pozitív én-megnyilvá</w:t>
              <w:softHyphen/>
              <w:t>nulásokat és elősegíti a pozitív énkép fennmaradásá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csökkenti az iskola és általában az iskolai munka iránti pozitív attitűdö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4"/>
              </w:rPr>
            </w:pPr>
            <w:r>
              <w:rPr>
                <w:color w:val="000000"/>
                <w:sz w:val="24"/>
              </w:rPr>
              <w:t xml:space="preserve">növeli az iskola és általában az iskolai munka iránti pozitív attitűdö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csökkenti az iskolai aktivitást (késések, iskolakerülés, kimaradá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elősegíti a részvételt és az iskolai aktivitá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fokozza a tulajdonnal és másokkal szembeni agresszió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csökkenti az agresszió valószínűségé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büntető módszereket tanít a gyerekeknek</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sz w:val="24"/>
              </w:rPr>
            </w:pPr>
            <w:r>
              <w:rPr>
                <w:color w:val="000000"/>
                <w:sz w:val="24"/>
              </w:rPr>
              <w:t>arra tanítja a gyerekeket, hogy felismerjék azt, ami jó</w:t>
            </w:r>
          </w:p>
        </w:tc>
      </w:tr>
    </w:tbl>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 </w:t>
      </w:r>
      <w:r>
        <w:rPr>
          <w:color w:val="000000"/>
          <w:sz w:val="24"/>
        </w:rPr>
        <w:t>Az iskolai nevelés mindig hű reprezentációja a társadalom nevelés</w:t>
        <w:softHyphen/>
        <w:t>sel kapcsolatos elvárásainak, szokásainak: az iskolai gyermekbántalma</w:t>
        <w:softHyphen/>
        <w:t>zásra adott válasz a társadalom gyermekbántalmazásra adott válasza is egyben.</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sz w:val="28"/>
        </w:rPr>
      </w:pPr>
      <w:r>
        <w:rPr>
          <w:b/>
          <w:color w:val="000000"/>
          <w:sz w:val="28"/>
        </w:rPr>
        <w:t>NAGY LASZLO</w:t>
      </w:r>
    </w:p>
    <w:p>
      <w:pPr>
        <w:pStyle w:val="Normal"/>
        <w:shd w:fill="FFFFFF" w:val="clear"/>
        <w:jc w:val="center"/>
        <w:rPr>
          <w:b/>
          <w:b/>
          <w:sz w:val="28"/>
        </w:rPr>
      </w:pPr>
      <w:r>
        <w:rPr>
          <w:b/>
          <w:color w:val="000000"/>
          <w:sz w:val="28"/>
        </w:rPr>
        <w:t>HOL VAN AZ ISKOLAPSZICHOLÓGUS HELYE?</w:t>
      </w:r>
    </w:p>
    <w:p>
      <w:pPr>
        <w:pStyle w:val="Normal"/>
        <w:shd w:fill="FFFFFF" w:val="clear"/>
        <w:jc w:val="both"/>
        <w:rPr>
          <w:b/>
          <w:b/>
          <w:color w:val="000000"/>
          <w:sz w:val="24"/>
        </w:rPr>
      </w:pPr>
      <w:r>
        <w:rPr>
          <w:b/>
          <w:color w:val="000000"/>
          <w:sz w:val="24"/>
        </w:rPr>
      </w:r>
    </w:p>
    <w:p>
      <w:pPr>
        <w:pStyle w:val="Normal"/>
        <w:shd w:fill="FFFFFF" w:val="clear"/>
        <w:ind w:left="708" w:firstLine="708"/>
        <w:jc w:val="both"/>
        <w:rPr>
          <w:sz w:val="24"/>
        </w:rPr>
      </w:pPr>
      <w:r>
        <w:rPr>
          <w:color w:val="000000"/>
          <w:sz w:val="24"/>
        </w:rPr>
        <w:t>Szubjektív visszatekintés egy tanulságokban bővelkedő vállalkozásra</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fenti kérdésre a válasz kézenfekvőnek tűnik: természetesen az is</w:t>
        <w:softHyphen/>
        <w:t>kolában, ott is elsősorban a szobájában (amennyiben van ilyen). Nagyjá</w:t>
        <w:softHyphen/>
        <w:t>ból így gondolta ennek a tanulmánynak a szerzője is, amikor még pályája elején, de már pár év gyakorlattal és klinikusi szakképzettséggel elvállalt egy iskolapszichológusi állást, speciális feladatokkal, egy sok szempont</w:t>
        <w:softHyphen/>
        <w:t>ból kitüntetett helyzetben lévő gimnáziumban. Saját bőrén kelleti azonban érzékelnie, hogy a vállalt feladat sokkal bonyolultabb, mint amilyennek előzetesen látszott. A célkitűzések megvalósításáért vívott küzdelemben szerzett tapasztalataimat szeretném megosztani az olvasóval. Az okos em</w:t>
        <w:softHyphen/>
        <w:t>ber más kárán tanul — tartja a közmondás. Ma már egyetemi oktatóként én is azt tanítom hallgatóimnak, hogy a negatív eredménnyel végződött kí</w:t>
        <w:softHyphen/>
        <w:t>sérletet is publikálni kell, mert az is tapasztalatként szolgálhat másoknak, s mint ilyen — ha csak kis lépéssel is —, de előre viheti a tudományt. Eb</w:t>
        <w:softHyphen/>
        <w:t>ből már sejtheti az olvasó, hogy a kor divatjától eltérően nem egy sikertör</w:t>
        <w:softHyphen/>
        <w:t>ténetet tart a kezében, még csak happy end sem várható. ígérhetem vi</w:t>
        <w:softHyphen/>
        <w:t>szont, hogy néhány év távlatából visszatekintve, újabb ismeretekkel gaz</w:t>
        <w:softHyphen/>
        <w:t>dagodva megkísérlem egy esettanulmány mélységében feldolgozni „ka</w:t>
        <w:softHyphen/>
        <w:t>landomat" az oktatásügyben. Tapasztalataimat ugyan egyetlen intézmény</w:t>
        <w:softHyphen/>
        <w:t>ben szereztem, de a közben eltelt időben különböző emberekkel folytatott beszélgetések arról győztek meg, hogy középiskoláinknak nagyjából a fe</w:t>
        <w:softHyphen/>
        <w:t>lében megtörténhettek volna. Ezért azt kérném az olvasóktól, hogy vonat</w:t>
        <w:softHyphen/>
        <w:t>koztassanak cl a konkrétumoktól és tekintsék az esetet amolyan „állator</w:t>
        <w:softHyphen/>
        <w:t>vosi lón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löljáróban leszögezem, hogy részben a terjedelmi korlátok miatt, részben a tudatosan választott szubjektív hangvétel miatt nem vállalkozha</w:t>
        <w:softHyphen/>
        <w:t>tok az iskolapszichológia problémakörének kimerítő elemzésére. Csak azokat a történeti és elméleti csomópontokat emelem ki, amelyek az „ese</w:t>
        <w:softHyphen/>
        <w:t>tem" megértése vagy utólagos értelmezése szempontjából fontosnak tűn</w:t>
        <w:softHyphen/>
        <w:t>nek. Egyébként is az iskolapszichológia történetét illetően kimerítő össze</w:t>
        <w:softHyphen/>
        <w:t>foglaló áll rendelkezésünkre Némethné Kollár Katalin (1988) tollábó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Visszatérve saját történetemhez, számítottam bizonyos nehézségek</w:t>
        <w:softHyphen/>
        <w:t>re. Egyrészt óvatosságra intett korábbi tapasztalatai alapján Kezdi Balázs, akivel személyes munkakapcsolat okán alkalmam volt konzultálni tervem</w:t>
        <w:softHyphen/>
        <w:t>ről, másrészt olvastam Buda Béla azelőtt pár évvel megjelent tanulmányát az iskolapszichológusság buktatóiról {Buda 1986). Miért vállaltam el ak</w:t>
        <w:softHyphen/>
        <w:t>kor mégis? Először is hittem abban a mentálhigiénés paradigmában, mi-</w:t>
      </w:r>
    </w:p>
    <w:p>
      <w:pPr>
        <w:pStyle w:val="Normal"/>
        <w:shd w:fill="FFFFFF" w:val="clear"/>
        <w:jc w:val="both"/>
        <w:rPr>
          <w:sz w:val="24"/>
        </w:rPr>
      </w:pPr>
      <w:r>
        <w:rPr>
          <w:color w:val="000000"/>
          <w:sz w:val="24"/>
        </w:rPr>
        <w:t>szerint a megelőzés vagy a korai felismerés és kezelés egyrészt csökkenti a felnőttkori neurózisok és devianciák számát és súlyosságát, másrészt ko</w:t>
        <w:softHyphen/>
        <w:t>rai stádiumban ezek könnyebben befolyásolhatók. Erre biztattak a nyolc</w:t>
        <w:softHyphen/>
        <w:t>vanas években sorozatban megjelenő elméleti tanulmányok a primer pre</w:t>
        <w:softHyphen/>
        <w:t>venció, a megelőzés fontosságáról és hasznosságáról. Ezek között kiemel</w:t>
        <w:softHyphen/>
        <w:t>kedő szerepet játszottak Bagdy Emőke tanulmányai, amelyek arról szóltak, hogy a kórházi osztályokon végzett pszichoterápiák előőrseit ki kell tolni a művelődési és oktatási intézményekbe (pl. Bagdy 1984). Ma már ehhez hozzá tehetnem az egészségpromóció feladatát is. Ebbe az irányba mutat</w:t>
        <w:softHyphen/>
        <w:t>tak saját klinikusi tapasztalataim is, amelyek arról szóltak, hogy minél hosszabb a betegségtörténet, annál kisebb a siker esélye a gyógyulásra, és bizony jó néhány több évtizedes múltra visszatekintő történettel találkoz</w:t>
        <w:softHyphen/>
        <w:t>tam, amelyek rendszerint rokkantnyugdíjazásba torkollottak a sokszor csak harmincas vagy negyvenes éveiket taposó embereknél. Nehéz volt ezt világmegváltó hevülettől fűtött ifjúként elfogadni, miközben tapasztalt és általam jó szakembereknek tartott orvoskollégák egybehangzóan állítot</w:t>
        <w:softHyphen/>
        <w:t>ták, hogy ez a realitás, nemigen tudunk mást tenni, mivel nem tudjuk őket meggyógyítani. Talán, ha korábban látókörünkbe kerülnén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ásodszor az is némi biztatásul szolgált számomra, hogy az általam választott intézményben — igaz eggyel magasabb szervezeti szinten — voltak próbálkozások a mentálhigiénés szemlélet meghonosítására. Erre előszeretettel hivatkozott is a leendő igazgatóm. Azt kevéssé hangsúlyoz</w:t>
        <w:softHyphen/>
        <w:t>ta, hogy itt leginkább egy központi akarat által támogatott és finanszírozott kísérletről volt szó, ami akkorra már leszállóágba került, nagyrészt az in</w:t>
        <w:softHyphen/>
        <w:t>tézményben tapasztalható túl erős „közegellenállásnak" köszönhetően. Ráadásul még azzal is biztathattam magam, hogy bizonyos mértékben megvalósul esetemben az a követelmény is, amit Buda (1986) az iskola</w:t>
        <w:softHyphen/>
        <w:t>pszichológia optimális útjának nevezett: ez a korszérű pszichológia belül</w:t>
        <w:softHyphen/>
        <w:t>ről történő behatolása az iskolába. Ez alatt azt kell értenünk, hogy az isko</w:t>
        <w:softHyphen/>
        <w:t>lapszichológusnak pedagógusnak (is) kell lennie egyben. Ez azért nagyon fontos, mert különben a pszichológus részben tisztázatlan, részben kompe</w:t>
        <w:softHyphen/>
        <w:t>titív viszonyba kerül a pedagógusokkal. Ezt én akkor úgy értelmeztem, hogy ha részt veszek a tanításban, akkor pedagógussá (is) válók. Esetem</w:t>
        <w:softHyphen/>
        <w:t>ben ez a feltétel úgy teljesült, hogy a gimnáziumban volt évfolyamonként egy olyan osztály, amelynek egyik fele humán segítő pályára készült, és ennek előkészítéseként fakultáció keretében csoportdinamikai foglal sokon vettek részt és emellett elméleti tantárgyként is tanultak pszicholó</w:t>
        <w:softHyphen/>
        <w:t>giát. Az iskolapszichológusnak munkaköri leírása értelmében munkaidejé</w:t>
        <w:softHyphen/>
        <w:t>nek nagyobb részét az oktatási tevékenység tette ki, és emellett kellett el</w:t>
        <w:softHyphen/>
        <w:t>látnia egyéb — kezdetben eléggé tágan körvonalazott — munkáját. Ez azért volt nagyon fontos számomra, mert Buda Béla már idézett tanulmá</w:t>
        <w:softHyphen/>
        <w:t>nyában meglepően kategorikusan így fogalmazza meg intelmeit általában az alkalmazott területen dolgozó pszichológusoknak: „Már arról is volt szó, hogy minden területen a hagyományos szakemberek rendelkeznek a szervezeti hatalommal és kontrollálják a pszichológus hozzáférését a terü</w:t>
        <w:softHyphen/>
        <w:t>let problémáihoz, embereihez. Az előzőekben leírt ambivalens viszonyu</w:t>
        <w:softHyphen/>
        <w:t>lás megnyilvánul abban, hogy a pszichológus munkájához a feltételeket nem adják meg, lényegében azt a munkát akadályozzák. Ebből következik, hogy a jelenlegi körülmények, a jelenlegi gyakorlat mel lett a pszichológia alkalmazásának olyan formája, amelyben a pszichológus külön státuszt tolt be a szervezetben, és feladata a szervezet által „megmunkált", illetve szabályozott populáció befolyásolása, eleve reménytelen és járhatatlan út..." {Buda J986. 272-273. ol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iábavalónak bizonyult azonban minden óvatosság és később kifej</w:t>
        <w:softHyphen/>
        <w:t>tésre kerülő megelőző intézkedés, a tapasztalt szaktekintélyek fentebb idé</w:t>
        <w:softHyphen/>
        <w:t>zett próféciája beteljesedett. Korábbi klinikusi munkám során megtanul</w:t>
        <w:softHyphen/>
        <w:t>tam, hogy minden esetben, a páciensekkel is — ha csak szóban is, és for</w:t>
        <w:softHyphen/>
        <w:t>málisan is — szerződést kell kötni, hogy ki, milyen feltételek mellett és mit vállal, és mennyi idő alatt tudja ezt teljesíteni. Ebben az esetben hiába történt meg a vállalások kölcsönös rögzítése, a másik fél csak részben vagy késedelmesen tudta teljesíteni azt, amit ígért, rajtam viszont éppen azért, mert az intézményes hatalom az ő kezükben volt, számonkérhették az eredeti határidőket. Főként akkor kerültem kellemetlen helyzetbe, ami</w:t>
        <w:softHyphen/>
        <w:t>kor derült égből villámcsapásként igazgatóváltás történt, és az új igazgató</w:t>
        <w:softHyphen/>
        <w:t>ra már — az ő értelmezése szerint — nem vonatkozott az elődjével kötött gentlemen's agreement. Mindezekre azonban többé-kevésbé számítani le</w:t>
        <w:softHyphen/>
        <w:t>hetett volna előre, ha komolyan veszem a fentebb már részletesen kifejtett intelmek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ost térnék vissza a címben feltett kérdésre. A legnagyobb problé</w:t>
        <w:softHyphen/>
        <w:t>mát — a vezetéssel fokozatosan kialakuló és egy ponton majd akuttá váló konfliktusom ellenére — számomra váratlanul mégis a tanárok ellenállása jelentette, A többségükkel nem sikerült ugyanis elfogadtatni azt, hogy változtatniuk kellene az elképzeléseiken az iskolapszichológus szerepéről és munkájáról.</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Jelentős részük elvben elfogadta a Gálba Katalin (1988) által felso</w:t>
        <w:softHyphen/>
        <w:t xml:space="preserve">rolt iskolapszichológusi feladatok közül az alábbiakat: </w:t>
      </w:r>
    </w:p>
    <w:p>
      <w:pPr>
        <w:pStyle w:val="Normal"/>
        <w:numPr>
          <w:ilvl w:val="0"/>
          <w:numId w:val="11"/>
        </w:numPr>
        <w:shd w:fill="FFFFFF" w:val="clear"/>
        <w:jc w:val="both"/>
        <w:rPr>
          <w:sz w:val="24"/>
        </w:rPr>
      </w:pPr>
      <w:r>
        <w:rPr>
          <w:color w:val="000000"/>
          <w:sz w:val="24"/>
        </w:rPr>
        <w:t>pszichometriai tevékenység, ezek közül is csak a teljesítmény és képes</w:t>
        <w:softHyphen/>
        <w:t>ségvizsgáló, valamint projektív tesztek elsősorban egyes tanulók esetében történő alkalmazása</w:t>
      </w:r>
    </w:p>
    <w:p>
      <w:pPr>
        <w:pStyle w:val="Normal"/>
        <w:numPr>
          <w:ilvl w:val="0"/>
          <w:numId w:val="11"/>
        </w:numPr>
        <w:shd w:fill="FFFFFF" w:val="clear"/>
        <w:jc w:val="both"/>
        <w:rPr>
          <w:sz w:val="24"/>
        </w:rPr>
      </w:pPr>
      <w:r>
        <w:rPr>
          <w:color w:val="000000"/>
          <w:sz w:val="24"/>
        </w:rPr>
        <w:t>egy tanulóval, illetve tanulókkal történő közvetlen foglalkozás, azaz korrekciós vagy terápiás tevékenység</w:t>
      </w:r>
    </w:p>
    <w:p>
      <w:pPr>
        <w:pStyle w:val="Normal"/>
        <w:numPr>
          <w:ilvl w:val="0"/>
          <w:numId w:val="11"/>
        </w:numPr>
        <w:shd w:fill="FFFFFF" w:val="clear"/>
        <w:jc w:val="both"/>
        <w:rPr>
          <w:sz w:val="24"/>
        </w:rPr>
      </w:pPr>
      <w:r>
        <w:rPr>
          <w:color w:val="000000"/>
          <w:sz w:val="24"/>
        </w:rPr>
        <w:t>szülőkkel folytatott egyéni konzultációk, amennyiben igénylik ezt (arról nem tudok, hogy ennek lehetőségéről bárki értesítette volna az érintette</w:t>
        <w:softHyphen/>
        <w:t>k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Általában nem tudták viszont elfogadni az alábbiakat:</w:t>
      </w:r>
    </w:p>
    <w:p>
      <w:pPr>
        <w:pStyle w:val="Normal"/>
        <w:numPr>
          <w:ilvl w:val="0"/>
          <w:numId w:val="8"/>
        </w:numPr>
        <w:shd w:fill="FFFFFF" w:val="clear"/>
        <w:tabs>
          <w:tab w:val="clear" w:pos="708"/>
          <w:tab w:val="left" w:pos="259" w:leader="none"/>
        </w:tabs>
        <w:jc w:val="both"/>
        <w:rPr>
          <w:sz w:val="24"/>
        </w:rPr>
      </w:pPr>
      <w:r>
        <w:rPr>
          <w:color w:val="000000"/>
          <w:sz w:val="24"/>
        </w:rPr>
        <w:t>hospitálások (noha többen ígéretet tettek, hogy majd szólnak, ha lesz er</w:t>
        <w:softHyphen/>
        <w:t>re alkalmas időpont, ami csak nem akart a többségnél elérkezni)</w:t>
      </w:r>
    </w:p>
    <w:p>
      <w:pPr>
        <w:pStyle w:val="Normal"/>
        <w:numPr>
          <w:ilvl w:val="0"/>
          <w:numId w:val="8"/>
        </w:numPr>
        <w:shd w:fill="FFFFFF" w:val="clear"/>
        <w:tabs>
          <w:tab w:val="clear" w:pos="708"/>
          <w:tab w:val="left" w:pos="281" w:leader="none"/>
        </w:tabs>
        <w:jc w:val="both"/>
        <w:rPr>
          <w:sz w:val="24"/>
        </w:rPr>
      </w:pPr>
      <w:r>
        <w:rPr>
          <w:color w:val="000000"/>
          <w:sz w:val="24"/>
        </w:rPr>
        <w:t>„</w:t>
      </w:r>
      <w:r>
        <w:rPr>
          <w:color w:val="000000"/>
          <w:sz w:val="24"/>
        </w:rPr>
        <w:t>társ-osztály főnökség" és személyiségfejlesztő kiscsoport (noha az utóbbihoz hasonlót rendszeresen csináltunk az ún. humán fakultáción, és általában szerették a diákok, aminek a visszhangja biztosan eljutott a taná</w:t>
        <w:softHyphen/>
        <w:t>rokhoz)</w:t>
      </w:r>
    </w:p>
    <w:p>
      <w:pPr>
        <w:pStyle w:val="Normal"/>
        <w:numPr>
          <w:ilvl w:val="0"/>
          <w:numId w:val="8"/>
        </w:numPr>
        <w:shd w:fill="FFFFFF" w:val="clear"/>
        <w:tabs>
          <w:tab w:val="clear" w:pos="708"/>
          <w:tab w:val="left" w:pos="281" w:leader="none"/>
        </w:tabs>
        <w:jc w:val="both"/>
        <w:rPr>
          <w:sz w:val="24"/>
        </w:rPr>
      </w:pPr>
      <w:r>
        <w:rPr>
          <w:color w:val="000000"/>
          <w:sz w:val="24"/>
        </w:rPr>
        <w:t>konzultáció a pedagógus és a pszichológus között (néhány kivételtől el</w:t>
        <w:softHyphen/>
        <w:t>tekintve, amely esetek inkább csak a szabályt erősítették)</w:t>
      </w:r>
    </w:p>
    <w:p>
      <w:pPr>
        <w:pStyle w:val="Normal"/>
        <w:numPr>
          <w:ilvl w:val="0"/>
          <w:numId w:val="8"/>
        </w:numPr>
        <w:shd w:fill="FFFFFF" w:val="clear"/>
        <w:tabs>
          <w:tab w:val="clear" w:pos="708"/>
          <w:tab w:val="left" w:pos="281" w:leader="none"/>
        </w:tabs>
        <w:jc w:val="both"/>
        <w:rPr>
          <w:sz w:val="24"/>
        </w:rPr>
      </w:pPr>
      <w:r>
        <w:rPr>
          <w:color w:val="000000"/>
          <w:sz w:val="24"/>
        </w:rPr>
        <w:t>konzultáció a tantestület és a pszichológus között (amikor ennek lehe</w:t>
        <w:softHyphen/>
        <w:br/>
        <w:t>tősége szóba került, az igazgató finoman elhárította a lehetőséget)</w:t>
      </w:r>
    </w:p>
    <w:p>
      <w:pPr>
        <w:pStyle w:val="Normal"/>
        <w:shd w:fill="FFFFFF" w:val="clear"/>
        <w:tabs>
          <w:tab w:val="clear" w:pos="708"/>
          <w:tab w:val="left" w:pos="619" w:leader="none"/>
        </w:tabs>
        <w:jc w:val="both"/>
        <w:rPr>
          <w:color w:val="000000"/>
          <w:sz w:val="24"/>
        </w:rPr>
      </w:pPr>
      <w:r>
        <w:rPr>
          <w:color w:val="000000"/>
          <w:sz w:val="24"/>
        </w:rPr>
      </w:r>
    </w:p>
    <w:p>
      <w:pPr>
        <w:pStyle w:val="Normal"/>
        <w:shd w:fill="FFFFFF" w:val="clear"/>
        <w:tabs>
          <w:tab w:val="clear" w:pos="708"/>
          <w:tab w:val="left" w:pos="619" w:leader="none"/>
        </w:tabs>
        <w:jc w:val="both"/>
        <w:rPr>
          <w:sz w:val="24"/>
        </w:rPr>
      </w:pPr>
      <w:r>
        <w:rPr>
          <w:color w:val="000000"/>
          <w:sz w:val="24"/>
        </w:rPr>
        <w:t>Különösen érdekes a tanárok ilyen viszonyulása annak a fényében, hogy mind az igazgatóval történt — fentebb már említett — szerződésben, mind a kollégákkal folytatott és alább ismertetendő informális beszélgeté</w:t>
        <w:softHyphen/>
        <w:t>sekben mindig azt hangsúlyoztam — és ezek indokait is elmondtam —, hogy milyen csapdákat szeretnék elkerülni ténykedésem során, valamint azt is nyíltan elmondtam, hogyan szeretnék dolgozni. Ezek a prioritások és okaik — amit én a mentálhigiénés szemlélettel dolgozó iskolapszicho</w:t>
        <w:softHyphen/>
        <w:t>lógus ars poétikájának tartok máig is — így hangoztak: — Tanári megrendelésre lehetőleg nem végeznék intelligencia és projek</w:t>
        <w:softHyphen/>
        <w:t>tív teszteket, mert ekkor nagy a veszélye annak, hogy sügmatizáljuk a ta</w:t>
        <w:softHyphen/>
        <w:t>nulókat, a tanárokra pedig a Pygmalion-effektus réme leselkedik (Gerevich 1989). Teljesen más a helyzet természetesen, ha a tanulók önmaguk for</w:t>
        <w:softHyphen/>
        <w:t>dulnak hozzám ilyen igénnyel, akkor örömmel teszek eleget kérésüknek —</w:t>
        <w:tab/>
        <w:t>Nem szeretnék „mumussá" válni, azaz ne ijesztgessék azzal tanítványa</w:t>
        <w:softHyphen/>
        <w:t>ikat, hogy ha nem leszel jó fiam, mehetsz a pszichológushoz. Az ilyen mó</w:t>
        <w:softHyphen/>
        <w:t>don indított terápiák — még ha szükségesek lennének is — a megjelenő ellenállás miatt nagy valószínűséggé! kudarcra vannak ítélve.</w:t>
      </w:r>
    </w:p>
    <w:p>
      <w:pPr>
        <w:pStyle w:val="Normal"/>
        <w:numPr>
          <w:ilvl w:val="0"/>
          <w:numId w:val="16"/>
        </w:numPr>
        <w:shd w:fill="FFFFFF" w:val="clear"/>
        <w:tabs>
          <w:tab w:val="clear" w:pos="708"/>
          <w:tab w:val="left" w:pos="576" w:leader="none"/>
        </w:tabs>
        <w:jc w:val="both"/>
        <w:rPr>
          <w:sz w:val="24"/>
        </w:rPr>
      </w:pPr>
      <w:r>
        <w:rPr>
          <w:color w:val="000000"/>
          <w:sz w:val="24"/>
        </w:rPr>
        <w:t xml:space="preserve">   </w:t>
      </w:r>
      <w:r>
        <w:rPr>
          <w:color w:val="000000"/>
          <w:sz w:val="24"/>
        </w:rPr>
        <w:t>Előszeretettel emlegettem a Rogers személyközpontú irányzatával kap</w:t>
        <w:softHyphen/>
        <w:t>csolatban gyakran idézett hasonlatot, hogy a tanácsadó szakember nem úgy dolgozik, mint az autószerelő, akinél leadják az elromlott masinát — értsd pszichés zavarral küzdő embert —, majd amikor megjavította a mes</w:t>
        <w:softHyphen/>
        <w:t>ter, akkor érte mennek. Az emberrel való foglalkozást inkább a kertész munkájához lehetne hasonlítani, aki inkább arra törekszik, hogy az opti</w:t>
        <w:softHyphen/>
        <w:t>mális feltételeket biztosítsa a kis növény kifejlődéséhez. Komoly pszichés zavar felfedezése esetén eredeti megállapodásunk értelmében szakintéz</w:t>
        <w:softHyphen/>
        <w:t>ménybe irányítottam volna a rászorulót.</w:t>
      </w:r>
    </w:p>
    <w:p>
      <w:pPr>
        <w:pStyle w:val="Normal"/>
        <w:numPr>
          <w:ilvl w:val="0"/>
          <w:numId w:val="16"/>
        </w:numPr>
        <w:shd w:fill="FFFFFF" w:val="clear"/>
        <w:tabs>
          <w:tab w:val="clear" w:pos="708"/>
          <w:tab w:val="left" w:pos="576" w:leader="none"/>
        </w:tabs>
        <w:jc w:val="both"/>
        <w:rPr>
          <w:sz w:val="24"/>
        </w:rPr>
      </w:pPr>
      <w:r>
        <w:rPr>
          <w:sz w:val="24"/>
        </w:rPr>
        <w:t xml:space="preserve">  </w:t>
      </w:r>
      <w:r>
        <w:rPr>
          <w:color w:val="000000"/>
          <w:sz w:val="24"/>
        </w:rPr>
        <w:t>Hangsúlyoztam, hogy a serdülőkorban időnként az ijesztőnek látszó tü</w:t>
        <w:softHyphen/>
        <w:t xml:space="preserve">netek sem jelentenek par exellance betegségei, ahogy az olvasható Vikár (1980) kitűnő és könnyen emészthető stílusban megírt könyvében. </w:t>
      </w:r>
    </w:p>
    <w:p>
      <w:pPr>
        <w:pStyle w:val="Normal"/>
        <w:numPr>
          <w:ilvl w:val="0"/>
          <w:numId w:val="16"/>
        </w:numPr>
        <w:shd w:fill="FFFFFF" w:val="clear"/>
        <w:tabs>
          <w:tab w:val="clear" w:pos="708"/>
          <w:tab w:val="left" w:pos="576" w:leader="none"/>
        </w:tabs>
        <w:jc w:val="both"/>
        <w:rPr>
          <w:sz w:val="24"/>
        </w:rPr>
      </w:pPr>
      <w:r>
        <w:rPr>
          <w:color w:val="000000"/>
          <w:sz w:val="24"/>
        </w:rPr>
        <w:t xml:space="preserve">   </w:t>
      </w:r>
      <w:r>
        <w:rPr>
          <w:color w:val="000000"/>
          <w:sz w:val="24"/>
        </w:rPr>
        <w:t>Ajánlottam a fenti helyzet előfordulása esetére saját magamat, mint minden nap helyben elérhető konzultációs lehetőséget, azaz üljünk le, be</w:t>
        <w:softHyphen/>
        <w:t xml:space="preserve">széljük meg a felmerült esetet és döntsük el közösen, hogy miként kellene megkísérelni a probléma megoldását (Gutkin T, B.-Curtis M. J. 1987). </w:t>
      </w:r>
    </w:p>
    <w:p>
      <w:pPr>
        <w:pStyle w:val="Normal"/>
        <w:numPr>
          <w:ilvl w:val="0"/>
          <w:numId w:val="16"/>
        </w:numPr>
        <w:shd w:fill="FFFFFF" w:val="clear"/>
        <w:tabs>
          <w:tab w:val="clear" w:pos="708"/>
          <w:tab w:val="left" w:pos="576" w:leader="none"/>
        </w:tabs>
        <w:jc w:val="both"/>
        <w:rPr>
          <w:sz w:val="24"/>
        </w:rPr>
      </w:pPr>
      <w:r>
        <w:rPr>
          <w:color w:val="000000"/>
          <w:sz w:val="24"/>
        </w:rPr>
        <w:t xml:space="preserve">  </w:t>
      </w:r>
      <w:r>
        <w:rPr>
          <w:color w:val="000000"/>
          <w:sz w:val="24"/>
        </w:rPr>
        <w:t>Mivel alkalmazásom motívumai között szerepelt egy — szaknyelven befejezettnek nevezett, azaz halállal végződött — Öngyilkossági kísérlet az iskolában, minden alkalmat igyekeztem megragadni, hogy részben segít</w:t>
        <w:softHyphen/>
        <w:t>sem a tragédia feldolgozását, részben a megelőzés hatékonyabbá létele ér</w:t>
        <w:softHyphen/>
        <w:t>dekében megismertessem minél több emberrel a krízisállapot kommuniká</w:t>
        <w:softHyphen/>
        <w:t>ciós sajátosságait (Balikó 1990, Kezdi 1995a) és a megelőzés lehetőségeit.</w:t>
      </w:r>
    </w:p>
    <w:p>
      <w:pPr>
        <w:pStyle w:val="Normal"/>
        <w:numPr>
          <w:ilvl w:val="0"/>
          <w:numId w:val="16"/>
        </w:numPr>
        <w:shd w:fill="FFFFFF" w:val="clear"/>
        <w:tabs>
          <w:tab w:val="clear" w:pos="708"/>
          <w:tab w:val="left" w:pos="576" w:leader="none"/>
        </w:tabs>
        <w:jc w:val="both"/>
        <w:rPr>
          <w:sz w:val="24"/>
        </w:rPr>
      </w:pPr>
      <w:r>
        <w:rPr>
          <w:sz w:val="24"/>
        </w:rPr>
        <w:t xml:space="preserve">   </w:t>
      </w:r>
      <w:r>
        <w:rPr>
          <w:color w:val="000000"/>
          <w:sz w:val="24"/>
        </w:rPr>
        <w:t>Az iskola vezetésétől azt kértem, hogy legyen közöttünk folyamatos, személyes és nyílt kommunikáció mind a menet közben valószínűleg fel</w:t>
        <w:softHyphen/>
        <w:t>merülő problémák megbeszélésében, mind az eredmények visszacsatolá</w:t>
        <w:softHyphen/>
        <w:t>sában.</w:t>
      </w:r>
    </w:p>
    <w:p>
      <w:pPr>
        <w:pStyle w:val="Normal"/>
        <w:numPr>
          <w:ilvl w:val="0"/>
          <w:numId w:val="16"/>
        </w:numPr>
        <w:shd w:fill="FFFFFF" w:val="clear"/>
        <w:tabs>
          <w:tab w:val="clear" w:pos="708"/>
          <w:tab w:val="left" w:pos="576" w:leader="none"/>
        </w:tabs>
        <w:jc w:val="both"/>
        <w:rPr>
          <w:sz w:val="24"/>
        </w:rPr>
      </w:pPr>
      <w:r>
        <w:rPr>
          <w:sz w:val="24"/>
        </w:rPr>
        <w:t xml:space="preserve">  </w:t>
      </w:r>
      <w:r>
        <w:rPr>
          <w:color w:val="000000"/>
          <w:sz w:val="24"/>
        </w:rPr>
        <w:t>A fenti előzetes elképzeléseimhez — azt a szerencsés körülményt ki</w:t>
        <w:softHyphen/>
        <w:t>használva, hogy volt az iskolának egy szintén fiatal és igen ambiciózus kultúrfelelőse — időközben egy további tevékenység csatlakozott. Közö</w:t>
        <w:softHyphen/>
        <w:t>sen filmvetítésekkel és hasonló kulturális  rendezvényekkel,  valamint ezekhez kapcsolódó vitaestekkel próbálkoztunk, melyeknek kollégám a szervezését, én pedig az utána következő beszélgetések — napjaink divatos kifejezéséve) élve — animálását végeztem, váltakozó sikerre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Valószínűleg én is hibáztam abban, hogy túl mereven ragaszkodtam elképzeléseimhez és talán nem léptem fel eléggé kezdeményezőleg, csak megajánlottam a lehetőségeket és nem ostromoltam nap mint nap a kollé</w:t>
        <w:softHyphen/>
        <w:t>gákat újabb és újabb ajánlatokkal. Amikor pár hónap elteltével elgondol</w:t>
        <w:softHyphen/>
        <w:t>kodtam azon, mi valósult meg ezekből, az volt szembeötlő, hogy többnyi</w:t>
        <w:softHyphen/>
        <w:t>re azokat a tevékenységeket és azokat a formákat részesítik előnyben a pe</w:t>
        <w:softHyphen/>
        <w:t>dagógusok, amelyek vagy időben, vagy térben, de lehetőleg mindkét para</w:t>
        <w:softHyphen/>
        <w:t>méter mentén elkülöníthetőek az iskolai óráktól és az oktatási-nevelési fo</w:t>
        <w:softHyphen/>
        <w:t>lyamattól. Jól érezhetően az volt az egyébként nyíltan csak kevesek által hangoztatott álláspont, hogy a pszichológus csak délután vagy este és le</w:t>
        <w:softHyphen/>
        <w:t>hetőség szerint a saját szobájában tevékenykedjé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z a bizonyos szoba egyébként csak hosszú hónapok huzavonája után akart felszabadulni és berendeződni, ami e sorok íróját nem nagyon bosszantotta. Nem azért, mert addig se kellett dolgoznom — bár néhány kollégának ez is eszébe juthatott —, hanem azért, mert a székhelyem a nagy tanári szobában volt. Ez azért volt számomra fontos, mert így meg</w:t>
        <w:softHyphen/>
        <w:t>ismerkedhettem és alkalomadtán beszélgetésbe is elegyedhettem az éppen ráérő tanárokkal. Sok minden szóba került a politikától kezdve — lévén éppen a rendszerváltás utáni időszak — korábbi ténykedésemen át az őket foglalkoztató személyes problémákig, amelyek közül leginkább a saját gyerekük nevelésének nehézségei voltak felvállalhatóak nyíltan. Számom</w:t>
        <w:softHyphen/>
        <w:t>ra persze a legfontosabb a kapcsolatépítés volt, mint az együttműködés első lépcsőfoka. Természetesen ez a kapcsolatfelvétel nem mindenkivel si</w:t>
        <w:softHyphen/>
        <w:t>került egyformán, hiszen mint minden közösségben, itt is voltak olyan em</w:t>
        <w:softHyphen/>
        <w:t>berek, akik nem tűntek igazán szociabilisnek. Ez azt jelentette, hogy kizá</w:t>
        <w:softHyphen/>
        <w:t>rólag az óráikat megtartani jártak be, ezáltal szinte sohasem tartózkodtak a tanáriban úgy, hogy hozzáférhetőek lettek volna például egy lyukas órán egy nyugodtabb körülmények közötti beszélgetésre. Voltak olyanok is, akik jól láthatóan csak egykét emberrel tartottak kapcsolatot, a többiek lé</w:t>
        <w:softHyphen/>
        <w:t>tezéséről nem nagyon voltak hajlandóak tudomást venni. Ez azt hiszem, nagyjából minden közösségben így van, sőt akár még komolyan szemben</w:t>
        <w:softHyphen/>
        <w:t>álló klikkek is lehetnek, amivel nem azt akarom sugallni, hogy ez így van</w:t>
      </w:r>
    </w:p>
    <w:p>
      <w:pPr>
        <w:pStyle w:val="Normal"/>
        <w:shd w:fill="FFFFFF" w:val="clear"/>
        <w:jc w:val="both"/>
        <w:rPr>
          <w:sz w:val="24"/>
        </w:rPr>
      </w:pPr>
      <w:r>
        <w:rPr>
          <w:color w:val="000000"/>
          <w:sz w:val="24"/>
        </w:rPr>
        <w:t>jól, sőt, éppen az ellenkezőj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probléma ott és akkor, annak kapcsán került érdeklődésem hom</w:t>
        <w:softHyphen/>
        <w:t>lokterébe, hogy amint az imént már utaltam rá, helyem a nagy tanáriban volt. Ebből gondolom könnyen kitalálható, hogy volt egy kis tanári is, ahol bizonyos — úgymond az iskola számára kiemelkedően fontos kétnyelvű tagozatos osztályokban tanító — nyelvtanárok kaptak helyet. Ennek kö</w:t>
        <w:softHyphen/>
        <w:t>vetkezményei közül csak az egyik, és általam kisebb rossznak minősített következmény volt az, hogy ezeknek a tanároknak a nagy részével csak igen felszínes kapcsolatot tudtam kialakítani. Általában igen elfoglaltnak mutatkoztak és ez egy részüknél így is volt, mivel akkortájt éppen erősen felértékelődött a nyugati nyelvek ismerete, de ez nem látszott a tanárok is</w:t>
        <w:softHyphen/>
        <w:t>kolai fizetésén, ami ismereteim szerint a közoktatás területén máig is így van. Azt csak mellékesen, mint érdekességet jegyzem meg, hogy ennek a bizonyos szobának az ajtaján kívülről kilincs helyett csak egy gomb volt — hivatalos indoklás szerint szigorúan vagyonvédelmi okokból —, ezál</w:t>
        <w:softHyphen/>
        <w:t>tal csak azok juthattak ide be, akiknek kulcsa volt az ajtóhoz, ezzel szem</w:t>
        <w:softHyphen/>
        <w:t>ben a másik tanári ajtaja állandóan sarkig tárva volt. Most nem akarom ezt elemezgetni, de az ilyen általában apróságnak tekintett tényeknek nagyon komoly jelentősége lehet, bár arról is szólhat a történet, hogy tényleg lop</w:t>
        <w:softHyphen/>
        <w:t>n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amar feltűnt viszont számomra, hogy nem is annyira az elkülönü</w:t>
        <w:softHyphen/>
        <w:t>lés ténye, mint inkább a kisebbséghez tartozók sok szempontból privilegi</w:t>
        <w:softHyphen/>
        <w:t>zált helyzete komoly feszültségek forrása volt a tantestületben. Ennek a helyzetnek nemhogy a megváltoztatása, de még a probléma nyilvános megbeszélése elől is kategorikusan elzárkózott a formálisan igen jelentős, informálisan azonban egyre kisebb hatalommal rendelkező igazgató, ami</w:t>
        <w:softHyphen/>
        <w:t>kor a kérdést szóba hoztam. Az ilyen és ehhez hasonló „apróságok" érdek</w:t>
        <w:softHyphen/>
        <w:t>lődésemet egyre inkább az egész iskola felépítése és működése felé fordí</w:t>
        <w:softHyphen/>
        <w:t>tották. Ez azonban az iskola vezetése számára — különösen a már említett igazgatóváltás után — olyan mértékben elfogadhatatlan volt, hogy napja</w:t>
        <w:softHyphen/>
        <w:t>im ettől kezdve meg voltak ott számlálva. Pillanatnyilag nagy problémát jelentett számomra az új igazgató ultimátuma, de talán még annál is komo</w:t>
        <w:softHyphen/>
        <w:t>lyabb fejtörést okozott, hogy úgy éreztem, nem tudok normálisan dolgoz</w:t>
        <w:softHyphen/>
        <w:t>ni, mert láthatatlan falakba ütközöm a tantestület egészét illetően is, ami</w:t>
        <w:softHyphen/>
        <w:t>re nem tudtam kielégítő magyarázattal szolgálni. Akkor csak sejtettem, mostani eszemmel visszatekintve már tudom, hogy akkori ismereteim és tapasztalatom, no meg a helyzetem alapján nem lehettem képes a szüksé</w:t>
        <w:softHyphen/>
        <w:t>ges változásokhoz legoptimálisabban elvezető utat megjelölő javaslattal előállni. Megvalósítására pedig még ennél is kevesebb esélyem lett voln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lélektanban a századunk húszas éveinek vége óta ismert Zeigarnik ef</w:t>
        <w:softHyphen/>
        <w:t>fektus — melynek értelmében a befejezetlen feladatok motivációs többlet</w:t>
        <w:softHyphen/>
        <w:t>tel bírnak — rám is érvényes hatása alapján mindaddig foglalkoztatott a probléma, ameddig pár évvel később rá nem bukkantam a rejtély nyitjára. Ennek eredményeit szeretném a továbbiakban megismertetni az olvasóval.</w:t>
      </w:r>
    </w:p>
    <w:p>
      <w:pPr>
        <w:pStyle w:val="Normal"/>
        <w:shd w:fill="FFFFFF" w:val="clear"/>
        <w:jc w:val="both"/>
        <w:rPr>
          <w:color w:val="000000"/>
          <w:sz w:val="24"/>
        </w:rPr>
      </w:pPr>
      <w:r>
        <w:rPr>
          <w:color w:val="000000"/>
          <w:sz w:val="24"/>
        </w:rPr>
      </w:r>
    </w:p>
    <w:p>
      <w:pPr>
        <w:pStyle w:val="Normal"/>
        <w:shd w:fill="FFFFFF" w:val="clear"/>
        <w:ind w:left="1416" w:firstLine="708"/>
        <w:jc w:val="both"/>
        <w:rPr>
          <w:b/>
          <w:b/>
          <w:color w:val="000000"/>
          <w:sz w:val="24"/>
        </w:rPr>
      </w:pPr>
      <w:r>
        <w:rPr>
          <w:b/>
          <w:color w:val="000000"/>
          <w:sz w:val="24"/>
        </w:rPr>
        <w:t>A szervezet- és vezetéspszichológia az iskolában</w:t>
      </w:r>
    </w:p>
    <w:p>
      <w:pPr>
        <w:pStyle w:val="Normal"/>
        <w:shd w:fill="FFFFFF" w:val="clear"/>
        <w:ind w:left="1416" w:firstLine="708"/>
        <w:jc w:val="both"/>
        <w:rPr>
          <w:b/>
          <w:b/>
          <w:color w:val="000000"/>
          <w:sz w:val="24"/>
        </w:rPr>
      </w:pPr>
      <w:r>
        <w:rPr>
          <w:b/>
          <w:color w:val="000000"/>
          <w:sz w:val="24"/>
        </w:rPr>
      </w:r>
    </w:p>
    <w:p>
      <w:pPr>
        <w:pStyle w:val="Normal"/>
        <w:shd w:fill="FFFFFF" w:val="clear"/>
        <w:jc w:val="both"/>
        <w:rPr>
          <w:sz w:val="24"/>
        </w:rPr>
      </w:pPr>
      <w:r>
        <w:rPr>
          <w:color w:val="000000"/>
          <w:sz w:val="24"/>
        </w:rPr>
        <w:t>A kilencvenes években a szakirodalom tanúsága szerint mások, pél</w:t>
        <w:softHyphen/>
        <w:t>dául Serfőző (1997), és máshol is arra a következtetésre jutottak, hogy az eddigieknél nagyobb figyelmet kell szentelnünk a szervezetpszichológia újabb keletű eredményeinek az iskolák működési törvényszerűségeinek le</w:t>
        <w:softHyphen/>
        <w:t>írásában és funkciói teljesítésének hatékonyabbá tételében, sőt, már alkal</w:t>
        <w:softHyphen/>
        <w:t>mazzák is a szervezetfejlesztés elveit egyes intézményekben (Barlainé</w:t>
      </w:r>
      <w:r>
        <w:rPr>
          <w:sz w:val="24"/>
        </w:rPr>
        <w:t xml:space="preserve"> </w:t>
      </w:r>
      <w:r>
        <w:rPr>
          <w:color w:val="000000"/>
          <w:sz w:val="24"/>
        </w:rPr>
        <w:t>1997).</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entálhigiéné egyik alaptétele szerint minden olyan helyzetet,</w:t>
      </w:r>
      <w:r>
        <w:rPr>
          <w:sz w:val="24"/>
        </w:rPr>
        <w:t xml:space="preserve"> </w:t>
      </w:r>
      <w:r>
        <w:rPr>
          <w:color w:val="000000"/>
          <w:sz w:val="24"/>
        </w:rPr>
        <w:t>amely változásra, változtatásra késztet bennünket, potenciális krízishely</w:t>
        <w:softHyphen/>
        <w:t>zetként kell értékelnünk (Telkes 1989). Ennek elemzése az egyén szemszö</w:t>
        <w:softHyphen/>
        <w:t>géből nézve mind a nemzetközi, mind a hazai szakirodalomban kellő mélységben megvalósult. Nem ilyen jó a helyzet, ha az intézmények felől tekintjük a kérdést. Ezért ebben a fejezetben megkísérlem röviden össze</w:t>
        <w:softHyphen/>
        <w:t>foglalni a szervezet- és az ehhez szorosan kapcsolódó vezetéspszichológia azon eredményeit, amelyek az iskolai életre vonatkozóan is megfontolás</w:t>
        <w:softHyphen/>
        <w:t>ra érdemes tanulságokat rejtenek.</w:t>
      </w:r>
    </w:p>
    <w:p>
      <w:pPr>
        <w:pStyle w:val="Normal"/>
        <w:shd w:fill="FFFFFF" w:val="clear"/>
        <w:jc w:val="both"/>
        <w:rPr>
          <w:sz w:val="24"/>
        </w:rPr>
      </w:pPr>
      <w:r>
        <w:rPr>
          <w:color w:val="000000"/>
          <w:sz w:val="24"/>
        </w:rPr>
        <w:t>Csak néhány évtizede önállósultak ezek az alkalmazott lélektani ágak a klasszikus munkapszichológiából, de e pszichológiatörténeti lép</w:t>
        <w:softHyphen/>
        <w:t>tékkel rövid idő alatt igen nagy népszerűségre lettek szert a munka világá</w:t>
        <w:softHyphen/>
        <w:t>ban és eredményeiket egyre szélesebb körben hasznosítják. Sikerük okát minden valószínűség szerint abban kereshetjük, hogy leginkább tudomá</w:t>
        <w:softHyphen/>
        <w:t>nyunk azon újabb eredményeire támaszkodnak, melyek felhasználását Bu</w:t>
        <w:softHyphen/>
        <w:t>da Béla (1986) is szorgalmazza a klasszikus neveléslélektan és a pedagó</w:t>
        <w:softHyphen/>
        <w:t>giai munka megújításában. Ezek a kommunikációelmélet és „a modern al</w:t>
        <w:softHyphen/>
        <w:t>kalmazott szociálpszichológia elveinek és gyakorlatának bevitele az intéz</w:t>
        <w:softHyphen/>
        <w:t>ményes nevelésbe" (Buda 1986. 276. ol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első fogalom, amivel meg kell ismerkednünk, a szervezeti kultú</w:t>
        <w:softHyphen/>
        <w:t>ra. Bakacsi (1996) szerint napjaink szervezeti magatartás irodalmának ez az egyik slágertémája. Definíciója szerint: „A szervezeti kultúra nem más, mint a szervezet tagjai állal elfogadott, közösen értelmezett előfeltevések, értékek, hiedelmek rendszere. Ezeket a szervezet tagjai érvényesnek fogad</w:t>
        <w:softHyphen/>
        <w:t>ják el, követik s az új tagoknak is átadják, mint a problémák megoldásá</w:t>
        <w:softHyphen/>
        <w:t>nak követendő mintáit, és mint kívánatos gondolkodási és magatartásmó</w:t>
        <w:softHyphen/>
        <w:t>dot ezeket az előfeltevéseket, értékeket a szervezet tagjai annyira termé</w:t>
        <w:softHyphen/>
        <w:t>szetesnek tartják, hogy lényegében tudat alatt működnek és magától érte</w:t>
        <w:softHyphen/>
        <w:t>tődő módon határozzák meg a szervezet tagjai számára a szervezet Önér</w:t>
        <w:softHyphen/>
        <w:t>telmezését és környezetfelfogását." (Bakacsi 1996. 226. ol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ialakulásában a két legfontosabb tényező a természeti és társadalmi környezet, valamint az adott szervezet történelme. Saját múltjából min</w:t>
        <w:softHyphen/>
        <w:t>den szervezet tagjai azokat a viselkedésmintákat és értékeket tartják meg és örökítik tovább, amelyek valamikor eredményesnek bizonyultak. Ebből következik, hogy nyugalmasabb időkben a szervezeti kultúra inkább elő</w:t>
        <w:softHyphen/>
        <w:t>nyök forrása, hiszen mintákat nyújt tagjainak a felmerülő problémák keze</w:t>
        <w:softHyphen/>
        <w:t>lésének módját illetően, erőteljes külső változások idején viszont az alkal</w:t>
        <w:softHyphen/>
        <w:t>mazkodás kerékkötőjévé válhat. Minél nagyobb a közösség egyetértése és belső kohéziója, annál nehezebb lehet az innováció. Ez nyilván fontos ilyen rendszerváltós időkben, olyan ideológiákra köztudomásúlag érzé</w:t>
        <w:softHyphen/>
        <w:t>keny szervezetekben, mint amilyen az oktatás. És akkor még nem beszél</w:t>
        <w:softHyphen/>
        <w:t>tünk az ettől teljesen függetlenül napjainkban az iskolákat elérő demográ</w:t>
        <w:softHyphen/>
        <w:t>fiai és egyéb változásokró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ovább komplikálja a helyzetet, hogy a szervezeti kultúra nagy ré</w:t>
        <w:softHyphen/>
        <w:t>sze rejtett, láthatatlan nemcsak a külső szemlélők, hanem a tagok számá</w:t>
        <w:softHyphen/>
        <w:t>ra egyaránt. Ha csak egy pillantást is vetünk az 1. ábrára, minden pszicho</w:t>
        <w:softHyphen/>
        <w:t>lógusnak azonnal Freud jéghegy hasonlata jut eszébe. Talán nem is vélet</w:t>
        <w:softHyphen/>
        <w:t>lenül, mert több teoretikus — akik közül Schein (1978) neve itthon a leg</w:t>
        <w:softHyphen/>
        <w:t>ismertebb magyarul is megjelent könyve alapján — nyíltan a tudatalatti megfelelőjét látják a szervezeti kultúra mélyebb rétegében. Ráadásul az oktatásügy területén a jéghegy vízből kilátszó részének jóval kisebb a je</w:t>
        <w:softHyphen/>
        <w:t>lentősége, mint a termelő vagy szolgáltató szervezetek esetében, mivel a szimbólumok közül szolgálati autót a pedagógusok nem szoktak kapni, egyedien berendezett irodája is maximum az igazgatónak van. Szakzsar</w:t>
        <w:softHyphen/>
        <w:t>gonjuk a legtöbb szakmáéhoz viszonyítva elenyésző. A nagy egyéniségek</w:t>
        <w:softHyphen/>
        <w:t>ről szóló élő legendák is ritkán hatnak. Leginkább a ceremóniákkal és ün</w:t>
        <w:softHyphen/>
        <w:t>nepségekkel találkozhatunk, de azok is sokszor formálisak, pedig komoly</w:t>
      </w:r>
      <w:r>
        <w:rPr>
          <w:sz w:val="24"/>
        </w:rPr>
        <w:t xml:space="preserve"> </w:t>
      </w:r>
      <w:r>
        <w:rPr>
          <w:color w:val="000000"/>
          <w:sz w:val="24"/>
        </w:rPr>
        <w:t>mentálhigiénés lehetőségek potenciális forrásai lehetnének az olyan rend</w:t>
        <w:softHyphen/>
        <w:t>szeresen ismétlődő, de mindig változó helyszíneket és embereket érintő eseményekkel együtt, mint például az iskolai kirándulások, sportverse</w:t>
        <w:softHyphen/>
        <w:t>nyek és egyebek.</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A szervezeti kultúra szintjei</w:t>
      </w:r>
    </w:p>
    <w:p>
      <w:pPr>
        <w:pStyle w:val="Normal"/>
        <w:shd w:fill="FFFFFF" w:val="clear"/>
        <w:jc w:val="both"/>
        <w:rPr>
          <w:color w:val="000000"/>
          <w:sz w:val="24"/>
        </w:rPr>
      </w:pPr>
      <w:r>
        <w:rPr>
          <w:color w:val="000000"/>
          <w:sz w:val="24"/>
        </w:rPr>
      </w:r>
    </w:p>
    <w:p>
      <w:pPr>
        <w:pStyle w:val="Normal"/>
        <w:shd w:fill="FFFFFF" w:val="clear"/>
        <w:jc w:val="both"/>
        <w:rPr>
          <w:color w:val="000000"/>
          <w:sz w:val="24"/>
          <w:lang w:val="en-US" w:eastAsia="en-US"/>
        </w:rPr>
      </w:pPr>
      <w:r>
        <w:rPr>
          <w:color w:val="000000"/>
          <w:sz w:val="24"/>
          <w:lang w:val="en-US" w:eastAsia="en-US"/>
        </w:rPr>
        <w:drawing>
          <wp:anchor behindDoc="1" distT="0" distB="0" distL="0" distR="0" simplePos="0" locked="0" layoutInCell="0" allowOverlap="1" relativeHeight="15">
            <wp:simplePos x="0" y="0"/>
            <wp:positionH relativeFrom="column">
              <wp:posOffset>-342900</wp:posOffset>
            </wp:positionH>
            <wp:positionV relativeFrom="paragraph">
              <wp:posOffset>106680</wp:posOffset>
            </wp:positionV>
            <wp:extent cx="3886200" cy="2492375"/>
            <wp:effectExtent l="0" t="0" r="0" b="0"/>
            <wp:wrapTight wrapText="bothSides">
              <wp:wrapPolygon edited="0">
                <wp:start x="10078" y="0"/>
                <wp:lineTo x="10078" y="558"/>
                <wp:lineTo x="-3" y="558"/>
                <wp:lineTo x="-3" y="21596"/>
                <wp:lineTo x="21600" y="21596"/>
                <wp:lineTo x="21600" y="558"/>
                <wp:lineTo x="21600" y="558"/>
                <wp:lineTo x="21600" y="0"/>
                <wp:lineTo x="1007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5" r="-9" b="-15"/>
                    <a:stretch>
                      <a:fillRect/>
                    </a:stretch>
                  </pic:blipFill>
                  <pic:spPr bwMode="auto">
                    <a:xfrm>
                      <a:off x="0" y="0"/>
                      <a:ext cx="3886200" cy="2492375"/>
                    </a:xfrm>
                    <a:prstGeom prst="rect">
                      <a:avLst/>
                    </a:prstGeom>
                  </pic:spPr>
                </pic:pic>
              </a:graphicData>
            </a:graphic>
          </wp:anchor>
        </w:drawing>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Ceremóniák, történetek, sztorik, nyelv, szakzsargon, szimbólumok</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Értékek, felvetések, hiedelmek, érzések, attitüdök</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                  </w:t>
      </w:r>
      <w:r>
        <w:rPr>
          <w:color w:val="000000"/>
          <w:sz w:val="24"/>
        </w:rPr>
        <w:t>1. ábra (Forrás: Bakacsi Gy.: Szervezeti magatartás és vezetés 230. old.)</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Lényegesen gyakrabban találkozhatunk a „víz alatti" résznek, a kü</w:t>
        <w:softHyphen/>
        <w:t>lönböző hiedelmeknek és feltevéseknek a hatásaival. Az én esetemben — mint megtudtam jó vagy rosszakaróimtól — egyik ilyen feltevés volt bizo</w:t>
        <w:softHyphen/>
        <w:t>nyos körben, hogy én az igazgatóság meghosszabbított karja vagyok... Az ilyen elképzelésekkel harcba szállni teljesen értelmetlen. Azt már jobban fájlaltam és máig nehezen tudom megemészteni, hogy az iskolapszicholó</w:t>
        <w:softHyphen/>
        <w:t>gus feladatairól és munkamódszeréről a pedagógusokban élő sztereotípiá</w:t>
        <w:softHyphen/>
        <w:t>kat — a fentebb már részletezett szakmailag egyértelműen megalapozott elképzeléseim megismertetésére bevetett — jelentős energia-befektetéssel sem sikerült érdemben módosítanom. Amikor derűsebb hangulatban gon</w:t>
        <w:softHyphen/>
        <w:t>dolok vissza ezekre az időkre, azzal vigasztalom magamat, hogy például a tanárok vagy orvosok szexuális felvilágosításra fordított energiái körülbe</w:t>
        <w:softHyphen/>
        <w:t>lül hasonló hatásfokkal hasznosulnak a felmérések tanúságai szerint. Eb ben nem a káröröm játszik szerepet, hanem az is, hogy nem csak az én hi</w:t>
        <w:softHyphen/>
        <w:t>bámból nem sikerült valami, hanem bizonyos lélektani törvényszerűsé</w:t>
        <w:softHyphen/>
        <w:t>geknek is szerepe lehet ebbe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attitűdökig is tudnék példát mondani, ilyen volt az iskola liberá</w:t>
        <w:softHyphen/>
        <w:t>lis légkörének elfogadása a tanárok nagy része által. Ennek volt egyik szimbóluma az a bizonyos mindig nyitva álló ajtaja a tanárinak, amelyen a diákok szünetekben ki- és bejárkáltak, ha valami megbeszélnivalójuk volt valamelyik pedagógussal. Persze ezzel nem értett mindenki egyet, de miután hiába adtak hangot nemtetszésüknek, ez vagy visszhang nélkül ma</w:t>
        <w:softHyphen/>
        <w:t>radt, vagy volt aki nyíltan vállalta, hogy ezt még mindig jobbnak tartja, mint a más iskolákban tapasztalható „rendet", melynek értelmében ügye</w:t>
        <w:softHyphen/>
        <w:t>letesek harsogják az ajtóból, hogy mikor kit és esetleg milyen célból és ki keresi. Ehhez kapcsolódóan a külső, fizikai környezet hatását is szemléltet</w:t>
        <w:softHyphen/>
        <w:t>hetem, mivel a szóban forgó iskola építészeti megoldása (Hall 1987) és a tantestület „berendezkedése" (Bettelheim  1988) folytán  a tanári egy hosszú folyosó közepére került, mellette egyik oldalról az igazgató és gaz</w:t>
        <w:softHyphen/>
        <w:t>dasági irodák, másik oldalról a zárt kisebb tanári szoba — sokkal lakályosabb berendezéssel, nem csupán asztalok tömkelegeként—, végül a folyo</w:t>
        <w:softHyphen/>
        <w:t>só két szélén tantermek. Ez éles ellentétben van az általam ismert iskolák többségének azon elrendezésével, ahol az irodák elkülönítve, sokszor Ön</w:t>
        <w:softHyphen/>
        <w:t>álló épületszárnyban találhatóak. Nyilvánvalóan a szóban forgó —- nemrég épült — iskolának a fentebb vázolt építészeti adottságai inkább kedveznek egy liberális légkör kialakításának, míg a hagyományos építészeti megol</w:t>
        <w:softHyphen/>
        <w:t>dás inkább a tekintélyelvűség malmára hajtja a viz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zen a ponton át is térhetünk a különböző szervezeti kultúrák típu</w:t>
        <w:softHyphen/>
        <w:t>sokba sorolásának kérdéskörére. Ezek közül legsikeresebbek azok, ame</w:t>
        <w:softHyphen/>
        <w:t>lyek a döntési struktúra vagy a vezetési stílus és a csoportlégkör hatásait is figyelembe vették. Ennek a megközelítésnek az is előnyei közé sorolható, hogy komoly hagyományai vannak a lélektanban Kürt Lewin és Fred Fi-edler vezetéssel kapcsolatos munkássága nyomán (Forgás 1989). Talán Handy (1986) tipológiája a legjobban kidolgozott a szervezetelméletben, ezért ezt ismertetem vázlatosan. Természetesen erre is igaz az, ami minden átfogó elméletről elmondható, hogy tiszta formában nem nagyon létezik. Négy egymástól jól elkülöníthető értékrenddel és működési móddal jelle</w:t>
        <w:softHyphen/>
        <w:t>mezhető kultúrát különít el, amelyekhez a szemléletesség kedvéért meta</w:t>
        <w:softHyphen/>
        <w:t>forikus grafikus ábrázolásokat is társít (2. ábra):</w:t>
      </w:r>
    </w:p>
    <w:p>
      <w:pPr>
        <w:pStyle w:val="Normal"/>
        <w:jc w:val="both"/>
        <w:rPr>
          <w:sz w:val="24"/>
        </w:rPr>
      </w:pPr>
      <w:r>
        <w:rPr>
          <w:sz w:val="24"/>
        </w:rPr>
      </w:r>
    </w:p>
    <w:p>
      <w:pPr>
        <w:pStyle w:val="Normal"/>
        <w:jc w:val="both"/>
        <w:rPr>
          <w:sz w:val="24"/>
        </w:rPr>
      </w:pPr>
      <w:r>
        <w:rPr>
          <w:color w:val="000000"/>
          <w:sz w:val="24"/>
        </w:rPr>
        <w:t xml:space="preserve">       </w:t>
      </w:r>
      <w:r>
        <w:rPr>
          <w:color w:val="000000"/>
          <w:sz w:val="24"/>
        </w:rPr>
        <w:t>Hatalomkultúra                                                                 Szerepkultúra</w:t>
      </w:r>
      <w:r>
        <mc:AlternateContent>
          <mc:Choice Requires="wps">
            <w:drawing>
              <wp:anchor behindDoc="0" distT="0" distB="0" distL="22860" distR="22860" simplePos="0" locked="0" layoutInCell="0" allowOverlap="1" relativeHeight="3">
                <wp:simplePos x="0" y="0"/>
                <wp:positionH relativeFrom="margin">
                  <wp:posOffset>5203825</wp:posOffset>
                </wp:positionH>
                <wp:positionV relativeFrom="paragraph">
                  <wp:posOffset>635</wp:posOffset>
                </wp:positionV>
                <wp:extent cx="14605" cy="14541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5415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14.5pt;mso-wrap-distance-left:1.8pt;mso-wrap-distance-right:1.8pt;mso-wrap-distance-top:0pt;mso-wrap-distance-bottom:0pt;margin-top:0.05pt;mso-position-vertical-relative:text;margin-left:409.75pt;mso-position-horizontal-relative:margin">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shd w:fill="FFFFFF" w:val="clear"/>
        <w:jc w:val="both"/>
        <w:rPr>
          <w:sz w:val="24"/>
        </w:rPr>
      </w:pPr>
      <w:r>
        <w:rPr>
          <w:sz w:val="24"/>
        </w:rPr>
        <w:t xml:space="preserve">                                                      </w:t>
      </w:r>
      <w:r>
        <w:rPr>
          <w:sz w:val="24"/>
          <w:lang w:val="en-US" w:eastAsia="en-US"/>
        </w:rPr>
        <mc:AlternateContent>
          <mc:Choice Requires="wpg">
            <w:drawing>
              <wp:inline distT="0" distB="0" distL="0" distR="0">
                <wp:extent cx="1371600" cy="1714500"/>
                <wp:effectExtent l="0" t="0" r="0" b="0"/>
                <wp:docPr id="6"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wps:nvSpPr>
                          <wps:cNvPr id="0" name=""/>
                          <wps:cNvSpPr/>
                        </wps:nvSpPr>
                        <wps:spPr>
                          <a:xfrm>
                            <a:off x="720" y="720"/>
                            <a:ext cx="1370880" cy="1713960"/>
                          </a:xfrm>
                          <a:prstGeom prst="rect">
                            <a:avLst/>
                          </a:prstGeom>
                          <a:noFill/>
                          <a:ln w="0">
                            <a:noFill/>
                          </a:ln>
                        </wps:spPr>
                        <wps:bodyPr/>
                      </wps:wsp>
                      <wps:wsp>
                        <wps:cNvSpPr/>
                        <wps:spPr>
                          <a:xfrm flipH="1">
                            <a:off x="0" y="685800"/>
                            <a:ext cx="1256760" cy="720"/>
                          </a:xfrm>
                          <a:prstGeom prst="line">
                            <a:avLst/>
                          </a:prstGeom>
                          <a:ln w="9360">
                            <a:solidFill>
                              <a:srgbClr val="000000"/>
                            </a:solidFill>
                            <a:miter/>
                          </a:ln>
                        </wps:spPr>
                        <wps:style>
                          <a:lnRef idx="0"/>
                          <a:fillRef idx="0"/>
                          <a:effectRef idx="0"/>
                          <a:fontRef idx="minor"/>
                        </wps:style>
                        <wps:bodyPr/>
                      </wps:wsp>
                      <wps:wsp>
                        <wps:cNvSpPr/>
                        <wps:spPr>
                          <a:xfrm flipV="1">
                            <a:off x="720" y="0"/>
                            <a:ext cx="685080" cy="685080"/>
                          </a:xfrm>
                          <a:prstGeom prst="line">
                            <a:avLst/>
                          </a:prstGeom>
                          <a:ln w="9360">
                            <a:solidFill>
                              <a:srgbClr val="000000"/>
                            </a:solidFill>
                            <a:miter/>
                          </a:ln>
                        </wps:spPr>
                        <wps:style>
                          <a:lnRef idx="0"/>
                          <a:fillRef idx="0"/>
                          <a:effectRef idx="0"/>
                          <a:fontRef idx="minor"/>
                        </wps:style>
                        <wps:bodyPr/>
                      </wps:wsp>
                      <wps:wsp>
                        <wps:cNvSpPr/>
                        <wps:spPr>
                          <a:xfrm>
                            <a:off x="685800" y="720"/>
                            <a:ext cx="570960" cy="685080"/>
                          </a:xfrm>
                          <a:prstGeom prst="line">
                            <a:avLst/>
                          </a:prstGeom>
                          <a:ln w="9360">
                            <a:solidFill>
                              <a:srgbClr val="000000"/>
                            </a:solidFill>
                            <a:miter/>
                          </a:ln>
                        </wps:spPr>
                        <wps:style>
                          <a:lnRef idx="0"/>
                          <a:fillRef idx="0"/>
                          <a:effectRef idx="0"/>
                          <a:fontRef idx="minor"/>
                        </wps:style>
                        <wps:bodyPr/>
                      </wps:wsp>
                      <wps:wsp>
                        <wps:cNvSpPr/>
                        <wps:spPr>
                          <a:xfrm>
                            <a:off x="720" y="685800"/>
                            <a:ext cx="113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113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113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685800"/>
                            <a:ext cx="113760" cy="799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135pt" coordorigin="0,0" coordsize="2160,2700">
                <v:rect id="shape_0" stroked="f" o:allowincell="f" style="position:absolute;left:1;top:1;width:2158;height:2698;mso-wrap-style:none;v-text-anchor:middle">
                  <v:fill o:detectmouseclick="t" on="false"/>
                  <v:stroke color="#3465a4" joinstyle="round" endcap="flat"/>
                  <w10:wrap type="none"/>
                </v:rect>
                <v:line id="shape_0" from="0,1080" to="1978,1080" stroked="t" o:allowincell="f" style="position:absolute;flip:x">
                  <v:stroke color="black" weight="9360" joinstyle="miter" endcap="flat"/>
                  <v:fill o:detectmouseclick="t" on="false"/>
                  <w10:wrap type="none"/>
                </v:line>
                <v:line id="shape_0" from="1,0" to="1079,1078" stroked="t" o:allowincell="f" style="position:absolute;flip:y">
                  <v:stroke color="black" weight="9360" joinstyle="miter" endcap="flat"/>
                  <v:fill o:detectmouseclick="t" on="false"/>
                  <w10:wrap type="none"/>
                </v:line>
                <v:line id="shape_0" from="1080,1" to="1978,1079" stroked="t" o:allowincell="f" style="position:absolute">
                  <v:stroke color="black" weight="9360" joinstyle="miter" endcap="flat"/>
                  <v:fill o:detectmouseclick="t" on="false"/>
                  <w10:wrap type="none"/>
                </v:line>
                <v:rect id="shape_0" fillcolor="white" stroked="t" o:allowincell="f" style="position:absolute;left:1;top:1080;width:178;height:1258;mso-wrap-style:none;v-text-anchor:middle">
                  <v:fill o:detectmouseclick="t" type="solid" color2="black"/>
                  <v:stroke color="black" weight="9360" joinstyle="miter" endcap="flat"/>
                  <w10:wrap type="none"/>
                </v:rect>
                <v:rect id="shape_0" fillcolor="white" stroked="t" o:allowincell="f" style="position:absolute;left:540;top:1080;width:178;height:1258;mso-wrap-style:none;v-text-anchor:middle">
                  <v:fill o:detectmouseclick="t" type="solid" color2="black"/>
                  <v:stroke color="black" weight="9360" joinstyle="miter" endcap="flat"/>
                  <w10:wrap type="none"/>
                </v:rect>
                <v:rect id="shape_0" fillcolor="white" stroked="t" o:allowincell="f" style="position:absolute;left:1080;top:1080;width:178;height:1258;mso-wrap-style:none;v-text-anchor:middle">
                  <v:fill o:detectmouseclick="t" type="solid" color2="black"/>
                  <v:stroke color="black" weight="9360" joinstyle="miter" endcap="flat"/>
                  <w10:wrap type="none"/>
                </v:rect>
                <v:rect id="shape_0" fillcolor="white" stroked="t" o:allowincell="f" style="position:absolute;left:1800;top:1080;width:178;height:1258;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22860" distR="22860" simplePos="0" locked="0" layoutInCell="0" allowOverlap="1" relativeHeight="4">
                <wp:simplePos x="0" y="0"/>
                <wp:positionH relativeFrom="margin">
                  <wp:posOffset>6950075</wp:posOffset>
                </wp:positionH>
                <wp:positionV relativeFrom="paragraph">
                  <wp:posOffset>430530</wp:posOffset>
                </wp:positionV>
                <wp:extent cx="1486535" cy="438785"/>
                <wp:effectExtent l="0" t="0" r="0" b="0"/>
                <wp:wrapTopAndBottom/>
                <wp:docPr id="7" name="Frame3"/>
                <a:graphic xmlns:a="http://schemas.openxmlformats.org/drawingml/2006/main">
                  <a:graphicData uri="http://schemas.microsoft.com/office/word/2010/wordprocessingShape">
                    <wps:wsp>
                      <wps:cNvSpPr txBox="1"/>
                      <wps:spPr>
                        <a:xfrm>
                          <a:off x="0" y="0"/>
                          <a:ext cx="1486535" cy="438785"/>
                        </a:xfrm>
                        <a:prstGeom prst="rect"/>
                        <a:solidFill>
                          <a:srgbClr val="FFFFFF">
                            <a:alpha val="0"/>
                          </a:srgbClr>
                        </a:solidFill>
                      </wps:spPr>
                      <wps:txbx>
                        <w:txbxContent>
                          <w:p>
                            <w:pPr>
                              <w:pStyle w:val="Normal"/>
                              <w:jc w:val="both"/>
                              <w:rPr>
                                <w:sz w:val="24"/>
                              </w:rPr>
                            </w:pPr>
                            <w:r>
                              <w:rPr>
                                <w:sz w:val="24"/>
                              </w:rPr>
                              <w:drawing>
                                <wp:inline distT="0" distB="0" distL="0" distR="0">
                                  <wp:extent cx="1485900" cy="438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4" t="-82" r="-24" b="-82"/>
                                          <a:stretch>
                                            <a:fillRect/>
                                          </a:stretch>
                                        </pic:blipFill>
                                        <pic:spPr bwMode="auto">
                                          <a:xfrm>
                                            <a:off x="0" y="0"/>
                                            <a:ext cx="1485900"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05pt;height:34.55pt;mso-wrap-distance-left:1.8pt;mso-wrap-distance-right:1.8pt;mso-wrap-distance-top:0pt;mso-wrap-distance-bottom:0pt;margin-top:33.9pt;mso-position-vertical-relative:text;margin-left:547.25pt;mso-position-horizontal-relative:margin">
                <v:fill opacity="0f"/>
                <v:textbox inset="0in,0in,0in,0in">
                  <w:txbxContent>
                    <w:p>
                      <w:pPr>
                        <w:pStyle w:val="Normal"/>
                        <w:jc w:val="both"/>
                        <w:rPr>
                          <w:sz w:val="24"/>
                        </w:rPr>
                      </w:pPr>
                      <w:r>
                        <w:rPr>
                          <w:sz w:val="24"/>
                        </w:rPr>
                        <w:drawing>
                          <wp:inline distT="0" distB="0" distL="0" distR="0">
                            <wp:extent cx="1485900" cy="438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82" r="-24" b="-82"/>
                                    <a:stretch>
                                      <a:fillRect/>
                                    </a:stretch>
                                  </pic:blipFill>
                                  <pic:spPr bwMode="auto">
                                    <a:xfrm>
                                      <a:off x="0" y="0"/>
                                      <a:ext cx="1485900" cy="438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6">
                <wp:simplePos x="0" y="0"/>
                <wp:positionH relativeFrom="page">
                  <wp:posOffset>1125220</wp:posOffset>
                </wp:positionH>
                <wp:positionV relativeFrom="paragraph">
                  <wp:posOffset>49530</wp:posOffset>
                </wp:positionV>
                <wp:extent cx="1143000" cy="1454150"/>
                <wp:effectExtent l="0" t="0" r="0" b="0"/>
                <wp:wrapSquare wrapText="largest"/>
                <wp:docPr id="10" name="Frame4"/>
                <a:graphic xmlns:a="http://schemas.openxmlformats.org/drawingml/2006/main">
                  <a:graphicData uri="http://schemas.microsoft.com/office/word/2010/wordprocessingShape">
                    <wps:wsp>
                      <wps:cNvSpPr txBox="1"/>
                      <wps:spPr>
                        <a:xfrm>
                          <a:off x="0" y="0"/>
                          <a:ext cx="1143000" cy="1454150"/>
                        </a:xfrm>
                        <a:prstGeom prst="rect"/>
                        <a:solidFill>
                          <a:srgbClr val="FFFFFF">
                            <a:alpha val="0"/>
                          </a:srgbClr>
                        </a:solidFill>
                      </wps:spPr>
                      <wps:txbx>
                        <w:txbxContent>
                          <w:p>
                            <w:pPr>
                              <w:pStyle w:val="Normal"/>
                              <w:jc w:val="both"/>
                              <w:rPr>
                                <w:sz w:val="24"/>
                              </w:rPr>
                            </w:pPr>
                            <w:r>
                              <w:rPr>
                                <w:sz w:val="24"/>
                              </w:rPr>
                              <w:drawing>
                                <wp:inline distT="0" distB="0" distL="0" distR="0">
                                  <wp:extent cx="1142365" cy="1424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1" t="-25" r="-31" b="-25"/>
                                          <a:stretch>
                                            <a:fillRect/>
                                          </a:stretch>
                                        </pic:blipFill>
                                        <pic:spPr bwMode="auto">
                                          <a:xfrm>
                                            <a:off x="0" y="0"/>
                                            <a:ext cx="1142365" cy="142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114.5pt;mso-wrap-distance-left:1.8pt;mso-wrap-distance-right:1.8pt;mso-wrap-distance-top:0pt;mso-wrap-distance-bottom:0pt;margin-top:3.9pt;mso-position-vertical-relative:text;margin-left:88.6pt;mso-position-horizontal-relative:page">
                <v:fill opacity="0f"/>
                <v:textbox inset="0in,0in,0in,0in">
                  <w:txbxContent>
                    <w:p>
                      <w:pPr>
                        <w:pStyle w:val="Normal"/>
                        <w:jc w:val="both"/>
                        <w:rPr>
                          <w:sz w:val="24"/>
                        </w:rPr>
                      </w:pPr>
                      <w:r>
                        <w:rPr>
                          <w:sz w:val="24"/>
                        </w:rPr>
                        <w:drawing>
                          <wp:inline distT="0" distB="0" distL="0" distR="0">
                            <wp:extent cx="1142365" cy="14243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1" t="-25" r="-31" b="-25"/>
                                    <a:stretch>
                                      <a:fillRect/>
                                    </a:stretch>
                                  </pic:blipFill>
                                  <pic:spPr bwMode="auto">
                                    <a:xfrm>
                                      <a:off x="0" y="0"/>
                                      <a:ext cx="1142365" cy="1424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8">
                <wp:simplePos x="0" y="0"/>
                <wp:positionH relativeFrom="margin">
                  <wp:posOffset>7315835</wp:posOffset>
                </wp:positionH>
                <wp:positionV relativeFrom="paragraph">
                  <wp:posOffset>224790</wp:posOffset>
                </wp:positionV>
                <wp:extent cx="847090" cy="155575"/>
                <wp:effectExtent l="0" t="0" r="0" b="0"/>
                <wp:wrapTopAndBottom/>
                <wp:docPr id="13" name="Frame5"/>
                <a:graphic xmlns:a="http://schemas.openxmlformats.org/drawingml/2006/main">
                  <a:graphicData uri="http://schemas.microsoft.com/office/word/2010/wordprocessingShape">
                    <wps:wsp>
                      <wps:cNvSpPr txBox="1"/>
                      <wps:spPr>
                        <a:xfrm>
                          <a:off x="0" y="0"/>
                          <a:ext cx="847090" cy="155575"/>
                        </a:xfrm>
                        <a:prstGeom prst="rect"/>
                        <a:solidFill>
                          <a:srgbClr val="FFFFFF">
                            <a:alpha val="0"/>
                          </a:srgbClr>
                        </a:solidFill>
                      </wps:spPr>
                      <wps:txbx>
                        <w:txbxContent>
                          <w:p>
                            <w:pPr>
                              <w:pStyle w:val="Normal"/>
                              <w:shd w:fill="FFFFFF" w:val="clear"/>
                              <w:jc w:val="both"/>
                              <w:rPr>
                                <w:sz w:val="24"/>
                              </w:rPr>
                            </w:pPr>
                            <w:r>
                              <w:rPr>
                                <w:color w:val="000000"/>
                                <w:sz w:val="24"/>
                              </w:rPr>
                              <w:t>Szerepkultúra</w:t>
                            </w:r>
                          </w:p>
                        </w:txbxContent>
                      </wps:txbx>
                      <wps:bodyPr anchor="t" lIns="0" tIns="0" rIns="0" bIns="0">
                        <a:noAutofit/>
                      </wps:bodyPr>
                    </wps:wsp>
                  </a:graphicData>
                </a:graphic>
              </wp:anchor>
            </w:drawing>
          </mc:Choice>
          <mc:Fallback>
            <w:pict>
              <v:rect fillcolor="#FFFFFF" style="position:absolute;rotation:-0;width:66.7pt;height:12.25pt;mso-wrap-distance-left:1.8pt;mso-wrap-distance-right:1.8pt;mso-wrap-distance-top:0pt;mso-wrap-distance-bottom:0pt;margin-top:17.7pt;mso-position-vertical-relative:text;margin-left:576.05pt;mso-position-horizontal-relative:margin">
                <v:fill opacity="0f"/>
                <v:textbox inset="0in,0in,0in,0in">
                  <w:txbxContent>
                    <w:p>
                      <w:pPr>
                        <w:pStyle w:val="Normal"/>
                        <w:shd w:fill="FFFFFF" w:val="clear"/>
                        <w:jc w:val="both"/>
                        <w:rPr>
                          <w:sz w:val="24"/>
                        </w:rPr>
                      </w:pPr>
                      <w:r>
                        <w:rPr>
                          <w:color w:val="000000"/>
                          <w:sz w:val="24"/>
                        </w:rPr>
                        <w:t>Szerepkultúra</w:t>
                      </w:r>
                    </w:p>
                  </w:txbxContent>
                </v:textbox>
                <w10:wrap type="topAndBottom"/>
              </v:rect>
            </w:pict>
          </mc:Fallback>
        </mc:AlternateContent>
      </w:r>
      <w:r>
        <mc:AlternateContent>
          <mc:Choice Requires="wps">
            <w:drawing>
              <wp:anchor behindDoc="0" distT="0" distB="0" distL="22860" distR="22860" simplePos="0" locked="0" layoutInCell="0" allowOverlap="1" relativeHeight="9">
                <wp:simplePos x="0" y="0"/>
                <wp:positionH relativeFrom="margin">
                  <wp:posOffset>5327015</wp:posOffset>
                </wp:positionH>
                <wp:positionV relativeFrom="paragraph">
                  <wp:posOffset>279400</wp:posOffset>
                </wp:positionV>
                <wp:extent cx="14605" cy="146685"/>
                <wp:effectExtent l="0" t="0" r="0" b="0"/>
                <wp:wrapTopAndBottom/>
                <wp:docPr id="1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hd w:fill="FFFFFF" w:val="clear"/>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1.55pt;mso-wrap-distance-left:1.8pt;mso-wrap-distance-right:1.8pt;mso-wrap-distance-top:0pt;mso-wrap-distance-bottom:0pt;margin-top:22pt;mso-position-vertical-relative:text;margin-left:419.45pt;mso-position-horizontal-relative:margin">
                <v:fill opacity="0f"/>
                <v:textbox inset="0in,0in,0in,0in">
                  <w:txbxContent>
                    <w:p>
                      <w:pPr>
                        <w:pStyle w:val="Normal"/>
                        <w:shd w:fill="FFFFFF" w:val="clear"/>
                        <w:jc w:val="both"/>
                        <w:rPr>
                          <w:sz w:val="24"/>
                        </w:rPr>
                      </w:pPr>
                      <w:r>
                        <w:rPr>
                          <w:sz w:val="24"/>
                        </w:rPr>
                      </w:r>
                    </w:p>
                  </w:txbxContent>
                </v:textbox>
                <w10:wrap type="topAndBottom"/>
              </v:rect>
            </w:pict>
          </mc:Fallback>
        </mc:AlternateContent>
      </w:r>
    </w:p>
    <w:p>
      <w:pPr>
        <w:pStyle w:val="Normal"/>
        <w:shd w:fill="FFFFFF" w:val="clear"/>
        <w:jc w:val="both"/>
        <w:rPr/>
      </w:pPr>
      <w:r>
        <w:rPr>
          <w:sz w:val="24"/>
        </w:rPr>
        <w:t xml:space="preserve">                                                                                          </w:t>
      </w:r>
      <w:r>
        <w:rPr>
          <w:color w:val="000000"/>
          <w:sz w:val="24"/>
        </w:rPr>
        <w:t xml:space="preserve"> „</w:t>
      </w:r>
      <w:r>
        <w:rPr>
          <w:color w:val="000000"/>
          <w:sz w:val="24"/>
        </w:rPr>
        <w:t xml:space="preserve">görög oszlopcsarnok'                                                                                                                                                   </w:t>
      </w:r>
    </w:p>
    <w:p>
      <w:pPr>
        <w:pStyle w:val="Normal"/>
        <w:shd w:fill="FFFFFF" w:val="clear"/>
        <w:jc w:val="both"/>
        <w:rPr>
          <w:color w:val="000000"/>
          <w:sz w:val="24"/>
        </w:rPr>
      </w:pPr>
      <w:r>
        <w:rPr>
          <w:color w:val="000000"/>
          <w:sz w:val="24"/>
        </w:rPr>
      </w:r>
    </w:p>
    <w:p>
      <w:pPr>
        <w:pStyle w:val="Normal"/>
        <w:shd w:fill="FFFFFF" w:val="clear"/>
        <w:ind w:left="708" w:hanging="0"/>
        <w:jc w:val="both"/>
        <w:rPr>
          <w:sz w:val="24"/>
        </w:rPr>
      </w:pPr>
      <w:r>
        <w:rPr>
          <w:color w:val="000000"/>
          <w:sz w:val="24"/>
        </w:rPr>
        <w:t>Feladatkultúra                                                             Személyiségkultúra</w:t>
      </w:r>
    </w:p>
    <w:p>
      <w:pPr>
        <w:pStyle w:val="Normal"/>
        <w:jc w:val="both"/>
        <w:rPr>
          <w:sz w:val="24"/>
        </w:rPr>
      </w:pPr>
      <w:r>
        <w:rPr>
          <w:sz w:val="24"/>
        </w:rPr>
      </w:r>
    </w:p>
    <w:p>
      <w:pPr>
        <w:pStyle w:val="Normal"/>
        <w:rPr>
          <w:sz w:val="2"/>
        </w:rPr>
      </w:pPr>
      <w:r>
        <w:rPr>
          <w:sz w:val="2"/>
        </w:rPr>
      </w:r>
      <w:r>
        <mc:AlternateContent>
          <mc:Choice Requires="wps">
            <w:drawing>
              <wp:anchor behindDoc="0" distT="0" distB="0" distL="22860" distR="22860" simplePos="0" locked="0" layoutInCell="0" allowOverlap="1" relativeHeight="11">
                <wp:simplePos x="0" y="0"/>
                <wp:positionH relativeFrom="page">
                  <wp:posOffset>4439920</wp:posOffset>
                </wp:positionH>
                <wp:positionV relativeFrom="paragraph">
                  <wp:posOffset>118745</wp:posOffset>
                </wp:positionV>
                <wp:extent cx="1321435" cy="1362075"/>
                <wp:effectExtent l="0" t="0" r="0" b="0"/>
                <wp:wrapSquare wrapText="largest"/>
                <wp:docPr id="15" name="Frame7"/>
                <a:graphic xmlns:a="http://schemas.openxmlformats.org/drawingml/2006/main">
                  <a:graphicData uri="http://schemas.microsoft.com/office/word/2010/wordprocessingShape">
                    <wps:wsp>
                      <wps:cNvSpPr txBox="1"/>
                      <wps:spPr>
                        <a:xfrm>
                          <a:off x="0" y="0"/>
                          <a:ext cx="1321435" cy="1362075"/>
                        </a:xfrm>
                        <a:prstGeom prst="rect"/>
                        <a:solidFill>
                          <a:srgbClr val="FFFFFF">
                            <a:alpha val="0"/>
                          </a:srgbClr>
                        </a:solidFill>
                      </wps:spPr>
                      <wps:txbx>
                        <w:txbxContent>
                          <w:p>
                            <w:pPr>
                              <w:pStyle w:val="Normal"/>
                              <w:jc w:val="both"/>
                              <w:rPr>
                                <w:sz w:val="24"/>
                              </w:rPr>
                            </w:pPr>
                            <w:r>
                              <w:rPr>
                                <w:sz w:val="24"/>
                              </w:rPr>
                              <w:drawing>
                                <wp:inline distT="0" distB="0" distL="0" distR="0">
                                  <wp:extent cx="1320800" cy="13620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7" t="-26" r="-27" b="-26"/>
                                          <a:stretch>
                                            <a:fillRect/>
                                          </a:stretch>
                                        </pic:blipFill>
                                        <pic:spPr bwMode="auto">
                                          <a:xfrm>
                                            <a:off x="0" y="0"/>
                                            <a:ext cx="132080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05pt;height:107.25pt;mso-wrap-distance-left:1.8pt;mso-wrap-distance-right:1.8pt;mso-wrap-distance-top:0pt;mso-wrap-distance-bottom:0pt;margin-top:9.35pt;mso-position-vertical-relative:text;margin-left:349.6pt;mso-position-horizontal-relative:page">
                <v:fill opacity="0f"/>
                <v:textbox inset="0in,0in,0in,0in">
                  <w:txbxContent>
                    <w:p>
                      <w:pPr>
                        <w:pStyle w:val="Normal"/>
                        <w:jc w:val="both"/>
                        <w:rPr>
                          <w:sz w:val="24"/>
                        </w:rPr>
                      </w:pPr>
                      <w:r>
                        <w:rPr>
                          <w:sz w:val="24"/>
                        </w:rPr>
                        <w:drawing>
                          <wp:inline distT="0" distB="0" distL="0" distR="0">
                            <wp:extent cx="1320800" cy="13620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7" t="-26" r="-27" b="-26"/>
                                    <a:stretch>
                                      <a:fillRect/>
                                    </a:stretch>
                                  </pic:blipFill>
                                  <pic:spPr bwMode="auto">
                                    <a:xfrm>
                                      <a:off x="0" y="0"/>
                                      <a:ext cx="1320800" cy="1362075"/>
                                    </a:xfrm>
                                    <a:prstGeom prst="rect">
                                      <a:avLst/>
                                    </a:prstGeom>
                                  </pic:spPr>
                                </pic:pic>
                              </a:graphicData>
                            </a:graphic>
                          </wp:inline>
                        </w:drawing>
                      </w:r>
                    </w:p>
                  </w:txbxContent>
                </v:textbox>
                <w10:wrap type="square" side="largest"/>
              </v:rect>
            </w:pict>
          </mc:Fallback>
        </mc:AlternateContent>
      </w:r>
    </w:p>
    <w:tbl>
      <w:tblPr>
        <w:tblW w:w="1332" w:type="dxa"/>
        <w:jc w:val="left"/>
        <w:tblInd w:w="493" w:type="dxa"/>
        <w:tblLayout w:type="fixed"/>
        <w:tblCellMar>
          <w:top w:w="0" w:type="dxa"/>
          <w:left w:w="40" w:type="dxa"/>
          <w:bottom w:w="0" w:type="dxa"/>
          <w:right w:w="40" w:type="dxa"/>
        </w:tblCellMar>
      </w:tblPr>
      <w:tblGrid>
        <w:gridCol w:w="353"/>
        <w:gridCol w:w="302"/>
        <w:gridCol w:w="317"/>
        <w:gridCol w:w="360"/>
      </w:tblGrid>
      <w:tr>
        <w:trPr>
          <w:trHeight w:val="338" w:hRule="exact"/>
        </w:trPr>
        <w:tc>
          <w:tcPr>
            <w:tcW w:w="35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6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r>
      <w:tr>
        <w:trPr>
          <w:trHeight w:val="317"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r>
      <w:tr>
        <w:trPr>
          <w:trHeight w:val="317"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r>
      <w:tr>
        <w:trPr>
          <w:trHeight w:val="317"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r>
      <w:tr>
        <w:trPr>
          <w:trHeight w:val="317" w:hRule="exac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rPr>
            </w:pPr>
            <w:r>
              <w:rPr/>
            </w:r>
          </w:p>
        </w:tc>
      </w:tr>
      <w:tr>
        <w:trPr>
          <w:trHeight w:val="317" w:hRule="exact"/>
        </w:trPr>
        <w:tc>
          <w:tcPr>
            <w:tcW w:w="35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r>
          </w:p>
        </w:tc>
        <w:tc>
          <w:tcPr>
            <w:tcW w:w="3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r>
          </w:p>
        </w:tc>
        <w:tc>
          <w:tcPr>
            <w:tcW w:w="3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r>
          </w:p>
        </w:tc>
        <w:tc>
          <w:tcPr>
            <w:tcW w:w="3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r>
          </w:p>
        </w:tc>
      </w:tr>
    </w:tbl>
    <w:p>
      <w:pPr>
        <w:pStyle w:val="Normal"/>
        <w:shd w:fill="FFFFFF" w:val="clear"/>
        <w:jc w:val="both"/>
        <w:rPr>
          <w:color w:val="000000"/>
          <w:sz w:val="24"/>
        </w:rPr>
      </w:pPr>
      <w:r>
        <w:rPr>
          <w:color w:val="000000"/>
          <w:sz w:val="24"/>
        </w:rPr>
      </w:r>
      <w:r>
        <mc:AlternateContent>
          <mc:Choice Requires="wps">
            <w:drawing>
              <wp:anchor behindDoc="0" distT="0" distB="0" distL="22860" distR="22860" simplePos="0" locked="0" layoutInCell="0" allowOverlap="1" relativeHeight="13">
                <wp:simplePos x="0" y="0"/>
                <wp:positionH relativeFrom="page">
                  <wp:posOffset>1353820</wp:posOffset>
                </wp:positionH>
                <wp:positionV relativeFrom="paragraph">
                  <wp:posOffset>107315</wp:posOffset>
                </wp:positionV>
                <wp:extent cx="393065" cy="146050"/>
                <wp:effectExtent l="0" t="0" r="0" b="0"/>
                <wp:wrapSquare wrapText="largest"/>
                <wp:docPr id="18" name="Frame8"/>
                <a:graphic xmlns:a="http://schemas.openxmlformats.org/drawingml/2006/main">
                  <a:graphicData uri="http://schemas.microsoft.com/office/word/2010/wordprocessingShape">
                    <wps:wsp>
                      <wps:cNvSpPr txBox="1"/>
                      <wps:spPr>
                        <a:xfrm>
                          <a:off x="0" y="0"/>
                          <a:ext cx="393065" cy="146050"/>
                        </a:xfrm>
                        <a:prstGeom prst="rect"/>
                        <a:solidFill>
                          <a:srgbClr val="FFFFFF">
                            <a:alpha val="0"/>
                          </a:srgbClr>
                        </a:solidFill>
                      </wps:spPr>
                      <wps:txbx>
                        <w:txbxContent>
                          <w:p>
                            <w:pPr>
                              <w:pStyle w:val="Normal"/>
                              <w:shd w:fill="FFFFFF" w:val="clear"/>
                              <w:jc w:val="both"/>
                              <w:rPr>
                                <w:sz w:val="24"/>
                              </w:rPr>
                            </w:pPr>
                            <w:r>
                              <w:rPr>
                                <w:color w:val="000000"/>
                                <w:sz w:val="24"/>
                              </w:rPr>
                              <w:t>„</w:t>
                            </w:r>
                            <w:r>
                              <w:rPr>
                                <w:color w:val="000000"/>
                                <w:sz w:val="24"/>
                              </w:rPr>
                              <w:t>háló"</w:t>
                            </w:r>
                          </w:p>
                        </w:txbxContent>
                      </wps:txbx>
                      <wps:bodyPr anchor="t" lIns="0" tIns="0" rIns="0" bIns="0">
                        <a:noAutofit/>
                      </wps:bodyPr>
                    </wps:wsp>
                  </a:graphicData>
                </a:graphic>
              </wp:anchor>
            </w:drawing>
          </mc:Choice>
          <mc:Fallback>
            <w:pict>
              <v:rect fillcolor="#FFFFFF" style="position:absolute;rotation:-0;width:30.95pt;height:11.5pt;mso-wrap-distance-left:1.8pt;mso-wrap-distance-right:1.8pt;mso-wrap-distance-top:0pt;mso-wrap-distance-bottom:0pt;margin-top:8.45pt;mso-position-vertical-relative:text;margin-left:106.6pt;mso-position-horizontal-relative:page">
                <v:fill opacity="0f"/>
                <v:textbox inset="0in,0in,0in,0in">
                  <w:txbxContent>
                    <w:p>
                      <w:pPr>
                        <w:pStyle w:val="Normal"/>
                        <w:shd w:fill="FFFFFF" w:val="clear"/>
                        <w:jc w:val="both"/>
                        <w:rPr>
                          <w:sz w:val="24"/>
                        </w:rPr>
                      </w:pPr>
                      <w:r>
                        <w:rPr>
                          <w:color w:val="000000"/>
                          <w:sz w:val="24"/>
                        </w:rPr>
                        <w:t>„</w:t>
                      </w:r>
                      <w:r>
                        <w:rPr>
                          <w:color w:val="000000"/>
                          <w:sz w:val="24"/>
                        </w:rPr>
                        <w:t>háló"</w:t>
                      </w:r>
                    </w:p>
                  </w:txbxContent>
                </v:textbox>
                <w10:wrap type="square" side="largest"/>
              </v:rect>
            </w:pict>
          </mc:Fallback>
        </mc:AlternateContent>
      </w:r>
    </w:p>
    <w:p>
      <w:pPr>
        <w:pStyle w:val="Normal"/>
        <w:shd w:fill="FFFFFF" w:val="clear"/>
        <w:ind w:left="708" w:hanging="0"/>
        <w:jc w:val="both"/>
        <w:rPr>
          <w:sz w:val="24"/>
        </w:rPr>
      </w:pPr>
      <w:r>
        <w:rPr>
          <w:color w:val="000000"/>
          <w:sz w:val="24"/>
        </w:rPr>
        <w:tab/>
        <w:tab/>
        <w:tab/>
        <w:tab/>
        <w:tab/>
        <w:tab/>
        <w:tab/>
        <w:tab/>
        <w:tab/>
        <w:tab/>
        <w:tab/>
        <w:t xml:space="preserve">                    „halmaz"</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                </w:t>
      </w:r>
      <w:r>
        <w:rPr>
          <w:color w:val="000000"/>
          <w:sz w:val="24"/>
        </w:rPr>
        <w:t>2. ábra. (Forrás: Bakacsi Gy.: Szervezeti magatartás és vezetés 240. old.)</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1. Hatalomkultúra. Pókhálóként ábrázolhatjuk, melynek közepén, a csomópontban találjuk a vezetőt, akinek privilegizált a helyzete, hiszen minden információ és hatalom az 6 kezeiben összpontosul. Nem túl nagy, egy ember által átfogható szervezetek esetében — amilyen az iskolák többsége — hatékony és eredményes is lehet. Ennek azonban feltétele, </w:t>
      </w:r>
      <w:r>
        <mc:AlternateContent>
          <mc:Choice Requires="wps">
            <w:drawing>
              <wp:anchor behindDoc="0" distT="0" distB="0" distL="114935" distR="114935" simplePos="0" locked="0" layoutInCell="0" allowOverlap="1" relativeHeight="18">
                <wp:simplePos x="0" y="0"/>
                <wp:positionH relativeFrom="margin">
                  <wp:posOffset>-671830</wp:posOffset>
                </wp:positionH>
                <wp:positionV relativeFrom="paragraph">
                  <wp:posOffset>5550535</wp:posOffset>
                </wp:positionV>
                <wp:extent cx="0" cy="247015"/>
                <wp:effectExtent l="2540" t="0" r="2540" b="0"/>
                <wp:wrapNone/>
                <wp:docPr id="19" name=""/>
                <a:graphic xmlns:a="http://schemas.openxmlformats.org/drawingml/2006/main">
                  <a:graphicData uri="http://schemas.microsoft.com/office/word/2010/wordprocessingShape">
                    <wps:wsp>
                      <wps:cNvSpPr/>
                      <wps:spPr>
                        <a:xfrm>
                          <a:off x="0" y="0"/>
                          <a:ext cx="0" cy="24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9pt,437.05pt" to="-52.9pt,456.45pt" stroked="t" o:allowincell="f" style="position:absolute;mso-position-horizontal-relative:margin">
                <v:stroke color="black" weight="4320" joinstyle="miter" endcap="flat"/>
                <v:fill o:detectmouseclick="t" on="false"/>
                <w10:wrap type="none"/>
              </v:line>
            </w:pict>
          </mc:Fallback>
        </mc:AlternateContent>
      </w:r>
      <w:r>
        <w:rPr>
          <w:color w:val="000000"/>
          <w:sz w:val="24"/>
        </w:rPr>
        <w:t>hogy elfogadják és kövessék a tagok a vezetőt, akinek igen jó képességekkel rendelkeznie a helyzetek felmérésére és az ezek nyomán szüksé</w:t>
        <w:softHyphen/>
        <w:t>ges döntések meghozatalára valamint megfelelő jutalmazó és/vagy bünte</w:t>
        <w:softHyphen/>
        <w:t>tő jogkörrel ezek végrehajtásához. Igazán csak karizmatikus vezető esetén működik hosszabb távon is hatékonyan a rendszer. Gyengéje a vezető sze</w:t>
        <w:softHyphen/>
        <w:t>mélyétől és tulajdonságaitól való totális függősége és az utódlás mindig kényesnek számító kérdése, előnye a viszonylagos rugalmassága és gyors -reagáló képessége, ami viszont csak kockázatvállalásra is kész tagok ese</w:t>
        <w:softHyphen/>
        <w:t>tében érvényesülh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2. Szerepkultúra. Tulajdonképpen a bürokratizmus és racionalizmus alapelveire épülő struktúra. Görög oszlopcsarnokként ábrázolják, melynek tartópillérei a lojalitásuk és szakértelmük okán munkájukat jól végző be</w:t>
        <w:softHyphen/>
        <w:t>osztottak, összetartó ereje a szabályokban és az ezeket betartató vezetők</w:t>
        <w:softHyphen/>
        <w:t>ben keresendő. Előnye a stabilitás és kiszámíthatóság, ami még személy</w:t>
        <w:softHyphen/>
        <w:t>cserék esetén sem sérül a szerepekre és nem egyénekre építő szerveződés miatt. Hátránya a nehézkessége, nagy szervezet esetén megújulásra való képtelensége valamint az, hogy a szaktudás fontosságának túlhajtásával a szakmai sovinizmus és a szakbarbárosodás felé tereli tagjait, a lojalitás hangsúlyozásával pedig a középszerűséget jutalmazza. Sajnálatos tény, hogy ezek a nem éppen értelmiségiekre jellemző tulajdonságok finoman fogalmazva nem ismeretlenek az iskolákb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3. Feladatkultúra. Négyzetrácsként ábrázolják, amelyben egyes szá</w:t>
        <w:softHyphen/>
        <w:t>lak bizonyos emberek között erősebbek, ezért a vonalak is vastagabbak, itt is a racionalitásra és szakértelemre építenek, de az emberek viszonya mel</w:t>
        <w:softHyphen/>
        <w:t>lérendelt, nem hierarchikus, noha a fontosabb szálak össze futásának cso</w:t>
        <w:softHyphen/>
        <w:t>mópontjában lévő embereknek azért valamilyen értelemben erősebb a be</w:t>
        <w:softHyphen/>
        <w:t>folyása a dolgok alakulására, mint a többieknek. Nagyfokú Önállóságot követel minden résztvevőtől, valamint azt, hogy egyéni céljait alárendelje a csoport érdekeinek és azonosuljon a szervezet céljaival, különben nem érvényesülnek előnyei. A személyes felelősség motiváló tényezőnek szá</w:t>
        <w:softHyphen/>
        <w:t>mít a szervezetpszichológiában, de ez egyben nagy kockázati tényezőt is jelenthet a vezetés gyenge kontroll-lehetőségei miatt. Kétségtelen előnye viszont gyors alkalmazkodó képessége, valamint potenciális innovatív és alkotó légköre intelligens és konstruktív hozzáállású tagok esetén. A konstruktivitásról és a megújulási képességről más összefüggésben is ejtünk még néhány szót. Több ember Összefogását igénylő alkotó értelmiségi</w:t>
      </w:r>
      <w:r>
        <w:rPr>
          <w:sz w:val="24"/>
        </w:rPr>
        <w:t xml:space="preserve"> </w:t>
      </w:r>
      <w:r>
        <w:rPr>
          <w:color w:val="000000"/>
          <w:sz w:val="24"/>
        </w:rPr>
        <w:t>munkára kétségtelenül a legalkalmasabb kultúra, csak sajnos igen labilis, mert az egyéni ambíciók megjelenése vagy a szabályok túlkengése, esetleg klikkek kialakulása esetén könnyen és spontán átalakulhat az előző kettő</w:t>
      </w:r>
      <w:r>
        <w:rPr>
          <w:sz w:val="24"/>
        </w:rPr>
        <w:t xml:space="preserve"> </w:t>
      </w:r>
      <w:r>
        <w:rPr>
          <w:color w:val="000000"/>
          <w:sz w:val="24"/>
        </w:rPr>
        <w:t>valamelyikévé.</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4. Személykultúra. Pontok laza halmazaként ábrázolják. Minimális szervezettség jellemzi, mert a szervezet az egyéni érdekeknek van alárend</w:t>
        <w:softHyphen/>
        <w:t>elve. Magasan kvalifikált egyének Önkéntes és többnyire átmeneti társulá</w:t>
        <w:softHyphen/>
        <w:t>sa. Önálló feladatok esetén érdemes ilyen szervezetben gondolkodni. Hosszabb távra csak szakértői teameknek vagy ügyvédi kamaráknak ajánl</w:t>
        <w:softHyphen/>
        <w:t>ják, amíg azonos cél érdekében, de egymástól csaknem teljes független</w:t>
        <w:softHyphen/>
        <w:t>ségben dolgozhatnak. Szorosabb együttműködésre képtelen struktúra, ilyen követelményeket támasztó feladat megoldásához át kell alakítan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alán fölösleges is leírnom, hogy a negyedik típusú szervezetre rit</w:t>
        <w:softHyphen/>
        <w:t>kán lehet szükség egy átlagos oktatási intézményben, de bizonyos speciá</w:t>
        <w:softHyphen/>
        <w:t>lis feladatokra vállalkozó, mondjuk művészek képzésével foglalkozó „is</w:t>
        <w:softHyphen/>
        <w:t>kolában" akár ez is elképzelhető. Helyzete válogatja, hogy mikor, melyik a leghatékonyabb. Még a legkevésbé kívánatos szerepkultúrának is lehet</w:t>
        <w:softHyphen/>
        <w:t>nek előnyei például döntően korrekciós vagy reszocializációs feladatokat ellátó intézmények esetén. Ideális esetekben elméletileg a feladatra orien</w:t>
        <w:softHyphen/>
        <w:t>tált formáció tűnik hosszabb távon a legtöbb haszonnal kecsegtetőnek. Kár, hogy az ideális esetek olyan ritkák és akkor is sokszor csak átmeneti</w:t>
        <w:softHyphen/>
        <w:t>ek.</w:t>
      </w:r>
    </w:p>
    <w:p>
      <w:pPr>
        <w:pStyle w:val="Normal"/>
        <w:shd w:fill="FFFFFF" w:val="clear"/>
        <w:jc w:val="both"/>
        <w:rPr>
          <w:sz w:val="24"/>
        </w:rPr>
      </w:pPr>
      <w:r>
        <w:rPr>
          <w:color w:val="000000"/>
          <w:sz w:val="24"/>
        </w:rPr>
        <w:t>Handy (1986) azt is megjegyzi, hogy a családok nagy része is beso</w:t>
        <w:softHyphen/>
        <w:t>rolható a fenti szervezeti kultúrák valamelyikébe. Szerinte az emberiség története során leggyakrabban vagy a hatalom vagy a szerep kultúrája for</w:t>
        <w:softHyphen/>
        <w:t>dul elő. A feladatkultúra hosszabb távon csak a kibucokra és kommunák</w:t>
        <w:softHyphen/>
        <w:t>ra jellemző. Napjainkra a társadalmi átalakulás nyomán a nyugati világban leginkább a személyiségkultúra terjed, melyben a merev szerepek helyét a hozzáértés alapján elosztott funkciók foglalják el. Amint arra Kezdi (1995 b) rámutat, az iskola a család szerepstruktúráját képezi le. így azután sem</w:t>
        <w:softHyphen/>
        <w:t>mi csodálkozni való nincs azon, hogy az adott iskolában mind gyakrabban figyelhettem meg, amint az egyéniség, sőt az egyénieskedés tört a felszín</w:t>
        <w:softHyphen/>
        <w:t>re. Szünetekben rendszeresen — és szórványos hírek szerint az órák néme</w:t>
        <w:softHyphen/>
        <w:t>lyikén is — néha kifejezetten magamutogató performance show-knak le</w:t>
        <w:softHyphen/>
        <w:t>hetett szem- és fültanúja a tisztelt publikum. Mindez néha már kísértetie</w:t>
        <w:softHyphen/>
        <w:t>sen emlékeztetett a Lasch (1984) által oly részletesen leírt és számomra egyáltalán nem szép nárcisztikus új világra. A családok erre a folyamatra polarizáltán reagáltak. Egyik részük kifejezetten az iskola légköre miatt hozta ide a második gyermekét is, másik része menet közben éppen emi</w:t>
        <w:softHyphen/>
        <w:t>att vitte át más iskolába. Az általam elemzett gimnáziumban minden kul</w:t>
        <w:softHyphen/>
        <w:t>túrának jelen volt néhány eleme, amelyek néha meglepetéskeltő hirtelen</w:t>
        <w:softHyphen/>
        <w:t>séggel bukkantak fel valahonnan. Egységes, kialakult arculatot nem is le</w:t>
        <w:softHyphen/>
        <w:t>hetett elvárni a szervezet rövid története és a sok fiatal, csaknem pályakezdő tanár miatt. Az már elgondolkodtatóbb volt, hogy a nagy fluktuáció és a szakirodalomban sokszor hangsúlyozott közös tanulási folyamat hiánya — keményebben akár úgy is fogalmazhatnék, hogy a tapasztalható ellen</w:t>
        <w:softHyphen/>
        <w:t>tétes érdekek és attitűdök, közkeletűbb kifejezéssel a széthúzás — miatt a kibontakozás lehetősége is elég távolinak tűn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zervezetpszichológiai megközelítésben ezt az állapotot ahhoz a nemkívánatos helyzethez lehetne hasonlítani, amikor a szervezeti kultúra nem más, mint a különböző csoportokra, klikkekre jellemző szubkultúrák egymás mellett élése. A szubkultúrák léte önmagában nem káros jelenség, csak akkor, ha nincs olyan, a többség által vallott és követett dominánsnak nevezett kultúra, amely integrálhatná ezeket a „mini-kultúrákat". Esetünk</w:t>
        <w:softHyphen/>
        <w:t>ben valami hasonlóval állunk szemben. Még ezt is lehet tovább bonyolíta</w:t>
        <w:softHyphen/>
        <w:t>ni azzal, hogy markáns környezeti változások vagy belső válságok idején — melyekről hamarosan részletesebben is szólok — a szubkultúrák egyi</w:t>
        <w:softHyphen/>
        <w:t>ke-másika, amelyek inkább kompatibilisek az új helyzettel, úgy megerő</w:t>
        <w:softHyphen/>
        <w:t>södhetnek, hogy előbb alternatív, majd domináns kultúrává válva a szerve</w:t>
        <w:softHyphen/>
        <w:t>zet megújulását segíthetik elő.</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ielőtt teljesen belegabalyodnánk az ellen- és egyéb lehetséges kul</w:t>
        <w:softHyphen/>
        <w:t>túrákba, lépjünk tovább a szervezeti konfliktusok elemzésére. Az egyén életében a hétköznapi gondolkodásban a konfliktus általában negatívan értékelt jelenség. Ha azonban elfogadjuk Csepeli (1997) véleményét, hogy a konfliktusok feloszthatóak konstruktívakra, valamint destruktívakra és az előbbi ezek közül megfeleltethető a fair play szabályai között zajló ver</w:t>
        <w:softHyphen/>
        <w:t>sengésnek, azonnal számtalan példa juthat eszünkbe a sportversenyektől kezdve a gyerekek közismert rivalizálási kedvétől bizonyos felnőttek ha</w:t>
        <w:softHyphen/>
        <w:t>sonló akcióival bezárólag.</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csoportokra építő szervezetek esetében még bonyolultabb a hely</w:t>
        <w:softHyphen/>
        <w:t>zet. A szociálpszichológiában már jó ideje ismert a tény, hogy azok a cso</w:t>
        <w:softHyphen/>
        <w:t>portok, melyek az alakulás során a „jobb a békesség" elvét szem előtt tartva megspórolják a szerepek elosztását szolgáló vitákat — amelyek poten</w:t>
        <w:softHyphen/>
        <w:t>ciálisan konfliktusok forrásai —, a későbbiek során általában rosszabbul teljesítenek, mint akik vállalták az erőviszonyok tisztázását. Már a szerve</w:t>
        <w:softHyphen/>
        <w:t>zeti domináns- és szubkultúrák vetélkedésénél is csak nehezen tudtam megállni, hogy ne utaljak a párhuzamra, ami a Darwin által leírt természe</w:t>
        <w:softHyphen/>
        <w:t>tes szelekció elvével való hasonlóságot illetően fennáll. Most, hogy isméi kísért a konfliktusok kapcsán az etológusok által leírt párhuzam, mely az állatvilágban általános vetélkedés képében jelentkezik, már nem tudok el</w:t>
        <w:softHyphen/>
        <w:t>lenállni a kísértésnek, hogy ne vonjam le a következtetést: szűkösen ren</w:t>
        <w:softHyphen/>
        <w:t>delkezésre álló javak vagy erőforrások esetén a szabályozott keretek között folytatott versengés hosszabb távon a csoport számára inkább előnyökkel jár a kihívásokra történő hatékonyabb reagálás miatt, mint a köznapian ál</w:t>
        <w:softHyphen/>
        <w:t>lóvíznek nevezett változatlanság. Az igazság kedvéért két dolgot meg kell említem. Először, hogy mindez elsősorban csoportszinten igaz, ott is leg</w:t>
        <w:softHyphen/>
        <w:t>inkább a szaknyelven nulla Összegű játszmáknak nevezett helyzetekben (Csepeli 1997), ahol a résztvevők csak egymás rovására juthatnak elő</w:t>
        <w:softHyphen/>
        <w:t>nyökhöz. Az egyének szintjén mindig vannak vesztesek, akikre szintén fi</w:t>
        <w:softHyphen/>
        <w:t>gyelmet kell fordítani a társadalomnak. Többek között ennek egyik végre</w:t>
        <w:softHyphen/>
        <w:t>hajtója a mentálhigiénés intézményrendszer. Másodszor szintén társadal</w:t>
        <w:softHyphen/>
        <w:t>mi feladat azoknak a bizonyos szabályozott kereteknek a biztosítása a fair play érdekében. Erre vannak a törvények, írott és íratlan szabályok és az ezek betartatására hivatott intézmények, amelyek a mi társadalmunkban is fokozatosan kiépülnek, és</w:t>
      </w:r>
      <w:r>
        <w:rPr>
          <w:sz w:val="24"/>
        </w:rPr>
        <w:t xml:space="preserve"> </w:t>
      </w:r>
      <w:r>
        <w:rPr>
          <w:color w:val="000000"/>
          <w:sz w:val="24"/>
        </w:rPr>
        <w:t>jól vagy rosszul működ</w:t>
        <w:softHyphen/>
        <w:t>nek  is.  Az elszabaduló versengés ugyanis egy bi</w:t>
        <w:softHyphen/>
        <w:t>zonyos mértéket túllépve mindig káros hatással bír, ha más értelemben. nem is, hát a résztvevők lelkében. Álljon  itt  ennek   alátá</w:t>
        <w:softHyphen/>
        <w:t>masztására egy diagram a konfliktus erőssége és &lt;a szervezeti     teljesítmény összefüggésével kapcso</w:t>
        <w:softHyphen/>
        <w:t>latb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Itt ismételten érdemes tennünk egy kisebb kitérőt. A pszichológiá</w:t>
        <w:softHyphen/>
        <w:t>ban feltűnően gyakran találkozunk ilyen fordított U alakú összefüggések</w:t>
        <w:softHyphen/>
        <w:t>kel a biológiai megalapozottságú pszichés éberség, vagy más néven serkentettségtől {Kállai 1994) a kognitív működéseken alapuló tanulási gör</w:t>
        <w:softHyphen/>
        <w:t xml:space="preserve">békig (Hebb </w:t>
      </w:r>
      <w:r>
        <w:rPr>
          <w:color w:val="000000"/>
          <w:sz w:val="24"/>
          <w:lang w:val="en-US"/>
        </w:rPr>
        <w:t>1</w:t>
      </w:r>
      <w:r>
        <w:rPr>
          <w:color w:val="000000"/>
          <w:sz w:val="24"/>
        </w:rPr>
        <w:t>975). Ezek mind az úgynevezett optimum elméletek közé so</w:t>
        <w:softHyphen/>
        <w:t>rolhatók. Azért fontos ez témánk szempontjából, mert a tudomány által feltárt tények sokszor ellentmondásban állnak a hétköznapi cselekedetek</w:t>
        <w:softHyphen/>
        <w:t>kel vagy az ezek háta mögött meghúzódó hiedelmekkel. Ez utóbbiak ugyanis nemcsak a szervezeti kultúrákban léteznek és hatnak, hanem az egyének életében is nagy szerepet játszhatnak bizonyos esetekben. A ked</w:t>
        <w:softHyphen/>
        <w:t>ves olvasó is biztos tudna olyan példát említeni, amikor valami kis vagy közepes mennyiségben jó hatással van ránk, így aztán a kedvező dózis többszörösét fogyasztjuk el, talán abban a naiv hitben, hogy akkor az elő</w:t>
        <w:softHyphen/>
        <w:t>nyös következmény is sokszorozódik. Az eredmény időnként finoman szólva nem a kívánt irányba mutat. A konfliktusokkal pont fordított a hely</w:t>
        <w:softHyphen/>
        <w:t>zet. Sokan azért kerülik őket, vagy netán irtóznak tőlük, mert rossz tapasz</w:t>
        <w:softHyphen/>
        <w:t>talataik vannak a kiélezett konfliktusokkal kapcsolatb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érjünk most vissza ismét a konfliktusok már említett két típusához és nézzük meg, milyen jellemzőiket írta le a csoportok szintjén a szervezetpszichológi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onstruktív konfliktusok jellemzői {Bakacsi 1996. alapján):</w:t>
      </w:r>
    </w:p>
    <w:p>
      <w:pPr>
        <w:pStyle w:val="Normal"/>
        <w:shd w:fill="FFFFFF" w:val="clear"/>
        <w:tabs>
          <w:tab w:val="clear" w:pos="708"/>
          <w:tab w:val="left" w:pos="288" w:leader="none"/>
        </w:tabs>
        <w:jc w:val="both"/>
        <w:rPr>
          <w:sz w:val="24"/>
        </w:rPr>
      </w:pPr>
      <w:r>
        <w:rPr>
          <w:color w:val="000000"/>
          <w:sz w:val="24"/>
        </w:rPr>
        <w:t>—</w:t>
      </w:r>
      <w:r>
        <w:rPr>
          <w:color w:val="000000"/>
          <w:sz w:val="24"/>
        </w:rPr>
        <w:tab/>
        <w:t>bátorítják a kreativitást, az ötletek felszínre kerülését;</w:t>
      </w:r>
    </w:p>
    <w:p>
      <w:pPr>
        <w:pStyle w:val="Normal"/>
        <w:shd w:fill="FFFFFF" w:val="clear"/>
        <w:tabs>
          <w:tab w:val="clear" w:pos="708"/>
          <w:tab w:val="left" w:pos="288" w:leader="none"/>
        </w:tabs>
        <w:jc w:val="both"/>
        <w:rPr>
          <w:sz w:val="24"/>
        </w:rPr>
      </w:pPr>
      <w:r>
        <w:rPr>
          <w:color w:val="000000"/>
          <w:sz w:val="24"/>
        </w:rPr>
        <w:t>—</w:t>
      </w:r>
      <w:r>
        <w:rPr>
          <w:color w:val="000000"/>
          <w:sz w:val="24"/>
        </w:rPr>
        <w:tab/>
        <w:t>leleplezik az irracionális érveket;</w:t>
      </w:r>
    </w:p>
    <w:p>
      <w:pPr>
        <w:pStyle w:val="Normal"/>
        <w:shd w:fill="FFFFFF" w:val="clear"/>
        <w:jc w:val="both"/>
        <w:rPr>
          <w:sz w:val="24"/>
        </w:rPr>
      </w:pPr>
      <w:r>
        <w:rPr>
          <w:color w:val="000000"/>
          <w:sz w:val="24"/>
        </w:rPr>
        <w:t xml:space="preserve">— </w:t>
      </w:r>
      <w:r>
        <w:rPr>
          <w:color w:val="000000"/>
          <w:sz w:val="24"/>
        </w:rPr>
        <w:t>leválasztják a problémát az egyénről;</w:t>
      </w:r>
    </w:p>
    <w:p>
      <w:pPr>
        <w:pStyle w:val="Normal"/>
        <w:numPr>
          <w:ilvl w:val="0"/>
          <w:numId w:val="20"/>
        </w:numPr>
        <w:shd w:fill="FFFFFF" w:val="clear"/>
        <w:tabs>
          <w:tab w:val="clear" w:pos="708"/>
          <w:tab w:val="left" w:pos="288" w:leader="none"/>
        </w:tabs>
        <w:jc w:val="both"/>
        <w:rPr>
          <w:color w:val="000000"/>
          <w:sz w:val="24"/>
        </w:rPr>
      </w:pPr>
      <w:r>
        <w:rPr>
          <w:color w:val="000000"/>
          <w:sz w:val="24"/>
        </w:rPr>
        <w:t>enyhítik a feszültséget;</w:t>
      </w:r>
    </w:p>
    <w:p>
      <w:pPr>
        <w:pStyle w:val="Normal"/>
        <w:numPr>
          <w:ilvl w:val="0"/>
          <w:numId w:val="20"/>
        </w:numPr>
        <w:shd w:fill="FFFFFF" w:val="clear"/>
        <w:tabs>
          <w:tab w:val="clear" w:pos="708"/>
          <w:tab w:val="left" w:pos="288" w:leader="none"/>
        </w:tabs>
        <w:jc w:val="both"/>
        <w:rPr>
          <w:color w:val="000000"/>
          <w:sz w:val="24"/>
        </w:rPr>
      </w:pPr>
      <w:r>
        <w:rPr>
          <w:color w:val="000000"/>
          <w:sz w:val="24"/>
        </w:rPr>
        <w:t>a változás és az önértékelés szellemét viszik a csoportba:</w:t>
      </w:r>
    </w:p>
    <w:p>
      <w:pPr>
        <w:pStyle w:val="Normal"/>
        <w:numPr>
          <w:ilvl w:val="0"/>
          <w:numId w:val="20"/>
        </w:numPr>
        <w:shd w:fill="FFFFFF" w:val="clear"/>
        <w:tabs>
          <w:tab w:val="clear" w:pos="708"/>
          <w:tab w:val="left" w:pos="288" w:leader="none"/>
        </w:tabs>
        <w:jc w:val="both"/>
        <w:rPr>
          <w:color w:val="000000"/>
          <w:sz w:val="24"/>
        </w:rPr>
      </w:pPr>
      <w:r>
        <w:rPr>
          <w:color w:val="000000"/>
          <w:sz w:val="24"/>
        </w:rPr>
        <w:t>átláthatóvá teszik a hatalmi és erőviszonyoka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Destruktívnak nevezzük ezzel szemben az olyan konfliktusokat, amelyek: -— olyan helyzetet eredményeznek, amelyek érzelmileg telítettek, mert valaki nyer vagy veszít;</w:t>
      </w:r>
    </w:p>
    <w:p>
      <w:pPr>
        <w:pStyle w:val="Normal"/>
        <w:numPr>
          <w:ilvl w:val="0"/>
          <w:numId w:val="20"/>
        </w:numPr>
        <w:shd w:fill="FFFFFF" w:val="clear"/>
        <w:tabs>
          <w:tab w:val="clear" w:pos="708"/>
          <w:tab w:val="left" w:pos="288" w:leader="none"/>
        </w:tabs>
        <w:jc w:val="both"/>
        <w:rPr>
          <w:color w:val="000000"/>
          <w:sz w:val="24"/>
        </w:rPr>
      </w:pPr>
      <w:r>
        <w:rPr>
          <w:color w:val="000000"/>
          <w:sz w:val="24"/>
        </w:rPr>
        <w:t>védekező magatartásra kényszerít egyéneket;</w:t>
      </w:r>
    </w:p>
    <w:p>
      <w:pPr>
        <w:pStyle w:val="Normal"/>
        <w:numPr>
          <w:ilvl w:val="0"/>
          <w:numId w:val="20"/>
        </w:numPr>
        <w:shd w:fill="FFFFFF" w:val="clear"/>
        <w:tabs>
          <w:tab w:val="clear" w:pos="708"/>
          <w:tab w:val="left" w:pos="288" w:leader="none"/>
        </w:tabs>
        <w:jc w:val="both"/>
        <w:rPr>
          <w:color w:val="000000"/>
          <w:sz w:val="24"/>
        </w:rPr>
      </w:pPr>
      <w:r>
        <w:rPr>
          <w:color w:val="000000"/>
          <w:sz w:val="24"/>
        </w:rPr>
        <w:t>polarizálja a csoportvéleményt;</w:t>
      </w:r>
    </w:p>
    <w:p>
      <w:pPr>
        <w:pStyle w:val="Normal"/>
        <w:numPr>
          <w:ilvl w:val="0"/>
          <w:numId w:val="20"/>
        </w:numPr>
        <w:shd w:fill="FFFFFF" w:val="clear"/>
        <w:tabs>
          <w:tab w:val="clear" w:pos="708"/>
          <w:tab w:val="left" w:pos="288" w:leader="none"/>
        </w:tabs>
        <w:jc w:val="both"/>
        <w:rPr>
          <w:color w:val="000000"/>
          <w:sz w:val="24"/>
        </w:rPr>
      </w:pPr>
      <w:r>
        <w:rPr>
          <w:color w:val="000000"/>
          <w:sz w:val="24"/>
        </w:rPr>
        <w:t>a csoport széteséséhez vezeth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Csepeli (1997) szerint a konstruktív konfliktus, mint a fair play sza</w:t>
        <w:softHyphen/>
        <w:t>bályainak megfelelően zajló tisztességes versengés, akár a felek identitás</w:t>
        <w:softHyphen/>
        <w:t>képződését is szolgálhatja, amennyiben szerepet játszik a csoportok azonosságtudatának erősítésében. A destruktív konfliktus ezzel szemben sza</w:t>
        <w:softHyphen/>
        <w:t>bályozatlan körülmények között zajló, esetleg tisztességtelen eszközökkel vívott élethalálharc. Strukturális szintű destruktív konfliktusok esetében a résztvevő egyéneknek nincs esélyük a konfliktus konstruktív transzformá</w:t>
        <w:softHyphen/>
        <w:t>ciójára, ezért külső beavatkozás hiányában a konfliktus szükségszemen válságba torkollik. A válságba csak olyanok avatkozhatnak be a siker re</w:t>
        <w:softHyphen/>
        <w:t>ményében, akik a korábbi helyzet kialakulásáéit nem tehetők felelőssé. Te</w:t>
        <w:softHyphen/>
        <w:t>endőik Csepeli (1997) szerint a következők:</w:t>
      </w:r>
    </w:p>
    <w:p>
      <w:pPr>
        <w:pStyle w:val="Normal"/>
        <w:numPr>
          <w:ilvl w:val="0"/>
          <w:numId w:val="20"/>
        </w:numPr>
        <w:shd w:fill="FFFFFF" w:val="clear"/>
        <w:tabs>
          <w:tab w:val="clear" w:pos="708"/>
          <w:tab w:val="left" w:pos="324" w:leader="none"/>
        </w:tabs>
        <w:jc w:val="both"/>
        <w:rPr>
          <w:color w:val="000000"/>
          <w:sz w:val="24"/>
        </w:rPr>
      </w:pPr>
      <w:r>
        <w:rPr>
          <w:color w:val="000000"/>
          <w:sz w:val="24"/>
        </w:rPr>
        <w:t>véget kell vetni a pusztán reagáló és önpusztító viselkedésnek;</w:t>
      </w:r>
    </w:p>
    <w:p>
      <w:pPr>
        <w:pStyle w:val="Normal"/>
        <w:numPr>
          <w:ilvl w:val="0"/>
          <w:numId w:val="20"/>
        </w:numPr>
        <w:shd w:fill="FFFFFF" w:val="clear"/>
        <w:tabs>
          <w:tab w:val="clear" w:pos="708"/>
          <w:tab w:val="left" w:pos="324" w:leader="none"/>
        </w:tabs>
        <w:jc w:val="both"/>
        <w:rPr>
          <w:color w:val="000000"/>
          <w:sz w:val="24"/>
        </w:rPr>
      </w:pPr>
      <w:r>
        <w:rPr>
          <w:color w:val="000000"/>
          <w:sz w:val="24"/>
        </w:rPr>
        <w:t>segíteni kell a pontos helyzetfelmérést;</w:t>
      </w:r>
    </w:p>
    <w:p>
      <w:pPr>
        <w:pStyle w:val="Normal"/>
        <w:numPr>
          <w:ilvl w:val="0"/>
          <w:numId w:val="20"/>
        </w:numPr>
        <w:shd w:fill="FFFFFF" w:val="clear"/>
        <w:tabs>
          <w:tab w:val="clear" w:pos="708"/>
          <w:tab w:val="left" w:pos="324" w:leader="none"/>
        </w:tabs>
        <w:jc w:val="both"/>
        <w:rPr>
          <w:color w:val="000000"/>
          <w:sz w:val="24"/>
        </w:rPr>
      </w:pPr>
      <w:r>
        <w:rPr>
          <w:color w:val="000000"/>
          <w:sz w:val="24"/>
        </w:rPr>
        <w:t>új célokat kell találni és azok elérésére kell összpontosítani a résztve</w:t>
        <w:softHyphen/>
        <w:t>vők figyelmét;</w:t>
      </w:r>
    </w:p>
    <w:p>
      <w:pPr>
        <w:pStyle w:val="Normal"/>
        <w:numPr>
          <w:ilvl w:val="0"/>
          <w:numId w:val="20"/>
        </w:numPr>
        <w:shd w:fill="FFFFFF" w:val="clear"/>
        <w:tabs>
          <w:tab w:val="clear" w:pos="708"/>
          <w:tab w:val="left" w:pos="324" w:leader="none"/>
        </w:tabs>
        <w:jc w:val="both"/>
        <w:rPr>
          <w:color w:val="000000"/>
          <w:sz w:val="24"/>
        </w:rPr>
      </w:pPr>
      <w:r>
        <w:rPr>
          <w:color w:val="000000"/>
          <w:sz w:val="24"/>
        </w:rPr>
        <w:t>fel kell mérni, hogy milyen személyi és szervezeti változások szüksé</w:t>
        <w:softHyphen/>
        <w:t>gesek az új célok elérése érdekében;</w:t>
      </w:r>
    </w:p>
    <w:p>
      <w:pPr>
        <w:pStyle w:val="Normal"/>
        <w:shd w:fill="FFFFFF" w:val="clear"/>
        <w:tabs>
          <w:tab w:val="clear" w:pos="708"/>
          <w:tab w:val="left" w:pos="382" w:leader="none"/>
        </w:tabs>
        <w:jc w:val="both"/>
        <w:rPr>
          <w:sz w:val="24"/>
        </w:rPr>
      </w:pPr>
      <w:r>
        <w:rPr>
          <w:color w:val="000000"/>
          <w:sz w:val="24"/>
        </w:rPr>
        <w:t>—</w:t>
      </w:r>
      <w:r>
        <w:rPr>
          <w:color w:val="000000"/>
          <w:sz w:val="24"/>
        </w:rPr>
        <w:tab/>
        <w:t>az előrehaladás érdekében tett lépéseket menet közben folyamatosan</w:t>
      </w:r>
      <w:r>
        <w:rPr>
          <w:sz w:val="24"/>
        </w:rPr>
        <w:t xml:space="preserve"> </w:t>
      </w:r>
      <w:r>
        <w:rPr>
          <w:color w:val="000000"/>
          <w:sz w:val="24"/>
        </w:rPr>
        <w:t>ellenőrizni kel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Sherif házaspárnak a szociálpszichológiában ma már klasszikus</w:t>
        <w:softHyphen/>
        <w:t>nak számító eredményei szerint a versengést akkor a legkönnyebb koope</w:t>
        <w:softHyphen/>
        <w:t>rációvá változtatni, amennyiben sikerül olyan úgynevezett fölérendelt célt találni, amelynek elérését a konfliktusban lévő csoportok tagjai egyaránt fontosnak tartják és a feleket egymásra utalt helyzetbe hozza azáltal, hogy a közös célt csak együttes és jelentős erőkifejtés árán érhetik el (Csepeli 1997). Természetesen minden szervezetnek elemi érdeke, hogy időben fel</w:t>
        <w:softHyphen/>
        <w:t>ismerje, és még kialakulása előtt megakadályozza a destruktív konfliktu</w:t>
        <w:softHyphen/>
        <w:t>sok kifejlődését. E területen is érvényes tehát a mentálhigiéné preventív szemléletmódja. A legjobb valószínűleg az lenne, ha a kooperáció és a ver</w:t>
        <w:softHyphen/>
        <w:t>sengés közül mindig az adott helyzetnek jobban megfelelő stratégia kerül</w:t>
        <w:softHyphen/>
        <w:t>ne előtérbe, amelynek bátorítása vagy jutalmakkal történő Ösztönzése a ve</w:t>
        <w:softHyphen/>
        <w:t>zetés egyik funkciója lenn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legtöbb szervezet természetesen spontán ritkán változtatja meg saját működési jellemzőit és a vezetés sem mindig ismeri fel időben a ki</w:t>
        <w:softHyphen/>
        <w:t>hívásokat. Ha ez megtörténik, akkor sem egyszerű feladat megtervezni és véghezvinni a változtatásokat. Ez hívta életre a szervezetfejlesztéssel fog</w:t>
        <w:softHyphen/>
        <w:t>lalkozó kutatásokat, melyek eredményei alapján kijelenthetjük, hogy a szervezetfejlesztésnek nevezett változtatási folyamat végrehajtásához cél</w:t>
        <w:softHyphen/>
        <w:t>szerű külső szakemberek segítségét igénybe venni. Az átalakítási folyamat</w:t>
      </w:r>
      <w:r>
        <mc:AlternateContent>
          <mc:Choice Requires="wps">
            <w:drawing>
              <wp:anchor behindDoc="0" distT="0" distB="0" distL="114935" distR="114935" simplePos="0" locked="0" layoutInCell="0" allowOverlap="1" relativeHeight="19">
                <wp:simplePos x="0" y="0"/>
                <wp:positionH relativeFrom="margin">
                  <wp:posOffset>4366260</wp:posOffset>
                </wp:positionH>
                <wp:positionV relativeFrom="paragraph">
                  <wp:posOffset>6049010</wp:posOffset>
                </wp:positionV>
                <wp:extent cx="0" cy="443230"/>
                <wp:effectExtent l="2540" t="0" r="2540" b="0"/>
                <wp:wrapNone/>
                <wp:docPr id="20" name=""/>
                <a:graphic xmlns:a="http://schemas.openxmlformats.org/drawingml/2006/main">
                  <a:graphicData uri="http://schemas.microsoft.com/office/word/2010/wordprocessingShape">
                    <wps:wsp>
                      <wps:cNvSpPr/>
                      <wps:spPr>
                        <a:xfrm>
                          <a:off x="0" y="0"/>
                          <a:ext cx="0" cy="44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3.8pt,476.3pt" to="343.8pt,511.15pt" stroked="t" o:allowincell="f" style="position:absolute;mso-position-horizontal-relative:margin">
                <v:stroke color="black" weight="4320" joinstyle="miter" endcap="flat"/>
                <v:fill o:detectmouseclick="t" on="false"/>
                <w10:wrap type="none"/>
              </v:line>
            </w:pict>
          </mc:Fallback>
        </mc:AlternateContent>
      </w:r>
      <w:r>
        <w:rPr>
          <w:color w:val="000000"/>
          <w:sz w:val="24"/>
        </w:rPr>
        <w:t>szükségessé teszi a helyzet alapos elemzését, a változtatások megvalósítá</w:t>
        <w:softHyphen/>
        <w:t>sához szükséges erőforrások számbavételét és megfelelő akcióterv kidol</w:t>
        <w:softHyphen/>
        <w:t>gozását. A szervezetfejlesztési folyamat során mindig külön figyelmet kell fordítani a változásokkal szemben szükségszerűen fellépő ellenállások ke</w:t>
        <w:softHyphen/>
        <w:t>zelésér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ellenállásoknak személyi és szervezeti okait különböztetjük meg. A személyi okok közü) legfontosabbak a legtöbb emberen megfigyelhető ismeretlentől való félelem, a bizonytalanság kerülésére való beállítódás és a szelektív észlelésre való hajlam. Ez utóbbinak az eredményeképpen nem vesszük észre azokat a jelzéseket, amelyek megkérdőjelezik magatartá</w:t>
        <w:softHyphen/>
        <w:t>sunk helyességét és eredményességét, viszont hajlamosak vagyunk túlér</w:t>
        <w:softHyphen/>
        <w:t>tékelni azokat a megerősítő jeleket, amelyek az addig követett magatartás helyességét támasztják alá. Mindezek következményeként kialakulhat az a meggyőződésünk, hogy nincs is szükség az átalakításra. Az ellenállás szervezed okai részben abból fakadnak, hogy a fejlesztést többnyire a ve</w:t>
        <w:softHyphen/>
        <w:t>zetők kezdeményezik, akik a változtatások szükségességének alátámasztá</w:t>
        <w:softHyphen/>
        <w:t>sára éppen ellenkező módon érzékelik torzítva a helyzetet, mint a beosz</w:t>
        <w:softHyphen/>
        <w:t>tottak. Hajlamosak tehát eltúlozni a probléma nagyságát és a tagok nem tu</w:t>
        <w:softHyphen/>
        <w:t>datos ellenállását szándékosnak minősítve jelentős mértékben felerősítik az egyébként is szükségszerűen megjelenő konfliktusoka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szervezetfejlesztés végrehajtásához tehát a kívülről jövő ember el</w:t>
        <w:softHyphen/>
        <w:t>fogulatlanabb helyzetmegítélési lehetőségén és a szakértelmen kívül ko</w:t>
        <w:softHyphen/>
        <w:t>moly tapasztalatok is szükségesek, ráadásként pedig hasznos, ha a változ</w:t>
        <w:softHyphen/>
        <w:t>tatást véghezvívők rendelkeznek a csak a szakértőknek kijáró magas presztízsből származó általában szükséges bizalmi tőkével is. Néhány trük</w:t>
        <w:softHyphen/>
        <w:t xml:space="preserve">kel </w:t>
      </w:r>
      <w:r>
        <w:rPr>
          <w:smallCaps/>
          <w:color w:val="000000"/>
          <w:sz w:val="24"/>
        </w:rPr>
        <w:t xml:space="preserve">js </w:t>
      </w:r>
      <w:r>
        <w:rPr>
          <w:color w:val="000000"/>
          <w:sz w:val="24"/>
        </w:rPr>
        <w:t>segíthetjük a változtatási folyamat elfogadtatását. Ennek javasolt forgatókönyve Bakacsi (1996) Összefoglalása alapján nagy vonalakban a következő:</w:t>
      </w:r>
    </w:p>
    <w:p>
      <w:pPr>
        <w:pStyle w:val="Normal"/>
        <w:numPr>
          <w:ilvl w:val="0"/>
          <w:numId w:val="23"/>
        </w:numPr>
        <w:shd w:fill="FFFFFF" w:val="clear"/>
        <w:tabs>
          <w:tab w:val="clear" w:pos="708"/>
          <w:tab w:val="left" w:pos="310" w:leader="none"/>
        </w:tabs>
        <w:jc w:val="both"/>
        <w:rPr>
          <w:color w:val="000000"/>
          <w:sz w:val="24"/>
        </w:rPr>
      </w:pPr>
      <w:r>
        <w:rPr>
          <w:color w:val="000000"/>
          <w:sz w:val="24"/>
        </w:rPr>
        <w:t>Teremtsünk sürgősségérzést! Láttassuk be munkatársainkkal, hogy a je</w:t>
        <w:softHyphen/>
        <w:t>lenlegi helyzet mellett kitartani hosszabb távon veszélyesebb, mint változ</w:t>
        <w:softHyphen/>
        <w:t>tatni.</w:t>
      </w:r>
    </w:p>
    <w:p>
      <w:pPr>
        <w:pStyle w:val="Normal"/>
        <w:numPr>
          <w:ilvl w:val="0"/>
          <w:numId w:val="23"/>
        </w:numPr>
        <w:shd w:fill="FFFFFF" w:val="clear"/>
        <w:tabs>
          <w:tab w:val="clear" w:pos="708"/>
          <w:tab w:val="left" w:pos="310" w:leader="none"/>
        </w:tabs>
        <w:jc w:val="both"/>
        <w:rPr>
          <w:color w:val="000000"/>
          <w:sz w:val="24"/>
        </w:rPr>
      </w:pPr>
      <w:r>
        <w:rPr>
          <w:color w:val="000000"/>
          <w:sz w:val="24"/>
        </w:rPr>
        <w:t>Teremtsünk erős koalíciót! Toborozzunk egy olyan csapatot, amely szi</w:t>
        <w:softHyphen/>
        <w:t>lárdan a változtatások mellé áll és tud hatni a többiekre is!</w:t>
      </w:r>
    </w:p>
    <w:p>
      <w:pPr>
        <w:pStyle w:val="Normal"/>
        <w:numPr>
          <w:ilvl w:val="0"/>
          <w:numId w:val="23"/>
        </w:numPr>
        <w:shd w:fill="FFFFFF" w:val="clear"/>
        <w:tabs>
          <w:tab w:val="clear" w:pos="708"/>
          <w:tab w:val="left" w:pos="310" w:leader="none"/>
        </w:tabs>
        <w:jc w:val="both"/>
        <w:rPr>
          <w:color w:val="000000"/>
          <w:sz w:val="24"/>
        </w:rPr>
      </w:pPr>
      <w:r>
        <w:rPr>
          <w:color w:val="000000"/>
          <w:sz w:val="24"/>
        </w:rPr>
        <w:t>Fogalmazzunk meg vonzó jövőképet]</w:t>
      </w:r>
    </w:p>
    <w:p>
      <w:pPr>
        <w:pStyle w:val="Normal"/>
        <w:numPr>
          <w:ilvl w:val="0"/>
          <w:numId w:val="23"/>
        </w:numPr>
        <w:shd w:fill="FFFFFF" w:val="clear"/>
        <w:tabs>
          <w:tab w:val="clear" w:pos="708"/>
          <w:tab w:val="left" w:pos="310" w:leader="none"/>
        </w:tabs>
        <w:jc w:val="both"/>
        <w:rPr>
          <w:color w:val="000000"/>
          <w:sz w:val="24"/>
        </w:rPr>
      </w:pPr>
      <w:r>
        <w:rPr>
          <w:color w:val="000000"/>
          <w:sz w:val="24"/>
        </w:rPr>
        <w:t>Minél szélesebb körben terjesszük a jövőképet és a hozzá vezető stra</w:t>
        <w:softHyphen/>
        <w:t>tégiát! Ne feledjük,- hogy a személyes példamutatás a legerőteljesebb üzenet!</w:t>
      </w:r>
    </w:p>
    <w:p>
      <w:pPr>
        <w:pStyle w:val="Normal"/>
        <w:numPr>
          <w:ilvl w:val="0"/>
          <w:numId w:val="17"/>
        </w:numPr>
        <w:shd w:fill="FFFFFF" w:val="clear"/>
        <w:tabs>
          <w:tab w:val="clear" w:pos="708"/>
          <w:tab w:val="left" w:pos="266" w:leader="none"/>
        </w:tabs>
        <w:jc w:val="both"/>
        <w:rPr>
          <w:color w:val="000000"/>
          <w:sz w:val="24"/>
        </w:rPr>
      </w:pPr>
      <w:r>
        <w:rPr>
          <w:color w:val="000000"/>
          <w:sz w:val="24"/>
        </w:rPr>
        <w:t>Bátorítsuk a kockázatvállalást, a rendhagyó ötleteket!</w:t>
      </w:r>
    </w:p>
    <w:p>
      <w:pPr>
        <w:pStyle w:val="Normal"/>
        <w:numPr>
          <w:ilvl w:val="0"/>
          <w:numId w:val="17"/>
        </w:numPr>
        <w:shd w:fill="FFFFFF" w:val="clear"/>
        <w:tabs>
          <w:tab w:val="clear" w:pos="708"/>
          <w:tab w:val="left" w:pos="266" w:leader="none"/>
        </w:tabs>
        <w:jc w:val="both"/>
        <w:rPr>
          <w:color w:val="000000"/>
          <w:sz w:val="24"/>
        </w:rPr>
      </w:pPr>
      <w:r>
        <w:rPr>
          <w:color w:val="000000"/>
          <w:sz w:val="24"/>
        </w:rPr>
        <w:t>Mutassuk föl a kézzel fogható eredményeket s jutalmazzuk meg azo</w:t>
        <w:softHyphen/>
        <w:t>kat, akik szerepet játszottak ezek létrehozásában!</w:t>
      </w:r>
    </w:p>
    <w:p>
      <w:pPr>
        <w:pStyle w:val="Normal"/>
        <w:numPr>
          <w:ilvl w:val="0"/>
          <w:numId w:val="17"/>
        </w:numPr>
        <w:shd w:fill="FFFFFF" w:val="clear"/>
        <w:tabs>
          <w:tab w:val="clear" w:pos="708"/>
          <w:tab w:val="left" w:pos="266" w:leader="none"/>
        </w:tabs>
        <w:jc w:val="both"/>
        <w:rPr>
          <w:color w:val="000000"/>
          <w:sz w:val="24"/>
        </w:rPr>
      </w:pPr>
      <w:r>
        <w:rPr>
          <w:color w:val="000000"/>
          <w:sz w:val="24"/>
        </w:rPr>
        <w:t>Törekedjünk a változási folyamat állandósítására, intézményesítsük az innovatív hajlandóságo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fentiek alapján könnyen belátható, hogy a szervezet megújítását belülről véghezvinni komoly buktatókat rejt magában. A vállalkozás a ve</w:t>
        <w:softHyphen/>
        <w:t>zetők támogatásának hiányában pedig teljességgel lehetetlen. Visszatérve az én helyzetemre az adott iskolában, nem tudtam (volna) megindokolni, de éreztem, hogy komoly gondok vannak, és változtatások szükségesek. A pedagógusok egy jelentős részének nagyobb problémái voltak a vezetés</w:t>
        <w:softHyphen/>
        <w:t>sel, mint a tanulókkal. Ezek persze egy-két kivételtől eltekintve fel nem vállalt, látens konfliktusok voltak. Ebben a helyzetben különböző egyének és csoportok természetesen nagyon különbözően ítélték meg mind a saját helyzetüket, mind az én addigi szerepemet és lehetőségeimet. Mindezek hatására a légkör egyre feszültebb lett, különböző klikkek kezdtek körvo</w:t>
        <w:softHyphen/>
        <w:t>nalazódni. A folyamatot erősítette egy külső nyomás is, ami abból szárma</w:t>
        <w:softHyphen/>
        <w:t>zott, hogy a demográfiai hullámhegy elmúltával annyira lecsökkent az is</w:t>
        <w:softHyphen/>
        <w:t>kolába jelentkezők száma, hogy alig sikerült annyi gyereket toborozni, hogy a minimálisan szükséges létszámmal beindíthassák a tervezett négy osztályt az első évfolyamon. Ez többeknek elemi érdeke volt, mert külön</w:t>
        <w:softHyphen/>
        <w:t>ben feladat híján el kellett volna bocsátani Őket. Mások azért zúgolódtak, mert őket a minőségi munka lehetőségével és az iskolában várható szédü</w:t>
        <w:softHyphen/>
        <w:t>letes fejlődés ígéretével csábította oda az igazgató, ami helyett az számí</w:t>
        <w:softHyphen/>
        <w:t>tott sok esetben sikernek, ha a tanulók „átmentek" az érettségin. A vezetés is érezhette a gondokat, de láthatóan nem volt valódi stratégiája a változ</w:t>
        <w:softHyphen/>
        <w:t>tatásokra, csak a régi, jól hangzó, de be nem teljesedő szólamai. Az ő ke</w:t>
        <w:softHyphen/>
        <w:t>zükben volt viszont a szervezeti hatalom. így aztán az iskola rohamosan haladt egy válsághelyzet felé, amikor is a látensből lappangóvá „fejlődött" konfliktusok már robbanással fenyegett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indezzel egy idő után szembe kellett néznie a hatalomkultúra min</w:t>
        <w:softHyphen/>
        <w:t>tájú szervezetet kiépítő igazgatónak is. 0 volt egyébként az iskola „alapí</w:t>
        <w:softHyphen/>
        <w:t>tó atyja", azaz első és addig egyetlen igazgatója. A helyzet megmentésére azt a megoldási választotta, hogy lemondott posztjáról, de ajánlotta maga helyett a fél évvel korábban általa odahozott egyik helyettesét, maga pedig ,,egyszerű" tanárként maradt az iskolában. Mivel a tantestület erre a verzi</w:t>
        <w:softHyphen/>
        <w:t>óra adta voksát az igazgatóválasztás alkalmával, ez lett a megoldás. Sok választási lehetőség egyébként nem volt, talán még egy jelölt pályázott, vi</w:t>
        <w:softHyphen/>
        <w:t>szont az átmeneti korszakot igen érdekes volt belülről végigélni. Végül az új igazgatóval fejlődött az én kapcsolatom hetek alatt destruktív konflik</w:t>
        <w:softHyphen/>
        <w:t>tussá, hiszen fél éves ottléte alatt felmérte többek között, hogy nekem egész más véleményem van a helyzet kialakulásának okairól és a megol</w:t>
        <w:softHyphen/>
        <w:t>dás lehetséges módjairól. Mivel azonban az intézményes hatalom az ő ke</w:t>
        <w:softHyphen/>
        <w:t>zében volt, a helyzet egyetlen ésszerű megoldása az maradt, hogy én ve</w:t>
        <w:softHyphen/>
        <w:t>szem a nem létező kalapoma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már valódi döntési lehetőség volt számomra, hogy megpróbá</w:t>
        <w:softHyphen/>
        <w:t>lom-e folytatni máshol az iskolapszichológusi karrieremet, vagy belátom a szakirodalomban (Buda 1986) leírt és a bevezetőben már részletesen is</w:t>
        <w:softHyphen/>
        <w:t>mertetett tétel igazságát, miszerint pszichológus tevékenységére ugyan szükség van az iskolában, de szervezeti és szociálpszichológiai okokból célszerű ezt a munkát külső szakértőként ellátni, mert az iskola szervezete hagyományai szerint nem fogadja be a pszichológust, és ottléte több fe</w:t>
        <w:softHyphen/>
        <w:t>szültséget gerjeszt vagy hoz a felszínre, mint amennyi haszonnal jár.</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öbb sikerrel kecsegtet az a napjainkban szerencsés módon megva</w:t>
        <w:softHyphen/>
        <w:t>lósulni látszó elképzelés, ami az iskoláktól szervezetileg független és mel</w:t>
        <w:softHyphen/>
        <w:t>lérendelt viszonyban álló nevelési tanácsadói hálózat kiterjesztésében (Horányi-Hoffmann-Kósáné 1991) és megerősítésében látja a megoldást. Természetesen itt is rengeteg még a tennivaló, hogy az oktatási intézmé</w:t>
        <w:softHyphen/>
        <w:t>nyek és tanácsadókban dolgozók között valóban személyes és munkatársi kapcsolat is kialakulhasson, de azt hiszem, ez már egy másik történet.</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sz w:val="32"/>
        </w:rPr>
      </w:pPr>
      <w:r>
        <w:rPr>
          <w:b/>
          <w:color w:val="000000"/>
          <w:sz w:val="32"/>
        </w:rPr>
        <w:t>SZILAGYI VERA</w:t>
      </w:r>
    </w:p>
    <w:p>
      <w:pPr>
        <w:pStyle w:val="Normal"/>
        <w:shd w:fill="FFFFFF" w:val="clear"/>
        <w:jc w:val="center"/>
        <w:rPr>
          <w:b/>
          <w:b/>
          <w:sz w:val="32"/>
        </w:rPr>
      </w:pPr>
      <w:r>
        <w:rPr>
          <w:b/>
          <w:color w:val="000000"/>
          <w:sz w:val="32"/>
        </w:rPr>
        <w:t>A NEVELESI TANÁCSADÓ SZEREPE AZ</w:t>
      </w:r>
      <w:r>
        <w:rPr>
          <w:b/>
          <w:sz w:val="32"/>
        </w:rPr>
        <w:t xml:space="preserve"> </w:t>
      </w:r>
      <w:r>
        <w:rPr>
          <w:b/>
          <w:color w:val="000000"/>
          <w:sz w:val="32"/>
        </w:rPr>
        <w:t>ISKOLA SZOCIALIZÁCIÓS FELADATÁNAK</w:t>
      </w:r>
      <w:r>
        <w:rPr>
          <w:b/>
          <w:sz w:val="32"/>
        </w:rPr>
        <w:t xml:space="preserve"> </w:t>
      </w:r>
      <w:r>
        <w:rPr>
          <w:b/>
          <w:color w:val="000000"/>
          <w:sz w:val="32"/>
        </w:rPr>
        <w:t>MEGVALÓSÍTÁSÁBAN</w:t>
      </w:r>
    </w:p>
    <w:p>
      <w:pPr>
        <w:pStyle w:val="Normal"/>
        <w:shd w:fill="FFFFFF" w:val="clear"/>
        <w:jc w:val="center"/>
        <w:rPr>
          <w:b/>
          <w:b/>
          <w:color w:val="000000"/>
          <w:sz w:val="24"/>
        </w:rPr>
      </w:pPr>
      <w:r>
        <w:rPr>
          <w:b/>
          <w:color w:val="000000"/>
          <w:sz w:val="24"/>
        </w:rPr>
      </w:r>
    </w:p>
    <w:p>
      <w:pPr>
        <w:pStyle w:val="Normal"/>
        <w:shd w:fill="FFFFFF" w:val="clear"/>
        <w:jc w:val="center"/>
        <w:rPr>
          <w:color w:val="000000"/>
          <w:sz w:val="24"/>
        </w:rPr>
      </w:pPr>
      <w:r>
        <w:rPr>
          <w:color w:val="000000"/>
          <w:sz w:val="24"/>
        </w:rPr>
        <w:t>„</w:t>
      </w:r>
      <w:r>
        <w:rPr>
          <w:color w:val="000000"/>
          <w:sz w:val="24"/>
        </w:rPr>
        <w:t xml:space="preserve">ím itt a szenvedés belül </w:t>
      </w:r>
    </w:p>
    <w:p>
      <w:pPr>
        <w:pStyle w:val="Normal"/>
        <w:shd w:fill="FFFFFF" w:val="clear"/>
        <w:jc w:val="center"/>
        <w:rPr>
          <w:color w:val="000000"/>
          <w:sz w:val="24"/>
        </w:rPr>
      </w:pPr>
      <w:r>
        <w:rPr>
          <w:color w:val="000000"/>
          <w:sz w:val="24"/>
        </w:rPr>
        <w:t>Ám ott kívül a magyarázat</w:t>
      </w:r>
    </w:p>
    <w:p>
      <w:pPr>
        <w:pStyle w:val="Normal"/>
        <w:shd w:fill="FFFFFF" w:val="clear"/>
        <w:jc w:val="center"/>
        <w:rPr>
          <w:color w:val="000000"/>
          <w:sz w:val="24"/>
        </w:rPr>
      </w:pPr>
      <w:r>
        <w:rPr>
          <w:color w:val="000000"/>
          <w:sz w:val="24"/>
        </w:rPr>
        <w:t xml:space="preserve"> </w:t>
      </w:r>
      <w:r>
        <w:rPr>
          <w:color w:val="000000"/>
          <w:sz w:val="24"/>
        </w:rPr>
        <w:t xml:space="preserve">Sebed a világ — ég, hevül </w:t>
      </w:r>
    </w:p>
    <w:p>
      <w:pPr>
        <w:pStyle w:val="Normal"/>
        <w:shd w:fill="FFFFFF" w:val="clear"/>
        <w:jc w:val="center"/>
        <w:rPr>
          <w:sz w:val="24"/>
        </w:rPr>
      </w:pPr>
      <w:r>
        <w:rPr>
          <w:color w:val="000000"/>
          <w:sz w:val="24"/>
        </w:rPr>
        <w:t>S te lelkedet érzed, a lázat..."</w:t>
      </w:r>
    </w:p>
    <w:p>
      <w:pPr>
        <w:pStyle w:val="Normal"/>
        <w:shd w:fill="FFFFFF" w:val="clear"/>
        <w:jc w:val="center"/>
        <w:rPr>
          <w:sz w:val="24"/>
        </w:rPr>
      </w:pPr>
      <w:r>
        <w:rPr>
          <w:color w:val="000000"/>
          <w:sz w:val="24"/>
        </w:rPr>
        <w:t>(József A.: Eszmélet)</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left="2832" w:firstLine="708"/>
        <w:jc w:val="both"/>
        <w:rPr>
          <w:b/>
          <w:b/>
          <w:color w:val="000000"/>
          <w:sz w:val="24"/>
        </w:rPr>
      </w:pPr>
      <w:r>
        <w:rPr>
          <w:b/>
          <w:color w:val="000000"/>
          <w:sz w:val="24"/>
        </w:rPr>
        <w:t>A kezdetektől napjainkig</w:t>
      </w:r>
    </w:p>
    <w:p>
      <w:pPr>
        <w:pStyle w:val="Normal"/>
        <w:shd w:fill="FFFFFF" w:val="clear"/>
        <w:ind w:left="2832" w:firstLine="708"/>
        <w:jc w:val="both"/>
        <w:rPr>
          <w:b/>
          <w:b/>
          <w:color w:val="000000"/>
          <w:sz w:val="24"/>
        </w:rPr>
      </w:pPr>
      <w:r>
        <w:rPr>
          <w:b/>
          <w:color w:val="000000"/>
          <w:sz w:val="24"/>
        </w:rPr>
      </w:r>
    </w:p>
    <w:p>
      <w:pPr>
        <w:pStyle w:val="Normal"/>
        <w:shd w:fill="FFFFFF" w:val="clear"/>
        <w:jc w:val="both"/>
        <w:rPr>
          <w:sz w:val="24"/>
        </w:rPr>
      </w:pPr>
      <w:r>
        <w:rPr>
          <w:color w:val="000000"/>
          <w:sz w:val="24"/>
        </w:rPr>
        <w:t>A pszichológiai kutatások kiszélesedésével a kutatásokat végző pszichológiai klinikák mellett pszichológiai laboratóriumokban megindult az elmélet gyakorlati alkalmazása. A lélektani ismereteket kezdettől fel</w:t>
        <w:softHyphen/>
        <w:t>használták a nevelésben; szülők, pedagógusok megsegítéséhez pl. Lon</w:t>
        <w:softHyphen/>
        <w:t>donban Sully és Gálion már 1896-ban nehezen nevelhető gyermekeket fo</w:t>
        <w:softHyphen/>
        <w:t>gadott tanácsadásra.</w:t>
      </w:r>
    </w:p>
    <w:p>
      <w:pPr>
        <w:pStyle w:val="Normal"/>
        <w:shd w:fill="FFFFFF" w:val="clear"/>
        <w:tabs>
          <w:tab w:val="clear" w:pos="708"/>
          <w:tab w:val="left" w:pos="4493" w:leader="none"/>
        </w:tabs>
        <w:jc w:val="both"/>
        <w:rPr>
          <w:color w:val="000000"/>
          <w:sz w:val="24"/>
        </w:rPr>
      </w:pPr>
      <w:r>
        <w:rPr>
          <w:color w:val="000000"/>
          <w:sz w:val="24"/>
        </w:rPr>
      </w:r>
    </w:p>
    <w:p>
      <w:pPr>
        <w:pStyle w:val="Normal"/>
        <w:shd w:fill="FFFFFF" w:val="clear"/>
        <w:tabs>
          <w:tab w:val="clear" w:pos="708"/>
          <w:tab w:val="left" w:pos="4493" w:leader="none"/>
        </w:tabs>
        <w:jc w:val="both"/>
        <w:rPr>
          <w:color w:val="000000"/>
          <w:sz w:val="24"/>
        </w:rPr>
      </w:pPr>
      <w:r>
        <w:rPr>
          <w:color w:val="000000"/>
          <w:sz w:val="24"/>
        </w:rPr>
        <w:t>Három évvel később 1899-ben Ranschburg Pál is megszervezte Budapes</w:t>
        <w:softHyphen/>
        <w:t>ten az első laboratóriumot. Psychophysikal Laboratórium néven a Lauferauer Elmeklinikán. Kutatták a „normális" és „normálistól eltérő" értelmi, erkölcsi fejlődés kérdéseit, és máig figyelmet érdemlő oktatáspszichológi</w:t>
        <w:softHyphen/>
        <w:t xml:space="preserve"> ai elemzéseket végeztek.</w:t>
        <w:tab/>
        <w:t xml:space="preserve">. </w:t>
        <w:br/>
      </w:r>
    </w:p>
    <w:p>
      <w:pPr>
        <w:pStyle w:val="Normal"/>
        <w:shd w:fill="FFFFFF" w:val="clear"/>
        <w:tabs>
          <w:tab w:val="clear" w:pos="708"/>
          <w:tab w:val="left" w:pos="4493" w:leader="none"/>
        </w:tabs>
        <w:jc w:val="both"/>
        <w:rPr>
          <w:sz w:val="24"/>
        </w:rPr>
      </w:pPr>
      <w:r>
        <w:rPr>
          <w:color w:val="000000"/>
          <w:sz w:val="24"/>
        </w:rPr>
        <w:t>A nevelési tanácsadó hálózat kialakulását külföldön is és hazánkban egya</w:t>
        <w:softHyphen/>
        <w:t>ránt megelőzték a klinikai pszichológia, gyógypedagógia, a pedagógiai pszichológia és pályaválasztási tanácsadás intézményei. Schnell János is a Gyógypedagógiai Pszichológiai Laboratórium keretén belül alakította ki 1929-ben az Állami Gyógypedagógiai Nevelési - és Pá</w:t>
        <w:softHyphen/>
        <w:t>lyaválasztási Tanácsadó állomást. 1934-ben ezt az intézményt kiemelték a gyógypedagógiai hatókörből és a közoktatásügyhöz rendelték Magyar Ki</w:t>
        <w:softHyphen/>
        <w:t>rályi Gyermeklélektani Intézet néven. A Gyermeklélektani Intézetben egészséges és pszichopátiás gyerekek ellátására Nevelési és Pályaválasz</w:t>
        <w:softHyphen/>
        <w:t>tási Tanácsadót szerveztek. Pszichológus státuszokat alakítottak — ekkor először a magyar közoktatásügyben. Az intézet munkájáról híres publiká</w:t>
        <w:softHyphen/>
        <w:t>ció jelent meg 1936-ban Gyermeklélektani Tanulmányok címme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Barcza Erica (1936. 63. o.) a kötet egyik tanulmányának szerzője így ír a tanácsadóban folyó munkáról:</w:t>
      </w:r>
    </w:p>
    <w:p>
      <w:pPr>
        <w:pStyle w:val="Normal"/>
        <w:shd w:fill="FFFFFF" w:val="clear"/>
        <w:jc w:val="both"/>
        <w:rPr>
          <w:sz w:val="24"/>
        </w:rPr>
      </w:pPr>
      <w:r>
        <w:rPr>
          <w:color w:val="000000"/>
          <w:sz w:val="24"/>
        </w:rPr>
        <w:t>„</w:t>
      </w:r>
      <w:r>
        <w:rPr>
          <w:color w:val="000000"/>
          <w:sz w:val="24"/>
        </w:rPr>
        <w:t>A Magyar Királyi Gyermekléleklani Intézet Nevelési és Pályaválasztási Tanácsadóját, mely hazánkban egyetlen ilyen szakirányú állami intéz</w:t>
        <w:softHyphen/>
        <w:t>mény, tömegesen keresik fel a tanácstalan szülők gyermekeikkel, tanárok, tanítók, iskolaorvosok növendékeikkel. Az intézetben az arra szoruló gyermek orvosi, pszichológiai vizsgálaton esik át, a szülőket, nevelőket megfelelő tanácsokkal, útbaigazításokkal látják el, s a gyermeket, vagy szükség esetén szüleit pszichoterápiás kezelésben részesíti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30-as évektől több egyesület (pl. Individualpszichológiai Egyesü</w:t>
        <w:softHyphen/>
        <w:t>let, Pszichoanalitikai Egyesület) tartott fenn nevelési tanácsadókat a fővárosban, illetve klinikákon szerveztek Nevelési Tanácsadó néven ambuláns rendeléseket a pszichológiai kultúra terjesztésének lelkes úttörői (Ransch</w:t>
        <w:softHyphen/>
        <w:t>burg Pál, György Júlia, Liebermenn Lucy).</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A </w:t>
      </w:r>
      <w:r>
        <w:rPr>
          <w:color w:val="000000"/>
          <w:sz w:val="24"/>
          <w:lang w:val="en-US"/>
        </w:rPr>
        <w:t xml:space="preserve">II. </w:t>
      </w:r>
      <w:r>
        <w:rPr>
          <w:color w:val="000000"/>
          <w:sz w:val="24"/>
        </w:rPr>
        <w:t>világháborút követően kötelezővé tették az általános iskolák el</w:t>
        <w:softHyphen/>
        <w:t>végzését a 6-14 éves korosztály számára (később 16 évre emelték a korha</w:t>
        <w:softHyphen/>
        <w:t>tárt). A halmozottan hátrányos környezetből érkező gyerekek súlyos tanu</w:t>
        <w:softHyphen/>
        <w:t>lási és magatartási problémát jelentettek az iskolák számára. Sürgős meg</w:t>
        <w:softHyphen/>
        <w:t>oldást kellett találni a sokasodó problémák kezelésére. A kultúr-miniszter gyermeklélektani állomások kiépítését rendelte el az ország területén. Pe</w:t>
        <w:softHyphen/>
        <w:t>dagógusok százai vettek részt 1945 és 1948 között nevelés-lélektani és mentálhigiénés kiképző tanfolyamokon. Innen kerültek ki a vidéki lélekta</w:t>
        <w:softHyphen/>
        <w:t>ni állomások vezetői.</w:t>
      </w:r>
    </w:p>
    <w:p>
      <w:pPr>
        <w:pStyle w:val="Normal"/>
        <w:shd w:fill="FFFFFF" w:val="clear"/>
        <w:jc w:val="both"/>
        <w:rPr>
          <w:sz w:val="24"/>
        </w:rPr>
      </w:pPr>
      <w:r>
        <w:rPr>
          <w:color w:val="000000"/>
          <w:sz w:val="24"/>
        </w:rPr>
        <w:t>Gyermeklélektani állomások szerveződtek: Egerben, Győrött, Kaposvá</w:t>
        <w:softHyphen/>
        <w:t>rott, Miskolcon, Pécsett, Szegeden és Szombathelyen. A Gyermeklélektan! Intézet — később Fővárosi Gyermek- és Neveléslé</w:t>
        <w:softHyphen/>
        <w:t>lektani Intézet — legfőbb célkitűzése volt: a lélektant elméleti és gyakor</w:t>
        <w:softHyphen/>
        <w:t>lati téren művelve a fővárosi iskolák nevelő és oktató munkájának haszno</w:t>
        <w:softHyphen/>
        <w:t>sítás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háborút követő fellendülést egy évtizedig tartó stagnálás követte.</w:t>
      </w:r>
      <w:r>
        <w:rPr>
          <w:sz w:val="24"/>
        </w:rPr>
        <w:t xml:space="preserve"> </w:t>
      </w:r>
      <w:r>
        <w:rPr>
          <w:color w:val="000000"/>
          <w:sz w:val="24"/>
        </w:rPr>
        <w:t>1949-ben azonnali hatállyal beszüntették a gyermeklélektani állomások működését. A kialakult tesztmódszereket áltudományos minősítéssel elve</w:t>
        <w:softHyphen/>
        <w:t>tették. A szovjet pszichológia mintájára főként a világnézeti neveléssel, a szocialista jellemnevelés és fegyelmezett magatartás lélektanával való foglalkozást várta el a kormány a pszichológiátó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személyiségükben zavart mutató gyerekek és fiatalok számának ijesztő növekedése gyors intézkedést tett szükségessé. A művelődésügy 1957-ben ifjúságvédelmi felügyelői hálózat kialakítását rendelte el a fővá</w:t>
        <w:softHyphen/>
        <w:t>rosi gyermek- és ifjúságvédelem helyzetének javítására. Az ifjúsági felügyelők kezdeményezésére indultak meg 1959-től a nevelé</w:t>
        <w:softHyphen/>
        <w:t>si tanácsadók a főváros kerületeibe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országos hálózat kialakítására az 1972. évi miniszteri utasítást követően került sor. Pécsett pl. a vidéki városok közül elsők között 1974. január elsejével kezdte meg munkáját a nevelési tanácsadó. A Fővárosi Ta</w:t>
        <w:softHyphen/>
        <w:t>nács oktatási főosztálya már 1967-ben Útmutató-t adott ki. Ez alapdoku</w:t>
        <w:softHyphen/>
        <w:t>mentum, mely — máig érvényben — meghatározta a nevelési tanácsadás elvi és gyakorlati feladatait. Az útmutatót Popper Péter vezetésével a budapesti I. sz. Gyermekklinika Nevelési Tanácsadójának munkatársai állították össze. Öl évvel később újabb Útmutatóban rendelkeztek a nevelési tanácsadók feladatáról és szervezeti felépítéséről. Meghatározták az okta</w:t>
        <w:softHyphen/>
        <w:t>tási és egészségügyi intézményekkel való munkakapcsolatát. A gondozó</w:t>
        <w:softHyphen/>
        <w:t>munka hármas tagolása került kiemelésre: pszichológiai gondozás (pszi</w:t>
        <w:softHyphen/>
        <w:t>choterápia), pedagógiai gondozás és családgondozás. A Művelődési Mi</w:t>
        <w:softHyphen/>
        <w:t>nisztérium szabályozta az országban működő nevelési tanácsadók műkö</w:t>
        <w:softHyphen/>
        <w:t>dését és irányelveket adott ki. A tanácsadót gyermekvédelmi intézmény</w:t>
        <w:softHyphen/>
        <w:t>ként határozták meg. (A művelődésügyi..., 1972)</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szépen beinduló tanácsadói munkát vidéken nehezítették a már 1983-tól meginduló átszervezési, leépítési és összevonási kísérletek. A Minisztertanács 1001/1987/XIL 2. számú határozatával más intézmények</w:t>
        <w:softHyphen/>
        <w:t>kel együtt „háttérintézménnyé" degradálta a nevelési tanácsadókat, java</w:t>
        <w:softHyphen/>
        <w:t>solva a családsegítő központokhoz való integrálásukat. A javaslat méltat-lanságát jól illusztrálja egy televíziós fórumon Popper Pétertől elhangzott megállapítás: „A gombhoz akarják varrni a kabátot." Ugyanis a családse</w:t>
        <w:softHyphen/>
        <w:t>gítő intézeti hálózat még kialakulóban volt. Baranyában megszüntették a szigetvári és mohácsi nevelési tanácsadót. A pécsiekhez kegyesek voltak, méltányolva az eltelt tizenhárom év eredményeit, csupán 10%-os leépítést javasoltak a 20%-os leépítési terv helyett. Érdekességként jegyzem meg, ebben az évben különösen magas volt a jelentkező létszám (683 fő) és elő</w:t>
        <w:softHyphen/>
        <w:t>ször nőtt meg a 16-18 éves korúak száma is (15 fő). A művelődési és közoktatási miniszter a 14/1994/VI. 24./MKM rendeleté</w:t>
        <w:softHyphen/>
        <w:t>ben a pedagógiai szakszolgálat intézményei közé sorolta a nevelési tanács</w:t>
        <w:softHyphen/>
        <w:t>adókat. A nevelési tanácsadó gyermekvédelmi intézményből oktatási in</w:t>
        <w:softHyphen/>
        <w:t>tézménnyé vált. Ez indokolja a kialakulásáról szóló bevezetőm jogosultsá</w:t>
        <w:softHyphen/>
        <w:t>gát. A PAB Pszichológiai Munkabizottság rendezvénysorozatában lehető</w:t>
        <w:softHyphen/>
        <w:t>ség nyílt a 21 éves pécsi Nevelési Tanácsadó bemutatkozására. Az ünnepi ülésen elhangzott Eseménytörténetből (1995) ide kívánkozik a kissé szub</w:t>
        <w:softHyphen/>
        <w:t>jektív összegzés, mely híven tükrözi a tanácsadói attitűdö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w:t>
      </w:r>
      <w:r>
        <w:rPr>
          <w:color w:val="000000"/>
          <w:sz w:val="24"/>
        </w:rPr>
        <w:t>Összeszokott, szakmailag jól felkészült munkatársi gárda adja az igényes munka garanciáját. Pszichológus, pedagógus, gyógypedagógus, családgondozó és gyermekpszichiáter teamben dolgozik össze, ahol a ta</w:t>
        <w:softHyphen/>
        <w:t>pasztalatok egyeztetésére és kiegészítésére rendszeres lehetőség nyílik. A heti három órás esetmegbeszélés a közös munka színtere, és persze az in</w:t>
        <w:softHyphen/>
        <w:t>formális együttlétek a közös szobában, ahol sikerekről és elakadásokról</w:t>
      </w:r>
    </w:p>
    <w:p>
      <w:pPr>
        <w:pStyle w:val="Normal"/>
        <w:shd w:fill="FFFFFF" w:val="clear"/>
        <w:jc w:val="both"/>
        <w:rPr>
          <w:sz w:val="24"/>
        </w:rPr>
      </w:pPr>
      <w:r>
        <w:rPr>
          <w:color w:val="000000"/>
          <w:sz w:val="24"/>
        </w:rPr>
        <w:t>esik szó naponta. Mindannyian felvállaljuk és visszük saját, jól körülírt feladatainkat. Végezzük a problémákkal küszködő kiskorúak vizsgálatát, a pedagógiai és pszichológiai tanácsadást, a terápiát és családgondozást. Fejlettségi vizsgálattal közreműködünk a differenciált beiskolázás megva</w:t>
        <w:softHyphen/>
        <w:t>lósításában, segítjük a tehetségesek szárnypróbálgatásait."</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Szülő - gyerek - iskola között médiálva</w:t>
      </w:r>
    </w:p>
    <w:p>
      <w:pPr>
        <w:pStyle w:val="Normal"/>
        <w:shd w:fill="FFFFFF" w:val="clear"/>
        <w:jc w:val="center"/>
        <w:rPr>
          <w:b/>
          <w:b/>
          <w:color w:val="000000"/>
          <w:sz w:val="24"/>
        </w:rPr>
      </w:pPr>
      <w:r>
        <w:rPr>
          <w:b/>
          <w:color w:val="000000"/>
          <w:sz w:val="24"/>
        </w:rPr>
      </w:r>
    </w:p>
    <w:p>
      <w:pPr>
        <w:pStyle w:val="Normal"/>
        <w:shd w:fill="FFFFFF" w:val="clear"/>
        <w:jc w:val="both"/>
        <w:rPr>
          <w:sz w:val="24"/>
        </w:rPr>
      </w:pPr>
      <w:r>
        <w:rPr>
          <w:color w:val="000000"/>
          <w:sz w:val="24"/>
        </w:rPr>
        <w:t>A fejlettséghez igazodó beiskolázás a nevelési tanácsadó kiemelt fel</w:t>
        <w:softHyphen/>
        <w:t>adataihoz tartozik.</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Peti első osztályos, novemberben teljesítmény- és magatartászavarral kül</w:t>
        <w:softHyphen/>
        <w:t>di tanítója a nevelési tanácsadóba. Az anya alig leplezi csalódottságát, hi</w:t>
        <w:softHyphen/>
        <w:t>szen az óvodában folyton dicsérték Petit okossága és gazdag szókincse mi</w:t>
        <w:softHyphen/>
        <w:t>att. Igaz, néha — főként a beiskolázás előtt — azt is megemlítették, hogy Peti még igen játékos és felszólításra se mindig vállalja a feladathelyzetet. Ennek ellenére beiskolázták. Üzenőfüzetében szaporodnak a bejegyzések arról, hogy Peti nem figyel, a pad alatt játszik, olvasásnál téveszt, matema</w:t>
        <w:softHyphen/>
        <w:t>tikai eredményei sokszor hibásak. Bohóckodással próbál feltűnést kelteni, rászólásra közömbösen vonogatja a vállát, mint akinek semmi se számít. Az anya kétségbeesetten állapítja meg, hogy büntetési módszereik kime</w:t>
        <w:softHyphen/>
        <w:t>rültek, csak akkor derül fel arca, mikor a kislányáról mesél. A kisfiú vizs</w:t>
        <w:softHyphen/>
        <w:t>gálati szituációban érdeklődő, de hamar mutatja a fáradás jeleit és elkíván</w:t>
        <w:softHyphen/>
        <w:t>kozik játszani a feladathelyzetből. Szókincse valóban gazdag, árnyalt, in</w:t>
        <w:softHyphen/>
        <w:t>tellektusa kiváló. Családrajzáról lemarad a húga. Szüleit hierarchikus sor</w:t>
        <w:softHyphen/>
        <w:t>rendben, egymásnak háttal rajzolja, az énfigura leghátul kullog. Húgára kérdezve árad belőle a panasz: nyafogós, széttúrja Peti eszközeit, ha ő jo</w:t>
        <w:softHyphen/>
        <w:t>gosan megüti, fut árulkodni, stb.</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diagnózis egyértelmű: Peti magatartásában (szociálisan) éretlenül került iskolába. A kezdeti figyelem- és teljesítményzavarból félreértések sora — közte és a felnőttek között, majd a szülök gyakori hivatkozása: „A húgod bezzeg..." érzelmileg egyre jobban megterhelik. Következménye</w:t>
        <w:softHyphen/>
        <w:t>sen egyre kevésbé érdekes, hogy mi történik az iskolában. Kezdi önmagát „rossz"-nak és „butá"-nak tartan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mlékezetes vita folyt 1966-ban a Köznevelés hasábjain az iskoláéretlenségből eredő kudarcokról, mindezt összefüggésbe hozva a bukott ta</w:t>
        <w:softHyphen/>
        <w:t>nulók számának emelkedésével. Gyermekvédelmi szakemberek és iskola</w:t>
        <w:softHyphen/>
        <w:t>orvosok hangoztatták iskolaérettségi vizsgálatok bevezetésének létjogo</w:t>
      </w:r>
      <w:r>
        <mc:AlternateContent>
          <mc:Choice Requires="wps">
            <w:drawing>
              <wp:anchor behindDoc="0" distT="0" distB="0" distL="114935" distR="114935" simplePos="0" locked="0" layoutInCell="0" allowOverlap="1" relativeHeight="20">
                <wp:simplePos x="0" y="0"/>
                <wp:positionH relativeFrom="margin">
                  <wp:posOffset>4320540</wp:posOffset>
                </wp:positionH>
                <wp:positionV relativeFrom="paragraph">
                  <wp:posOffset>3511550</wp:posOffset>
                </wp:positionV>
                <wp:extent cx="0" cy="3314700"/>
                <wp:effectExtent l="9525" t="0" r="9525" b="0"/>
                <wp:wrapNone/>
                <wp:docPr id="21" name=""/>
                <a:graphic xmlns:a="http://schemas.openxmlformats.org/drawingml/2006/main">
                  <a:graphicData uri="http://schemas.microsoft.com/office/word/2010/wordprocessingShape">
                    <wps:wsp>
                      <wps:cNvSpPr/>
                      <wps:spPr>
                        <a:xfrm>
                          <a:off x="0" y="0"/>
                          <a:ext cx="0" cy="3314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0.2pt,276.5pt" to="340.2pt,537.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308465</wp:posOffset>
                </wp:positionH>
                <wp:positionV relativeFrom="paragraph">
                  <wp:posOffset>-288290</wp:posOffset>
                </wp:positionV>
                <wp:extent cx="0" cy="1614170"/>
                <wp:effectExtent l="2540" t="0" r="2540" b="0"/>
                <wp:wrapNone/>
                <wp:docPr id="22" name=""/>
                <a:graphic xmlns:a="http://schemas.openxmlformats.org/drawingml/2006/main">
                  <a:graphicData uri="http://schemas.microsoft.com/office/word/2010/wordprocessingShape">
                    <wps:wsp>
                      <wps:cNvSpPr/>
                      <wps:spPr>
                        <a:xfrm>
                          <a:off x="0" y="0"/>
                          <a:ext cx="0" cy="1614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2.95pt,-22.7pt" to="732.95pt,104.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299575</wp:posOffset>
                </wp:positionH>
                <wp:positionV relativeFrom="paragraph">
                  <wp:posOffset>-64135</wp:posOffset>
                </wp:positionV>
                <wp:extent cx="0" cy="1550035"/>
                <wp:effectExtent l="2540" t="0" r="2540" b="0"/>
                <wp:wrapNone/>
                <wp:docPr id="23" name=""/>
                <a:graphic xmlns:a="http://schemas.openxmlformats.org/drawingml/2006/main">
                  <a:graphicData uri="http://schemas.microsoft.com/office/word/2010/wordprocessingShape">
                    <wps:wsp>
                      <wps:cNvSpPr/>
                      <wps:spPr>
                        <a:xfrm>
                          <a:off x="0" y="0"/>
                          <a:ext cx="0" cy="155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2.25pt,-5.05pt" to="732.25pt,116.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272270</wp:posOffset>
                </wp:positionH>
                <wp:positionV relativeFrom="paragraph">
                  <wp:posOffset>-4445</wp:posOffset>
                </wp:positionV>
                <wp:extent cx="0" cy="2917190"/>
                <wp:effectExtent l="2540" t="0" r="2540" b="0"/>
                <wp:wrapNone/>
                <wp:docPr id="24" name=""/>
                <a:graphic xmlns:a="http://schemas.openxmlformats.org/drawingml/2006/main">
                  <a:graphicData uri="http://schemas.microsoft.com/office/word/2010/wordprocessingShape">
                    <wps:wsp>
                      <wps:cNvSpPr/>
                      <wps:spPr>
                        <a:xfrm>
                          <a:off x="0" y="0"/>
                          <a:ext cx="0" cy="2917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1pt,-0.35pt" to="730.1pt,229.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72270</wp:posOffset>
                </wp:positionH>
                <wp:positionV relativeFrom="paragraph">
                  <wp:posOffset>443230</wp:posOffset>
                </wp:positionV>
                <wp:extent cx="0" cy="575945"/>
                <wp:effectExtent l="2540" t="0" r="2540" b="0"/>
                <wp:wrapNone/>
                <wp:docPr id="25" name=""/>
                <a:graphic xmlns:a="http://schemas.openxmlformats.org/drawingml/2006/main">
                  <a:graphicData uri="http://schemas.microsoft.com/office/word/2010/wordprocessingShape">
                    <wps:wsp>
                      <wps:cNvSpPr/>
                      <wps:spPr>
                        <a:xfrm>
                          <a:off x="0" y="0"/>
                          <a:ext cx="0" cy="57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1pt,34.9pt" to="730.1pt,8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340850</wp:posOffset>
                </wp:positionH>
                <wp:positionV relativeFrom="paragraph">
                  <wp:posOffset>3200400</wp:posOffset>
                </wp:positionV>
                <wp:extent cx="0" cy="1454150"/>
                <wp:effectExtent l="2540" t="0" r="2540" b="0"/>
                <wp:wrapNone/>
                <wp:docPr id="26" name=""/>
                <a:graphic xmlns:a="http://schemas.openxmlformats.org/drawingml/2006/main">
                  <a:graphicData uri="http://schemas.microsoft.com/office/word/2010/wordprocessingShape">
                    <wps:wsp>
                      <wps:cNvSpPr/>
                      <wps:spPr>
                        <a:xfrm>
                          <a:off x="0" y="0"/>
                          <a:ext cx="0" cy="1454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5.5pt,252pt" to="735.5pt,366.45pt" stroked="t" o:allowincell="f" style="position:absolute;mso-position-horizontal-relative:margin">
                <v:stroke color="black" weight="4320" joinstyle="miter" endcap="flat"/>
                <v:fill o:detectmouseclick="t" on="false"/>
                <w10:wrap type="none"/>
              </v:line>
            </w:pict>
          </mc:Fallback>
        </mc:AlternateContent>
      </w:r>
      <w:r>
        <w:rPr>
          <w:color w:val="000000"/>
          <w:sz w:val="24"/>
        </w:rPr>
        <w:t>sultságát. A gyerekek szomatikus, mentális és pszichés fejlődése nem egyenletes, emiatt az iskolakezdés nem köthető minden életkorhoz. A szo</w:t>
        <w:softHyphen/>
        <w:t>matikus érettség mellett egyre több szakember hangsúlyozta a pszcihikus és szociális érettség fontosságá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tankötelezettségről szóló 6/1986. sz. miniszteri rendelet új módon szabályozta a tankötelezettséget. A nem életkorhoz, hanem fejlettséghez igazodó ún. rugalmas beiskolázással lehetővé vált a gyerek egyéni fejlő</w:t>
        <w:softHyphen/>
        <w:t>dési ütemének figyelembevétel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bemutatott eset jól illusztrálja, hogy a kiváló értelmi képességű gyerek is kudarcot vall, amennyiben a szociális érettsége kevésbé fejlett. Azaz kisgyerekes módon utánaenged vágyainak, figyelemösszpontosítás</w:t>
        <w:softHyphen/>
        <w:t>sal küzd, kritikátlanul mondja ötleteit, játékkésztetéseit nem tudja halasz</w:t>
        <w:softHyphen/>
        <w:t>tani. A felnőttektől érkező elmarasztalások nem érik el a hatásukat, a tel</w:t>
        <w:softHyphen/>
        <w:t>jesítménykudarc azt erősíti benne: „nincs értelme". S ha a felnőtt elégedet</w:t>
        <w:softHyphen/>
        <w:t>lenségéhez negatív minősítések sora társul, a gyerek alakuló negatív énké</w:t>
        <w:softHyphen/>
        <w:t>pe megerősítést kap. A kisfiú esetében a húgával való összehasonlítások nyomán felerősödő testvérféltékenység fokozza az iskolai teljesítményza</w:t>
        <w:softHyphen/>
        <w:t>vart, amit bohóckodással kompenzál.</w:t>
      </w:r>
    </w:p>
    <w:p>
      <w:pPr>
        <w:pStyle w:val="Normal"/>
        <w:shd w:fill="FFFFFF" w:val="clear"/>
        <w:jc w:val="both"/>
        <w:rPr>
          <w:color w:val="000000"/>
          <w:sz w:val="24"/>
        </w:rPr>
      </w:pPr>
      <w:r>
        <w:rPr>
          <w:color w:val="000000"/>
          <w:sz w:val="24"/>
        </w:rPr>
      </w:r>
    </w:p>
    <w:p>
      <w:pPr>
        <w:pStyle w:val="Normal"/>
        <w:shd w:fill="FFFFFF" w:val="clear"/>
        <w:jc w:val="both"/>
        <w:rPr/>
      </w:pPr>
      <w:r>
        <w:rPr>
          <w:color w:val="000000"/>
        </w:rPr>
        <w:t>Petivel pszichoterápiát kezdtünk, párhuzamosan célzott beszélgetéseket folytattunk az anyával a kölcsönösen megrendült bizalom visszaállítására. Az anyát abban erősítettük, hogy sokat segíthet Petinek, amennyiben hin</w:t>
        <w:softHyphen/>
        <w:t>ni tudja, hogy valóban képes a változásra. A beszélgetések segítették ah</w:t>
        <w:softHyphen/>
        <w:t>hoz a felismeréshez, hogy a kishúghoz való folytonos hozzámérés, mely</w:t>
        <w:softHyphen/>
        <w:t>ben Peti mindig alul marad, mennyire aláásta fia önértékelését a szabályok</w:t>
        <w:softHyphen/>
        <w:t>hoz való alkalmazkodási küzdelmekkel egyidőben. Az anya megváltozott attitűdje ugrásszerű változást hozott az iskolában. Mire a tanítónő és a pszi</w:t>
        <w:softHyphen/>
        <w:t>chológus találkozására sor kerül, a tanítónő jó hírekről számolt be: Peti hir</w:t>
        <w:softHyphen/>
        <w:t>telen megokosodott, figyel és rendzavarásai is csitulnak.</w:t>
      </w:r>
      <w:r>
        <w:rPr>
          <w:color w:val="000000"/>
          <w:sz w:val="24"/>
        </w:rPr>
        <w:t xml:space="preserve">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Amerikai Ortopszichiátriai Társaság 1944-es iskolakongresszu</w:t>
        <w:softHyphen/>
        <w:t>sán (ahol megszületett az iskolai mentálhigiéné, mint önálló diszciplína) kiemelt figyelmet kapott az a megállapítás, amely szerint az anyai attitűd csoportpszichoterápiás megváltoztatása ugrásszerűen felgyorsította az is</w:t>
        <w:softHyphen/>
        <w:t>kolába járó gyerekek problémás viselkedésének kezelését. Később Buch-mueller és Gildea is kimutatta, hogy az anyai felelősségérzés növekedése az iskolai viselkedési problémák csökkenésével hozható összefüggésbe. Fontosnak tartották, hogy az anya erősnek és hatékonynak érezze magát, és higgyen gyerekérc tett hatásában. (Gerevich 1987).</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özelítés az iskola oldaláról: A pedagógusok gyakran az iskolaé</w:t>
        <w:softHyphen/>
        <w:t>rettségi vizsgálatok (vagy értelmi vizsgálatok) illetve az éretlenül bekerült elsősök vizsgálatai alapján szerzik első benyomásaikat a nevelési tanácsa</w:t>
        <w:softHyphen/>
        <w:t>dóról. Az esetben szereplő tanítónő igényelte pszichológus segítségét, ve</w:t>
        <w:softHyphen/>
        <w:t>le együttműködve nagy szerepet vállalt a kisfiú emelődésében. Előfordul</w:t>
        <w:softHyphen/>
        <w:t>nak azonban elégedetlenkedések is pedagógus részről, többen hangoztat</w:t>
        <w:softHyphen/>
        <w:t>ják, hogy a pszichológusok alacsony követelményeket támasztanak a gye</w:t>
        <w:softHyphen/>
        <w:t>rekekkel szemben. Különösen nehezen tudják elfogadni, ha az iskolában igen gyengén teljesítő gyereket nem javasolja kisegítő általános iskolába a vizsgálatot végző pszichológus. Az intelligenciatesztek ugyanis a gyerek pszichés szféráinak árnyaltságát is feltérképezik, míg az iskolai elvárások a személyiség szűkebb tartományait célozzák meg.</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Végül a pszichológus dilemmájáról a határesetű gyerekek beiskolá</w:t>
        <w:softHyphen/>
        <w:t>zásával kapcsolatban: nagyobb létszámú általános iskolába, megértő peda</w:t>
        <w:softHyphen/>
        <w:t>gógust keresve, osztályról osztályra átkönyörögni, vagy kisegítő osztály</w:t>
        <w:softHyphen/>
        <w:t>ba, értelmileg enyhén sérült gyerekek közé, ahol a napi kudarcok elmarad</w:t>
        <w:softHyphen/>
        <w:t>nak.</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t>Pedagógusok és pszichológusok</w:t>
      </w:r>
    </w:p>
    <w:p>
      <w:pPr>
        <w:pStyle w:val="Normal"/>
        <w:shd w:fill="FFFFFF" w:val="clear"/>
        <w:jc w:val="center"/>
        <w:rPr>
          <w:b/>
          <w:b/>
          <w:color w:val="000000"/>
          <w:sz w:val="24"/>
        </w:rPr>
      </w:pPr>
      <w:r>
        <w:rPr>
          <w:b/>
          <w:color w:val="000000"/>
          <w:sz w:val="24"/>
        </w:rPr>
      </w:r>
    </w:p>
    <w:p>
      <w:pPr>
        <w:pStyle w:val="Normal"/>
        <w:shd w:fill="FFFFFF" w:val="clear"/>
        <w:jc w:val="both"/>
        <w:rPr>
          <w:sz w:val="24"/>
        </w:rPr>
      </w:pPr>
      <w:r>
        <w:rPr>
          <w:color w:val="000000"/>
          <w:sz w:val="24"/>
        </w:rPr>
        <w:t>A nevelési tanácsadóban dolgozó pszichológus mai gyakorlatához tartozik, hogy az iskolából panasszal hozzáirányított gyermek ügyében együttműködést keressen a nevelővel. Ez azokra az esetekre is érvényes, mikor közvetve érkezik az Üzenet, a tanár javasolja a gyerek szülőjének a</w:t>
      </w:r>
      <w:r>
        <w:rPr>
          <w:sz w:val="24"/>
        </w:rPr>
        <w:t xml:space="preserve"> </w:t>
      </w:r>
      <w:r>
        <w:rPr>
          <w:color w:val="000000"/>
          <w:sz w:val="24"/>
        </w:rPr>
        <w:t>nevelési tanácsadó felkeresés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lőfordul, hogy a szülőn keresztül megy vissza is az üzenet: a pszi</w:t>
        <w:softHyphen/>
        <w:t>chológus kéri a nevelőt, írja le néhány sorban, miben vár segítséget.</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Egy nyolcadikos fiú anyjának javasolja az osztályfőnök, hogy keresse fel fiával a nevelési tanácsadót. A panasz: figyelmetlenség, szemtelenkedések,</w:t>
      </w:r>
    </w:p>
    <w:p>
      <w:pPr>
        <w:pStyle w:val="Normal"/>
        <w:shd w:fill="FFFFFF" w:val="clear"/>
        <w:jc w:val="both"/>
        <w:rPr>
          <w:color w:val="000000"/>
        </w:rPr>
      </w:pPr>
      <w:r>
        <w:rPr>
          <w:color w:val="000000"/>
        </w:rPr>
        <w:t>romló tanulmányi eredmény.</w:t>
      </w:r>
    </w:p>
    <w:p>
      <w:pPr>
        <w:pStyle w:val="Normal"/>
        <w:shd w:fill="FFFFFF" w:val="clear"/>
        <w:jc w:val="both"/>
        <w:rPr>
          <w:color w:val="000000"/>
        </w:rPr>
      </w:pPr>
      <w:r>
        <w:rPr>
          <w:color w:val="000000"/>
        </w:rPr>
        <w:t>A panaszt felvevő asszisztens arra kéri az anyát, hogy a pszichológussal való első interjúra hozza magával az osztályfőnök néhány soros vélemé</w:t>
        <w:softHyphen/>
        <w:t>nyét a fiúról.</w:t>
      </w:r>
    </w:p>
    <w:p>
      <w:pPr>
        <w:pStyle w:val="Normal"/>
        <w:shd w:fill="FFFFFF" w:val="clear"/>
        <w:jc w:val="both"/>
        <w:rPr>
          <w:color w:val="000000"/>
        </w:rPr>
      </w:pPr>
      <w:r>
        <w:rPr>
          <w:color w:val="000000"/>
        </w:rPr>
        <w:t>Az osztályfőnök levele így szól: Tisztelt Nevelési Tanácsadó!</w:t>
      </w:r>
    </w:p>
    <w:p>
      <w:pPr>
        <w:pStyle w:val="Normal"/>
        <w:shd w:fill="FFFFFF" w:val="clear"/>
        <w:jc w:val="both"/>
        <w:rPr>
          <w:color w:val="000000"/>
        </w:rPr>
      </w:pPr>
      <w:r>
        <w:rPr>
          <w:color w:val="000000"/>
        </w:rPr>
        <w:t>Elvem: mindenki tiszta lappal induljon a pszichológussal történő első be</w:t>
        <w:softHyphen/>
        <w:t>szélgetésre. Véleményemmel nem szeretném befolyásolni a munkáját.</w:t>
      </w:r>
    </w:p>
    <w:p>
      <w:pPr>
        <w:pStyle w:val="Normal"/>
        <w:shd w:fill="FFFFFF" w:val="clear"/>
        <w:jc w:val="both"/>
        <w:rPr>
          <w:color w:val="000000"/>
        </w:rPr>
      </w:pPr>
      <w:r>
        <w:rPr>
          <w:color w:val="000000"/>
        </w:rPr>
        <w:t>Tisztelettel:</w:t>
        <w:tab/>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fenti levél komoly informatív értékkel bír. Hasonlóan az a kom</w:t>
        <w:softHyphen/>
        <w:t>munikáció is, hogy a tanár nem küld írásos véleményt. Úgy tűnik, létezik egy olyan „pszichológus imágő", mely szerint a pszichológus fölérendelt helyzetéből adódóan („lélekbúvár", „vesébe lát") lenézheti az inkompetens pedagógusi (hiszen nem boldogul a gyerekkel), talán analizálná is a tanárt a gyerekről küldött véleményből. A tanulságos eset konzekvenciái: a pszichológus vegye gondozásba a gyereket, és a diagnosztikus munkát követően keresse a személyes találkozás lehetőségét a tanárral. (Ez ne óra-közi szünetben, és ne telefonon keresztül történjen!) A tanár pedig fogal</w:t>
        <w:softHyphen/>
        <w:t>mazza meg írásban, mit vár a pszichológiai vizsgálattól! Ne bízza tolmács</w:t>
        <w:softHyphen/>
        <w:t>r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ajátos paradoxon: a nevelő a szülőt használja közvetítésre, ugyan</w:t>
        <w:softHyphen/>
        <w:t>akkor mélyen megsértődik, mikor a szülő azt jelzi vissza a tanácsadóban folyó munkáról, hogy a pszichológus dicséri a gyereket, okosnak, ügyes</w:t>
        <w:softHyphen/>
        <w:t>nek tartja. A szülő sajátos szűrőrendszerével azt hallja ki a közöltekből, ami számára kedvező. Az idézett levélből érződik az elhatárolódás: peda</w:t>
        <w:softHyphen/>
        <w:t>gógus - pszichológus. Szó sincs együttműködésről! („...nem akarom befo</w:t>
        <w:softHyphen/>
        <w:t>lyásolni véleményemmel..."). A levél arról is informál, hogy írója bizony</w:t>
        <w:softHyphen/>
        <w:t>talan abban, mit is csinál valójában a pszichológus. Mégis omnipotenciát vetít rá, remélve a „varázslást" — különben nem küldte volna a fiút a ta</w:t>
        <w:softHyphen/>
        <w:t>nácsadób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Rendkívül kényes téma a „pártosság" kérdése. A tanár elvárása, hogy a pszichológus, mint szakember vele legyen lojális. Csak duál unióban gon</w:t>
        <w:softHyphen/>
        <w:t>dolkodnak.</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Nevelési értekezleten számon kérik a meghívott pszichológustól, hogy a nevelési tanácsadóban ismertetik a szülővel a pedagógustól érkező véle</w:t>
        <w:softHyphen/>
        <w:t>ményt. Nehezen fogadják el. hogy a szülőnek tudnia kell arról, gyereke magatartásában mit kifogásol a nevelő, sót azt is, milyen együttműködést vár el től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chnell János már 1936-ban hangsúlyozza a pedagógusok pszicho</w:t>
        <w:softHyphen/>
        <w:t>lógiai felkészítésének jelentőségét: „Mentálhygíéniai, pszichopatológiai és gyógypedagógiai ismeretekre normál pedagógusnak is szüksége van, mert csak így képes a mindinkább fokozódó iskolai mentálhygiéniai követelmé</w:t>
        <w:softHyphen/>
        <w:t>nyeknek megfeleln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onfliktusok sora származik a két szakterület eltérő jellegéből és egymás munkájának hiányos ismeretéből. A pszichológus nagy hibát követ el, ha fölényesen, kioktató hangnemben tanácsot ad a nevelőnek, mint</w:t>
        <w:softHyphen/>
        <w:t>egy saját felsőbbségét hangsúlyozva. Ugyanakkor a pszichológus számára nehezen elviselhető, a gyereket megszégyenítő, brutális nevelői attitűd az, amikor a nevelési tanácsadót eszközül próbálja felhasználni a tanár arra, hogy megszabadulhasson a „nehéz" gyerektől. A pszichológus hajlamos elmarasztalni a pedagógust, mert büntet. Arra is szükség van, hogy a gye</w:t>
        <w:softHyphen/>
        <w:t>rek megtanulja a vele szemben támasztott követelményeket, mit tehet és mit nem. Nem mindegy persze, hogyan történik a büntetés. (A cselekede</w:t>
        <w:softHyphen/>
        <w:t>tet elítélni, nem a gyerek egész személyiségét!) Ugyanakkor megadni a ja</w:t>
        <w:softHyphen/>
        <w:t>vítás és fejlődés lehetőség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ekkel való pszichológiai foglalkozásról előszeretettel nyilat</w:t>
        <w:softHyphen/>
        <w:t>koznak úgy a pedagógusok, hogy ott „csak" rajzolgatnak. Pedig egyikük se tarthatja könnyebbnek a másik területét!</w:t>
      </w:r>
    </w:p>
    <w:p>
      <w:pPr>
        <w:pStyle w:val="Normal"/>
        <w:shd w:fill="FFFFFF" w:val="clear"/>
        <w:jc w:val="both"/>
        <w:rPr>
          <w:sz w:val="24"/>
        </w:rPr>
      </w:pPr>
      <w:r>
        <w:rPr>
          <w:color w:val="000000"/>
          <w:sz w:val="24"/>
        </w:rPr>
        <w:t>„</w:t>
      </w:r>
      <w:r>
        <w:rPr>
          <w:color w:val="000000"/>
          <w:sz w:val="24"/>
        </w:rPr>
        <w:t>Könnyű neki —- így a pedagógus — kettesben a gyerekkel csak játsza</w:t>
        <w:softHyphen/>
        <w:t>doznak." „Könnyebb lenne az egészséges gyereksereg értelemtől, derűtől pezsgő légkörében" — így a pszichológus. Sem a pszichológus, sem a pe</w:t>
        <w:softHyphen/>
        <w:t>dagógus nem illetékes arra, hogy a másik dolgában magát tartsa hozzáér</w:t>
        <w:softHyphen/>
        <w:t>tőbbnek (Buda, 1984).</w:t>
      </w:r>
    </w:p>
    <w:p>
      <w:pPr>
        <w:pStyle w:val="Normal"/>
        <w:shd w:fill="FFFFFF" w:val="clear"/>
        <w:jc w:val="both"/>
        <w:rPr>
          <w:sz w:val="24"/>
        </w:rPr>
      </w:pPr>
      <w:r>
        <w:rPr>
          <w:color w:val="000000"/>
          <w:sz w:val="24"/>
        </w:rPr>
        <w:t>Gyakran érzik úgy a nevelők, hogy bizonyítaniuk kell a gyerek „rossz" magaviseletét, „tettenérést" forszíroznak. Kérik a pszichológust, hogy órán, csoportosan figyelje meg, „mit művel" a gyerek. („Tönkreteszi az egész órát.") Csapdás helyzet, mert a gyerek ilyenkor általában nem produkálja tünetét. Óralátogatás helyett ezért érdemesebb beszélgetést kezdeményezni a gyerekről, helyzetéről az osztályközösségben, A pszi</w:t>
        <w:softHyphen/>
        <w:t>chológusnak ilyenkor módja van beszélni a bajok gyökeréről és arról, hogy ezek megállapításához pszichológiai eszközökkel rendelkeznek a pszichológusok. Azaz tudását megosztja a nevelőve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együttműködés érzelmi alapja teremtődik meg, ha a pedagógus megérzi, hogy a pszichológus akceptálja a tanítással együtt járó számos fel</w:t>
        <w:softHyphen/>
        <w:t>adatát, nehézségeit. Ugyanakkor rábízza, hogy pedagógiai eszközrendsze</w:t>
        <w:softHyphen/>
        <w:t>rével segítsen hozzá a gyerek megemelődéséhez. A pedagógussal való konzultáció során a pszichológus számára a legnehezebb feladat a mérték</w:t>
        <w:softHyphen/>
        <w:t>tartó közlés. Nem bizalmatlanságról van szó. Annyit lehet közölni a terá</w:t>
        <w:softHyphen/>
        <w:t>pia menetéből, amennyi a gyermeki viselkedés jobb megértését elősegíti! Vigyázni kell, hogy ne szolgáltassuk ki a gyereket. „Semmi, olyant nem mondhat, amivel védtelenné, kiszolgáltatottá tenné. A terápia konkrét elemeit nem közölheti." {Gerő, 1981)</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ajnos a pszichológiai gyakorlatból ismeretesek olyan esetek, ami</w:t>
        <w:softHyphen/>
        <w:t>kor a pedagógus meggondolatlanságból odavetett megjegyzése nem csak az érintett gyerek számára jelent megaláztatást, szégyenélményt, de rémü</w:t>
        <w:softHyphen/>
        <w:t>letet kelthet a hasonló élethelyzetben lévő másik gyerekben is.</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Egy hetedikes fiú, P. édesanyja nagyon aggódik fia miatt, akit gyakran megaláz nevelőapja. A fiú depressziós tüneteket mutat. Az anya fontolgat</w:t>
        <w:softHyphen/>
        <w:t>ja a válást, mert nem remélhet változást férje érzelmeiben. A fiúval foglal</w:t>
        <w:softHyphen/>
        <w:t>kozó pszichológus egy alkalommal utalást tesz arra, biztosan jobban erez</w:t>
        <w:softHyphen/>
        <w:t>né magát P., ha elköltöznének anyjával a nevelőapától. (Előtte a fiú sokat beszélt a nevelőapától elszenvedett sérelmeiről.) Elvörösödve tiltakozik, és elmeséli, hogy előző nap osztályfőnökük hangosan odaszólt egyik társához óra előtt: „Hallom, a te szüleid is válnak." Hozzáteszi, nem szeretné, ha őt is így megszégyenítenék a többiek előt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Ismeretes az indulat-áttételes helyzet: amikor a gyerek az otthonról hozott sérelmeit viszi át a nevelőre. A reakció ugyanaz, mint otthon: elu</w:t>
        <w:softHyphen/>
        <w:t>tasítás, viszontagresszíó.</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w:t>
      </w:r>
      <w:r>
        <w:rPr>
          <w:color w:val="000000"/>
          <w:sz w:val="24"/>
        </w:rPr>
        <w:t>Ha a pszichológus diszkréciót betartva bepillantást enged a családfő erő</w:t>
        <w:softHyphen/>
        <w:t>vonalaiba, akkor a nevelő képes lesz a gyerek kihívásait elhárítani. Nem sértődik meg, képes lesz a gyerek számára a megszokottól eltérő egészsé</w:t>
        <w:softHyphen/>
        <w:t>ges, korrektív emocionális tapasztalatot nyújtani." (Hoffmann, 1977)</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nevelési értekezletek alkalmas színteret kínálnak arra, hogy tisz</w:t>
        <w:softHyphen/>
        <w:t>tázni lehessen, mit várhat el az iskola a nevelési tanácsadótól és fordítva. A pszichológus gyakorlati példákon keresztül bepillantást engedhet saját területére, a gyerekekhez és szüleikhez való empátiás odafordulás érzékel</w:t>
        <w:softHyphen/>
        <w:t>tetésével és a problémákhoz való hozzáállásával, stílusával mintái nyújthat a felnőtt-gyerek, illetve a felnőttek egymás közti kapcsolatára is.</w:t>
      </w:r>
    </w:p>
    <w:p>
      <w:pPr>
        <w:pStyle w:val="Normal"/>
        <w:shd w:fill="FFFFFF" w:val="clear"/>
        <w:jc w:val="both"/>
        <w:rPr>
          <w:color w:val="000000"/>
          <w:sz w:val="24"/>
        </w:rPr>
      </w:pPr>
      <w:r>
        <w:rPr>
          <w:color w:val="000000"/>
          <w:sz w:val="24"/>
        </w:rPr>
      </w:r>
    </w:p>
    <w:p>
      <w:pPr>
        <w:pStyle w:val="Normal"/>
        <w:shd w:fill="FFFFFF" w:val="clear"/>
        <w:ind w:left="2832" w:firstLine="708"/>
        <w:jc w:val="both"/>
        <w:rPr>
          <w:b/>
          <w:b/>
          <w:color w:val="000000"/>
          <w:sz w:val="24"/>
        </w:rPr>
      </w:pPr>
      <w:r>
        <w:rPr>
          <w:b/>
          <w:color w:val="000000"/>
          <w:sz w:val="24"/>
        </w:rPr>
        <w:t>„</w:t>
      </w:r>
      <w:r>
        <w:rPr>
          <w:b/>
          <w:color w:val="000000"/>
          <w:sz w:val="24"/>
        </w:rPr>
        <w:t>Quasi-professzió"</w:t>
      </w:r>
    </w:p>
    <w:p>
      <w:pPr>
        <w:pStyle w:val="Normal"/>
        <w:shd w:fill="FFFFFF" w:val="clear"/>
        <w:ind w:left="2832" w:firstLine="708"/>
        <w:jc w:val="both"/>
        <w:rPr>
          <w:b/>
          <w:b/>
          <w:color w:val="000000"/>
          <w:sz w:val="24"/>
        </w:rPr>
      </w:pPr>
      <w:r>
        <w:rPr>
          <w:b/>
          <w:color w:val="000000"/>
          <w:sz w:val="24"/>
        </w:rPr>
      </w:r>
    </w:p>
    <w:p>
      <w:pPr>
        <w:pStyle w:val="Normal"/>
        <w:shd w:fill="FFFFFF" w:val="clear"/>
        <w:jc w:val="both"/>
        <w:rPr>
          <w:sz w:val="24"/>
        </w:rPr>
      </w:pPr>
      <w:r>
        <w:rPr>
          <w:color w:val="000000"/>
          <w:sz w:val="24"/>
        </w:rPr>
        <w:t>A pedagógusképző intézményekben a nevelőjelöltek vizsgakötele</w:t>
        <w:softHyphen/>
        <w:t>zettség terhe mellett tanulnak elméleti pszichológiát. Hiányzik azonban a magatartási rendellenességek kialakulásáról, tünetek mögötti okok feltárá</w:t>
        <w:softHyphen/>
        <w:t>sáról és a korrekcióhoz vezető eljárásokról való beható ismeretszerzés. Tantestületbe kerülve többen „tapasztalt" kollégák mintájára — gyakran pressziójára — olyan sablonokhoz folyamodnak, melyek meggyökerese</w:t>
        <w:softHyphen/>
        <w:t>dett, túlhaladott elveket konzerválnak.</w:t>
      </w:r>
    </w:p>
    <w:p>
      <w:pPr>
        <w:pStyle w:val="Normal"/>
        <w:shd w:fill="FFFFFF" w:val="clear"/>
        <w:jc w:val="both"/>
        <w:rPr>
          <w:sz w:val="24"/>
        </w:rPr>
      </w:pPr>
      <w:r>
        <w:rPr>
          <w:color w:val="000000"/>
          <w:sz w:val="24"/>
        </w:rPr>
        <w:t>Varga Zoltán (1974) szerint az áthagyományozott tekintélyhez ragaszko</w:t>
        <w:softHyphen/>
        <w:t>dás — mint az iskola rejtett szabályai által vezetett nevelői magatartás — kapcsolati zavarhoz vezet gyerek és nevelő között. „Visszajelentés! zár"</w:t>
      </w:r>
      <w:r>
        <w:rPr>
          <w:sz w:val="24"/>
        </w:rPr>
        <w:t xml:space="preserve"> </w:t>
      </w:r>
      <w:r>
        <w:rPr>
          <w:color w:val="000000"/>
          <w:sz w:val="24"/>
        </w:rPr>
        <w:t>állapota jön létr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Így értelmezhető az a jelenség, hogy fiatal nevelő identitása beszű</w:t>
        <w:softHyphen/>
        <w:t>külését éli át, mert azonosulnia kell az iskola olyan normáival, amelyeket megkérdőjelez, ugyanakkor a gyerekekkel való kapcsolatát is elveszti. Kü</w:t>
        <w:softHyphen/>
        <w:t>lönösen nehéz helyzetben vannak a gyermekvédelmi megbízottak. A ne</w:t>
        <w:softHyphen/>
        <w:t>velési tanácsadó rajtuk keresztül tart kapcsolatot az iskolákkal. A találko</w:t>
        <w:softHyphen/>
        <w:t>zások alkalmával panaszkodnak, feszültek és elégedetlenek. Érzik, nem rendelkeznek szerepkörük kívánta kompetenciával. Speciális felkészítés híján: „mintha-szakma". A rájuk bízott „nehéz" esetek többségében elővé</w:t>
        <w:softHyphen/>
        <w:t>telezik a kudarcot. így tevékenységük jórészt kimerül az adminisztratív in</w:t>
        <w:softHyphen/>
        <w:t>tézkedésekben (segélyek, átutalások más intézményekb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quasi-professzionalizmusból következik, hogy először fenntartás</w:t>
        <w:softHyphen/>
        <w:t>sal, ellenállással fogadják a számukra felkínált képzési lehetőségeket.</w:t>
      </w:r>
    </w:p>
    <w:p>
      <w:pPr>
        <w:pStyle w:val="Normal"/>
        <w:shd w:fill="FFFFFF" w:val="clear"/>
        <w:jc w:val="both"/>
        <w:rPr>
          <w:color w:val="000000"/>
          <w:sz w:val="24"/>
        </w:rPr>
      </w:pPr>
      <w:r>
        <w:rPr>
          <w:color w:val="000000"/>
          <w:sz w:val="24"/>
        </w:rPr>
      </w:r>
    </w:p>
    <w:p>
      <w:pPr>
        <w:pStyle w:val="Normal"/>
        <w:shd w:fill="FFFFFF" w:val="clear"/>
        <w:jc w:val="both"/>
        <w:rPr/>
      </w:pPr>
      <w:r>
        <w:rPr>
          <w:color w:val="000000"/>
        </w:rPr>
        <w:t>A nevelési tanácsadó meghirdet hét alkalomra szóló képzési programot gyermekvédelmi megbízottaknak. Tematikus előadásokhoz kapcsolódó megbeszéléseket terveznek a pszichológusok. Az első találkozásokon a gyermekvédelmisek bizonygatják, Ők ugyanolyan pedagógusok, mint kol</w:t>
        <w:softHyphen/>
        <w:t>légáik, a „gyermekvédelmis" jelző „csak úgy" van. A gyermekvédelmi szerep és pedagógus szerep közti konfliktusokat bagatellizálják. A gyakor</w:t>
        <w:softHyphen/>
        <w:t>latukból idézett konfliktusmegoldásaikban is úgy szerepelnek, mint tanító, tanár; véletlenül sem gyermekvédelmis tevékenységükből hoznak példát.</w:t>
      </w:r>
      <w:r>
        <w:rPr>
          <w:color w:val="000000"/>
          <w:sz w:val="24"/>
        </w:rPr>
        <w:t xml:space="preserve"> </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Siebert (1975) a quasi-professzionalizmussal értelmezi az újító kí</w:t>
        <w:softHyphen/>
        <w:t>sérletekkel szembeni tanári ellenállást. Szerinte minden strukturális válto</w:t>
        <w:softHyphen/>
        <w:t>zás a reális státusz és az. aspirációs szint közötti távolság növekedésének veszélyét jelenti a tanár számára státusz bizonytalanságát növelve. Hosszabb kapcsolatépítő előkészítés után „esetmegbeszélő" csoportot szerveztünk a nevelési tanácsadóban gyermekvédelmi megbízottaknak egy tanévre. Úgy gondoltuk, az esetmegbeszélő elnevezés vonzóbb szá</w:t>
        <w:softHyphen/>
        <w:t xml:space="preserve">mukra, mint az önismereti jelző, számolva azzal a gyakori ellenállással, mely a felnőtt ember jellemzői között tartja számon a teljes Önismeretet. Figyelembe vettük azt a hamis ideológiát is, mely szerint a pedagógus kész emberként jön ki a képző intézményből, s a „tökéletesség" a gyakorlatban nem tökéletesedhet tovább (Férge, 1971).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izenhárom jelentkezőből végül kilencen jártak rendszeresen (két óvónő, három tanítónő és négy általános iskolai tanárnő). Pszichológus és családgondozó vezetőpáros nondirektív stílusban vezette a csoportot, és a nondirektívitást ritkán váltották fel direktívebb akciók. Az „esetmegbeszé</w:t>
        <w:softHyphen/>
        <w:t>lő" megjelölés kialakította a tagokban azt a feltételezést, hogy esetet nekik kell hozniuk, így kezdettől nem a vezetőtől vártak témafelvetést. Megol</w:t>
        <w:softHyphen/>
        <w:t>dási sémákat azonban vártak az első időszakban, amikor a vezetők nondirektivitása és a csoporthelyzetből eredő frusztráló feszültségek erősen igénybe vették őket. Fokozatosan megtanulták, hogy több alternatív véle</w:t>
        <w:softHyphen/>
        <w:t>mény meghallgatása után Önmaguknak kell megtalálniuk a helyes megol</w:t>
        <w:softHyphen/>
        <w:t>dási módokat, s ehhez csupán fogódzókat jelentenek a vezetői megerősíté</w:t>
        <w:softHyphen/>
        <w:t>sek és az interakciók nyomán kialakuló „Aha!" élmény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ematikában azokat a számukra riasztó jelenségeket (Öngyilkosság, nemi erőszak, szexuális abnormitások, szabadosság, alkoholizmus, drog</w:t>
        <w:softHyphen/>
        <w:t>fogyasztás, halál) hozták nagy számban, amelyeket a hozzájuk tapadó elő</w:t>
        <w:softHyphen/>
        <w:t>ítéletek miatt pedagógusként és személyiségjellemzőik miatt egyaránt ne</w:t>
        <w:softHyphen/>
        <w:t>hezen tudnak kezelni, A teljes női csoport jól reprezentálta a pedagógus</w:t>
        <w:softHyphen/>
        <w:t>társadalmat. Sajátos nemi identitásukkal, feleség illetve anyaszerepükkel kapcsolatos bizonytalanságuk modellálódott az „itt és most" helyzetben foglalkozásuk krízisével együtt. A nevelési nehézségek és emocionális tör</w:t>
        <w:softHyphen/>
        <w:t>ténések jelenre vonatkoztatott feldolgozása a csoport nyújtotta védettség</w:t>
        <w:softHyphen/>
        <w:t>ben jelentős szorongáscsökkenést eredményezet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atékonyságvizsgálat is történt. A szemléletmódosulás mérésére 44 elemből álló tünetlistát rangsoroltattunk a résztvevőkkel a csoport-össze</w:t>
        <w:softHyphen/>
        <w:t>jövetelek kezdetén és befejezéskor. A módszert és tünetlistát egy országos reprezentatív vizsgálatból vettük. A vizsgálatot vezető Kósáné Ormai Ve</w:t>
        <w:softHyphen/>
        <w:t>ra (1981) I.-VII. tünetcsoport-kategória alapján végezte értékelését. Meg</w:t>
        <w:softHyphen/>
        <w:t>állapította, hogy a pedagógusok attitűdjére inkább értékelő-minősítő, a pszichológusokéra pedig a megismerő-megértő szemlélet jellemző. A pe</w:t>
        <w:softHyphen/>
        <w:t>dagógusok és gyermekvédelmi felelősök attitűdje megegyezést mutatott. Az eltérő időben végzett rangsorolás a tünetcsoportok átlagértékeit fi</w:t>
        <w:softHyphen/>
        <w:t>gyelembe véve az alábbi ranghelyeket adja az esetmegbeszélos. csoportnál.</w:t>
      </w:r>
    </w:p>
    <w:p>
      <w:pPr>
        <w:pStyle w:val="Normal"/>
        <w:shd w:fill="FFFFFF" w:val="clear"/>
        <w:jc w:val="both"/>
        <w:rPr>
          <w:sz w:val="24"/>
        </w:rPr>
      </w:pPr>
      <w:r>
        <w:rPr>
          <w:sz w:val="24"/>
        </w:rPr>
      </w:r>
      <w:r>
        <mc:AlternateContent>
          <mc:Choice Requires="wps">
            <w:drawing>
              <wp:anchor behindDoc="0" distT="0" distB="0" distL="22860" distR="22860" simplePos="0" locked="0" layoutInCell="0" allowOverlap="1" relativeHeight="14">
                <wp:simplePos x="0" y="0"/>
                <wp:positionH relativeFrom="page">
                  <wp:posOffset>782320</wp:posOffset>
                </wp:positionH>
                <wp:positionV relativeFrom="paragraph">
                  <wp:posOffset>179070</wp:posOffset>
                </wp:positionV>
                <wp:extent cx="2289810" cy="1490980"/>
                <wp:effectExtent l="0" t="0" r="0" b="0"/>
                <wp:wrapSquare wrapText="largest"/>
                <wp:docPr id="27" name="Frame9"/>
                <a:graphic xmlns:a="http://schemas.openxmlformats.org/drawingml/2006/main">
                  <a:graphicData uri="http://schemas.microsoft.com/office/word/2010/wordprocessingShape">
                    <wps:wsp>
                      <wps:cNvSpPr txBox="1"/>
                      <wps:spPr>
                        <a:xfrm>
                          <a:off x="0" y="0"/>
                          <a:ext cx="2289810" cy="1490980"/>
                        </a:xfrm>
                        <a:prstGeom prst="rect"/>
                        <a:solidFill>
                          <a:srgbClr val="FFFFFF">
                            <a:alpha val="0"/>
                          </a:srgbClr>
                        </a:solidFill>
                      </wps:spPr>
                      <wps:txbx>
                        <w:txbxContent>
                          <w:p>
                            <w:pPr>
                              <w:pStyle w:val="Normal"/>
                              <w:shd w:fill="FFFFFF" w:val="clear"/>
                              <w:jc w:val="both"/>
                              <w:rPr>
                                <w:sz w:val="24"/>
                              </w:rPr>
                            </w:pPr>
                            <w:r>
                              <w:rPr>
                                <w:color w:val="000000"/>
                                <w:sz w:val="24"/>
                              </w:rPr>
                              <w:t>A csoport indulásakor:</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antiszociális </w:t>
                            </w:r>
                            <w:r>
                              <w:rPr>
                                <w:color w:val="000000"/>
                                <w:sz w:val="24"/>
                                <w:lang w:val="en-US"/>
                              </w:rPr>
                              <w:t>(V)</w:t>
                            </w:r>
                          </w:p>
                          <w:p>
                            <w:pPr>
                              <w:pStyle w:val="Normal"/>
                              <w:numPr>
                                <w:ilvl w:val="0"/>
                                <w:numId w:val="6"/>
                              </w:numPr>
                              <w:shd w:fill="FFFFFF" w:val="clear"/>
                              <w:tabs>
                                <w:tab w:val="clear" w:pos="708"/>
                                <w:tab w:val="left" w:pos="209" w:leader="none"/>
                              </w:tabs>
                              <w:jc w:val="both"/>
                              <w:rPr>
                                <w:color w:val="000000"/>
                                <w:sz w:val="24"/>
                              </w:rPr>
                            </w:pPr>
                            <w:r>
                              <w:rPr>
                                <w:color w:val="000000"/>
                                <w:sz w:val="24"/>
                              </w:rPr>
                              <w:t>agresszivitás (1)</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apátia </w:t>
                            </w:r>
                            <w:r>
                              <w:rPr>
                                <w:color w:val="000000"/>
                                <w:sz w:val="24"/>
                                <w:lang w:val="en-US"/>
                              </w:rPr>
                              <w:t>(IV)</w:t>
                            </w:r>
                          </w:p>
                          <w:p>
                            <w:pPr>
                              <w:pStyle w:val="Normal"/>
                              <w:numPr>
                                <w:ilvl w:val="0"/>
                                <w:numId w:val="6"/>
                              </w:numPr>
                              <w:shd w:fill="FFFFFF" w:val="clear"/>
                              <w:tabs>
                                <w:tab w:val="clear" w:pos="708"/>
                                <w:tab w:val="left" w:pos="209" w:leader="none"/>
                              </w:tabs>
                              <w:jc w:val="both"/>
                              <w:rPr>
                                <w:color w:val="000000"/>
                                <w:sz w:val="24"/>
                              </w:rPr>
                            </w:pPr>
                            <w:r>
                              <w:rPr>
                                <w:color w:val="000000"/>
                                <w:sz w:val="24"/>
                              </w:rPr>
                              <w:t>iskolai problémák (VlI)</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patológiás tünetek </w:t>
                            </w:r>
                            <w:r>
                              <w:rPr>
                                <w:color w:val="000000"/>
                                <w:sz w:val="24"/>
                                <w:lang w:val="en-US"/>
                              </w:rPr>
                              <w:t>(VI)</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instabilitás </w:t>
                            </w:r>
                            <w:r>
                              <w:rPr>
                                <w:color w:val="000000"/>
                                <w:sz w:val="24"/>
                                <w:lang w:val="en-US"/>
                              </w:rPr>
                              <w:t>(III)</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regresszívitás </w:t>
                            </w:r>
                            <w:r>
                              <w:rPr>
                                <w:color w:val="000000"/>
                                <w:sz w:val="24"/>
                                <w:lang w:val="en-US"/>
                              </w:rPr>
                              <w:t>(II)</w:t>
                            </w:r>
                          </w:p>
                        </w:txbxContent>
                      </wps:txbx>
                      <wps:bodyPr anchor="t" lIns="0" tIns="0" rIns="0" bIns="0">
                        <a:noAutofit/>
                      </wps:bodyPr>
                    </wps:wsp>
                  </a:graphicData>
                </a:graphic>
              </wp:anchor>
            </w:drawing>
          </mc:Choice>
          <mc:Fallback>
            <w:pict>
              <v:rect fillcolor="#FFFFFF" style="position:absolute;rotation:-0;width:180.3pt;height:117.4pt;mso-wrap-distance-left:1.8pt;mso-wrap-distance-right:1.8pt;mso-wrap-distance-top:0pt;mso-wrap-distance-bottom:0pt;margin-top:14.1pt;mso-position-vertical-relative:text;margin-left:61.6pt;mso-position-horizontal-relative:page">
                <v:fill opacity="0f"/>
                <v:textbox inset="0in,0in,0in,0in">
                  <w:txbxContent>
                    <w:p>
                      <w:pPr>
                        <w:pStyle w:val="Normal"/>
                        <w:shd w:fill="FFFFFF" w:val="clear"/>
                        <w:jc w:val="both"/>
                        <w:rPr>
                          <w:sz w:val="24"/>
                        </w:rPr>
                      </w:pPr>
                      <w:r>
                        <w:rPr>
                          <w:color w:val="000000"/>
                          <w:sz w:val="24"/>
                        </w:rPr>
                        <w:t>A csoport indulásakor:</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antiszociális </w:t>
                      </w:r>
                      <w:r>
                        <w:rPr>
                          <w:color w:val="000000"/>
                          <w:sz w:val="24"/>
                          <w:lang w:val="en-US"/>
                        </w:rPr>
                        <w:t>(V)</w:t>
                      </w:r>
                    </w:p>
                    <w:p>
                      <w:pPr>
                        <w:pStyle w:val="Normal"/>
                        <w:numPr>
                          <w:ilvl w:val="0"/>
                          <w:numId w:val="6"/>
                        </w:numPr>
                        <w:shd w:fill="FFFFFF" w:val="clear"/>
                        <w:tabs>
                          <w:tab w:val="clear" w:pos="708"/>
                          <w:tab w:val="left" w:pos="209" w:leader="none"/>
                        </w:tabs>
                        <w:jc w:val="both"/>
                        <w:rPr>
                          <w:color w:val="000000"/>
                          <w:sz w:val="24"/>
                        </w:rPr>
                      </w:pPr>
                      <w:r>
                        <w:rPr>
                          <w:color w:val="000000"/>
                          <w:sz w:val="24"/>
                        </w:rPr>
                        <w:t>agresszivitás (1)</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apátia </w:t>
                      </w:r>
                      <w:r>
                        <w:rPr>
                          <w:color w:val="000000"/>
                          <w:sz w:val="24"/>
                          <w:lang w:val="en-US"/>
                        </w:rPr>
                        <w:t>(IV)</w:t>
                      </w:r>
                    </w:p>
                    <w:p>
                      <w:pPr>
                        <w:pStyle w:val="Normal"/>
                        <w:numPr>
                          <w:ilvl w:val="0"/>
                          <w:numId w:val="6"/>
                        </w:numPr>
                        <w:shd w:fill="FFFFFF" w:val="clear"/>
                        <w:tabs>
                          <w:tab w:val="clear" w:pos="708"/>
                          <w:tab w:val="left" w:pos="209" w:leader="none"/>
                        </w:tabs>
                        <w:jc w:val="both"/>
                        <w:rPr>
                          <w:color w:val="000000"/>
                          <w:sz w:val="24"/>
                        </w:rPr>
                      </w:pPr>
                      <w:r>
                        <w:rPr>
                          <w:color w:val="000000"/>
                          <w:sz w:val="24"/>
                        </w:rPr>
                        <w:t>iskolai problémák (VlI)</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patológiás tünetek </w:t>
                      </w:r>
                      <w:r>
                        <w:rPr>
                          <w:color w:val="000000"/>
                          <w:sz w:val="24"/>
                          <w:lang w:val="en-US"/>
                        </w:rPr>
                        <w:t>(VI)</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instabilitás </w:t>
                      </w:r>
                      <w:r>
                        <w:rPr>
                          <w:color w:val="000000"/>
                          <w:sz w:val="24"/>
                          <w:lang w:val="en-US"/>
                        </w:rPr>
                        <w:t>(III)</w:t>
                      </w:r>
                    </w:p>
                    <w:p>
                      <w:pPr>
                        <w:pStyle w:val="Normal"/>
                        <w:numPr>
                          <w:ilvl w:val="0"/>
                          <w:numId w:val="6"/>
                        </w:numPr>
                        <w:shd w:fill="FFFFFF" w:val="clear"/>
                        <w:tabs>
                          <w:tab w:val="clear" w:pos="708"/>
                          <w:tab w:val="left" w:pos="209" w:leader="none"/>
                        </w:tabs>
                        <w:jc w:val="both"/>
                        <w:rPr>
                          <w:color w:val="000000"/>
                          <w:sz w:val="24"/>
                        </w:rPr>
                      </w:pPr>
                      <w:r>
                        <w:rPr>
                          <w:color w:val="000000"/>
                          <w:sz w:val="24"/>
                        </w:rPr>
                        <w:t xml:space="preserve">regresszívitás </w:t>
                      </w:r>
                      <w:r>
                        <w:rPr>
                          <w:color w:val="000000"/>
                          <w:sz w:val="24"/>
                          <w:lang w:val="en-US"/>
                        </w:rPr>
                        <w:t>(II)</w:t>
                      </w:r>
                    </w:p>
                  </w:txbxContent>
                </v:textbox>
                <w10:wrap type="square" side="largest"/>
              </v:rect>
            </w:pict>
          </mc:Fallback>
        </mc:AlternateContent>
      </w:r>
    </w:p>
    <w:p>
      <w:pPr>
        <w:pStyle w:val="Normal"/>
        <w:shd w:fill="FFFFFF" w:val="clear"/>
        <w:jc w:val="both"/>
        <w:rPr>
          <w:color w:val="000000"/>
          <w:sz w:val="24"/>
        </w:rPr>
      </w:pPr>
      <w:r>
        <w:rPr>
          <w:color w:val="000000"/>
          <w:sz w:val="24"/>
        </w:rPr>
        <w:t xml:space="preserve">A csoport befejezésekor: </w:t>
      </w:r>
    </w:p>
    <w:p>
      <w:pPr>
        <w:pStyle w:val="Normal"/>
        <w:shd w:fill="FFFFFF" w:val="clear"/>
        <w:jc w:val="both"/>
        <w:rPr/>
      </w:pPr>
      <w:r>
        <w:rPr>
          <w:color w:val="000000"/>
          <w:sz w:val="24"/>
        </w:rPr>
        <w:t xml:space="preserve">1, patológiás tünetek </w:t>
      </w:r>
      <w:r>
        <w:rPr>
          <w:color w:val="000000"/>
          <w:sz w:val="24"/>
          <w:lang w:val="en-US"/>
        </w:rPr>
        <w:t xml:space="preserve">(VI) </w:t>
      </w:r>
    </w:p>
    <w:p>
      <w:pPr>
        <w:pStyle w:val="Normal"/>
        <w:shd w:fill="FFFFFF" w:val="clear"/>
        <w:jc w:val="both"/>
        <w:rPr>
          <w:sz w:val="24"/>
        </w:rPr>
      </w:pPr>
      <w:r>
        <w:rPr>
          <w:color w:val="000000"/>
          <w:sz w:val="24"/>
        </w:rPr>
        <w:t xml:space="preserve">2. antiszocialitás </w:t>
      </w:r>
      <w:r>
        <w:rPr>
          <w:color w:val="000000"/>
          <w:sz w:val="24"/>
          <w:lang w:val="en-US"/>
        </w:rPr>
        <w:t>(V)</w:t>
      </w:r>
    </w:p>
    <w:p>
      <w:pPr>
        <w:pStyle w:val="Normal"/>
        <w:numPr>
          <w:ilvl w:val="0"/>
          <w:numId w:val="9"/>
        </w:numPr>
        <w:shd w:fill="FFFFFF" w:val="clear"/>
        <w:tabs>
          <w:tab w:val="clear" w:pos="708"/>
          <w:tab w:val="left" w:pos="3233" w:leader="none"/>
        </w:tabs>
        <w:jc w:val="both"/>
        <w:rPr>
          <w:color w:val="000000"/>
          <w:sz w:val="24"/>
        </w:rPr>
      </w:pPr>
      <w:r>
        <w:rPr>
          <w:color w:val="000000"/>
          <w:sz w:val="24"/>
        </w:rPr>
        <w:t xml:space="preserve">apátia </w:t>
      </w:r>
      <w:r>
        <w:rPr>
          <w:color w:val="000000"/>
          <w:sz w:val="24"/>
          <w:lang w:val="en-US"/>
        </w:rPr>
        <w:t>(IV)</w:t>
      </w:r>
    </w:p>
    <w:p>
      <w:pPr>
        <w:pStyle w:val="Normal"/>
        <w:numPr>
          <w:ilvl w:val="0"/>
          <w:numId w:val="9"/>
        </w:numPr>
        <w:shd w:fill="FFFFFF" w:val="clear"/>
        <w:tabs>
          <w:tab w:val="clear" w:pos="708"/>
          <w:tab w:val="left" w:pos="3233" w:leader="none"/>
        </w:tabs>
        <w:jc w:val="both"/>
        <w:rPr>
          <w:color w:val="000000"/>
          <w:sz w:val="24"/>
        </w:rPr>
      </w:pPr>
      <w:r>
        <w:rPr>
          <w:color w:val="000000"/>
          <w:sz w:val="24"/>
        </w:rPr>
        <w:t xml:space="preserve">regresszívitás </w:t>
      </w:r>
      <w:r>
        <w:rPr>
          <w:color w:val="000000"/>
          <w:sz w:val="24"/>
          <w:lang w:val="en-US"/>
        </w:rPr>
        <w:t>(II)</w:t>
      </w:r>
    </w:p>
    <w:p>
      <w:pPr>
        <w:pStyle w:val="Normal"/>
        <w:numPr>
          <w:ilvl w:val="0"/>
          <w:numId w:val="9"/>
        </w:numPr>
        <w:shd w:fill="FFFFFF" w:val="clear"/>
        <w:tabs>
          <w:tab w:val="clear" w:pos="708"/>
          <w:tab w:val="left" w:pos="3233" w:leader="none"/>
        </w:tabs>
        <w:jc w:val="both"/>
        <w:rPr>
          <w:color w:val="000000"/>
          <w:sz w:val="24"/>
        </w:rPr>
      </w:pPr>
      <w:r>
        <w:rPr>
          <w:color w:val="000000"/>
          <w:sz w:val="24"/>
        </w:rPr>
        <w:t xml:space="preserve">agresszivitás </w:t>
      </w:r>
      <w:r>
        <w:rPr>
          <w:color w:val="000000"/>
          <w:sz w:val="24"/>
          <w:lang w:val="en-US"/>
        </w:rPr>
        <w:t>(I)</w:t>
      </w:r>
    </w:p>
    <w:p>
      <w:pPr>
        <w:pStyle w:val="Normal"/>
        <w:numPr>
          <w:ilvl w:val="0"/>
          <w:numId w:val="9"/>
        </w:numPr>
        <w:shd w:fill="FFFFFF" w:val="clear"/>
        <w:tabs>
          <w:tab w:val="clear" w:pos="708"/>
          <w:tab w:val="left" w:pos="3233" w:leader="none"/>
        </w:tabs>
        <w:jc w:val="both"/>
        <w:rPr>
          <w:color w:val="000000"/>
          <w:sz w:val="24"/>
        </w:rPr>
      </w:pPr>
      <w:r>
        <w:rPr>
          <w:color w:val="000000"/>
          <w:sz w:val="24"/>
        </w:rPr>
        <w:t xml:space="preserve">instabilitás </w:t>
      </w:r>
      <w:r>
        <w:rPr>
          <w:color w:val="000000"/>
          <w:sz w:val="24"/>
          <w:lang w:val="en-US"/>
        </w:rPr>
        <w:t>(III)</w:t>
      </w:r>
    </w:p>
    <w:p>
      <w:pPr>
        <w:pStyle w:val="Normal"/>
        <w:numPr>
          <w:ilvl w:val="0"/>
          <w:numId w:val="9"/>
        </w:numPr>
        <w:shd w:fill="FFFFFF" w:val="clear"/>
        <w:tabs>
          <w:tab w:val="clear" w:pos="708"/>
          <w:tab w:val="left" w:pos="3233" w:leader="none"/>
        </w:tabs>
        <w:jc w:val="both"/>
        <w:rPr>
          <w:color w:val="000000"/>
          <w:sz w:val="24"/>
        </w:rPr>
      </w:pPr>
      <w:r>
        <w:rPr>
          <w:color w:val="000000"/>
          <w:sz w:val="24"/>
        </w:rPr>
        <w:t xml:space="preserve">iskolai problémák </w:t>
      </w:r>
      <w:r>
        <w:rPr>
          <w:color w:val="000000"/>
          <w:sz w:val="24"/>
          <w:lang w:val="en-US"/>
        </w:rPr>
        <w:t>(VII)</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atematikai statisztikai szempontból elemeztük a tünetcsoporton</w:t>
        <w:softHyphen/>
        <w:t>kénti eltérést a csoportösszejövetelek kezdése és befejezése között. Szig</w:t>
        <w:softHyphen/>
        <w:t>nifikáns eltérés a patológiás (p&lt;0,01) és agresszív (p&lt;0,04) tünetek súlyos</w:t>
        <w:softHyphen/>
        <w:t>ságának megítélése terén mutatható ki. Az agresszív tünetek hátrább, a pa</w:t>
        <w:softHyphen/>
        <w:t>tológiás tünetek első helyre került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országos felmérés tanulságai alapján a pedagógusok az agresszivitást, a pszichológusok a patológiás megnyilvánulásokat értékelik szignifikán</w:t>
        <w:softHyphen/>
        <w:t>san komolyabbnak. A csoportfejlődés hatására a gyermekvédelmisek atti</w:t>
        <w:softHyphen/>
        <w:t>tűdje közeledést mutat a pszichológus attitűdhöz. Ezt az is alátámasztja, hogy az antiszociális tünetek és az iskolai problémák súlyossági ranghe</w:t>
        <w:softHyphen/>
        <w:t>lyei is hátrább kerültek. A regresszív tünetek megítélésének stagnálása ol</w:t>
        <w:softHyphen/>
        <w:t>vasatunkban: hogy a pedagógusok értékrendjében a hangoskodó gyerek problematikusabb, mint a gátolt, visszahúzódó, jól példázza azt is, hogy „félénkség a gyerekekkel" tünetnek nem tulajdonítanak olyan fontosságot, mint annak, ha a gyerek a felnőttől fél. (Szilágyi, 1986)</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A tehetetlenség útvesztői</w:t>
      </w:r>
    </w:p>
    <w:p>
      <w:pPr>
        <w:pStyle w:val="Normal"/>
        <w:shd w:fill="FFFFFF" w:val="clear"/>
        <w:jc w:val="center"/>
        <w:rPr>
          <w:b/>
          <w:b/>
          <w:color w:val="000000"/>
          <w:sz w:val="24"/>
        </w:rPr>
      </w:pPr>
      <w:r>
        <w:rPr>
          <w:b/>
          <w:color w:val="000000"/>
          <w:sz w:val="24"/>
        </w:rPr>
      </w:r>
    </w:p>
    <w:p>
      <w:pPr>
        <w:pStyle w:val="Normal"/>
        <w:shd w:fill="FFFFFF" w:val="clear"/>
        <w:jc w:val="both"/>
        <w:rPr>
          <w:sz w:val="24"/>
        </w:rPr>
      </w:pPr>
      <w:r>
        <w:rPr>
          <w:color w:val="000000"/>
          <w:sz w:val="24"/>
        </w:rPr>
        <w:t>Vannak helyzetek, amikor pedagógus-pszichológus együttműködés sikertelen. Egyrészt személyiségből fakadó bizonytalanságok, többségük</w:t>
        <w:softHyphen/>
        <w:t>ben azonban megkérdőjelezhető, átgondolatlan iskolapolitikai és gazdasá</w:t>
        <w:softHyphen/>
        <w:t>gi rendelkezések miatt.</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Egy rendkívül értelmes második osztályos kisfiút eltanácsolnak iskolájá</w:t>
        <w:softHyphen/>
        <w:t>ból agresszív, nehezen fékezhető magatartása miatt. A szülők (a tanítónő ösztönzésére) petíciót nyújtanak be az igazgatóhoz, melyben agresszíven követelik a kisfiú eltávolítását. A gyerekkel foglalkozó pszichológus nem ért egyet az iskolai döntéssel, türelmet kér, mert a kisfiú szüleinek pszichiátriai gondozásba vételét intézi éppen. A tanítónő elutasítóan közli: „Már kiközösítették a gyerekek." Az igazgató konzultációt javasol a tanácsadó vezetőjének. Nem veszi szívesen, hogy a gyerek pszichológusa is jelen van a beszélgetésen. Az igazgató szeretné a másik vezető egyetértéséi megsze</w:t>
        <w:softHyphen/>
        <w:t>rezni döntéséhez (elküdték a gyereket). Indoklása: Tartott attól, hogy kü</w:t>
        <w:softHyphen/>
        <w:t>lönben a szülők elviszik gyerekeiket másik iskolába. (Megfenyegették ez</w:t>
        <w:softHyphen/>
        <w:t>zel.) Következményesen így csökkenne az iskolájában az osztályok száma és két nevelőt is el kellene küldenie. Másik érve: Egy gyerekért nem áldoz</w:t>
        <w:softHyphen/>
        <w:t>ható fel húsz másik. Meg kell védeniük a többit a kisfiú agressziójáró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tanítónő tehetetlenségéből induló akció mögött sok az agresszív töltés. (Igazgatóváltásokból eredő feszültségek észlelhetők az iskolában.) A szülők is agresszíven követelnek.</w:t>
      </w:r>
    </w:p>
    <w:p>
      <w:pPr>
        <w:pStyle w:val="Normal"/>
        <w:shd w:fill="FFFFFF" w:val="clear"/>
        <w:jc w:val="both"/>
        <w:rPr>
          <w:sz w:val="24"/>
        </w:rPr>
      </w:pPr>
      <w:r>
        <w:rPr>
          <w:color w:val="000000"/>
          <w:sz w:val="24"/>
        </w:rPr>
        <w:t>A Bánkiné Tekes Eszter-Villányi Lenke páros (1986) négy budapesti isko</w:t>
        <w:softHyphen/>
        <w:t>lában (A, B, C, D) gyűjtött információkat a nevelők és szülők konfliktus</w:t>
        <w:softHyphen/>
        <w:t>kezelő magatartásáról.</w:t>
      </w:r>
    </w:p>
    <w:p>
      <w:pPr>
        <w:pStyle w:val="Normal"/>
        <w:shd w:fill="FFFFFF" w:val="clear"/>
        <w:jc w:val="both"/>
        <w:rPr>
          <w:sz w:val="24"/>
        </w:rPr>
      </w:pPr>
      <w:r>
        <w:rPr>
          <w:color w:val="000000"/>
          <w:sz w:val="24"/>
        </w:rPr>
        <w:t>Abban az iskolában („A"), ahol (a mélyinterjúkból nyert információk sze</w:t>
        <w:softHyphen/>
        <w:t>rint) rosszul működöt! az iskolavezetés, mutatták a legtöbb bizonytalansá</w:t>
        <w:softHyphen/>
        <w:t>got, én-elhárító értékük is kimagaslott a többi tantestület közül.  Hangsú</w:t>
        <w:softHyphen/>
        <w:t>lyozták, hogy munkájukra igen erősen hatnak a munkahelyi feszültségek. Mikor a szülőknek kellett ideális pedagógusként megoldani a konfliktus</w:t>
        <w:softHyphen/>
        <w:t>helyzeteket, több konstruktív megoldást adtak, mint maguk a pedagógusok általában. De ez csak három iskolára érvényes. Az „A" iskolához tartozó szülők kiugróan magas agresszivitást jeleztek, A szerzők megállapítása: „A rossz iskolavezetés nemcsak a gyereken csattan, hanem a szülők reak</w:t>
        <w:softHyphen/>
        <w:t>cióit is prefonnálja." Rosszul álcázott álhumanizmust takar: „A többség védelmében "-elv.</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iskolák presztízsvesztéstől félnek: elviszik a gyerekeket, apad</w:t>
        <w:softHyphen/>
        <w:t>nak az osztályok, állások szűnnek meg, talán az iskola is hamarosan... A félelem aktuális: tanúi vagyunk iskolák összevonásának, bezárásának.</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w:t>
      </w:r>
      <w:r>
        <w:rPr>
          <w:color w:val="000000"/>
        </w:rPr>
        <w:t>Egy gyerek kettőnek számít". Az 1993. évi LXXXIX törvény 3. számú mellékletéből. Eltérés az átlaglétszámtól című' rendelkezés 1. pont</w:t>
        <w:softHyphen/>
        <w:t>jából emelték ki és fordították le a maguk számára pedagóguskörökben a fenti sajátos megnevezéssel a törvényadta lehetőséget, hogy a magatartási rendellenességgel küzdő tanulót két gyerekként kell számításba venni. Egy éve fedeztek fel az iskolák, amikor kezdték végrehajtani az osztályok összevonását. Azóta jönnek a „megrendelések" a nevelési tanácsadóba.</w:t>
      </w:r>
    </w:p>
    <w:p>
      <w:pPr>
        <w:pStyle w:val="Normal"/>
        <w:shd w:fill="FFFFFF" w:val="clear"/>
        <w:jc w:val="both"/>
        <w:rPr>
          <w:color w:val="000000"/>
        </w:rPr>
      </w:pPr>
      <w:r>
        <w:rPr>
          <w:color w:val="000000"/>
        </w:rPr>
      </w:r>
    </w:p>
    <w:p>
      <w:pPr>
        <w:pStyle w:val="Normal"/>
        <w:shd w:fill="FFFFFF" w:val="clear"/>
        <w:jc w:val="both"/>
        <w:rPr>
          <w:color w:val="000000"/>
        </w:rPr>
      </w:pPr>
      <w:r>
        <w:rPr>
          <w:color w:val="000000"/>
        </w:rPr>
        <w:t>Tiszteit Nevelési Tanácsadó!</w:t>
      </w:r>
    </w:p>
    <w:p>
      <w:pPr>
        <w:pStyle w:val="Normal"/>
        <w:shd w:fill="FFFFFF" w:val="clear"/>
        <w:jc w:val="both"/>
        <w:rPr>
          <w:color w:val="000000"/>
        </w:rPr>
      </w:pPr>
      <w:r>
        <w:rPr>
          <w:color w:val="000000"/>
        </w:rPr>
        <w:t>Kérem megvizsgálni az alábbi tanulókat:</w:t>
      </w:r>
    </w:p>
    <w:p>
      <w:pPr>
        <w:pStyle w:val="Normal"/>
        <w:shd w:fill="FFFFFF" w:val="clear"/>
        <w:jc w:val="both"/>
        <w:rPr>
          <w:color w:val="000000"/>
        </w:rPr>
      </w:pPr>
      <w:r>
        <w:rPr>
          <w:color w:val="000000"/>
        </w:rPr>
        <w:t>az 1993. évi LXXIX. rendelet értelmében!</w:t>
      </w:r>
    </w:p>
    <w:p>
      <w:pPr>
        <w:pStyle w:val="Normal"/>
        <w:shd w:fill="FFFFFF" w:val="clear"/>
        <w:jc w:val="both"/>
        <w:rPr>
          <w:color w:val="000000"/>
        </w:rPr>
      </w:pPr>
      <w:r>
        <w:rPr>
          <w:color w:val="000000"/>
        </w:rPr>
        <w:t>(kb. 10 név)</w:t>
      </w:r>
    </w:p>
    <w:p>
      <w:pPr>
        <w:pStyle w:val="Normal"/>
        <w:shd w:fill="FFFFFF" w:val="clear"/>
        <w:tabs>
          <w:tab w:val="clear" w:pos="708"/>
          <w:tab w:val="left" w:pos="3240" w:leader="dot"/>
        </w:tabs>
        <w:jc w:val="both"/>
        <w:rPr>
          <w:color w:val="000000"/>
        </w:rPr>
      </w:pPr>
      <w:r>
        <w:rPr>
          <w:color w:val="000000"/>
        </w:rPr>
      </w:r>
    </w:p>
    <w:p>
      <w:pPr>
        <w:pStyle w:val="Normal"/>
        <w:shd w:fill="FFFFFF" w:val="clear"/>
        <w:tabs>
          <w:tab w:val="clear" w:pos="708"/>
          <w:tab w:val="left" w:pos="3240" w:leader="dot"/>
        </w:tabs>
        <w:jc w:val="both"/>
        <w:rPr>
          <w:color w:val="000000"/>
        </w:rPr>
      </w:pPr>
      <w:r>
        <w:rPr>
          <w:color w:val="000000"/>
        </w:rPr>
        <w:t>Üdvözlettel:</w:t>
        <w:tab/>
      </w:r>
    </w:p>
    <w:p>
      <w:pPr>
        <w:pStyle w:val="Normal"/>
        <w:shd w:fill="FFFFFF" w:val="clear"/>
        <w:jc w:val="both"/>
        <w:rPr>
          <w:color w:val="000000"/>
        </w:rPr>
      </w:pPr>
      <w:r>
        <w:rPr>
          <w:color w:val="000000"/>
        </w:rPr>
        <w:t xml:space="preserve">                             </w:t>
      </w:r>
      <w:r>
        <w:rPr>
          <w:color w:val="000000"/>
        </w:rPr>
        <w:t>igazgató</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tátuszmentő akciók az iskolák részéről. A nevelési tanácsadó minősítsen nehezen nevelhetőnek meghatározott számú gyereket, hogy a kisebb lét</w:t>
        <w:softHyphen/>
        <w:t>számú osztály fennmaradhasson, mivel: „Egy gyerek kettőnek számít". Kezelhetetlen helyzet. Egyrészt úgy tűnik, mintha az iskola pszichológiai segítséget igényelne problematikus gyerekek kezeléséhez. Másrészt: nem kívánhatja a panasz megszűnését (pszichológiai gondozással), csupán a pszichológiai minősítést, mivel a „tünet" fennmaradása a biztosíték arra, hogy a kis létszámú osztály a jövőben is megmaradjon (a nevelői státu</w:t>
        <w:softHyphen/>
        <w:t>szokkal együt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Rossz közérzet okozója a pszichológusban is:</w:t>
      </w:r>
    </w:p>
    <w:p>
      <w:pPr>
        <w:pStyle w:val="Normal"/>
        <w:numPr>
          <w:ilvl w:val="0"/>
          <w:numId w:val="20"/>
        </w:numPr>
        <w:shd w:fill="FFFFFF" w:val="clear"/>
        <w:tabs>
          <w:tab w:val="clear" w:pos="708"/>
          <w:tab w:val="left" w:pos="396" w:leader="none"/>
        </w:tabs>
        <w:jc w:val="both"/>
        <w:rPr>
          <w:color w:val="000000"/>
          <w:sz w:val="24"/>
        </w:rPr>
      </w:pPr>
      <w:r>
        <w:rPr>
          <w:color w:val="000000"/>
          <w:sz w:val="24"/>
        </w:rPr>
        <w:t>ha kiszolgálja a jelzett igényt, stigmálja a gyereket,</w:t>
      </w:r>
    </w:p>
    <w:p>
      <w:pPr>
        <w:pStyle w:val="Normal"/>
        <w:numPr>
          <w:ilvl w:val="0"/>
          <w:numId w:val="20"/>
        </w:numPr>
        <w:shd w:fill="FFFFFF" w:val="clear"/>
        <w:tabs>
          <w:tab w:val="clear" w:pos="708"/>
          <w:tab w:val="left" w:pos="396" w:leader="none"/>
        </w:tabs>
        <w:jc w:val="both"/>
        <w:rPr>
          <w:color w:val="000000"/>
          <w:sz w:val="24"/>
        </w:rPr>
      </w:pPr>
      <w:r>
        <w:rPr>
          <w:color w:val="000000"/>
          <w:sz w:val="24"/>
        </w:rPr>
        <w:t>amennyiben komolyan veszi a „nehéz" gyerek problémáját, nem fog megfelelni az iskola konkrét elvárásának, a pedagógusok pedig ellenséget látnak benne szövetséges helyett,</w:t>
      </w:r>
    </w:p>
    <w:p>
      <w:pPr>
        <w:pStyle w:val="Normal"/>
        <w:numPr>
          <w:ilvl w:val="0"/>
          <w:numId w:val="21"/>
        </w:numPr>
        <w:shd w:fill="FFFFFF" w:val="clear"/>
        <w:tabs>
          <w:tab w:val="clear" w:pos="708"/>
          <w:tab w:val="left" w:pos="439" w:leader="none"/>
        </w:tabs>
        <w:jc w:val="both"/>
        <w:rPr>
          <w:color w:val="000000"/>
          <w:sz w:val="24"/>
        </w:rPr>
      </w:pPr>
      <w:r>
        <w:rPr>
          <w:color w:val="000000"/>
          <w:sz w:val="24"/>
        </w:rPr>
        <w:t>gondot okoz az is, ha tömegével küldik az iskolák ilyen elvárással a gyerekeket - nincs elég szakember fogadásukra,</w:t>
      </w:r>
    </w:p>
    <w:p>
      <w:pPr>
        <w:pStyle w:val="Normal"/>
        <w:numPr>
          <w:ilvl w:val="0"/>
          <w:numId w:val="21"/>
        </w:numPr>
        <w:shd w:fill="FFFFFF" w:val="clear"/>
        <w:tabs>
          <w:tab w:val="clear" w:pos="708"/>
          <w:tab w:val="left" w:pos="439" w:leader="none"/>
        </w:tabs>
        <w:jc w:val="both"/>
        <w:rPr>
          <w:color w:val="000000"/>
          <w:sz w:val="24"/>
        </w:rPr>
      </w:pPr>
      <w:r>
        <w:rPr>
          <w:color w:val="000000"/>
          <w:sz w:val="24"/>
        </w:rPr>
        <w:t>nem beszélve arról a szakmai-etikai kérdésről, hogy egyetlen vizsgálat</w:t>
        <w:softHyphen/>
        <w:t>ból nyert információ alapján nem lehet diagnosztizálni,</w:t>
      </w:r>
    </w:p>
    <w:p>
      <w:pPr>
        <w:pStyle w:val="Normal"/>
        <w:numPr>
          <w:ilvl w:val="0"/>
          <w:numId w:val="21"/>
        </w:numPr>
        <w:shd w:fill="FFFFFF" w:val="clear"/>
        <w:tabs>
          <w:tab w:val="clear" w:pos="708"/>
          <w:tab w:val="left" w:pos="439" w:leader="none"/>
        </w:tabs>
        <w:jc w:val="both"/>
        <w:rPr>
          <w:color w:val="000000"/>
          <w:sz w:val="24"/>
        </w:rPr>
      </w:pPr>
      <w:r>
        <w:rPr>
          <w:color w:val="000000"/>
          <w:sz w:val="24"/>
        </w:rPr>
        <w:t>gyakran a szülő kihagyásával szeretnék a vizsgálatokat lebonyolítani, arra hivatkozva, hogy a szülő úgysem kísérné el gyermekét a tanácsadóba; inkább vállalnák, hogy tanári kíséretet biztosítsan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isebb létszámú osztályokért folytatott mentési kísérleteit elgon</w:t>
        <w:softHyphen/>
        <w:t>dolkoztatóak. Kérdések sorát vetik fel: ilyen kevéssé fontos napjainkban, milyen körülmények között nevelődnek gyermekeink (legfőbb érté</w:t>
        <w:softHyphen/>
        <w:t>künk!)...</w:t>
      </w:r>
    </w:p>
    <w:p>
      <w:pPr>
        <w:pStyle w:val="Normal"/>
        <w:shd w:fill="FFFFFF" w:val="clear"/>
        <w:jc w:val="both"/>
        <w:rPr>
          <w:color w:val="000000"/>
          <w:sz w:val="24"/>
        </w:rPr>
      </w:pPr>
      <w:r>
        <w:rPr>
          <w:color w:val="000000"/>
          <w:sz w:val="24"/>
        </w:rPr>
        <w:t xml:space="preserve">Igaz, zsúfolódunk metrón, buszokon ... </w:t>
      </w:r>
    </w:p>
    <w:p>
      <w:pPr>
        <w:pStyle w:val="Normal"/>
        <w:shd w:fill="FFFFFF" w:val="clear"/>
        <w:jc w:val="both"/>
        <w:rPr>
          <w:color w:val="000000"/>
          <w:sz w:val="24"/>
        </w:rPr>
      </w:pPr>
      <w:r>
        <w:rPr>
          <w:color w:val="000000"/>
          <w:sz w:val="24"/>
        </w:rPr>
        <w:t xml:space="preserve">Miért éppen az iskoláktól várjuk: </w:t>
      </w:r>
    </w:p>
    <w:p>
      <w:pPr>
        <w:pStyle w:val="Normal"/>
        <w:shd w:fill="FFFFFF" w:val="clear"/>
        <w:jc w:val="both"/>
        <w:rPr>
          <w:color w:val="000000"/>
          <w:sz w:val="24"/>
        </w:rPr>
      </w:pPr>
      <w:r>
        <w:rPr>
          <w:color w:val="000000"/>
          <w:sz w:val="24"/>
        </w:rPr>
        <w:t xml:space="preserve">hogy levegősek legyenek ... </w:t>
      </w:r>
    </w:p>
    <w:p>
      <w:pPr>
        <w:pStyle w:val="Normal"/>
        <w:shd w:fill="FFFFFF" w:val="clear"/>
        <w:jc w:val="both"/>
        <w:rPr>
          <w:color w:val="000000"/>
          <w:sz w:val="24"/>
        </w:rPr>
      </w:pPr>
      <w:r>
        <w:rPr>
          <w:color w:val="000000"/>
          <w:sz w:val="24"/>
        </w:rPr>
        <w:t>hogy jusson több figyelem egy-egy gyerekre ...</w:t>
      </w:r>
    </w:p>
    <w:p>
      <w:pPr>
        <w:pStyle w:val="Normal"/>
        <w:shd w:fill="FFFFFF" w:val="clear"/>
        <w:jc w:val="both"/>
        <w:rPr>
          <w:color w:val="000000"/>
          <w:sz w:val="24"/>
        </w:rPr>
      </w:pPr>
      <w:r>
        <w:rPr>
          <w:color w:val="000000"/>
          <w:sz w:val="24"/>
        </w:rPr>
        <w:t xml:space="preserve"> </w:t>
      </w:r>
      <w:r>
        <w:rPr>
          <w:color w:val="000000"/>
          <w:sz w:val="24"/>
        </w:rPr>
        <w:t>hogy a harmadik órától keresztnevén szólítsa tanulóit az osztályfőnök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etológia szociálpatológiai tapasztalatai közül a zsúfoltságra vo</w:t>
        <w:softHyphen/>
        <w:t>natkozó alapkísérletek az iskolára is érvényes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Patkánykísérletekkel igazolták, hogy a zsúfoltság keltette stresszhatások miatt „kiborult" a patkánykolónia.</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 kísérlet mintájára emberi környezeteket és teljesítményeket vizsgáltak a zsúfoltság szempontjából. Középiskolákban végzett megfigyelések szerint az alulzsúfolt iskolákban a diákok aktívabbak, felelősségteljesebbek vol</w:t>
        <w:softHyphen/>
        <w:t>tak és viselkedési készletük szélesebb skálán mozgott, mint a nagylétszá</w:t>
        <w:softHyphen/>
        <w:t>mú iskolákban. (Gerévich, 1987. 8.)</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Végezetül: az iskola joggal várhat el több segítségei a pszichológus</w:t>
        <w:softHyphen/>
        <w:t>tól nevelési tevékenységéhez. Nemcsak a problematikus gyerek vezetésé</w:t>
        <w:softHyphen/>
        <w:t>hez biztatást, de pszichológiai ismeretekben való gazdagodást, attitűdfor</w:t>
        <w:softHyphen/>
        <w:t>málódást a szimmetria megtartásával. A pedagógus pedig tudja elfogadni a pszichológus árnyaltabb ismereteit a pszichés problémák eredetéről és rendezéséről azzal a kompetenciaérzéssel, hogy ő meg azt tudja nyújtani, amire az iskolában van szüksége tanulóinak, számára naponta adott lehe</w:t>
        <w:softHyphen/>
        <w:t>tőség: csillogást varázsolni a gyermekszemekbe.</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sz w:val="28"/>
        </w:rPr>
      </w:pPr>
      <w:r>
        <w:rPr>
          <w:color w:val="000000"/>
          <w:sz w:val="28"/>
        </w:rPr>
        <w:t>GYENGE ESZTER</w:t>
      </w:r>
    </w:p>
    <w:p>
      <w:pPr>
        <w:pStyle w:val="Normal"/>
        <w:shd w:fill="FFFFFF" w:val="clear"/>
        <w:jc w:val="center"/>
        <w:rPr>
          <w:sz w:val="28"/>
        </w:rPr>
      </w:pPr>
      <w:r>
        <w:rPr>
          <w:color w:val="000000"/>
          <w:sz w:val="28"/>
        </w:rPr>
        <w:t>ISKOLAI MENTÁLHIGIÉNÉ A GYERMEKPSZICHIÁTER SZEMSZÖGÉBŐL</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ind w:left="3540" w:hanging="0"/>
        <w:jc w:val="both"/>
        <w:rPr>
          <w:b/>
          <w:b/>
          <w:sz w:val="24"/>
        </w:rPr>
      </w:pPr>
      <w:r>
        <w:rPr>
          <w:b/>
          <w:color w:val="000000"/>
          <w:sz w:val="24"/>
        </w:rPr>
        <w:t xml:space="preserve">     </w:t>
      </w:r>
      <w:r>
        <w:rPr>
          <w:b/>
          <w:color w:val="000000"/>
          <w:sz w:val="24"/>
        </w:rPr>
        <w:t>Bevezetés</w:t>
      </w:r>
    </w:p>
    <w:p>
      <w:pPr>
        <w:pStyle w:val="Normal"/>
        <w:shd w:fill="FFFFFF" w:val="clear"/>
        <w:jc w:val="both"/>
        <w:rPr>
          <w:b/>
          <w:b/>
          <w:color w:val="000000"/>
          <w:sz w:val="24"/>
        </w:rPr>
      </w:pPr>
      <w:r>
        <w:rPr>
          <w:b/>
          <w:color w:val="000000"/>
          <w:sz w:val="24"/>
        </w:rPr>
      </w:r>
    </w:p>
    <w:p>
      <w:pPr>
        <w:pStyle w:val="Normal"/>
        <w:shd w:fill="FFFFFF" w:val="clear"/>
        <w:jc w:val="both"/>
        <w:rPr>
          <w:sz w:val="24"/>
        </w:rPr>
      </w:pPr>
      <w:r>
        <w:rPr>
          <w:color w:val="000000"/>
          <w:sz w:val="24"/>
        </w:rPr>
        <w:t>A gyermekpszichiátria orvosi diszciplína, feladata a gyermekek pszichés tüneteinek, lelki fejlődési zavarainak felismerése, az okok felde</w:t>
        <w:softHyphen/>
        <w:t>rítése és a gyermek kezelése. Ennek révén fő törekvése a gyermekek egészséges személyiségfejlődésének elősegítése. Alapvetően tehát preven</w:t>
        <w:softHyphen/>
        <w:t>tív szemléletű szakma, egész tevékenységével a felnőttkori személyiség-zavarok megelőzését, a harmonikus személyiség kialakulását célozza. A családi nevelés mellett a gyermekek fejlődésük, neveltetésük során társa</w:t>
        <w:softHyphen/>
        <w:t>dalmunkban több intézményes szocializáló terepen keresztül érnek el a felnőttkorig. Ezen szocializáló, nevelő intézmények (bölcsőde, óvoda, ál</w:t>
        <w:softHyphen/>
        <w:t>talános, közép- és felsőfokú iskolák) közül az iskolák szerepe kiemelkedő, hiszen évtizedek óta kötelezően történik itt a 6-16 éves gyermekek neve</w:t>
        <w:softHyphen/>
        <w:t>lése, oktatása. A gyermekek tehát fejlődésük során 8-12 évet iskolában töl</w:t>
        <w:softHyphen/>
        <w:t>tenek, ahol jelentős fejlesztő, de esetenként ártó hatások érik őket az okta</w:t>
        <w:softHyphen/>
        <w:t>tás, nevelés folyamata sorá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iskolai mentálhigiéné fogalmába a testi-lelki egészségvédelem, egészségmegőrzés érdekében az iskolában végzett tevékenységek sorolha</w:t>
        <w:softHyphen/>
        <w:t>tók. Az iskola feladatai között egyre inkább előtérbe kerül az a követel</w:t>
        <w:softHyphen/>
        <w:t>mény, hogy a gyermekeket felkészítse, nevelje az optimális testi és lelki működőképességre. Másként megjelölve ez lényegében primer prevenciós tevékenység, amely a felnőttkori pszichés zavarok, devianciák megelőzését célozza. így a gyermekpszichiátria és az iskolai nevelés célja általáno</w:t>
        <w:softHyphen/>
        <w:t>san fogalmazva hasonló.</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mentálhigiénés törekvések már kezdettől kiemelten figyeltek a gyermekkorra, és ekkor még a pedagógiai és orvosi törekvések összefo</w:t>
        <w:softHyphen/>
        <w:t>nódtak. A mentálhigiénés tevékenység elsősorban a fogyatékosságok fel</w:t>
        <w:softHyphen/>
        <w:t>ismerésére, hátterének, okainak megismerésére, a különböző fogyatéko</w:t>
        <w:softHyphen/>
        <w:t>sok speciális képzési lehetőségeinek, módszereinek kidolgozására irá</w:t>
        <w:softHyphen/>
        <w:t>nyult. A gyermekpszichiátria, mint speciális orvosi szakma csak később Önállósodott és már kezdetben is jelentős szerepet tulajdonított az iskolá</w:t>
        <w:softHyphen/>
        <w:t>ban töltött éveknek. Feladatai közé tartozott, hogy megállapítsa, milyen té</w:t>
        <w:softHyphen/>
        <w:t>nyezők felelősek azért, hogy egy-egy gyermek nem tud megfelelően telje</w:t>
        <w:softHyphen/>
        <w:t>síteni az iskolában vagy nem tud beilleszkedni a közösségbe és sajátos esz</w:t>
        <w:softHyphen/>
        <w:t>közeivel segítsen e problémák megoldásában. Tevékenysége során termé</w:t>
        <w:softHyphen/>
        <w:t>szetesen nemcsak a gyermeket nevelő család, a szülők közreműködését</w:t>
      </w:r>
      <w:r>
        <w:rPr>
          <w:sz w:val="24"/>
        </w:rPr>
        <w:t xml:space="preserve"> </w:t>
      </w:r>
      <w:r>
        <w:rPr>
          <w:color w:val="000000"/>
          <w:sz w:val="24"/>
        </w:rPr>
        <w:t>igényelte, hanem a gyermeket tanító tanárok, pedagógusok együttműködé</w:t>
        <w:softHyphen/>
        <w:t>sét is. Az iskolában az egyes gyermekeknél jelentkező pszichés zavarok, tünetek hátterében a gyermekpszichiátriai vizsgálat gyakran kimutatta, hogy teljesítménykövetelményeivel, légkörével maga az „iskola" játszik pathogén szerepet, sok esetben egy-egy tanár személyisége, nevelési stílu</w:t>
        <w:softHyphen/>
        <w:t>sa, a gyermekkel kapcsolatos elutasító magatartása vezetett a tünetek kia</w:t>
        <w:softHyphen/>
        <w:t>lakulásához. Ezért az irodalomban már kezdettől széles körben tárgyalják az iskola szerepét a gyermekkori pszichés zavarok kialakulásában, az ún. „iskolai ártalmak" kezelése és megelőzése már a korai gyermekpszichiát</w:t>
        <w:softHyphen/>
        <w:t>riai kézikönyvekben is külön fejez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Később — hazánkban a hetvenes években — az oktatásügy is kiala</w:t>
        <w:softHyphen/>
        <w:t>kította saját szűrő, problémafeltáró és korrekciós rendszerét, megalakultak a nevelési tanácsadók, áthelyező bizottságok, amelyek elsősorban pedagó</w:t>
        <w:softHyphen/>
        <w:t>giai és pszichológiai módszereket alkalmaznak az iskolában jelentkező problémák megoldására.</w:t>
      </w:r>
    </w:p>
    <w:p>
      <w:pPr>
        <w:pStyle w:val="Normal"/>
        <w:shd w:fill="FFFFFF" w:val="clear"/>
        <w:jc w:val="both"/>
        <w:rPr>
          <w:color w:val="000000"/>
          <w:sz w:val="24"/>
        </w:rPr>
      </w:pPr>
      <w:r>
        <w:rPr>
          <w:color w:val="000000"/>
          <w:sz w:val="24"/>
        </w:rPr>
      </w:r>
    </w:p>
    <w:p>
      <w:pPr>
        <w:pStyle w:val="Normal"/>
        <w:shd w:fill="FFFFFF" w:val="clear"/>
        <w:ind w:left="2832" w:firstLine="708"/>
        <w:jc w:val="both"/>
        <w:rPr>
          <w:b/>
          <w:b/>
          <w:color w:val="000000"/>
          <w:sz w:val="24"/>
        </w:rPr>
      </w:pPr>
      <w:r>
        <w:rPr>
          <w:b/>
          <w:color w:val="000000"/>
          <w:sz w:val="24"/>
        </w:rPr>
        <w:t>A gyermekpszichiátria</w:t>
      </w:r>
    </w:p>
    <w:p>
      <w:pPr>
        <w:pStyle w:val="Normal"/>
        <w:shd w:fill="FFFFFF" w:val="clear"/>
        <w:ind w:left="2832" w:firstLine="708"/>
        <w:jc w:val="both"/>
        <w:rPr>
          <w:b/>
          <w:b/>
          <w:color w:val="000000"/>
          <w:sz w:val="24"/>
        </w:rPr>
      </w:pPr>
      <w:r>
        <w:rPr>
          <w:b/>
          <w:color w:val="000000"/>
          <w:sz w:val="24"/>
        </w:rPr>
      </w:r>
    </w:p>
    <w:p>
      <w:pPr>
        <w:pStyle w:val="Normal"/>
        <w:shd w:fill="FFFFFF" w:val="clear"/>
        <w:jc w:val="both"/>
        <w:rPr>
          <w:sz w:val="24"/>
        </w:rPr>
      </w:pPr>
      <w:r>
        <w:rPr>
          <w:color w:val="000000"/>
          <w:sz w:val="24"/>
        </w:rPr>
        <w:t>Orvosi diszciplínaként elsősorban az egyénre figyel, a gyermeket vizsgálja speciális módszerekkel, hogy megállapítsa a tünetekben megmu</w:t>
        <w:softHyphen/>
        <w:t>tatkozó fejlődési zavarok, pszichés rendellenességek hátterét, okait, ame</w:t>
        <w:softHyphen/>
        <w:t>lyek a kezelés kiindulópontját jelenthetik. A gyermekek pszichés fejlődé</w:t>
        <w:softHyphen/>
        <w:t>sének zavarai, a viselkedésben, teljesítményben megjelenő tünetek hátte</w:t>
        <w:softHyphen/>
        <w:t>rében minden esetben komplex — biológiai, pszichés és környezeti — okok mutathatók ki, természetesen az egyes esetekben különböző súllyal, mértékben. Ezen okok, háttértényezők elemzése teszi lehetővé a gyer</w:t>
        <w:softHyphen/>
        <w:t>mekpszichiátria számára a különböző terápiás eljárások megfelelő alkal</w:t>
        <w:softHyphen/>
        <w:t>mazását, a személyiségfejlődés korrekciójának elősegítésé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mek biológiai adottságai, az öröklött hajlamok, esetleges rendellenességek és a terhesség, majd a szülés körüli körülmények jelen</w:t>
        <w:softHyphen/>
        <w:t>tősen befolyásolják fejlődését. Ugyanakkor már a prenatalis élettől kezd</w:t>
        <w:softHyphen/>
        <w:t>ve meghatározóak a környezeti tényezők, amelyek közül kezdetben az anyával kialakuló kölcsönös kapcsolat a legjelentősebb, később viszont egyre jobban előtérbe kerül az apa és az egész család szerepe a gyermek szocializációjában. A szocializáló intézmények, köztük az iskola is állan</w:t>
        <w:softHyphen/>
        <w:t>dó és meghatározó hatást gyakorolnak a későbbiekben a fejlődésre gyermek helyzeténél fogva erősen könyezetfüggő, fejlődésének zavarait, pszichés tüneteit is környezete észleli és minősíti „rosszaságnak" vagy pszichés zavarnak. Gyermekpszichiáterhez elsősorban a szülők viszik a pszichés zavarban szenvedő gyermeket. A családoknak a gyermek fejlődé</w:t>
        <w:softHyphen/>
        <w:t>sére vonatkozó elképzelései, kulturális normái, toleranciája azonban na</w:t>
        <w:softHyphen/>
        <w:t>gyon különbözőek, így gyakran előfordul, hogy a gyermek tünetei, fejlő</w:t>
        <w:softHyphen/>
        <w:t>dési zavara csak akkor tűnik fel, amikor közösségbe, óvodába, iskolába kerü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mekek pszichés fejlődésének zavarai, tünetei, így az iskolá</w:t>
        <w:softHyphen/>
        <w:t>ban észlelt tanulási nehézségek, viselkedészavarok mögött is mindig komplex háttér, biológiai, környezeti és pszichés okok együttese áll, ugyanakkor az iskolában a gyermek átlagostól eltérő viselkedésére Ül. egy bizonyos jelenségre, „tünetre" általában azonos, egyféle módon tudnak re</w:t>
        <w:softHyphen/>
        <w:t>agálni, pl. ha egy gyermek rosszul tanul, arra biztatják a szülőt, hogy gya</w:t>
        <w:softHyphen/>
        <w:t>koroljon többet vele vagy ha agresszív a viselkedése, büntetést kap. A gyermekpszichiátria speciális vizsgálati eszközeivel a gyermek tünetei</w:t>
        <w:softHyphen/>
        <w:t>nek, zavaró viselkedésének komplex hátterét igyekszik feltárni, s az okok elemzése után egyénre szabottan javasol terápiát vagy a problémás visel</w:t>
        <w:softHyphen/>
        <w:t>kedés, fejlődési zavar megszüntetését célzó beavatkozásoka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Példaként említhetjük az iskolát elutasító, az iskolába járást megta</w:t>
        <w:softHyphen/>
        <w:t>gadó, iskolakerülő, sokat hiányzó gyermekeket. E jelenség hátterében a gyermek iskolai és családi körülményei, fejlettsége, személyisége és a tü</w:t>
        <w:softHyphen/>
        <w:t>net alapos elemzése után többféle ok, pszichés mechanizmus deríthető ki. Kiindulhat a zavar a gyermek iskolai helyzetéből, az iskola légköréből, a tanárral, kortársakkal való kapcsolat problémáiból. Az iskolában átélt ku</w:t>
        <w:softHyphen/>
        <w:t>darcok, szorongás, félelem a feleléstől, egyes tantárgyaktól, tanároktól éppenúgy vezethet iskolakerüléshez, mint az osztálytársakkal való konfliktu</w:t>
        <w:softHyphen/>
        <w:t>sok, a kiközösítés, a kigúnyolástól, megszégyenítéstől, bántalmazástól va</w:t>
        <w:softHyphen/>
        <w:t>ló félelem. Megtalálhatjuk az iskolai hiányzások fő okát a családban, ami</w:t>
        <w:softHyphen/>
        <w:t>kor a szülők elhanyagolják gyermeküket, nem tartják fontosnak iskolázta</w:t>
        <w:softHyphen/>
        <w:t>tását. Máskor kezelést igénylő gyermekpszichiátriai zavart pl. depressziót vagy iskolafóbiát találunk ugyanazon tünet hátterében. Az iskola törvényi szabályozásra hivatkozva a gyermek igazolatlan mulasztásait, az iskolából való rendszeres vagy hosszas távolmaradását a szülők büntetésével szank</w:t>
        <w:softHyphen/>
        <w:t>cionálja, ami természetesen önmagában nem lehet eredményes. A háttér elemzésére nem mindig kerül sor, pedig a probléma megoldása, eredményes kezelés vagy segítségnyújtás csak az okok részletes feltárása alapján</w:t>
      </w:r>
      <w:r>
        <w:rPr>
          <w:sz w:val="24"/>
        </w:rPr>
        <w:t xml:space="preserve"> </w:t>
      </w:r>
      <w:r>
        <w:rPr>
          <w:color w:val="000000"/>
          <w:sz w:val="24"/>
        </w:rPr>
        <w:t>várható.</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mekpszichiátriai kezelést, beavatkozást igénylő zavarok meg</w:t>
        <w:softHyphen/>
        <w:t>lepően gyakoriak az iskolás gyermekek körében is. Gyakoriságukra vonat</w:t>
        <w:softHyphen/>
        <w:t>kozóan korábban csak külföldi adatokkal rendelkeztünk, pl. Rutter és mtsai Nagy-Britanniában városban az iskolás gyermekek 25%-ánál, falusi körülmények között 11%-ban találtak kezelést igénylő gyermekpszichiát</w:t>
        <w:softHyphen/>
        <w:t>riai zavart. Az utóbbi években nálunk is történtek epidemiológiai vizsgá</w:t>
        <w:softHyphen/>
        <w:t>latok, Vetró és mtsai Szegeden 11-16 éves általános és középiskolás gyer</w:t>
        <w:softHyphen/>
        <w:t>mekek között 24,8%-osnak találták a problémás viselkedés gyakoriságát {Vetró, 1997). Á serdülőkorra vonatkozóan az irodalomban általános a vé</w:t>
        <w:softHyphen/>
        <w:t>lemény, hogy közel 20%-nál jelentkezik ebben a fejlődési szakaszban pszichés probléma. A többnyire kérdőíves módszerekkel történő vizsgála</w:t>
        <w:softHyphen/>
        <w:t>tokkal kiszűrt gyermekeknek természetesen csak kis hányada jut el tényle</w:t>
        <w:softHyphen/>
        <w:t>gesen szakemberhez, s ennek számtalan oka v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okok között említésre méltó az a kétségtelen tény, hogy a gyer</w:t>
        <w:softHyphen/>
        <w:t>mekpszichiátriai vizsgálat még ma is gyakran stigmatizál, a szülők meg</w:t>
        <w:softHyphen/>
        <w:t>bélyegzésnek érezhetik, hogy a gyermeküket szakemberhez küldik. A ta</w:t>
        <w:softHyphen/>
        <w:t>nárok kevéssé ismerik a gyermekpszichiátria módszereit, lehetőségeit, bennük is élnek negatív előítéletek és gyakran saját kudarcuknak tartják a gyermekkel kapcsolatos problémákat, máskor a szülőkkel való szembeke</w:t>
        <w:softHyphen/>
        <w:t>rülést igyekeznek elkerülni, így gyakran halogatják a szakemberrel való konzultációt.</w:t>
      </w:r>
    </w:p>
    <w:p>
      <w:pPr>
        <w:pStyle w:val="Normal"/>
        <w:shd w:fill="FFFFFF" w:val="clear"/>
        <w:jc w:val="both"/>
        <w:rPr>
          <w:color w:val="000000"/>
          <w:sz w:val="24"/>
        </w:rPr>
      </w:pPr>
      <w:r>
        <w:rPr>
          <w:color w:val="000000"/>
          <w:sz w:val="24"/>
        </w:rPr>
      </w:r>
    </w:p>
    <w:p>
      <w:pPr>
        <w:pStyle w:val="Normal"/>
        <w:shd w:fill="FFFFFF" w:val="clear"/>
        <w:ind w:left="2832" w:firstLine="708"/>
        <w:jc w:val="both"/>
        <w:rPr>
          <w:b/>
          <w:b/>
          <w:color w:val="000000"/>
          <w:sz w:val="24"/>
        </w:rPr>
      </w:pPr>
      <w:r>
        <w:rPr>
          <w:b/>
          <w:color w:val="000000"/>
          <w:sz w:val="24"/>
        </w:rPr>
        <w:t>Az iskola</w:t>
      </w:r>
    </w:p>
    <w:p>
      <w:pPr>
        <w:pStyle w:val="Normal"/>
        <w:shd w:fill="FFFFFF" w:val="clear"/>
        <w:ind w:left="2832" w:firstLine="708"/>
        <w:jc w:val="both"/>
        <w:rPr>
          <w:b/>
          <w:b/>
          <w:color w:val="000000"/>
          <w:sz w:val="24"/>
        </w:rPr>
      </w:pPr>
      <w:r>
        <w:rPr>
          <w:b/>
          <w:color w:val="000000"/>
          <w:sz w:val="24"/>
        </w:rPr>
      </w:r>
    </w:p>
    <w:p>
      <w:pPr>
        <w:pStyle w:val="Normal"/>
        <w:shd w:fill="FFFFFF" w:val="clear"/>
        <w:jc w:val="both"/>
        <w:rPr>
          <w:sz w:val="24"/>
        </w:rPr>
      </w:pPr>
      <w:r>
        <w:rPr>
          <w:color w:val="000000"/>
          <w:sz w:val="24"/>
        </w:rPr>
        <w:t>Az iskolai nevelés iránti társadalmi elvárások rendkívül speciálisak, szerteágazóak és sokszor ellentmondásosak. Az iskola feladata hagyomá</w:t>
        <w:softHyphen/>
        <w:t>nyosan az ismeretközlés, a tanítás és ezt a funkciót lehet talán a mai isko</w:t>
        <w:softHyphen/>
        <w:t>lában is elsősorban kiemelni. Ugyanakkor a múltban is megfogalmazódott egy olyan elvárás az iskola felé, hogy ne csak oktasson, tanítson, hanem nevelje is a felnövekvő nemzedéket, amelynek azonban nem mindig tudott megfelelni. Napjainkban ez az utóbbi elvárás felerősödött, az iskola neve</w:t>
        <w:softHyphen/>
        <w:t>lő, szocializáló funkciója egyre fontosabbá válik. A gyermekpszichiáter az egyes gyermekek vizsgálata során naponta tapasztalja, hogy a megszerzett tudás, ismeretek mellett az iskolában szerzett tapasztalatok, élmények,</w:t>
      </w:r>
      <w:r>
        <w:rPr>
          <w:sz w:val="24"/>
          <w:lang w:val="en-US" w:eastAsia="en-US"/>
        </w:rPr>
        <w:t xml:space="preserve"> </w:t>
      </w:r>
      <w:r>
        <w:rPr>
          <w:color w:val="000000"/>
          <w:sz w:val="24"/>
        </w:rPr>
        <w:t>tanítók visszajelzései, a gyermek iskolai sikerei vagy kudarcai, osztálytár</w:t>
        <w:softHyphen/>
        <w:t>saihoz, kortársaihoz való viszonya, az osztályközösségben betöltött szere</w:t>
        <w:softHyphen/>
        <w:t>pe (és természetesen a család, a szülők reakciója gyermekük iskolai telje</w:t>
        <w:softHyphen/>
        <w:t>sítményére) kiemelt jelentőséget kap az iskolás gyermekek élményvilágá</w:t>
        <w:softHyphen/>
        <w:t>ban, meghatározó önértékelésük, énképük alakulásában és hosszútávon je</w:t>
        <w:softHyphen/>
        <w:t>lentős szerepe van személyiségük alakulásába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ársadalmunk elvárásként fogalmazza meg az iskola irányában, hogy képes legyen az oktatott gyermekek esetleges hátrányainak korrekci</w:t>
        <w:softHyphen/>
        <w:t>ójára is. A gyermekpszichiáter részéről ez az elvárás különös hangsúlyt kap, hiszen főleg olyan gyermekek kezelésével foglalkozik, akik biológiai vagy környezeti okok miatt „mások", mint az átlagos gyermekek, fejlődé</w:t>
        <w:softHyphen/>
        <w:t>sük eltérő, pszichés tüneteket, viselkedészavart mutatnak, s ez hátrányosan hat iskolai teljesítményükre, beilleszkedésükr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Egy gyermekpszichiátriai rendelésen, gondozóban általában egy-egy gyermek iskolai karrierjének alakulásán, az iskolával való együttmű</w:t>
        <w:softHyphen/>
        <w:t>ködés lehetőségén keresztül ítélhető meg, hogy egy adott iskola hogyan képes megfelelni az iránta támasztott elvárásoknak, ill. hogy milyen az is</w:t>
        <w:softHyphen/>
        <w:t>kola mentálhigiénés légköre. Egy gyermek kezelése kapcsán persze leg</w:t>
        <w:softHyphen/>
        <w:t>többször csak egy vagy néhány tanítóval, tanárral kerülünk kapcsolatba és hozzáállásuk, attitűdjük, a velük való kapcsolat alapján tudunk általánosí</w:t>
        <w:softHyphen/>
        <w:t>tani. Megítélésünk sokszor egyoldalú, hiszen egy-egy gyermek problémái, egy-egy pedagógussal való kapcsolat alapján ítélünk az egész iskola men</w:t>
        <w:softHyphen/>
        <w:t>tálhigiénéjéről, szemléletéről.</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 xml:space="preserve">Milyen az iskolák mentálhigiénés tevékenysége?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Általánosságban az iskola mentálhigiénés aktivitása szoros össze</w:t>
        <w:softHyphen/>
        <w:t>függésben van az iskolát körülvevő társadalmi, lakóhelyi környezet elvá</w:t>
        <w:softHyphen/>
        <w:t>rásaival, a kulturális mintákkal, de Összefügg a társadalmi változásokkal és az iskola, mint szervezet megújulási képességével is (Gerevich, 1989J. Ér</w:t>
        <w:softHyphen/>
        <w:t>tékelésénél figyelembe kell venni az iskolák szerkezeti jellegzetességeit, pszichoszociális légkörét és különös hangsúllyal a pedagógusok személyi</w:t>
        <w:softHyphen/>
        <w:t>ségének, szemléletének jellemzőit, a tanár-diák viszonyt (Buda, 1995).</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 xml:space="preserve">Milyennek látom gyermekpszichiáterként az iskolák mentálhigiénés tevékenységét?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Véleményem hangsúlyozottan szubjektív, amely több év</w:t>
        <w:softHyphen/>
        <w:t>tizedes gyakorlati munkám során alakult ki évente több száz iskolás gyer</w:t>
        <w:softHyphen/>
        <w:t>mekkel és szüleikkel történt találkozás, tanítókkal, tanárokkal történt szá</w:t>
        <w:softHyphen/>
        <w:t>mos beszélgetés, konzultáció, közös csoportos esetmegbeszélések, iskolai szűrőprogramok szervezése és vezetése, pedagógusok számára tartott szá</w:t>
        <w:softHyphen/>
        <w:t>mos továbbképző szeminárium tapasztalatai alapján. Úgy tapasztalom, hogy bár szívesen beszélünk „oktatásügyről" és általában „iskoláról", sok</w:t>
        <w:softHyphen/>
        <w:t>féle „iskola" van és ez mentálhigiénés szemléletük különbségeiben is megmutatkozik. Vannak iskolák, ahova a gyermekek szívesen járnak, ahol a nevelésre helyezik a hangsúlyt, nem fordulnak elő „iskolai ártalmak", fi</w:t>
        <w:softHyphen/>
        <w:t>gyelnek a gyermekekre és nemcsak a jó tanulókra. De vannak olyan isko</w:t>
        <w:softHyphen/>
        <w:t>lák is, ahol a jó színvonalú oktatás mellett a nevelő és a korrekciós felada</w:t>
        <w:softHyphen/>
        <w:t>tok háttérbe szorulnak,  a „problémás",  gyermekpszichiátriai kezelést igénylő gyermekektől direkt vagy közvetett módszerekkel, az eljárást ra</w:t>
        <w:softHyphen/>
        <w:t>cionalizálva igyekeznek megszabadulni. Vannak iskolák, amelyekben ki</w:t>
        <w:softHyphen/>
        <w:t>zárólag a teljesítmény a fontos, míg mások a korrekció sokszor rendkívül fáradságos és hálátlan feladatát, a hátrányos helyzetű gyermekek fejleszté</w:t>
        <w:softHyphen/>
        <w:t>sét, problémáik megoldásának segítését is vállalják, s ebben elfogadják és sokszor maguk is kezdeményezik a szakemberrel való együttműködést, Vannak iskolák, amelyek igénylik a szakemberek segítségét, konzultációt vagy pszichológiai ismereteket gyarapító, problémamegoldó készséget fejlesztő továbbképzéseket és vannak olyan iskolák, ahol ezt nem tartják szükségesnek. Vannak olyan iskolák, ahol a pedagógusok több tanulót is elküldenek gyermekpszichiáterhez és vannak olyan iskolák, ahonnan soha nem jeleznek problémás gyermeket. Talán nincs is ott ilyen? Esetleg nem figyelnek rá, nem veszik észre? Vagy maga az iskola is megoldja? Kétség csak akkor merül fel, amikor az odajáró iskolás gyermek szülei a megbé</w:t>
        <w:softHyphen/>
        <w:t>lyegzéstől félve jobbnak látják, ha eltitkolják, hogy a gyermek iskolai vi</w:t>
        <w:softHyphen/>
        <w:t>selkedészavara miatt szakemberhez fordult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Úgy vélem, nem mondhatok általánosítható véleményt az iskolai mentálhigiénéről. Kiemelnék azonban néhány olyan szempontot gyakorla</w:t>
        <w:softHyphen/>
        <w:t>ti tapasztalataim alapján, amelyek talán segíthetnek a megítélésben.</w:t>
      </w:r>
    </w:p>
    <w:p>
      <w:pPr>
        <w:pStyle w:val="Normal"/>
        <w:shd w:fill="FFFFFF" w:val="clear"/>
        <w:jc w:val="both"/>
        <w:rPr>
          <w:color w:val="000000"/>
          <w:sz w:val="24"/>
        </w:rPr>
      </w:pPr>
      <w:r>
        <w:rPr>
          <w:color w:val="000000"/>
          <w:sz w:val="24"/>
        </w:rPr>
      </w:r>
    </w:p>
    <w:p>
      <w:pPr>
        <w:pStyle w:val="Normal"/>
        <w:shd w:fill="FFFFFF" w:val="clear"/>
        <w:ind w:left="2832" w:firstLine="708"/>
        <w:jc w:val="both"/>
        <w:rPr>
          <w:b/>
          <w:b/>
          <w:sz w:val="24"/>
        </w:rPr>
      </w:pPr>
      <w:r>
        <w:rPr>
          <w:b/>
          <w:color w:val="000000"/>
          <w:sz w:val="24"/>
        </w:rPr>
        <w:t>Speciális problémák</w:t>
      </w:r>
    </w:p>
    <w:p>
      <w:pPr>
        <w:pStyle w:val="Normal"/>
        <w:shd w:fill="FFFFFF" w:val="clear"/>
        <w:jc w:val="both"/>
        <w:rPr>
          <w:sz w:val="24"/>
          <w:u w:val="single"/>
        </w:rPr>
      </w:pPr>
      <w:r>
        <w:rPr>
          <w:color w:val="000000"/>
          <w:sz w:val="24"/>
          <w:u w:val="single"/>
        </w:rPr>
        <w:t>Iskolakezdés</w:t>
      </w:r>
    </w:p>
    <w:p>
      <w:pPr>
        <w:pStyle w:val="Normal"/>
        <w:shd w:fill="FFFFFF" w:val="clear"/>
        <w:jc w:val="both"/>
        <w:rPr>
          <w:sz w:val="24"/>
        </w:rPr>
      </w:pPr>
      <w:r>
        <w:rPr>
          <w:color w:val="000000"/>
          <w:sz w:val="24"/>
        </w:rPr>
        <w:t>Ma a legtöbb gyermek óvodai nevelést és/vagy iskolaérettségi vizs</w:t>
        <w:softHyphen/>
        <w:t xml:space="preserve">gálatot követően kezdi meg a tanulást az általános iskolában. Az iskolába </w:t>
        <w:softHyphen/>
        <w:t>lépés, az iskola követelményei nagy változást jelentenek a gyermek életé</w:t>
        <w:softHyphen/>
        <w:t>ben és nagy testi és lelki terheket rónak rá még akkor is, ha iskolaérette</w:t>
      </w:r>
      <w:r>
        <mc:AlternateContent>
          <mc:Choice Requires="wps">
            <w:drawing>
              <wp:anchor behindDoc="0" distT="0" distB="0" distL="114935" distR="114935" simplePos="0" locked="0" layoutInCell="0" allowOverlap="1" relativeHeight="26">
                <wp:simplePos x="0" y="0"/>
                <wp:positionH relativeFrom="margin">
                  <wp:posOffset>8992870</wp:posOffset>
                </wp:positionH>
                <wp:positionV relativeFrom="paragraph">
                  <wp:posOffset>137160</wp:posOffset>
                </wp:positionV>
                <wp:extent cx="0" cy="214630"/>
                <wp:effectExtent l="2540" t="0" r="2540" b="0"/>
                <wp:wrapNone/>
                <wp:docPr id="28" name=""/>
                <a:graphic xmlns:a="http://schemas.openxmlformats.org/drawingml/2006/main">
                  <a:graphicData uri="http://schemas.microsoft.com/office/word/2010/wordprocessingShape">
                    <wps:wsp>
                      <wps:cNvSpPr/>
                      <wps:spPr>
                        <a:xfrm>
                          <a:off x="0" y="0"/>
                          <a:ext cx="0" cy="21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1pt,10.8pt" to="708.1pt,2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043670</wp:posOffset>
                </wp:positionH>
                <wp:positionV relativeFrom="paragraph">
                  <wp:posOffset>951230</wp:posOffset>
                </wp:positionV>
                <wp:extent cx="0" cy="589915"/>
                <wp:effectExtent l="2540" t="0" r="2540" b="0"/>
                <wp:wrapNone/>
                <wp:docPr id="29" name=""/>
                <a:graphic xmlns:a="http://schemas.openxmlformats.org/drawingml/2006/main">
                  <a:graphicData uri="http://schemas.microsoft.com/office/word/2010/wordprocessingShape">
                    <wps:wsp>
                      <wps:cNvSpPr/>
                      <wps:spPr>
                        <a:xfrm>
                          <a:off x="0" y="0"/>
                          <a:ext cx="0" cy="59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2.1pt,74.9pt" to="712.1pt,121.3pt" stroked="t" o:allowincell="f" style="position:absolute;mso-position-horizontal-relative:margin">
                <v:stroke color="black" weight="4320" joinstyle="miter" endcap="flat"/>
                <v:fill o:detectmouseclick="t" on="false"/>
                <w10:wrap type="none"/>
              </v:line>
            </w:pict>
          </mc:Fallback>
        </mc:AlternateContent>
      </w:r>
      <w:r>
        <w:rPr>
          <w:color w:val="000000"/>
          <w:sz w:val="24"/>
        </w:rPr>
        <w:t>k megfelelő előkészítés után kerül be az első osztályba. Az új helyzethez tör</w:t>
        <w:softHyphen/>
        <w:t>ténő alkalmazkodás minden gyermeknél különböző ideig tart, alkalmazko</w:t>
        <w:softHyphen/>
        <w:t>dóképessége nemcsak iskolaérettségétől, értelmi fejlettségétől, de tempe</w:t>
        <w:softHyphen/>
        <w:t>ramentumától, családi hátterétől, eddigi nevelésétől függ és jelentős szere</w:t>
        <w:softHyphen/>
        <w:t>pet játszik az is, hogy milyen kapcsolatot tud kialakítani tanítójával. Az is</w:t>
        <w:softHyphen/>
        <w:t>kolakezdést követően gyakran jelentkeznek pszichés tünetek, pl. szorongá</w:t>
        <w:softHyphen/>
        <w:t>sos zavarok, regresszív jelenségek, nyugtalanság, viselkedészavarok. Ezek többnyire átmeneti reakciók, megértő „tanítónéni" és türelmes szülő jó együttműködése mellett spontán rendeződnek. Sokszor azonban szakem</w:t>
        <w:softHyphen/>
        <w:t>ber, gyermekpszichiáter közreműködése is szükséges lehet. Előfordulhat az is, hogy a kezdeti beilleszkedési nehézség ill. a környezetnek, a család</w:t>
        <w:softHyphen/>
        <w:t>nak, az iskolának arra adott reakciója már közvetlenül az iskolakezdést kö</w:t>
        <w:softHyphen/>
        <w:t>vetően hosszabb időre, sokszor az egész iskoláskorra meghatározza a gyermek és az iskola viszonyát, iskolai karrierjét. A gyermek elutasítja nemcsak az iskolát, hanem az ismeretszerzést, a tanulást is, az iskolában pedig olyan kép alakulhat ki róla, amely kétségbe vonja a képességeit és a róla kialakult vélemény sokszor később sem nagyon változtatható.</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Sok iskolában, ahol kizárólag az oktatásra, a gyermek teljesítményé</w:t>
        <w:softHyphen/>
        <w:t>re figyelnek és egyéni sajátosságait, fejlődési ütemét nem veszik figyelem</w:t>
        <w:softHyphen/>
        <w:t>be, alig kap az elsőosztályos gyermek időt arra, hogy megszokja a számá</w:t>
        <w:softHyphen/>
        <w:t>ra teljesen új követelményeket, helyzetet. Ezekben az iskolákban a gyer</w:t>
        <w:softHyphen/>
        <w:t>mektől — egyéni sajátosságaitól függetlenül — kizárólag azonnali teljesít</w:t>
        <w:softHyphen/>
        <w:t>ményt várnak, nem tolerálják az alkalmazkodási nehézségeket, az ezekre utaló tüneteket, de a gyermek fejlődési ütemének egyéni sajátosságait sem. Iskolakezdés után már néhány héttel gyakran jelentkeznek kétségbeesett szülők a tanítónő javaslatára, aki a naponta történő találkozások során fo</w:t>
        <w:softHyphen/>
        <w:t>lyamatosan csak a gyermek által elkövetett hibákkal, a teljesítmény prob</w:t>
        <w:softHyphen/>
        <w:t>lémáival szembesíti őket. A szülőben ilyenkor teljesen összeomlik az a kép, amit gyermekéről kialakított, aggódni kezd és ha szakemberhez for</w:t>
        <w:softHyphen/>
        <w:t>dul, azt tapasztaljuk, hogy vagy a tanítónőt hibáztatja, vagy — gyakrabban — a saját gyermekét, aki nem felel meg az elvárásainak, mert „nem akar" tanulni, jól viselkedni az iskolában. Előfordul, hogy már néhány hét után fogyatékosnak bélyegzik a gyermeket vagy részképességzavart „diagnosz</w:t>
        <w:softHyphen/>
        <w:t>tizálnak".</w:t>
      </w:r>
    </w:p>
    <w:p>
      <w:pPr>
        <w:pStyle w:val="Normal"/>
        <w:shd w:fill="FFFFFF" w:val="clear"/>
        <w:jc w:val="both"/>
        <w:rPr>
          <w:color w:val="000000"/>
          <w:sz w:val="24"/>
        </w:rPr>
      </w:pPr>
      <w:r>
        <w:rPr>
          <w:color w:val="000000"/>
          <w:sz w:val="24"/>
        </w:rPr>
      </w:r>
    </w:p>
    <w:p>
      <w:pPr>
        <w:pStyle w:val="Normal"/>
        <w:shd w:fill="FFFFFF" w:val="clear"/>
        <w:jc w:val="both"/>
        <w:rPr>
          <w:color w:val="000000"/>
        </w:rPr>
      </w:pPr>
      <w:r>
        <w:rPr>
          <w:color w:val="000000"/>
        </w:rPr>
        <w:t>PL: December közepén egy apa kétségbeesetten jelentkezik a gyermek-pszichiáternél. Fia 7 évesen, iskolaéretten kezdte szeptemberben az iskolát. Osztálytársai közül többen már az iskolakezdéskor tudtak olvasni. Az első szülői értekezleten a tanítónő „megígérte", hogy december elejére, „Mikulásra" már az egész osztály olvasni fog. A betűket az ő kisfia is meg</w:t>
        <w:softHyphen/>
        <w:t>ismerte már, de Összeolvasni még nem tud. Rengeteget gyakorolnak, de „nem megy". A tanítónő ezért dyslexiásnak tartja a gyermekét, logopédiai kezelést javasolt. A gyermek fejlődése eddig problémamentes volt, nagy kedvvel kezdte az iskolát, de most már szorong, rosszul alszik, nem akar elmenni az iskolába. Az apa nagyon csalódott, feszült, már összeveszett a tanítónővel, aggódik, hogy megbélyegzik, fogyatékosnak tartják a fiát. A gyermekpszichiátriai és pszichológiai vizsgálatok a kifejezetten jó értelmi képességű, iskolaérett gyermeknél nem mutattak részképességzavart, fel</w:t>
        <w:softHyphen/>
        <w:t>tárták viszont a már kialakult teljesítményszorongást, a teljesítmény, a ta</w:t>
        <w:softHyphen/>
        <w:t>nulás, az iskola elutasításá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Vannak viszont olyan pedagógusok, „elsős tanítónénik", akik türe</w:t>
        <w:softHyphen/>
        <w:t>lemmel, megértéssel, az átmenet nehézségeit, sőt az esetleges családi hát</w:t>
        <w:softHyphen/>
        <w:t>rányokat is kompenzálva mintegy a szocializáció hiányait is pótolni tudják a gyermek iskolakezdése után, amint ezt gyakran tapasztalhatjuk például elhanyagoló családi környezetben nevelkedő kisiskolás gyermekeknél, akik rajonganak a tanítónéniért, az első osztályban jelentős fejlődést mu</w:t>
        <w:softHyphen/>
        <w:t>tatnak és szívesen járnak iskolába, jól érzik ott maguka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pedagógus személyisége tehát döntő módon meghatározhatja egy iskolát kezdő gyermek és az iskola viszonyát, kihat egész iskolai karrier</w:t>
        <w:softHyphen/>
        <w:t>jére. Ezt a szülők is érzik, hiszen gyakran halljuk az iskolába készülő gyer</w:t>
        <w:softHyphen/>
        <w:t>mekek szüleitől, hogy nem iskolát, hanem tanítónénit szeretnének válasz</w:t>
        <w:softHyphen/>
        <w:t>tani. Az elsősökkel szembeni követelmények meghatározásában természe</w:t>
        <w:softHyphen/>
        <w:t>tesen maga az iskola, mint szervezet és főként közvetlen társadalmi kör</w:t>
        <w:softHyphen/>
        <w:t>nyezete is meghatározó. A türelmes, nevelő attitűd tapasztalataim szerint főként a kisebb, „családiasabb" városi peremkerületi iskolák és a falusi is</w:t>
        <w:softHyphen/>
        <w:t>kolák jellemzője.</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sz w:val="24"/>
          <w:u w:val="single"/>
        </w:rPr>
      </w:pPr>
      <w:r>
        <w:rPr>
          <w:color w:val="000000"/>
          <w:sz w:val="24"/>
          <w:u w:val="single"/>
        </w:rPr>
        <w:t>Az iskolai készségek körülírt fejlődési zavarai</w:t>
      </w:r>
    </w:p>
    <w:p>
      <w:pPr>
        <w:pStyle w:val="Normal"/>
        <w:shd w:fill="FFFFFF" w:val="clear"/>
        <w:jc w:val="both"/>
        <w:rPr>
          <w:color w:val="000000"/>
          <w:sz w:val="24"/>
          <w:u w:val="single"/>
        </w:rPr>
      </w:pPr>
      <w:r>
        <w:rPr>
          <w:color w:val="000000"/>
          <w:sz w:val="24"/>
          <w:u w:val="single"/>
        </w:rPr>
      </w:r>
    </w:p>
    <w:p>
      <w:pPr>
        <w:pStyle w:val="Normal"/>
        <w:shd w:fill="FFFFFF" w:val="clear"/>
        <w:jc w:val="both"/>
        <w:rPr>
          <w:sz w:val="24"/>
        </w:rPr>
      </w:pPr>
      <w:r>
        <w:rPr>
          <w:color w:val="000000"/>
          <w:sz w:val="24"/>
        </w:rPr>
        <w:t>A gyermekpszichiátria kompetenciájába tartoznak egyes fejlődési zavarok, amelyeknek a felismerése csak iskoláskorban, az olvasás, írás ta</w:t>
        <w:softHyphen/>
        <w:t>nulás idején lehetséges, mint erre Összefoglaló megjelölésük „az iskolai készségek körülírt fejlődési zavarai" is utal. Közülük leggyakoribb az ol</w:t>
        <w:softHyphen/>
        <w:t>vasási és helyesírási zavar (dyslexia, dysgráfia), de ismert a számolási készség önálló zavara és az iskolai készségek kombinált zavara is. Ezek a zavarok normális intellektuális fejlődés mellett fordulnak elő, hátterükben biológiai okok mutathatók ki. Természetesen gátolják az iskolai teljesít</w:t>
        <w:softHyphen/>
        <w:t>ményt és ez hatással van a gyermek viselkedésére, komoly rizikótényezőt jelentenek a későbbi személyiségfejlődés vonatkozásában. Speciális egyé</w:t>
        <w:softHyphen/>
        <w:t>ni fejlesztéssel (edukatív terápia), speciális módszerekkel a körülírt fejlő</w:t>
        <w:softHyphen/>
        <w:t>dési zavarok többsége korrigálható, s ezzel megelőzhetőek a következmé</w:t>
        <w:softHyphen/>
        <w:t>nyek. Az eredményes kezelés feltétele, hogy az első vagy második osz</w:t>
        <w:softHyphen/>
        <w:t>tályban felismerjék a fejlődési zavart, ha egy átlagos értelmi fejlettségű kisiskolást megfelelő tanítási módszerrel nem lehet megtanítani olvasni, esetleg számoln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fejlődési zavarok (részképességzavarok) problémája iránt az utób</w:t>
        <w:softHyphen/>
        <w:t>bi években nő az alsó tagozatban tanító pedagógusok érdeklődése, ismere</w:t>
        <w:softHyphen/>
        <w:t>teik ezen a területen az utóbbi években jelentősen bővültek, megnőtt az igény az olvasástanulás nehézsége esetén a háttér tisztázására és a részké</w:t>
        <w:softHyphen/>
        <w:t>pességzavarban szenvedő gyermekek a szükséges egyéni korrekció mellett egyre nagyobb mértékben kapnak speciális pedagógiai támogatást az osz</w:t>
        <w:softHyphen/>
        <w:t>tályban is. Jelenleg már ritkább, hogy az olvasási, helyesírási zavar csak későn, 10-12 éves korban, a felső tagozatban a másodlagos következmé</w:t>
        <w:softHyphen/>
        <w:t>nyek, pl. viselkedészavar vagy teljes iskolai kudarc okainak keresése kap</w:t>
        <w:softHyphen/>
        <w:t>csán derül ki.</w:t>
      </w:r>
    </w:p>
    <w:p>
      <w:pPr>
        <w:pStyle w:val="Normal"/>
        <w:shd w:fill="FFFFFF" w:val="clear"/>
        <w:jc w:val="both"/>
        <w:rPr>
          <w:sz w:val="24"/>
        </w:rPr>
      </w:pPr>
      <w:r>
        <w:rPr>
          <w:sz w:val="24"/>
        </w:rPr>
      </w:r>
    </w:p>
    <w:p>
      <w:pPr>
        <w:pStyle w:val="Normal"/>
        <w:shd w:fill="FFFFFF" w:val="clear"/>
        <w:jc w:val="both"/>
        <w:rPr>
          <w:sz w:val="24"/>
          <w:u w:val="single"/>
        </w:rPr>
      </w:pPr>
      <w:r>
        <w:rPr>
          <w:color w:val="000000"/>
          <w:sz w:val="24"/>
          <w:u w:val="single"/>
        </w:rPr>
        <w:t>Viselkedészavarok</w:t>
      </w:r>
    </w:p>
    <w:p>
      <w:pPr>
        <w:pStyle w:val="Normal"/>
        <w:shd w:fill="FFFFFF" w:val="clear"/>
        <w:jc w:val="both"/>
        <w:rPr/>
      </w:pPr>
      <w:r>
        <w:rPr>
          <w:color w:val="000000"/>
          <w:sz w:val="24"/>
        </w:rPr>
        <w:t>Az alsó osztályokban a jellegzetes viselkedészavarok közül az isko</w:t>
        <w:softHyphen/>
        <w:t>lában a legnagyobb problémát a figyelemzavar és a túlzott mozgékonyság okozza. A figyelemkoncentráció nehézségei és a nyugtalanság, túlzott mozgékonyság számos pszichés zavar tünete lehet a kisiskolásoknál, leggyakrabban a „figyelemzavar hyperaktivitás rendellenesség" okoz sú</w:t>
        <w:softHyphen/>
        <w:t>lyos iskolai nehézségeket, amelyre a figyelem könnyen elterelhetősége, az életkorhoz viszonyítottan túlzott aktivitás, mozgékonyság, impulzivitás tartósan jellemző. Ezek a gyermekek nem tudnak nyugodtan ülni az órá</w:t>
        <w:softHyphen/>
        <w:t>kon, nem képesek figyelni, impulzivításuk miatt állandóan összeütközés</w:t>
        <w:softHyphen/>
        <w:t>be kerülnek tanítóikkal és kortársaikkal is, megfelelő intellektuális fejlett</w:t>
        <w:softHyphen/>
        <w:t>ségük ellenére rosszul teljesítenek. Gyakran ez a zavar az iskolai készsé</w:t>
        <w:softHyphen/>
        <w:t>gek specifikus zavaraival is társul, hátterében biológiai okokat és pszicho-szociális hatásokat egyaránt feltételeznek, súlyosabb esetekben ezek együttesen fordulnak elő. Ezeknél a gyermekeknél eredménytelenek a más tanulóknál jól bevált pedagógiai módszerek, nem haladnak a tanulásban, zavarják az órákat, sokszor szinte lehetetlenné teszik a tanítást, tanítóikból egyre inkább negatív hozzáállást váltanak ki. Ez meghatározza iskolai kar</w:t>
        <w:softHyphen/>
        <w:t>rierjüket, amelyre osztályismétlések, iskolaváltoztatások jellemzőek. Az iskolai évek alatt a hátrányok halmozódnak, a felső tagozat még nehezebb lehet, következményként gyakran önértékelési problémák, deviáns, anti</w:t>
        <w:softHyphen/>
        <w:t>szociális magatartás alakul ki. Az alsóbb osztályokban felismerik ugyan a zavart, de gyakran emocionális okokra, családi problémákra, nevelési hi</w:t>
        <w:softHyphen/>
        <w:t>bákra vezetik vissza vagy egyszerűen rosszaságnak tartják, bár az utóbbi időben a tanítók egyre tájékozottabbak és egyre többször igénylik a szak</w:t>
        <w:softHyphen/>
        <w:t>orvosi vizsgálatot. A kellő időben kezdeményezett gyermekpszichiátriai vizsgálat után tartós kezelés, gyógyszer, speciális fejlesztés, szülői tréning hatékonyan segíthet, a figyelemkoncentráció javulásával és a hyperaktivitás, impulzivitás csökkenésével javul az iskolai teljesítmény, beilleszke</w:t>
        <w:softHyphen/>
        <w:t>dés, megelőzhetők a másodlagos következmények és tehermentesíthető a pedagógus is. Késői felismerés, a kezelés hiánya rontja a gyermek iskolai</w:t>
      </w:r>
      <w:r>
        <w:rPr>
          <w:sz w:val="24"/>
        </w:rPr>
        <w:t xml:space="preserve"> </w:t>
      </w:r>
      <w:r>
        <w:rPr>
          <w:color w:val="000000"/>
          <w:sz w:val="24"/>
        </w:rPr>
        <w:t>előrehaladásának esélyeit.</w:t>
      </w:r>
    </w:p>
    <w:p>
      <w:pPr>
        <w:pStyle w:val="Normal"/>
        <w:shd w:fill="FFFFFF" w:val="clear"/>
        <w:jc w:val="both"/>
        <w:rPr>
          <w:color w:val="000000"/>
          <w:sz w:val="24"/>
        </w:rPr>
      </w:pPr>
      <w:r>
        <w:rPr>
          <w:color w:val="000000"/>
          <w:sz w:val="24"/>
        </w:rPr>
      </w:r>
    </w:p>
    <w:p>
      <w:pPr>
        <w:pStyle w:val="Normal"/>
        <w:shd w:fill="FFFFFF" w:val="clear"/>
        <w:jc w:val="both"/>
        <w:rPr/>
      </w:pPr>
      <w:r>
        <w:rPr>
          <w:color w:val="000000"/>
        </w:rPr>
        <w:t>Pl.: Laci jelenleg 10 éves. Túlzott mozgékonysága, agresszív megnyilvá</w:t>
        <w:softHyphen/>
        <w:t>nulásai, impulzivitása már az óvodában is feltűnt. Óvónője értelmesnek tartotta, de a feladatok elvégzéséhez nem volt türelme, kitartása, ezért elő</w:t>
        <w:softHyphen/>
        <w:t>ször iskolaéretlennek tartották, 7 éves korában kezdett iskolába járni, ahol viszonylag kislétszámú osztályba került. Tanítónője megértőén, nagy oda-fordulással kezdett vele foglalkozni, anyja és a tanítónő között jó volt az együttműködés. Laci sok segítséggel megtanult ugyan írni és olvasni, de teljesítménye nagyon változó volt, időnként egyáltalán nem végezte el a feladatokat és órák alatt figyelme csak rövid ideig irányult a tanulásra, gyakran elterelődött, olyankor felállt, körbejárt, zavarta társait. Osztálytár</w:t>
        <w:softHyphen/>
        <w:t>saival egyáltalán nem tudott kapcsolatot kialakítani, lassanként 6 lett a „bűnbak", indulatossága, hirtelen, azonnali reakciói egyre többször sodor</w:t>
        <w:softHyphen/>
        <w:t>ták konfliktusba. Osztályt kellett ismételnie, új tanítónőt kapott, aki tehe</w:t>
        <w:softHyphen/>
        <w:t>tetlen volt a problémákkal szemben, gyermekpszichiátriai vizsgálatot java</w:t>
        <w:softHyphen/>
        <w:t>solt. A vizsgálat igazolta a „hyperaktivitás figyelemzavar" fennállását, ke</w:t>
        <w:softHyphen/>
        <w:t>zelést kezdtünk, konzultáltunk Laci tanítónőjével, akinek azonban ekkorra már elfogyott a türelme és a kisfiú anyjával közölte, hogy nem vállalja to</w:t>
        <w:softHyphen/>
        <w:t>vább gyermeke tanítását. A szülő másik iskolát keresett és még a tanév be</w:t>
        <w:softHyphen/>
        <w:t>fejezése előtt Laci új közösségbe került, ott befejezte az első osztályt. A második osztály az új iskolában jól kezdődött, de néhány hét után Laci</w:t>
      </w:r>
      <w:r>
        <w:rPr>
          <w:color w:val="000000"/>
          <w:sz w:val="24"/>
        </w:rPr>
        <w:t xml:space="preserve"> </w:t>
      </w:r>
      <w:r>
        <w:rPr>
          <w:color w:val="000000"/>
        </w:rPr>
        <w:t xml:space="preserve">és új tanárnője között </w:t>
      </w:r>
      <w:r>
        <w:rPr>
          <w:color w:val="000000"/>
          <w:spacing w:val="-1"/>
        </w:rPr>
        <w:t xml:space="preserve">kiéleződtek a konfliktusok, terapeutája és a tanítónő </w:t>
      </w:r>
      <w:r>
        <w:rPr>
          <w:color w:val="000000"/>
        </w:rPr>
        <w:t xml:space="preserve">konzultációja során a tanítónő kizárólag az iskolaváltoztatásban látta a </w:t>
      </w:r>
      <w:r>
        <w:rPr>
          <w:color w:val="000000"/>
          <w:spacing w:val="-2"/>
        </w:rPr>
        <w:t xml:space="preserve">megoldást, így Laci szüleinek ismét új iskolát kellett keresni. Laci jelenleg </w:t>
      </w:r>
      <w:r>
        <w:rPr>
          <w:color w:val="000000"/>
          <w:spacing w:val="1"/>
        </w:rPr>
        <w:t xml:space="preserve">tehát 10 évesen átlagos értelmi fejlettsége ellenérc második osztályos és </w:t>
      </w:r>
      <w:r>
        <w:rPr>
          <w:color w:val="000000"/>
        </w:rPr>
        <w:t>már a harmadik iskolában próbál beilleszkedni.</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viselkedészavarok számos fajtája közül érdemes még megemlíte</w:t>
        <w:softHyphen/>
      </w:r>
      <w:r>
        <w:rPr>
          <w:color w:val="000000"/>
          <w:spacing w:val="-1"/>
          <w:sz w:val="24"/>
        </w:rPr>
        <w:t>ni elsősorban gyakorisága és nehéz befolyásolhatósága miatt a bántalma</w:t>
        <w:softHyphen/>
      </w:r>
      <w:r>
        <w:rPr>
          <w:color w:val="000000"/>
          <w:spacing w:val="-2"/>
          <w:sz w:val="24"/>
        </w:rPr>
        <w:t>zott és elhanyagoló környezetben nevelkedő gyermekek agresszív viselke</w:t>
        <w:softHyphen/>
      </w:r>
      <w:r>
        <w:rPr>
          <w:color w:val="000000"/>
          <w:spacing w:val="-1"/>
          <w:sz w:val="24"/>
        </w:rPr>
        <w:t>dészavarát,</w:t>
      </w:r>
      <w:r>
        <w:rPr>
          <w:i/>
          <w:color w:val="000000"/>
          <w:spacing w:val="-1"/>
          <w:sz w:val="24"/>
        </w:rPr>
        <w:t xml:space="preserve"> </w:t>
      </w:r>
      <w:r>
        <w:rPr>
          <w:color w:val="000000"/>
          <w:spacing w:val="-1"/>
          <w:sz w:val="24"/>
        </w:rPr>
        <w:t xml:space="preserve">amely elsősorban az osztálytársakkal szemben nyilvánul meg </w:t>
      </w:r>
      <w:r>
        <w:rPr>
          <w:color w:val="000000"/>
          <w:sz w:val="24"/>
        </w:rPr>
        <w:t>sokszor rendkívül durva formában. A pedagógus ilyenkor nehéz helyzet</w:t>
        <w:softHyphen/>
      </w:r>
      <w:r>
        <w:rPr>
          <w:color w:val="000000"/>
          <w:spacing w:val="-1"/>
          <w:sz w:val="24"/>
        </w:rPr>
        <w:t>ben van, a szülők együttműködését nem sikerül megnyernie vagy ha még</w:t>
        <w:softHyphen/>
      </w:r>
      <w:r>
        <w:rPr>
          <w:color w:val="000000"/>
          <w:sz w:val="24"/>
        </w:rPr>
        <w:t>is, a szülő szokásos nevelési módszerével, fizikai büntetéssel reagál, ami csak fokozza a gyermek agresszióját.</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r>
        <w:rPr>
          <w:b/>
          <w:color w:val="000000"/>
          <w:sz w:val="24"/>
        </w:rPr>
        <w:t>Kiskamasz kor</w:t>
      </w:r>
    </w:p>
    <w:p>
      <w:pPr>
        <w:pStyle w:val="Normal"/>
        <w:shd w:fill="FFFFFF" w:val="clear"/>
        <w:jc w:val="center"/>
        <w:rPr>
          <w:b/>
          <w:b/>
          <w:color w:val="000000"/>
          <w:sz w:val="24"/>
        </w:rPr>
      </w:pPr>
      <w:r>
        <w:rPr>
          <w:b/>
          <w:color w:val="000000"/>
          <w:sz w:val="24"/>
        </w:rPr>
      </w:r>
    </w:p>
    <w:p>
      <w:pPr>
        <w:pStyle w:val="Normal"/>
        <w:shd w:fill="FFFFFF" w:val="clear"/>
        <w:jc w:val="both"/>
        <w:rPr>
          <w:sz w:val="24"/>
        </w:rPr>
      </w:pPr>
      <w:r>
        <w:rPr>
          <w:color w:val="000000"/>
          <w:sz w:val="24"/>
        </w:rPr>
        <w:t>A prepubertás a személyiségalakulásban nagy változásokat hoz a testi fejlődésben, az érdeklődésben, a kognitív képességek fejlődésében, a kapcsolati igényekben. A szülők meghatározó szerepe változik, előtérbe kerülnek a kortárs kapcsolatok. Az érdeklődés változik, rendkívül szerteá</w:t>
        <w:softHyphen/>
        <w:t>gazó, nem tartós. Az individuális fejlődésmenet eltérései, az egyenetlen fejlődési ütem (acceleráció - retardáció) miatt egy-egy korosztályban, osz</w:t>
        <w:softHyphen/>
        <w:t>tályban nagyon különböző testi és pszichés fejlettségű tanulók járhatnak, s ezt nagyon nehezen tudja a pedagógus figyelembe venni. Segíthetne a gyermekek iskolai karrierjének, fejlődésmenetének ismerete, a longitudi</w:t>
        <w:softHyphen/>
        <w:t>nális követés. Tapasztalatom szerint erre az iskolákban alig van igény, a tanárok általában csak egy-egy adott életszakaszban, fejlődési fázisban szemlélik tanítványaikat, egy tantárgyban nyújtott teljesítményük, egy ak</w:t>
        <w:softHyphen/>
        <w:t>tuális viselkedésmód alapján ítélnek: „az én órámon nincs vele baj... az én tárgyamat nem tanulja... velem kibírhatatlanul viselkedik..." — állapítják meg és ennek alapján általánosítanak is. Egyes iskolákban még az alapve</w:t>
        <w:softHyphen/>
        <w:t>tő információcsere is hiányzik egy-egy tanulóról, annak problémáiról, ugyanakkor— mint esetmegbeszélő (konzultációs) csoportjainkon - rendkívül sokat segíthet a problémák megfogalmazásában, megoldásában egy adott gyermek körülményeinek, fejlődésének a megis</w:t>
        <w:softHyphen/>
        <w:t>merés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prepubertásban (5.-7. osztály) jelentősen változhat a tanulók teljesítménye, az iskolához való viszonya. Gyakran ilyenkor alakul ki az isko</w:t>
        <w:softHyphen/>
        <w:t>lával szemben az elutasítás, ennek hátterében életkori sajátosságok, a kor</w:t>
        <w:softHyphen/>
        <w:t>társak növekvő befolyása mellett többnyire korábbi vagy aktuális kudar</w:t>
        <w:softHyphen/>
        <w:t>cok is szerepet játszanak. Az érdeklődés változása és a korábbi tanulási mód, valamint a szülők szoros kontrolljának elutasítása önállósodási tö</w:t>
        <w:softHyphen/>
        <w:t>rekvésként értékelhető és sokszor átmeneti teljesítményromlási okoz, de tartós kudarchoz is vezethet, ha a tanuló nem kap segítséget új, hatékony, képességeinek megfelelő tanulási módszer kialakítására. Erre az iskolák kevéssé figyelnek. Az életkorra jellemző testi változások előtérben állnak, ezért ebben az időszakban különösen fontos a rendszeres mozgás, a test edzése, az iskolai testnevelés mellett valamilyen sporttevékenység szor</w:t>
        <w:softHyphen/>
        <w:t>galmazása, amely Önbizalmat, sikerélményt adhat azoknak is, akiknek is</w:t>
        <w:softHyphen/>
        <w:t>kolai teljesítményük nem kiemelkedő. Sajnos, még ma is gyakorlat, hogy a sportolást az iskolákban megfelelő tanulmányi eredményhez kötik, a rossz tanulókat „büntetésből" eltiltják a sportolástól. A személyiségfej</w:t>
        <w:softHyphen/>
        <w:t>lesztő sporttevékenységre egyébként általában is kevés hangsúlyt fektet</w:t>
        <w:softHyphen/>
        <w:t>nek, arra kevés lehetőség adódik.</w:t>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r>
        <w:rPr>
          <w:b/>
          <w:color w:val="000000"/>
          <w:sz w:val="24"/>
        </w:rPr>
        <w:t>Serdülőkor</w:t>
      </w:r>
    </w:p>
    <w:p>
      <w:pPr>
        <w:pStyle w:val="Normal"/>
        <w:shd w:fill="FFFFFF" w:val="clear"/>
        <w:jc w:val="center"/>
        <w:rPr>
          <w:b/>
          <w:b/>
          <w:color w:val="000000"/>
          <w:sz w:val="24"/>
        </w:rPr>
      </w:pPr>
      <w:r>
        <w:rPr>
          <w:b/>
          <w:color w:val="000000"/>
          <w:sz w:val="24"/>
        </w:rPr>
      </w:r>
    </w:p>
    <w:p>
      <w:pPr>
        <w:pStyle w:val="Normal"/>
        <w:shd w:fill="FFFFFF" w:val="clear"/>
        <w:jc w:val="both"/>
        <w:rPr>
          <w:sz w:val="24"/>
        </w:rPr>
      </w:pPr>
      <w:r>
        <w:rPr>
          <w:color w:val="000000"/>
          <w:sz w:val="24"/>
        </w:rPr>
        <w:t>Az életszakaszra jellemző változások már az általános iskola utolsó osztályaiban megkezdődnek, majd a középiskolákra válnak jellemzővé. Erre az életszakaszra esik általában az a döntés, amely a gyermek tovább</w:t>
        <w:softHyphen/>
        <w:t>tanulására vonatkozik, s amelyre a fiatalok többnyire még nem képesek önállóan. Az iskola és a szülők együttműködése és a serdülők bevonása lenne szükséges, az iskola segítsége azonban meglehetősen mechanikus, többnyire az aktuális teljesítményen alapszik, kevéssé tudja figyelembe venni javaslatában a serdülő fejlődési szakaszát és egész személyiségfej</w:t>
        <w:softHyphen/>
        <w:t>lődését, a szülők pedig inkább saját elképzeléseiket, vágyaikat képviselik. Talán ez a magyarázata, hogy a fiatalok még ma is gyakran kerülnek olyan középiskolába, amelyben aztán csalódnak és rendkívül gyakoriak az isko</w:t>
        <w:softHyphen/>
        <w:t>lai kudarcok az első középiskolai évben, amelyek sokszor az iskola abba</w:t>
        <w:softHyphen/>
        <w:t>hagyásához, új iskola kereséséhez vezetn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özépiskolák többségében a pedagógusok alig-alig tudják figye</w:t>
        <w:softHyphen/>
        <w:t>lembe venni a serdülőkor pszichés sajátosságait, kizárólag az elért tanul</w:t>
        <w:softHyphen/>
        <w:t>mányi eredmény, a teljesítmény számít és a deviáns megnyilvánulásokat, krízistüneteket szankciók, kizárás követi, ami csak súlyosbítja azokat. Bár ma már ritkább, hogy öngyilkossági kísérlet vagy alkalmi drogfogyasztás, alkoholizálás után fegyelmi büntetést kap egy gimnazista vagy eltanácsol</w:t>
        <w:softHyphen/>
        <w:t>ják az iskolából, még ma is általános, hogy középiskolákban a krízisjelző viselkedésekről, tünetekről nem vesznek tudomást, bagatellizálják, elhall</w:t>
        <w:softHyphen/>
        <w:t>gatják, esetleg negatívan minősítik azokat. Az öngyilkossági kísérlet miatt kórházba kerülő fiúról például osztályfőnöke kijelenti, hogy influenzás volt, ezért hiányzott, osztálytársai pedig teljesen tanácstalanok, hogyan is közeledjenek hozzá, ha „meggyógyul" és újra jön iskolába. Még nehezebb a pedagógusok számára egy megtörtént, halálos végű szuicidium megbe</w:t>
        <w:softHyphen/>
        <w:t>szélése a serdülőkkel, ehhez valóban speciális felkészültség szükséges. Ilyenkor az iskolák többnyire külső segítséget vesznek igénybe, de talán gyakrabban „agyonhallgatják" a történteket, nyíltan nem beszélnek róla ta</w:t>
        <w:softHyphen/>
        <w:t>nítványaikkal. Egy-egy öngyilkosság után, amely az osztályban, iskolában feldolgozatlan maradt, észrevehetően megnövekszik az adott iskolából problémáikkal, esetleg tüneteik miatt spontán jelentkező fiatalok száma a gyerm ekpszichi átérnél.</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középiskolák erősen teljesítmény központú légköre a „jó tanuló", törekvő serdülőknél is okozhat pszichés problémákat, számos szorongá</w:t>
        <w:softHyphen/>
        <w:t>sos, pszichoszomatikus panasz hátterében ez az egyik jelentős tényező.</w:t>
      </w:r>
    </w:p>
    <w:p>
      <w:pPr>
        <w:pStyle w:val="Normal"/>
        <w:shd w:fill="FFFFFF" w:val="clear"/>
        <w:jc w:val="both"/>
        <w:rPr>
          <w:b/>
          <w:b/>
          <w:color w:val="000000"/>
          <w:sz w:val="24"/>
        </w:rPr>
      </w:pPr>
      <w:r>
        <w:rPr>
          <w:b/>
          <w:color w:val="000000"/>
          <w:sz w:val="24"/>
        </w:rPr>
      </w:r>
    </w:p>
    <w:p>
      <w:pPr>
        <w:pStyle w:val="Normal"/>
        <w:shd w:fill="FFFFFF" w:val="clear"/>
        <w:ind w:left="2124" w:firstLine="708"/>
        <w:jc w:val="both"/>
        <w:rPr>
          <w:b/>
          <w:b/>
          <w:color w:val="000000"/>
          <w:sz w:val="24"/>
        </w:rPr>
      </w:pPr>
      <w:r>
        <w:rPr>
          <w:b/>
          <w:color w:val="000000"/>
          <w:sz w:val="24"/>
        </w:rPr>
        <w:t>A család és az iskola kapcsolata</w:t>
      </w:r>
    </w:p>
    <w:p>
      <w:pPr>
        <w:pStyle w:val="Normal"/>
        <w:shd w:fill="FFFFFF" w:val="clear"/>
        <w:ind w:left="2124" w:firstLine="708"/>
        <w:jc w:val="both"/>
        <w:rPr>
          <w:b/>
          <w:b/>
          <w:color w:val="000000"/>
          <w:sz w:val="24"/>
        </w:rPr>
      </w:pPr>
      <w:r>
        <w:rPr>
          <w:b/>
          <w:color w:val="000000"/>
          <w:sz w:val="24"/>
        </w:rPr>
      </w:r>
    </w:p>
    <w:p>
      <w:pPr>
        <w:pStyle w:val="Normal"/>
        <w:shd w:fill="FFFFFF" w:val="clear"/>
        <w:jc w:val="both"/>
        <w:rPr>
          <w:sz w:val="24"/>
        </w:rPr>
      </w:pPr>
      <w:r>
        <w:rPr>
          <w:color w:val="000000"/>
          <w:sz w:val="24"/>
        </w:rPr>
        <w:t>Optimális esetben a két legfontosabb nevelő, szocializáló intézmény együttműködése szükséges az eredményes nevelés, szocializáció kialaku</w:t>
        <w:softHyphen/>
        <w:t>lásához (Kezdi, 1997). Ez nem mindig valósul meg, gyakori az ellentét, a rivalizáció, az egymásramutogatás, s ezt a gyermekpszichiáter is gyakran észleli, ha iskolában is jelentkező problémákkal találkozi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iskola a szülőt „okolja" az iskolai problémák, viselkedészavarok, tanulási nehézségek kialakulásáért és a szülőktől várja azok megoldását. Ez különösen nehéz helyzetet teremt a kisiskolásoknál, ahol a gondos szü</w:t>
        <w:softHyphen/>
        <w:t>lő, aki szinte naponta találkozik a tanítónővel és naponta érdeklődik gyer</w:t>
        <w:softHyphen/>
        <w:t>mekéről, mintegy lehetőséget teremt a pedagógusnak, hogy a gyermekkel kapcsolatos napi problémák ürügyén ventilláljon egész napi feszültségei</w:t>
        <w:softHyphen/>
        <w:t>ről. A szülő, aki így csak a rosszat hallja, teljesen elkeseredve fordulhat szakemberhez, s végül a gyermekpszichiátriai vizsgálat során kért pedagó</w:t>
        <w:softHyphen/>
        <w:t>giai vélemény vagy a tanítónővel történő megbeszélés során kiderül, hogy</w:t>
      </w:r>
      <w:r>
        <w:rPr>
          <w:sz w:val="24"/>
        </w:rPr>
        <w:t xml:space="preserve"> </w:t>
      </w:r>
      <w:r>
        <w:rPr>
          <w:color w:val="000000"/>
          <w:sz w:val="24"/>
        </w:rPr>
        <w:t>nem is olyan komolyak azok a napi problémák, amelyek átgondolása után sokkal árnyaltabb, reálisabb megítélés rajzolódhat ki a gyermekről. Ter</w:t>
        <w:softHyphen/>
        <w:t>mészetesen fordított helyzet is kialakulhat, amikor a szülő hibáztatja az is</w:t>
        <w:softHyphen/>
        <w:t>kolát, a pedagógus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szülők egy része az iskolát, a pedagógusokat autoriter, minősítő -intézményként, személyként éli meg, gyakran érzi úgy, hogy gyermeke is</w:t>
        <w:softHyphen/>
        <w:t>kolai problémái saját nevelési képességeit, szülői alkalmasságát kérdőjele</w:t>
        <w:softHyphen/>
        <w:t>zik meg, természetesen védekezik, s gyakran a gyermekpszichiátertől vár</w:t>
        <w:softHyphen/>
        <w:t>ja a támogatást, megerősítést. A gyermek iskolai kudarcai, az iskola által jelzett viselkedési problémák sok családban akár krízist is okozhatnak vagy hozzájárulhatnak annak kialakulásához. Szinte mindennapos tapasz</w:t>
        <w:softHyphen/>
        <w:t>talat, hogy a szülő végső elkeseredésében, tehetetlenségében ilyenkor kéri a szakember sürgős segítségét, akitől azt várja, hogy „szövetségese" le</w:t>
        <w:softHyphen/>
        <w:t>gyen az iskolával, tanárral szemben. A gyermek vizsgálata és a körülmé</w:t>
        <w:softHyphen/>
        <w:t>nyek elemzése után próbálunk ilyenkor a gyermek érdekében álló és a szü</w:t>
        <w:softHyphen/>
        <w:t>lő számára is elfogadható megoldásokat találni, s a gyermekpszichiáter mintegy közvetít az iskola és a szülő közötti konfliktusban.</w:t>
      </w:r>
    </w:p>
    <w:p>
      <w:pPr>
        <w:pStyle w:val="Normal"/>
        <w:shd w:fill="FFFFFF" w:val="clear"/>
        <w:jc w:val="both"/>
        <w:rPr>
          <w:color w:val="000000"/>
          <w:sz w:val="24"/>
        </w:rPr>
      </w:pPr>
      <w:r>
        <w:rPr>
          <w:color w:val="000000"/>
          <w:sz w:val="24"/>
        </w:rPr>
      </w:r>
    </w:p>
    <w:p>
      <w:pPr>
        <w:pStyle w:val="Normal"/>
        <w:shd w:fill="FFFFFF" w:val="clear"/>
        <w:ind w:left="1416" w:firstLine="708"/>
        <w:jc w:val="both"/>
        <w:rPr>
          <w:b/>
          <w:b/>
          <w:color w:val="000000"/>
          <w:sz w:val="24"/>
        </w:rPr>
      </w:pPr>
      <w:r>
        <w:rPr>
          <w:b/>
          <w:color w:val="000000"/>
          <w:sz w:val="24"/>
        </w:rPr>
        <w:t>A gyermekpszichiáter és az iskola kapcsolata</w:t>
      </w:r>
    </w:p>
    <w:p>
      <w:pPr>
        <w:pStyle w:val="Normal"/>
        <w:shd w:fill="FFFFFF" w:val="clear"/>
        <w:ind w:left="1416" w:firstLine="708"/>
        <w:jc w:val="both"/>
        <w:rPr>
          <w:b/>
          <w:b/>
          <w:color w:val="000000"/>
          <w:sz w:val="24"/>
        </w:rPr>
      </w:pPr>
      <w:r>
        <w:rPr>
          <w:b/>
          <w:color w:val="000000"/>
          <w:sz w:val="24"/>
        </w:rPr>
      </w:r>
    </w:p>
    <w:p>
      <w:pPr>
        <w:pStyle w:val="Normal"/>
        <w:shd w:fill="FFFFFF" w:val="clear"/>
        <w:jc w:val="both"/>
        <w:rPr>
          <w:sz w:val="24"/>
        </w:rPr>
      </w:pPr>
      <w:r>
        <w:rPr>
          <w:color w:val="000000"/>
          <w:sz w:val="24"/>
        </w:rPr>
        <w:t>Iskolás gyermekeknél az iskolában is jelentkező problémák esetén a gyermekpszichiátriai vizsgálatot kezdeményezheti az iskola, de a szülő is, aki gyakran a pedagógus javaslatára, nyomására jelentkezik. Ilyenkor vi</w:t>
        <w:softHyphen/>
        <w:t>szont a pedagógus mintegy a háttérben mara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pedagógusok kevéssé ismerik a gyermekpszichiátria módszereit, lehetőségeit és sok előítélet él bennük. Ez gyakran vezet a gyermekpszi</w:t>
        <w:softHyphen/>
        <w:t>chiáter által vizsgált, kezelt gyermekek megbélyegzéséhez az iskolában, talán ennek következménye, hogy a szülők gyakran igyekeznek az iskolá</w:t>
        <w:softHyphen/>
        <w:t>ban eltitkolni, hogy gyermekükkel szakemberhez fordultak. A pedagógu</w:t>
        <w:softHyphen/>
        <w:t>sok ismerethiányából, attitűdjéből következően nem jut el minden arra rá</w:t>
        <w:softHyphen/>
        <w:t>szoruló gyermek szakemberhez vagy gyakran csak későn szánják rá magu</w:t>
        <w:softHyphen/>
        <w:t>kat, hogy gyermekpszichiátriai vizsgálatot, kezelést javasoljanak. „Annyi</w:t>
        <w:softHyphen/>
        <w:t>ra azért nem súlyos a probléma..." vagy „úgysem tudnak ott sem segíteni, ha én tehetetlen vagyok..." a jellemző felfogások. A másik véglet az irre</w:t>
        <w:softHyphen/>
        <w:t>ális csodavárás a szakemberekkel szemben, gyakran tapasztaljuk azt az el</w:t>
        <w:softHyphen/>
        <w:t>képzelést, hogy a gyermekpszichiáter bevonása önmagában rövid idő alatt képes megoldani a problémát. Természetesen az esetek többségében ez nincs így, az irreális elvárásoknak a gyermekpszichiáter nem tud megfelel</w:t>
        <w:softHyphen/>
        <w:t>ni, a tanárok csalódnak, esetleg újabb és újabb szakembereket keresnek meg.</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a a szülő hozza iskolai problémával gyermeket, az iskolával való kapcsolatfelvétel feltétlenül szükséges már a probléma hátterének tisztázá</w:t>
        <w:softHyphen/>
        <w:t>sa, a diagnózis felállítása érdekében is. Ilyenkor személyes vagy telefon</w:t>
        <w:softHyphen/>
        <w:t>beszélgetést kezdeményezünk, amennyiben ez nem lehetséges, írásbeli pe</w:t>
        <w:softHyphen/>
        <w:t>dagógiai véleményt kérünk, ifi. mostanában a gyermek jellemző sajátossá</w:t>
        <w:softHyphen/>
        <w:t>gaira, iskolai viselkedésére vonatkozó kérdőív kitöltését kérjük a gyermek tanárától. Tudjuk, hogy a gyermeket tanító, jól ismerő szakember megfi</w:t>
        <w:softHyphen/>
        <w:t>gyelései, véleménye alapvetőek a probléma megítélésében akkor is, ha a problémákat nem ő jelezt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pszichés problémákkal küzdő gyermekek általában hosszabb ke</w:t>
        <w:softHyphen/>
        <w:t>zelést igényelnek, a kezelés során még inkább fontos, hogy együttműkö</w:t>
        <w:softHyphen/>
        <w:t>dés alakuljon ki a gyermeket kezelő gyermekpszichiáter és a gyermek ta</w:t>
        <w:softHyphen/>
        <w:t>nítója vagy tanárai között. Rendszeres információcsere, személyes konzul</w:t>
        <w:softHyphen/>
        <w:t>tációk mellett az együttműködés kialakítására hatékony módszemek tart</w:t>
        <w:softHyphen/>
        <w:t>juk az érintettek részvételével szervezett csoportos eset</w:t>
      </w:r>
      <w:r>
        <w:rPr>
          <w:color w:val="000000"/>
          <w:sz w:val="24"/>
          <w:u w:val="single"/>
        </w:rPr>
        <w:t>megbe</w:t>
      </w:r>
      <w:r>
        <w:rPr>
          <w:color w:val="000000"/>
          <w:sz w:val="24"/>
        </w:rPr>
        <w:t>s</w:t>
      </w:r>
      <w:r>
        <w:rPr>
          <w:color w:val="000000"/>
          <w:sz w:val="24"/>
          <w:u w:val="single"/>
        </w:rPr>
        <w:t xml:space="preserve">zéléseket, </w:t>
      </w:r>
      <w:r>
        <w:rPr>
          <w:color w:val="000000"/>
          <w:sz w:val="24"/>
        </w:rPr>
        <w:t>amelyeket évek óta rendszeresen alkalmazunk gyermekpszichiátriai gon</w:t>
        <w:softHyphen/>
        <w:t>dozónkban. Az esetmegbeszélések során természetesen nem tud a gyer</w:t>
        <w:softHyphen/>
        <w:t>mekpszichiáter konkrét pedagógiai módszereket ajánlani egy-egy problémás gyermek nevelésére, ez nem is lehet a feladata. Azt tapasztaljuk azon</w:t>
        <w:softHyphen/>
        <w:t>ban, hogy a gyermek fejlődésének megismerése, a viselkedészavar, a tüne</w:t>
        <w:softHyphen/>
        <w:t>tek hátterének elemzése, a gyermek személyiségének, családi körülménye</w:t>
        <w:softHyphen/>
        <w:t>inek feltárása, terápiás erőfeszítéseink bemutatása sokat segíthet a résztve</w:t>
        <w:softHyphen/>
        <w:t>vő tanároknak a zavaró viselkedésű tanulók elfogadásában, a hatékonyabb nevelési módszerek alkalmazásában. Nyitott esetmegbeszélő csoportjaink hozzásegítenek ahhoz is, hogy a pedagógusok megismerjék a gyermek</w:t>
        <w:softHyphen/>
        <w:t>pszichiátria, mint orvosi szakma, szemléletmódját, terápiás módszereit, s ezzel csökkenhetnek az előítélete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gyermek pszichiáter is tapasztalja, hogy az utóbbi években a fiata</w:t>
        <w:softHyphen/>
        <w:t>lok testi és lelki egészségének problémái, az alkalmazkodási zavarok, pszichés betegségek, szenvedélybetegségek nagy száma miatt számos kri</w:t>
        <w:softHyphen/>
        <w:t>tika éri az iskolai nevelést, s így egyre inkább középpontba kerül az isko</w:t>
        <w:softHyphen/>
        <w:t>lai mentálhigiéné, a mentális problémák megelőzésének feladata az iskolákban is. A jelenleg zajló társadalmi változások következményeként áta</w:t>
        <w:softHyphen/>
        <w:t>lakuló iskolarendszer ennek a feladatnak nehezen tud megfelelni, de foko</w:t>
        <w:softHyphen/>
        <w:t>zódik a pedagógusok körében az érdeklődés a személyiségfejlesztő, prob</w:t>
        <w:softHyphen/>
        <w:t>lémamegoldó, konfliktuskezelő módszereket, technikákat tanító képzések, továbbképzések iránt. A speciális fejlesztő és prevenciós programok, ame</w:t>
        <w:softHyphen/>
        <w:t>lyektől világszerte a nevelés hatékonyságának növekedését remélik {Buda, 1995) már elterjedőben vannak a magyar iskolákban is, ezek egy-egy kor</w:t>
        <w:softHyphen/>
        <w:t>osztályt céloznak meg, egy-egy speciális, aktuálisan a társadalmi érdeklő</w:t>
        <w:softHyphen/>
        <w:t>dés előterében álló problémára irányulhatnak, például a drogfogyasztás megelőzését, a szexuális felvilágosítást tűzik ki célul. Ezeket a mentálhi</w:t>
        <w:softHyphen/>
        <w:t>giénés programokat többnyire egy vagy néhány lelkes és a nevelés iránt el</w:t>
        <w:softHyphen/>
        <w:t>kötelezett tanár kezdeményezi és vezeti. Probléma, hogy nem mindenütt adottak a szükséges feltételek és általában korlátozott az időtartamuk. Ta</w:t>
        <w:softHyphen/>
        <w:t>pasztalataim szerint egy-egy ilyen program Önmagában alig képes befo</w:t>
        <w:softHyphen/>
        <w:t>lyásolni az iskola egészének légkörét, szemléletét és preventív hatékony</w:t>
        <w:softHyphen/>
        <w:t>sága meglehetősen kérdéses, sokszor mégis észlelhető a tanárok szemlélet</w:t>
        <w:softHyphen/>
        <w:t>módjának változása, érdeklődni kezdenek tanítványaik problémái, azok megoldási módjai irán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yermekpszichiáterként évtizedek óta kiemelten foglalkozom a fia</w:t>
        <w:softHyphen/>
        <w:t>talok problémáival, elsősorban a serdülők kríziseivel, öngyilkos viselkedé</w:t>
        <w:softHyphen/>
        <w:t>sével, a serdülők önpusztító magatartásának, Öngyilkossági kísérletének megelőzésével. Pécsett a Gyermek-ideggondozóban már hét éve végzünk öngyilkosság megelőző tevékenységet egy komplex program keretében. Programunk a krízisintervenció és a másodlagos prevenció — az öngyil</w:t>
        <w:softHyphen/>
        <w:t>kossági kísérletek ismétlődésének megelőzése —- mellett primer prevenci</w:t>
        <w:softHyphen/>
        <w:t>ós elemeket is tartalmaz. Irodalmi adatok utalnak arra, hogy amennyiben a serdülőkkel az iskolában hivatásszerűen foglalkozó, velük napi kapcso</w:t>
        <w:softHyphen/>
        <w:t>latban levő felnőttek, tanárok ismereteket szereznek a serdülőkori öngyil</w:t>
        <w:softHyphen/>
        <w:t>kosság jellegzetességeiről, a serdülők kríziseiről és javul a készségük azok felismerésére, menedzselésére vonatkozóan, akkor nőnek a krízisinterven</w:t>
        <w:softHyphen/>
        <w:t>ció és a prevenció esélyei és ezzel csökkenhet az öngyilkosságok száma a tanulók körében (Davidson, 1990). Ebből kiindulva rendszeresen szerve</w:t>
        <w:softHyphen/>
        <w:t>zünk középiskolában dolgozó professzionálisok számára tematikus szemi</w:t>
        <w:softHyphen/>
        <w:t>náriumokat a serdülőkor pszichés sajátosságainak, a serdülők kríziseinek, szüleid magatartásának megismertetése céljából. Úgy tapasztaljuk, hogy a téma iránt van érdeklődés, minden évben tudunk csoportot indítani 8-10 önként jelentkező résztvevővel. A képzést követően a résztvevő tanárok jobban figyelnek tanítványaik problémáira, felismerik a krízisjelző visel</w:t>
        <w:softHyphen/>
        <w:t>kedést, kommunikációt és a gondozóval kialakult jó együttműködés alap</w:t>
        <w:softHyphen/>
        <w:t>ján tudják irányítani a veszélyeztetetteket szakemberhez.</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z utóbbi időben az iskolák átalakulása, megújulása kapcsán meg</w:t>
        <w:softHyphen/>
        <w:t>jelentek olyan törekvések is, amelyek már komplex, egy egész iskolára ki</w:t>
        <w:softHyphen/>
        <w:t>terjedő mentálhigiénére alapozott szervezet-fejlesztést tűztek ki célul példá</w:t>
        <w:softHyphen/>
        <w:t>ul az egészségre nevelés alapjaként (Meleg, 1996). Ez a szemlélet az isko</w:t>
        <w:softHyphen/>
        <w:t>lán belül a személyi kapcsolatok fejlesztését tartja elsődlegesnek, először a tanárok egymás közötti kapcsolatának átalakítására, majd a tanár-diák, és a diák-diák kapcsolat változtatására törekszik. Célkitűzésének megvalósí</w:t>
        <w:softHyphen/>
        <w:t>tása érdekében külső szakemberek — pszichológus, gyermekpszichiáter — közreműködését is igényli nem a tanulókkal kapcsolatos mindennapi problémák megoldására, inkább tanácsadóként vagy a tanári továbbképzé</w:t>
        <w:softHyphen/>
        <w:t>sek vezetéséhez.</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Összefoglalva úgy vélem, hogy a gyermekpszichiáter mindennapi munkájában a gyermeket nemcsak tanító, hanem nevelő, biológiai és szo</w:t>
        <w:softHyphen/>
        <w:t>ciális hátrányok kompenzálását is vállaló iskolákkal és elsősorban az itt ta</w:t>
        <w:softHyphen/>
        <w:t>nító pedagógusokkal való együttműködés egyre fontosabb lesz. Szakmája prevenciós szemléletét hangsúlyozva megítélésem szerint az is feladata, hogy a napi praxisból kiindulva, de azon túllépve segítse az iskolák men</w:t>
        <w:softHyphen/>
        <w:t>tálhigiénéjének fejlődését, kezdeményezze primer prevenciós programok bevezetését, a pedagógusok továbbképzését a közös cél, a felnőttkori de</w:t>
        <w:softHyphen/>
        <w:t>vianciák, mentális rendellenességek megelőzése, a harmonikus személyi</w:t>
        <w:softHyphen/>
        <w:t>ségfejlődés elősegítése érdekében.</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202"/>
        </w:tabs>
        <w:ind w:left="0" w:hanging="0"/>
      </w:pPr>
      <w:rPr>
        <w:rFonts w:ascii="Times New Roman" w:hAnsi="Times New Roman" w:cs="Times New Roman"/>
      </w:rPr>
    </w:lvl>
  </w:abstractNum>
  <w:abstractNum w:abstractNumId="4">
    <w:lvl w:ilvl="0">
      <w:start w:val="1"/>
      <w:numFmt w:val="decimal"/>
      <w:lvlText w:val="%1."/>
      <w:lvlJc w:val="left"/>
      <w:pPr>
        <w:tabs>
          <w:tab w:val="num" w:pos="3192"/>
        </w:tabs>
        <w:ind w:left="3192"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02"/>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209"/>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885"/>
        </w:tabs>
        <w:ind w:left="88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266"/>
        </w:tabs>
        <w:ind w:left="0" w:hanging="0"/>
      </w:pPr>
      <w:rPr>
        <w:rFonts w:ascii="Times New Roman" w:hAnsi="Times New Roman" w:cs="Times New Roman" w:hint="default"/>
      </w:rPr>
    </w:lvl>
  </w:abstractNum>
  <w:abstractNum w:abstractNumId="18">
    <w:lvl w:ilvl="0">
      <w:numFmt w:val="bullet"/>
      <w:lvlText w:val="—"/>
      <w:lvlJc w:val="left"/>
      <w:pPr>
        <w:tabs>
          <w:tab w:val="num" w:pos="216"/>
        </w:tabs>
        <w:ind w:left="0" w:hanging="0"/>
      </w:pPr>
      <w:rPr>
        <w:rFonts w:ascii="Times New Roman" w:hAnsi="Times New Roman" w:cs="Times New Roman" w:hint="default"/>
      </w:rPr>
    </w:lvl>
  </w:abstractNum>
  <w:abstractNum w:abstractNumId="19">
    <w:lvl w:ilvl="0">
      <w:numFmt w:val="bullet"/>
      <w:lvlText w:val="—"/>
      <w:lvlJc w:val="left"/>
      <w:pPr>
        <w:tabs>
          <w:tab w:val="num" w:pos="230"/>
        </w:tabs>
        <w:ind w:left="0" w:hanging="0"/>
      </w:pPr>
      <w:rPr>
        <w:rFonts w:ascii="Times New Roman" w:hAnsi="Times New Roman" w:cs="Times New Roman" w:hint="default"/>
      </w:rPr>
    </w:lvl>
  </w:abstractNum>
  <w:abstractNum w:abstractNumId="20">
    <w:lvl w:ilvl="0">
      <w:numFmt w:val="bullet"/>
      <w:lvlText w:val="—"/>
      <w:lvlJc w:val="left"/>
      <w:pPr>
        <w:tabs>
          <w:tab w:val="num" w:pos="259"/>
        </w:tabs>
        <w:ind w:left="0" w:hanging="0"/>
      </w:pPr>
      <w:rPr>
        <w:rFonts w:ascii="Times New Roman" w:hAnsi="Times New Roman" w:cs="Times New Roman" w:hint="default"/>
      </w:rPr>
    </w:lvl>
  </w:abstractNum>
  <w:abstractNum w:abstractNumId="21">
    <w:lvl w:ilvl="0">
      <w:numFmt w:val="bullet"/>
      <w:lvlText w:val="—"/>
      <w:lvlJc w:val="left"/>
      <w:pPr>
        <w:tabs>
          <w:tab w:val="num" w:pos="273"/>
        </w:tabs>
        <w:ind w:left="0" w:hanging="0"/>
      </w:pPr>
      <w:rPr>
        <w:rFonts w:ascii="Times New Roman" w:hAnsi="Times New Roman" w:cs="Times New Roman" w:hint="default"/>
      </w:rPr>
    </w:lvl>
  </w:abstractNum>
  <w:abstractNum w:abstractNumId="22">
    <w:lvl w:ilvl="0">
      <w:numFmt w:val="bullet"/>
      <w:lvlText w:val="—"/>
      <w:lvlJc w:val="left"/>
      <w:pPr>
        <w:tabs>
          <w:tab w:val="num" w:pos="267"/>
        </w:tabs>
        <w:ind w:left="0" w:hanging="0"/>
      </w:pPr>
      <w:rPr>
        <w:rFonts w:ascii="Times New Roman" w:hAnsi="Times New Roman" w:cs="Times New Roman" w:hint="default"/>
      </w:rPr>
    </w:lvl>
  </w:abstractNum>
  <w:abstractNum w:abstractNumId="23">
    <w:lvl w:ilvl="0">
      <w:numFmt w:val="bullet"/>
      <w:lvlText w:val="—"/>
      <w:lvlJc w:val="left"/>
      <w:pPr>
        <w:tabs>
          <w:tab w:val="num" w:pos="274"/>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14:00Z</dcterms:created>
  <dc:creator>Zotya</dc:creator>
  <dc:description/>
  <cp:keywords/>
  <dc:language>en-US</dc:language>
  <cp:lastModifiedBy>bregocsne.angela</cp:lastModifiedBy>
  <dcterms:modified xsi:type="dcterms:W3CDTF">2009-04-15T10:14:00Z</dcterms:modified>
  <cp:revision>2</cp:revision>
  <dc:subject/>
  <dc:title>Iskolai mentálhigiéné  </dc:title>
</cp:coreProperties>
</file>