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vedélybetegségek és kezelésü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dikció fogalma</w:t>
      </w:r>
    </w:p>
    <w:p>
      <w:pPr>
        <w:pStyle w:val="Normal"/>
        <w:rPr/>
      </w:pPr>
      <w:r>
        <w:rPr/>
        <w:t>Addikció alatt több jelenséget értünk:</w:t>
      </w:r>
    </w:p>
    <w:p>
      <w:pPr>
        <w:pStyle w:val="Normal"/>
        <w:numPr>
          <w:ilvl w:val="0"/>
          <w:numId w:val="9"/>
        </w:numPr>
        <w:rPr/>
      </w:pPr>
      <w:r>
        <w:rPr/>
        <w:t>egyrészt  addikció az eufória-kereső, kényszeres, egyformán ismétlődő viselkedés, ami  kikerült az egyén viselkedés-szabályozása alól</w:t>
      </w:r>
    </w:p>
    <w:p>
      <w:pPr>
        <w:pStyle w:val="Normal"/>
        <w:numPr>
          <w:ilvl w:val="0"/>
          <w:numId w:val="9"/>
        </w:numPr>
        <w:rPr/>
      </w:pPr>
      <w:r>
        <w:rPr/>
        <w:t>másrészt függőségi állapotok azon formái, ahol a függőség súlyos előrehaladott formában áll fen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armadszor addikció a kóros </w:t>
      </w:r>
      <w:r>
        <w:rPr>
          <w:b/>
        </w:rPr>
        <w:t>szenvedélyek, szenvedélybetegségek</w:t>
      </w:r>
      <w:r>
        <w:rPr/>
        <w:t xml:space="preserve"> és az azokhoz vezető egyes állapotok formái</w:t>
      </w:r>
      <w:r>
        <w:rPr>
          <w:b/>
        </w:rPr>
        <w:t>. Itt megkülönböztetünk kémiai és viselkedéses</w:t>
      </w:r>
      <w:r>
        <w:rPr/>
        <w:t xml:space="preserve"> addikciókat (pl.:szerencsejáték-szenvedé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addikció jellemzői:</w:t>
      </w:r>
    </w:p>
    <w:p>
      <w:pPr>
        <w:pStyle w:val="Normal"/>
        <w:numPr>
          <w:ilvl w:val="0"/>
          <w:numId w:val="9"/>
        </w:numPr>
        <w:rPr/>
      </w:pPr>
      <w:r>
        <w:rPr/>
        <w:t>sóvárgás (folyamatos vágy)</w:t>
      </w:r>
    </w:p>
    <w:p>
      <w:pPr>
        <w:pStyle w:val="Normal"/>
        <w:numPr>
          <w:ilvl w:val="0"/>
          <w:numId w:val="9"/>
        </w:numPr>
        <w:rPr/>
      </w:pPr>
      <w:r>
        <w:rPr/>
        <w:t>tolerancia</w:t>
      </w:r>
    </w:p>
    <w:p>
      <w:pPr>
        <w:pStyle w:val="Normal"/>
        <w:numPr>
          <w:ilvl w:val="0"/>
          <w:numId w:val="9"/>
        </w:numPr>
        <w:rPr/>
      </w:pPr>
      <w:r>
        <w:rPr/>
        <w:t>tervezettnél nagyobb mennyiségű ill. hosszabb ideig tartó használat</w:t>
      </w:r>
    </w:p>
    <w:p>
      <w:pPr>
        <w:pStyle w:val="Normal"/>
        <w:numPr>
          <w:ilvl w:val="0"/>
          <w:numId w:val="9"/>
        </w:numPr>
        <w:rPr/>
      </w:pPr>
      <w:r>
        <w:rPr/>
        <w:t>megvonási tünetek</w:t>
      </w:r>
    </w:p>
    <w:p>
      <w:pPr>
        <w:pStyle w:val="Normal"/>
        <w:numPr>
          <w:ilvl w:val="0"/>
          <w:numId w:val="9"/>
        </w:numPr>
        <w:rPr/>
      </w:pPr>
      <w:r>
        <w:rPr/>
        <w:t>leszokási kísérletek kudarca</w:t>
      </w:r>
    </w:p>
    <w:p>
      <w:pPr>
        <w:pStyle w:val="Normal"/>
        <w:numPr>
          <w:ilvl w:val="0"/>
          <w:numId w:val="9"/>
        </w:numPr>
        <w:rPr/>
      </w:pPr>
      <w:r>
        <w:rPr/>
        <w:t>testi és lelki problémák megjelenése</w:t>
      </w:r>
    </w:p>
    <w:p>
      <w:pPr>
        <w:pStyle w:val="Normal"/>
        <w:numPr>
          <w:ilvl w:val="0"/>
          <w:numId w:val="9"/>
        </w:numPr>
        <w:rPr/>
      </w:pPr>
      <w:r>
        <w:rPr/>
        <w:t>az anyag megszerzésével és használatával töltött jelentős mennyiségű idő</w:t>
      </w:r>
    </w:p>
    <w:p>
      <w:pPr>
        <w:pStyle w:val="Normal"/>
        <w:numPr>
          <w:ilvl w:val="0"/>
          <w:numId w:val="9"/>
        </w:numPr>
        <w:rPr/>
      </w:pPr>
      <w:r>
        <w:rPr/>
        <w:t>értékrend megváltoz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dikció típus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kémiai addikció</w:t>
      </w:r>
      <w:r>
        <w:rPr/>
        <w:t xml:space="preserve"> (kémiai szerek, drogok) anyagok, amit ha beviszünk a szervezetbe (szippantással, szájon át stb.) akkor azok megváltoztatják a szervezet működését</w:t>
      </w:r>
      <w:r>
        <w:rPr>
          <w:b/>
        </w:rPr>
        <w:t>. Ezek lehetnek legális vagy illegális szerek</w:t>
      </w:r>
      <w:r>
        <w:rPr/>
        <w:t>, pl.: alkohol, drogok, gyógyszerek (altatók, nyugtatók), és a nikotin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VISELKEDÉSFÜGGŐSÉG: számítógép, internet, munka, játék, vásárlás, tv,</w:t>
      </w:r>
    </w:p>
    <w:p>
      <w:pPr>
        <w:pStyle w:val="Normal"/>
        <w:ind w:left="705" w:hanging="0"/>
        <w:rPr/>
      </w:pPr>
      <w:r>
        <w:rPr>
          <w:b/>
        </w:rPr>
        <w:t xml:space="preserve">       </w:t>
      </w:r>
      <w:r>
        <w:rPr>
          <w:b/>
        </w:rPr>
        <w:t>viselkedéses addikció</w:t>
      </w:r>
      <w:r>
        <w:rPr/>
        <w:t xml:space="preserve">,  </w:t>
      </w:r>
      <w:r>
        <w:rPr>
          <w:b/>
        </w:rPr>
        <w:t>(függés) tünetei:</w:t>
      </w:r>
    </w:p>
    <w:p>
      <w:pPr>
        <w:pStyle w:val="Normal"/>
        <w:numPr>
          <w:ilvl w:val="1"/>
          <w:numId w:val="13"/>
        </w:numPr>
        <w:rPr/>
      </w:pPr>
      <w:r>
        <w:rPr/>
        <w:t>olyan ismétlődő cselekvés, aminek nincs egyértelmű, ésszerű motivációja</w:t>
      </w:r>
    </w:p>
    <w:p>
      <w:pPr>
        <w:pStyle w:val="Normal"/>
        <w:numPr>
          <w:ilvl w:val="1"/>
          <w:numId w:val="13"/>
        </w:numPr>
        <w:rPr/>
      </w:pPr>
      <w:r>
        <w:rPr/>
        <w:t>belső kényszer, feszültségérzés előzi meg ezt a cselekedetet</w:t>
      </w:r>
    </w:p>
    <w:p>
      <w:pPr>
        <w:pStyle w:val="Normal"/>
        <w:numPr>
          <w:ilvl w:val="1"/>
          <w:numId w:val="13"/>
        </w:numPr>
        <w:rPr/>
      </w:pPr>
      <w:r>
        <w:rPr/>
        <w:t>tovább és többet csinálja, mint ahogy tervezte</w:t>
      </w:r>
    </w:p>
    <w:p>
      <w:pPr>
        <w:pStyle w:val="Normal"/>
        <w:numPr>
          <w:ilvl w:val="1"/>
          <w:numId w:val="13"/>
        </w:numPr>
        <w:rPr/>
      </w:pPr>
      <w:r>
        <w:rPr/>
        <w:t>sikertelen kísérletek az absztinenciára vagy kontrollra</w:t>
      </w:r>
    </w:p>
    <w:p>
      <w:pPr>
        <w:pStyle w:val="Normal"/>
        <w:numPr>
          <w:ilvl w:val="1"/>
          <w:numId w:val="13"/>
        </w:numPr>
        <w:rPr/>
      </w:pPr>
      <w:r>
        <w:rPr/>
        <w:t>jelentős időt és aktivitást köt le</w:t>
      </w:r>
    </w:p>
    <w:p>
      <w:pPr>
        <w:pStyle w:val="Normal"/>
        <w:numPr>
          <w:ilvl w:val="1"/>
          <w:numId w:val="13"/>
        </w:numPr>
        <w:rPr/>
      </w:pPr>
      <w:r>
        <w:rPr/>
        <w:t>fontos tevékenységeket ad fel</w:t>
      </w:r>
    </w:p>
    <w:p>
      <w:pPr>
        <w:pStyle w:val="Normal"/>
        <w:numPr>
          <w:ilvl w:val="1"/>
          <w:numId w:val="13"/>
        </w:numPr>
        <w:rPr/>
      </w:pPr>
      <w:r>
        <w:rPr/>
        <w:t>negatív következmények ellenére folytatja a viselkedé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gális szerek:</w:t>
      </w:r>
    </w:p>
    <w:p>
      <w:pPr>
        <w:pStyle w:val="Normal"/>
        <w:rPr/>
      </w:pPr>
      <w:r>
        <w:rPr/>
        <w:tab/>
        <w:t xml:space="preserve">- társadalmi megegyezés szerint lehet árusítani (pl.: alkohol, nikotin, gyógyszer túlzott mértékben történő szedése), nem a veszélyességgel áll összefüggésb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ddikció: 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elsődleges:</w:t>
      </w:r>
      <w:r>
        <w:rPr/>
        <w:t xml:space="preserve"> ép személyiségre épül a függés (pl. egy csoporthoz való tartozás kritériuma, ő is azt csinálja, amit a csoport, pl. drogozz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234440</wp:posOffset>
                </wp:positionV>
                <wp:extent cx="1143000" cy="5715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7.2pt" to="134.95pt,14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348740</wp:posOffset>
                </wp:positionV>
                <wp:extent cx="1028700" cy="685800"/>
                <wp:effectExtent l="3175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6.2pt" to="134.95pt,16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348740</wp:posOffset>
                </wp:positionV>
                <wp:extent cx="800100" cy="228600"/>
                <wp:effectExtent l="1905" t="5080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6.2pt" to="251.95pt,1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234440</wp:posOffset>
                </wp:positionV>
                <wp:extent cx="1485900" cy="342900"/>
                <wp:effectExtent l="0" t="2032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7.2pt" to="314.95pt,12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5pt" to="31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3710940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2.2pt" to="215.95pt,29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1143000" cy="571500"/>
                <wp:effectExtent l="0" t="0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7pt" to="278.95pt,16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- másodlagos</w:t>
      </w:r>
      <w:r>
        <w:rPr/>
        <w:t>: pszichiátriai probláma van, öngyógyító modell, (pszichiátriai probléma lehet: depresszió, impulzus kontroll zavarok, teljesítmény probléma, szexuális szorongás, szorongásos zavarok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045</wp:posOffset>
                </wp:positionH>
                <wp:positionV relativeFrom="paragraph">
                  <wp:posOffset>696595</wp:posOffset>
                </wp:positionV>
                <wp:extent cx="6006465" cy="40246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402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z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Átmeneti enyhülé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elki problémák kialakulnak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    mellékhatások, megvonási     tünetek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Pszichiátriai tünetek: depresszió,</w:t>
                              <w:tab/>
                              <w:tab/>
                              <w:tab/>
                              <w:t xml:space="preserve">              (negatív megerősíté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30" w:leader="none"/>
                              </w:tabs>
                              <w:rPr/>
                            </w:pPr>
                            <w:r>
                              <w:rPr/>
                              <w:t>Impulzus kontroll zavarok,</w:t>
                              <w:tab/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dependen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jesítményproblémák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exuális zavaro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</w:rPr>
                              <w:t>Kapcsolatok lazulá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75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veszteségek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űntudat  </w:t>
                            </w:r>
                            <w:r>
                              <w:rPr/>
                              <w:t xml:space="preserve">                                                 (tekintélyvesztés, családtól való izolálódá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00" w:leader="none"/>
                                <w:tab w:val="center" w:pos="4536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önértékelés</w:t>
                              <w:tab/>
                            </w:r>
                            <w:r>
                              <w:rPr/>
                              <w:t xml:space="preserve">                                                 kommunikációs teljesítmény csökk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dikció-spirá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95pt;height:316.9pt;mso-wrap-distance-left:9.05pt;mso-wrap-distance-right:9.05pt;mso-wrap-distance-top:0pt;mso-wrap-distance-bottom:0pt;margin-top:54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Sz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b/>
                        </w:rPr>
                        <w:t>Átmeneti enyhülé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elki problémák kialakulnak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 xml:space="preserve">         mellékhatások, megvonási     tünetek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(Pszichiátriai tünetek: depresszió,</w:t>
                        <w:tab/>
                        <w:tab/>
                        <w:tab/>
                        <w:t xml:space="preserve">              (negatív megerősítés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30" w:leader="none"/>
                        </w:tabs>
                        <w:rPr/>
                      </w:pPr>
                      <w:r>
                        <w:rPr/>
                        <w:t>Impulzus kontroll zavarok,</w:t>
                        <w:tab/>
                        <w:t xml:space="preserve">                 </w:t>
                      </w:r>
                      <w:r>
                        <w:rPr>
                          <w:b/>
                        </w:rPr>
                        <w:t>dependenc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jesítményproblémák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zexuális zavaro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</w:rPr>
                        <w:t>Kapcsolatok lazulás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75" w:leader="none"/>
                        </w:tabs>
                        <w:rPr/>
                      </w:pPr>
                      <w:r>
                        <w:rPr/>
                        <w:tab/>
                        <w:t xml:space="preserve">   </w:t>
                      </w:r>
                      <w:r>
                        <w:rPr>
                          <w:b/>
                        </w:rPr>
                        <w:t>veszteségek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</w:rPr>
                        <w:t xml:space="preserve">bűntudat  </w:t>
                      </w:r>
                      <w:r>
                        <w:rPr/>
                        <w:t xml:space="preserve">                                                 (tekintélyvesztés, családtól való izolálódás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00" w:leader="none"/>
                          <w:tab w:val="center" w:pos="4536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önértékelés</w:t>
                        <w:tab/>
                      </w:r>
                      <w:r>
                        <w:rPr/>
                        <w:t xml:space="preserve">                                                 kommunikációs teljesítmény csökk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dikció-spirá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2156460</wp:posOffset>
                </wp:positionV>
                <wp:extent cx="228600" cy="342900"/>
                <wp:effectExtent l="0" t="3175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9.8pt" to="332.95pt,19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499360</wp:posOffset>
                </wp:positionV>
                <wp:extent cx="228600" cy="457200"/>
                <wp:effectExtent l="635" t="635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6.8pt" to="62.95pt,23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-3672205</wp:posOffset>
                </wp:positionV>
                <wp:extent cx="1371600" cy="685800"/>
                <wp:effectExtent l="2540" t="0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89.15pt" to="125.95pt,-23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- Szertől indulva elsődleges addikció</w:t>
      </w:r>
    </w:p>
    <w:p>
      <w:pPr>
        <w:pStyle w:val="Normal"/>
        <w:rPr>
          <w:b/>
          <w:b/>
        </w:rPr>
      </w:pPr>
      <w:r>
        <w:rPr>
          <w:b/>
        </w:rPr>
        <w:t>- a lelki problémáktól indulva másodlagos addi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Kettős diagnózis:</w:t>
      </w:r>
      <w:r>
        <w:rPr/>
        <w:t xml:space="preserve"> Ha a spirál már működik, akkor az addiktológusnak diagnosztizálnia kell, hogy van e dependencia a szertől, másrészt diagnosztizálnia kell, hogy fenn áll-e más pszichiátriai probléma. Azaz függőség + pszichiátriai zavar pl. függő + depressziós</w:t>
      </w:r>
    </w:p>
    <w:p>
      <w:pPr>
        <w:pStyle w:val="Normal"/>
        <w:rPr/>
      </w:pPr>
      <w:r>
        <w:rPr/>
        <w:t>Ez azért fontos, mert ha kezelni akarjuk ezt az állapotot, akkor nem elég csak az egyik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dikciós spirál negatív hatásai:</w:t>
      </w:r>
    </w:p>
    <w:p>
      <w:pPr>
        <w:pStyle w:val="Normal"/>
        <w:rPr/>
      </w:pPr>
      <w:r>
        <w:rPr/>
        <w:t xml:space="preserve">Egy fajta önigazolás, a valamely addikcióval küzdő tagadja azt és ezért küzd is ellene, de ez az addikció miatt kimerítő és amikor kimerül, még mélyebbre süllyed az addikcióban. </w:t>
      </w:r>
    </w:p>
    <w:p>
      <w:pPr>
        <w:pStyle w:val="Normal"/>
        <w:rPr/>
      </w:pPr>
      <w:r>
        <w:rPr/>
        <w:t>(Pl. alkoholi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pendencia:</w:t>
      </w:r>
      <w:r>
        <w:rPr/>
        <w:t xml:space="preserve"> </w:t>
      </w:r>
      <w:r>
        <w:rPr>
          <w:b/>
        </w:rPr>
        <w:t>kialakult függőség</w:t>
      </w:r>
      <w:r>
        <w:rPr/>
        <w:t xml:space="preserve">. Az ismételt drogfogyasztás  kezdetben fokozza az átélt eufória erősségét, de minden eufórikus állapotot egyre erősebb diszfória követ. A függőség gondolkodásbeli, érzelmi, viselkedéses és fiziológiai tünetek csoportja, mely jelzi, hogy az egyén a kémiai anyagot folyamatosan használja annak ellenére, hogy az problémákat okoz. Ismételt droghasználat, mely általában toleranciához, megvonási tünetekhez és kényszeres drogkereső és droghasználó viselkedéshez vezet. Jellemzője még a sóvárgás is. A dependencia minden drogra vonatkozhat, kivéve a koffeint, bár tünetei neki is lehetnek. </w:t>
      </w:r>
    </w:p>
    <w:p>
      <w:pPr>
        <w:pStyle w:val="Normal"/>
        <w:rPr/>
      </w:pPr>
      <w:r>
        <w:rPr>
          <w:b/>
        </w:rPr>
        <w:t>Függőségek:</w:t>
      </w:r>
      <w:r>
        <w:rPr/>
        <w:t xml:space="preserve"> - szerfüggőség, - viselkedésfüggés, - társfügg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üggőség két fajtája:</w:t>
      </w:r>
      <w:r>
        <w:rPr/>
        <w:t xml:space="preserve"> pszichés és szomatikus függőség.</w:t>
      </w:r>
    </w:p>
    <w:p>
      <w:pPr>
        <w:pStyle w:val="Normal"/>
        <w:rPr/>
      </w:pPr>
      <w:r>
        <w:rPr>
          <w:b/>
        </w:rPr>
        <w:t>- pszichés függőség jellemzői:</w:t>
      </w:r>
      <w:r>
        <w:rPr/>
        <w:t xml:space="preserve"> sóvárgás (a vágyakozás kóros formája), szorongás, a függő úgy érzi, hogy az ő teljesítőképessége, a személyes hatékonysága a szertől függ; mindenre hajlandó a szer beszerzése érdekében</w:t>
      </w:r>
    </w:p>
    <w:p>
      <w:pPr>
        <w:pStyle w:val="Normal"/>
        <w:rPr/>
      </w:pPr>
      <w:r>
        <w:rPr>
          <w:b/>
        </w:rPr>
        <w:t xml:space="preserve">- szomatikus függőség jellemzői: </w:t>
      </w:r>
      <w:r>
        <w:rPr/>
        <w:t>elvonási tünetek: izzadás, remegés, hányás, vérnyomásprobléma.</w:t>
      </w:r>
    </w:p>
    <w:p>
      <w:pPr>
        <w:pStyle w:val="Normal"/>
        <w:rPr/>
      </w:pPr>
      <w:r>
        <w:rPr/>
        <w:t>Gyorsan, pár használat után jelentkeznek az opiátoknál a pszichés és szomatikus tüne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terdependencia - Normális függés jellemzői:</w:t>
      </w:r>
    </w:p>
    <w:p>
      <w:pPr>
        <w:pStyle w:val="Normal"/>
        <w:rPr/>
      </w:pPr>
      <w:r>
        <w:rPr/>
        <w:tab/>
        <w:t>- énkép stabil, de változtatható mindkét személynél</w:t>
      </w:r>
    </w:p>
    <w:p>
      <w:pPr>
        <w:pStyle w:val="Normal"/>
        <w:ind w:firstLine="708"/>
        <w:rPr/>
      </w:pPr>
      <w:r>
        <w:rPr/>
        <w:t>- saját érzések megélése</w:t>
      </w:r>
    </w:p>
    <w:p>
      <w:pPr>
        <w:pStyle w:val="Normal"/>
        <w:ind w:left="708" w:hanging="0"/>
        <w:rPr/>
      </w:pPr>
      <w:r>
        <w:rPr/>
        <w:t>- flexibilitás – rugalmasság, tárgyváltás képessége (azaz képes egy rossz kapcsolatot otthagyni)</w:t>
      </w:r>
    </w:p>
    <w:p>
      <w:pPr>
        <w:pStyle w:val="Normal"/>
        <w:ind w:left="708" w:hanging="0"/>
        <w:rPr/>
      </w:pPr>
      <w:r>
        <w:rPr/>
        <w:t>- a kapcsolatra jellemző a kölcsönösség; érzelmileg szabadok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Kodependencia: </w:t>
      </w:r>
      <w:r>
        <w:rPr/>
        <w:t>mások feletti uralommal próbálunk kontrollt nyerni belső érzéseink, késztetéseink felett</w:t>
      </w:r>
    </w:p>
    <w:p>
      <w:pPr>
        <w:pStyle w:val="Normal"/>
        <w:ind w:left="708" w:hanging="0"/>
        <w:rPr/>
      </w:pPr>
      <w:r>
        <w:rPr/>
        <w:t>- az énkép másik fontos ember által fenntartott, csak a kapcsolataikon keresztül, által    megélt szerep</w:t>
      </w:r>
    </w:p>
    <w:p>
      <w:pPr>
        <w:pStyle w:val="Normal"/>
        <w:rPr/>
      </w:pPr>
      <w:r>
        <w:rPr/>
        <w:tab/>
        <w:t>- kényszeres kapcsolat, ami az énképhez ke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dependencia – függésnélküliség negatív értelemben: </w:t>
      </w:r>
    </w:p>
    <w:p>
      <w:pPr>
        <w:pStyle w:val="Normal"/>
        <w:rPr/>
      </w:pPr>
      <w:r>
        <w:rPr/>
        <w:tab/>
        <w:t>- az énkép merev, nehezen változtatható</w:t>
      </w:r>
    </w:p>
    <w:p>
      <w:pPr>
        <w:pStyle w:val="Normal"/>
        <w:rPr/>
      </w:pPr>
      <w:r>
        <w:rPr/>
        <w:tab/>
        <w:t xml:space="preserve">- kapcsolat jellemzője a szeparáció, az elkülönülés, </w:t>
      </w:r>
    </w:p>
    <w:p>
      <w:pPr>
        <w:pStyle w:val="Normal"/>
        <w:rPr/>
      </w:pPr>
      <w:r>
        <w:rPr/>
        <w:tab/>
        <w:t>- nem kockáztatja, hogy az énképe sérüljön, inkább menekü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ependens </w:t>
      </w:r>
      <w:r>
        <w:rPr/>
        <w:t>= függő</w:t>
      </w:r>
    </w:p>
    <w:p>
      <w:pPr>
        <w:pStyle w:val="Normal"/>
        <w:rPr/>
      </w:pPr>
      <w:r>
        <w:rPr>
          <w:b/>
        </w:rPr>
        <w:t>Ko</w:t>
      </w:r>
      <w:r>
        <w:rPr/>
        <w:t xml:space="preserve"> = együtt</w:t>
      </w:r>
    </w:p>
    <w:p>
      <w:pPr>
        <w:pStyle w:val="Normal"/>
        <w:rPr/>
      </w:pPr>
      <w:r>
        <w:rPr>
          <w:b/>
        </w:rPr>
        <w:t>Inter</w:t>
      </w:r>
      <w:r>
        <w:rPr/>
        <w:t xml:space="preserve"> = közötti</w:t>
      </w:r>
    </w:p>
    <w:p>
      <w:pPr>
        <w:pStyle w:val="Normal"/>
        <w:rPr/>
      </w:pPr>
      <w:r>
        <w:rPr>
          <w:b/>
        </w:rPr>
        <w:t>In</w:t>
      </w:r>
      <w:r>
        <w:rPr/>
        <w:t xml:space="preserve"> = nélkü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llúzió: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kóros összejátszás</w:t>
      </w:r>
      <w:r>
        <w:rPr/>
        <w:t>, interakciós séma, amiben az egyik társ tüneteinek fennmaradásában partnere rejtetten közrejátszik. A kapcsolat a központi tünet köré szerveződik, ami mögött a partnerek hasonló jellegű egyéni, belső konfliktusa á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A </w:t>
      </w:r>
      <w:r>
        <w:rPr>
          <w:b/>
          <w:u w:val="single"/>
        </w:rPr>
        <w:t>szenvedélybetegség</w:t>
      </w:r>
      <w:r>
        <w:rPr>
          <w:u w:val="single"/>
        </w:rPr>
        <w:t xml:space="preserve"> – </w:t>
      </w:r>
      <w:r>
        <w:rPr>
          <w:b/>
          <w:u w:val="single"/>
        </w:rPr>
        <w:t>másként addikció vagy kóros szenvedély</w:t>
      </w:r>
      <w:r>
        <w:rPr/>
        <w:t xml:space="preserve"> – hátrányos helyzetbe hozhatja az érintett személyt és környezetét is, mivel kényszeres viselkedési mintákból áll, melyekben a viselkedés irányítása, abbahagyása sikertelen. Pszichológiai értelemben véve a kóros szenvedély azt jelenti, hogy egy a hétköznapokban elterjedt és normálisnak vagy csak enyhén deviánsnak látszó viselkedésmód mintegy elszabadul, dominánssá vál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 a negatív megerősítés?</w:t>
      </w:r>
    </w:p>
    <w:p>
      <w:pPr>
        <w:pStyle w:val="Normal"/>
        <w:rPr/>
      </w:pPr>
      <w:r>
        <w:rPr/>
        <w:t>Valamely magatartás gyakoriságának növelését attól várjuk, hogy feloldunk valami olyan nem kívánatos következményt, amit szeretnénk elkerülni. Ez szintén növelni fogja az adott cselekvés ismétlődésének valószínűségét. Hátrányos következményei: állandó feszültséggel járhat együtt, és nem is mindig segíti azokat a magatartásformáknak a kialakulását, amelyeket jónak találun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 a pozitív megerősítés?</w:t>
      </w:r>
    </w:p>
    <w:p>
      <w:pPr>
        <w:pStyle w:val="Normal"/>
        <w:rPr/>
      </w:pPr>
      <w:r>
        <w:rPr/>
        <w:t>A szerfüggés mellékhatásaként jelentkezik = un. húzásmechanizmus. A kellemes érzés a drog felé húz, kémiai addik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rog:</w:t>
      </w:r>
      <w:r>
        <w:rPr/>
        <w:t xml:space="preserve"> (WHO szerint) minden olyan szer, amely a szervezet, elsősorban a központi idegrendszer működését befolyásolja és vele kapcsolatban függőség alakulhat ki.</w:t>
      </w:r>
    </w:p>
    <w:p>
      <w:pPr>
        <w:pStyle w:val="Normal"/>
        <w:rPr/>
      </w:pPr>
      <w:r>
        <w:rPr/>
        <w:tab/>
        <w:t>- nem „kábítószer”</w:t>
      </w:r>
    </w:p>
    <w:p>
      <w:pPr>
        <w:pStyle w:val="Normal"/>
        <w:rPr/>
      </w:pPr>
      <w:r>
        <w:rPr/>
        <w:tab/>
        <w:t>- pszichoaktív any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szichoaktív anyag:</w:t>
      </w:r>
      <w:r>
        <w:rPr/>
        <w:t xml:space="preserve"> lelki hatást és egyben visszatérő használatot, kóros használati mintával jellemezhető visszaélést okozó anyagok. A kifejezés alatt tiltott szereket (pl. kábítószerek) és engedélyezett anyagokat (pl. alkohol, nikotin) is értün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ogok csoportosítása:</w:t>
      </w:r>
    </w:p>
    <w:p>
      <w:pPr>
        <w:pStyle w:val="Normal"/>
        <w:rPr/>
      </w:pPr>
      <w:r>
        <w:rPr/>
        <w:t>- Jogi szempontból lehet legális és illegális</w:t>
      </w:r>
    </w:p>
    <w:p>
      <w:pPr>
        <w:pStyle w:val="Normal"/>
        <w:rPr/>
      </w:pPr>
      <w:r>
        <w:rPr/>
        <w:t>- lehet lágy vagy kemény drog</w:t>
      </w:r>
    </w:p>
    <w:p>
      <w:pPr>
        <w:pStyle w:val="Normal"/>
        <w:rPr/>
      </w:pPr>
      <w:r>
        <w:rPr/>
        <w:t>- Lehet természetes vagy mesterséges</w:t>
      </w:r>
    </w:p>
    <w:p>
      <w:pPr>
        <w:pStyle w:val="Normal"/>
        <w:rPr/>
      </w:pPr>
      <w:r>
        <w:rPr/>
        <w:t>- orvostudományi szempontból, pszichoaktív anyagok (hatásmechanizmus alapján):</w:t>
      </w:r>
    </w:p>
    <w:p>
      <w:pPr>
        <w:pStyle w:val="Normal"/>
        <w:rPr/>
      </w:pPr>
      <w:r>
        <w:rPr/>
        <w:tab/>
        <w:t>1. hallucinogének  (pl. LSD, gombák, PCP (angyalpor), kéjgáz)</w:t>
      </w:r>
    </w:p>
    <w:p>
      <w:pPr>
        <w:pStyle w:val="Normal"/>
        <w:rPr/>
      </w:pPr>
      <w:r>
        <w:rPr/>
        <w:tab/>
        <w:t>2. stimulánsok (amfetamin (partidrogok), ecstasy, kokain, nikotin, koffein)</w:t>
      </w:r>
    </w:p>
    <w:p>
      <w:pPr>
        <w:pStyle w:val="Normal"/>
        <w:rPr/>
      </w:pPr>
      <w:r>
        <w:rPr/>
        <w:tab/>
        <w:t>3. depresszánsok ( alkohol, gyógyszerek).</w:t>
      </w:r>
    </w:p>
    <w:p>
      <w:pPr>
        <w:pStyle w:val="Normal"/>
        <w:rPr/>
      </w:pPr>
      <w:r>
        <w:rPr/>
        <w:tab/>
        <w:t>4. rendhagyó szerek (kannabisz-származékok, marihuána, hasis, szerves oldószere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Ópiátok:</w:t>
      </w:r>
      <w:r>
        <w:rPr/>
        <w:t xml:space="preserve"> modelldrognak nevezzük, mert természetesen is megtalálható a szervezetben. Van endogén, azaz szervezeten belüli formája (endorfin). Gyors a hozzászokás (addikció), nagyon erős tolerancia és dependencia alakul k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rogkarrier: 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Tiszta, absztinens</w:t>
      </w:r>
      <w:r>
        <w:rPr/>
        <w:t xml:space="preserve"> (család, társadalom szerepe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Kipróbálás</w:t>
      </w:r>
      <w:r>
        <w:rPr/>
        <w:t xml:space="preserve"> (kortársak, személyiség, kíváncsiság) – örömszerzés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Rekreációs használat</w:t>
      </w:r>
      <w:r>
        <w:rPr/>
        <w:t xml:space="preserve"> (szabadidős használat, havi 1-2x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 xml:space="preserve">Kényszeres használat: </w:t>
      </w:r>
      <w:r>
        <w:rPr/>
        <w:t>innentől kezdve válik patológiássá - már nem a szabad akarat dönt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Függőség: megszerzés</w:t>
      </w:r>
      <w:r>
        <w:rPr/>
        <w:t xml:space="preserve"> – fogyasztás. Életformává vá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bsztinens</w:t>
      </w:r>
      <w:r>
        <w:rPr/>
        <w:t>: nem él a szerrel, itallal st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búzus:</w:t>
      </w:r>
      <w:r>
        <w:rPr/>
        <w:t xml:space="preserve"> egy-egy szer visszaélésszerű, kóros, veszélyes használata, amikor a szert nem orvosi javallatra alkalmazzák (pl. gyógyszerek), vagy a társadalmi normákat megszegik (túlzott alkoholfogyasztás), vagy veszélyes helyzetekben használják (pl. marihuánahasználat+vezeté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vonási tünetegyüttes:</w:t>
      </w:r>
      <w:r>
        <w:rPr/>
        <w:t xml:space="preserve"> egy drog huzamosabb ideig tartó használatának abbahagyásakor fellépő, elsősorban testi elváltozásokból álló tünetcsoport. Nem minden szer okoz testi elvonási tüneteke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Felépülés:</w:t>
      </w:r>
      <w:r>
        <w:rPr/>
        <w:t xml:space="preserve"> a drogfüggőségből való felgyógyulás folyamatát sokszor felépülésnek is nevezzük. Ez azt jelenti, hogy az egyén nemcsak a drogról szokott le, hanem életvitele, érdeklődési köre, társas kapcsolatai is megváltoztak. A felépülés arra is utal, hogy a teljes gyógyulás (a biztos szermentesség) csak hosszú idő után érhető el, a visszaesés lehetősége sokáig, a drogmentesség elérése után évekig is fennállhat.</w:t>
      </w:r>
    </w:p>
    <w:p>
      <w:pPr>
        <w:pStyle w:val="Normal"/>
        <w:rPr/>
      </w:pPr>
      <w:r>
        <w:rPr>
          <w:b/>
          <w:u w:val="single"/>
        </w:rPr>
        <w:t>Figyelmeztető jel:</w:t>
      </w:r>
      <w:r>
        <w:rPr/>
        <w:t xml:space="preserve"> felépült szenvedélybetegeknél a szermentes időszakban a visszaesést jelző gondolatok, érzések. A figyelmeztető jelek egyénenként különbözőek. A visszaesés elkerülése érdekében a cél az ilyen jelek felismerése a (volt) drogfüggő részéről és segítségkérés a visszaesés elkerül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ockázati zényezők:</w:t>
      </w:r>
      <w:r>
        <w:rPr/>
        <w:t xml:space="preserve"> a szermentes állapotban az ismételt droghasználat esélyét jelző tényezők. Megkülönböztetjük a nagy kockázatú helyzeteket és a figyelmeztető jeleket. A visszaesés-megelőző kezelés e tényezők befolyásolását célozz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gcsúszás:</w:t>
      </w:r>
      <w:r>
        <w:rPr/>
        <w:t xml:space="preserve"> (botlás) a drogfüggőség visszaesésekkel gyógyuló betegség. A felépülés-modell szerint a szermentes állapotban előfordulhat a droghasználat visszatérése. Ha nem a függőségre jellemző állapot alakul ki, hanem csak időleges droghasználat fordul elő, amit valamilyen segítő beavatkozás követ és a drogozás abbamarad, megcsúszásról beszélün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Visszaesés: </w:t>
      </w:r>
      <w:r>
        <w:rPr>
          <w:b/>
        </w:rPr>
        <w:t xml:space="preserve"> visszaesés a szenvedélybetegség szintjére. </w:t>
      </w:r>
      <w:r>
        <w:rPr/>
        <w:t>A drogfüggőség visszaesésekkel gyógyuló betegség. A felépülés-modell szerint a szermentes állapotban előfordulhat a droghasználat visszatérése. A szermentes időszakban, különösen annak az elején a cél a visszaesés megelőzése, vagy a visszaesés átalakítása „megcsúszássá”, ami rövid, időleges szerhasználat, a szermentes életmód folytatódásáva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olerancia:</w:t>
      </w:r>
      <w:r>
        <w:rPr/>
        <w:t xml:space="preserve"> ugyanakkora mennyiségű szer egyre kisebb hatást vált ki, vagy ugyanolyan hatás eléréséhez egyre több szerre van szükség. A tolerancia a sejtműködés szintjén alakul ki: a sejt hozzászokik a drog-adaghoz, működését már csak nagyobb mennyiség fogja megváltoztatni. A különböző szereknél a tolerancia mértéke eltér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zenzitizáció:</w:t>
      </w:r>
      <w:r>
        <w:rPr/>
        <w:t xml:space="preserve"> a toleranciahatás ellentéte, egy kisebb adag szer is kiváltja azt a hatást vagy nagyobb hatást is kivá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gyéni hiányállapotok szerepe a szerválasztásban:</w:t>
      </w:r>
      <w:r>
        <w:rPr/>
        <w:t xml:space="preserve"> olyan szert választanak maguknak, ami a személyiséghez illik. Függ attól, hogy kire milyen kockázatkezelési hajlam jellemző. Akinek magas, az hajlamosabb a szerhasználatra. A szerhasználat csak elfedi a problémát, az igényt, a hiányt, ezért fontos olyan alternatívát találni, ami hosszú távon oldja meg, hogy az megoldás legyen, hogy ne szerhasználattal érje 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drogfogyasztó családjának jellemzői:</w:t>
      </w:r>
    </w:p>
    <w:p>
      <w:pPr>
        <w:pStyle w:val="Normal"/>
        <w:numPr>
          <w:ilvl w:val="0"/>
          <w:numId w:val="7"/>
        </w:numPr>
        <w:rPr/>
      </w:pPr>
      <w:r>
        <w:rPr/>
        <w:t>szegényes interakciós mintázatok: hiányzik a beszélgetés a családban</w:t>
      </w:r>
    </w:p>
    <w:p>
      <w:pPr>
        <w:pStyle w:val="Normal"/>
        <w:numPr>
          <w:ilvl w:val="0"/>
          <w:numId w:val="7"/>
        </w:numPr>
        <w:rPr/>
      </w:pPr>
      <w:r>
        <w:rPr/>
        <w:t>a szülői értékek iránt feltétlen komformitást követelő légkör, pl. autokrata nevelés</w:t>
      </w:r>
    </w:p>
    <w:p>
      <w:pPr>
        <w:pStyle w:val="Normal"/>
        <w:numPr>
          <w:ilvl w:val="0"/>
          <w:numId w:val="7"/>
        </w:numPr>
        <w:rPr/>
      </w:pPr>
      <w:r>
        <w:rPr/>
        <w:t>paradox viszony a drogos serdülő és az azonos nemű szülő között</w:t>
      </w:r>
    </w:p>
    <w:p>
      <w:pPr>
        <w:pStyle w:val="Normal"/>
        <w:numPr>
          <w:ilvl w:val="0"/>
          <w:numId w:val="7"/>
        </w:numPr>
        <w:rPr/>
      </w:pPr>
      <w:r>
        <w:rPr/>
        <w:t>a kommunikációs mintázatban nem jönnek át a bensőséges, mélyebb emberi érzelmek</w:t>
      </w:r>
    </w:p>
    <w:p>
      <w:pPr>
        <w:pStyle w:val="Normal"/>
        <w:numPr>
          <w:ilvl w:val="0"/>
          <w:numId w:val="7"/>
        </w:numPr>
        <w:rPr/>
      </w:pPr>
      <w:r>
        <w:rPr/>
        <w:t>a gyerek mérlegelő, megítélő értékelése</w:t>
      </w:r>
    </w:p>
    <w:p>
      <w:pPr>
        <w:pStyle w:val="Normal"/>
        <w:numPr>
          <w:ilvl w:val="0"/>
          <w:numId w:val="7"/>
        </w:numPr>
        <w:rPr/>
      </w:pPr>
      <w:r>
        <w:rPr/>
        <w:t>egyes családtagok érzelmi elszigeteltsége</w:t>
      </w:r>
    </w:p>
    <w:p>
      <w:pPr>
        <w:pStyle w:val="Normal"/>
        <w:numPr>
          <w:ilvl w:val="0"/>
          <w:numId w:val="7"/>
        </w:numPr>
        <w:rPr/>
      </w:pPr>
      <w:r>
        <w:rPr/>
        <w:t>örömtelenség: a családi légkör nem tölti be a kikapcsolódás, a regenerálódás szerepét</w:t>
      </w:r>
    </w:p>
    <w:p>
      <w:pPr>
        <w:pStyle w:val="Normal"/>
        <w:numPr>
          <w:ilvl w:val="0"/>
          <w:numId w:val="7"/>
        </w:numPr>
        <w:rPr/>
      </w:pPr>
      <w:r>
        <w:rPr/>
        <w:t>a szülők koalíciója a drogfogyasztó fiatallal szemben: negatív minősítések a gyerekre</w:t>
      </w:r>
    </w:p>
    <w:p>
      <w:pPr>
        <w:pStyle w:val="Normal"/>
        <w:numPr>
          <w:ilvl w:val="0"/>
          <w:numId w:val="7"/>
        </w:numPr>
        <w:rPr/>
      </w:pPr>
      <w:r>
        <w:rPr/>
        <w:t>az apa csak látszólag van jelen, az anya szerepe viszont túlerősödik</w:t>
      </w:r>
    </w:p>
    <w:p>
      <w:pPr>
        <w:pStyle w:val="Normal"/>
        <w:numPr>
          <w:ilvl w:val="0"/>
          <w:numId w:val="7"/>
        </w:numPr>
        <w:rPr/>
      </w:pPr>
      <w:r>
        <w:rPr/>
        <w:t>kettős kötődés a drogos fiatal és az ellenkező nemű szülő között</w:t>
      </w:r>
    </w:p>
    <w:p>
      <w:pPr>
        <w:pStyle w:val="Normal"/>
        <w:numPr>
          <w:ilvl w:val="0"/>
          <w:numId w:val="7"/>
        </w:numPr>
        <w:rPr/>
      </w:pPr>
      <w:r>
        <w:rPr/>
        <w:t>szexuális konfliktusok és komplexusok a házaspárná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ben különböznek a drogfüggők családjai más diszfunkcionális családoktól?</w:t>
      </w:r>
    </w:p>
    <w:p>
      <w:pPr>
        <w:pStyle w:val="Normal"/>
        <w:rPr/>
      </w:pPr>
      <w:r>
        <w:rPr/>
        <w:t>Többgenerációs hagyomány a drogdependencia; a konfliktusok primitívebbek; az anya dönt mindenben; kiszolgáltatja gyermekét; váratlan halál; a függetlenség látszata ellenére a családi kötelék szorítása; a páciensnek van egy drogos kortárscsoportja (fontos az elsődleges referenciacsopor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velési problémák:</w:t>
      </w:r>
    </w:p>
    <w:p>
      <w:pPr>
        <w:pStyle w:val="Normal"/>
        <w:rPr/>
      </w:pPr>
      <w:r>
        <w:rPr/>
        <w:t xml:space="preserve"> </w:t>
      </w:r>
      <w:r>
        <w:rPr/>
        <w:t xml:space="preserve">- érzelmek megvonása: a szülő nem akarja, vagy nem tudja kifejezni érzéseit a gyermek felé; </w:t>
      </w:r>
    </w:p>
    <w:p>
      <w:pPr>
        <w:pStyle w:val="Normal"/>
        <w:rPr/>
      </w:pPr>
      <w:r>
        <w:rPr/>
        <w:t>- túlzott érzelmi kötés: túl sok érzelmi kötést vár el a gyerektől,</w:t>
      </w:r>
    </w:p>
    <w:p>
      <w:pPr>
        <w:pStyle w:val="Normal"/>
        <w:rPr/>
      </w:pPr>
      <w:r>
        <w:rPr/>
        <w:t xml:space="preserve">- a családi feladatmegosztás aránytalansága és igazságtalansága pl. az anya túlságosan kiszolgálja családját, a gyerek nem tanul meg alkalmazkodni, mások érdekeit figyelembe venni, konfliktust megoldani, motivációs rendszere zavart lesz. A késleltetés képessége nagyon fontos, hogy ne akarjon mindent azonn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drogkérdésről őszintén – Gyógyulás – felépülés: a dorghasználat kezelése (Tk 137-164-i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 felépülés szakaszai – A változás modellje</w:t>
      </w:r>
      <w:r>
        <w:rPr>
          <w:b/>
        </w:rPr>
        <w:t xml:space="preserve">    </w:t>
      </w:r>
      <w:r>
        <w:rPr/>
        <w:t xml:space="preserve">A felépülés nemcsak a droghasználatra érvényes, hanem a viselkedéses addikciókra és bármely nemkívánatos viselkedés megváltoztatására. Így lett ez a modell a változás modellje. </w:t>
      </w:r>
      <w:r>
        <w:rPr>
          <w:b/>
        </w:rPr>
        <w:t>Stádiumai:</w:t>
      </w:r>
    </w:p>
    <w:p>
      <w:pPr>
        <w:pStyle w:val="Normal"/>
        <w:rPr/>
      </w:pPr>
      <w:r>
        <w:rPr>
          <w:b/>
        </w:rPr>
        <w:tab/>
        <w:t xml:space="preserve">1. A változásra való elszánás előtti állapot: </w:t>
      </w:r>
      <w:r>
        <w:rPr/>
        <w:t xml:space="preserve">a drogos nem akar változni, élvezi a droghasználatot. A drogos által érzett előnyök meghaladják annak „költségeit”. Nem kezelteti magát, mert se betegnek, sem függőnek, esetleg még drogosnak sem érzi magát. Erre mondják, hogy „ellenállásban” vannak, „tagadják” a droghasználatot. </w:t>
      </w:r>
    </w:p>
    <w:p>
      <w:pPr>
        <w:pStyle w:val="Normal"/>
        <w:rPr/>
      </w:pPr>
      <w:r>
        <w:rPr>
          <w:u w:val="single"/>
        </w:rPr>
        <w:t>A segítés lehetősége:</w:t>
      </w:r>
      <w:r>
        <w:rPr/>
        <w:t xml:space="preserve"> információ a drogozás következményeiről, a kételkedés felkeltése, hogy tényleg olyan jó-e? Összekötni a drogos által észlelt problémákat a szerhasználattal, ugyanis nem hiszi, hogy a problémái a drog miatt lehetnek. </w:t>
      </w:r>
    </w:p>
    <w:p>
      <w:pPr>
        <w:pStyle w:val="Normal"/>
        <w:rPr/>
      </w:pPr>
      <w:r>
        <w:rPr/>
        <w:tab/>
      </w:r>
      <w:r>
        <w:rPr>
          <w:b/>
        </w:rPr>
        <w:t>2. Az elszánás szakasza:</w:t>
      </w:r>
      <w:r>
        <w:rPr/>
        <w:t xml:space="preserve"> a drogos egyre jobban tudatában van a szerhasználata testi és szociális következményeinek és a változás előnyeinek, de még ingadozik a változást illetően. </w:t>
      </w:r>
    </w:p>
    <w:p>
      <w:pPr>
        <w:pStyle w:val="Normal"/>
        <w:rPr/>
      </w:pPr>
      <w:r>
        <w:rPr>
          <w:u w:val="single"/>
        </w:rPr>
        <w:t>A segítés lehetősége:</w:t>
      </w:r>
      <w:r>
        <w:rPr/>
        <w:t xml:space="preserve"> a kétértelműség elbillentése a változás irányába. Kiemelni az érveket a változás mellett, hangsúlyozni a nem változás kockázatát úgy, hogy a változást válassza. Megerősíteni a változás szándékát és azt, hogy végre is tudja hajtani. Az nem változás, ha hozzátartozó kedvéért akar leszokni, a változást saját maga miatt kell megtennie.</w:t>
      </w:r>
    </w:p>
    <w:p>
      <w:pPr>
        <w:pStyle w:val="Normal"/>
        <w:rPr/>
      </w:pPr>
      <w:r>
        <w:rPr/>
        <w:tab/>
      </w:r>
      <w:r>
        <w:rPr>
          <w:b/>
        </w:rPr>
        <w:t>3. Az előkészületi stádium:</w:t>
      </w:r>
      <w:r>
        <w:rPr/>
        <w:t xml:space="preserve"> a drogos előkészületeket tesz a konkrét leszokásra, amit az elkövetkezendő egy hónapon belül akar megtenni. Ekkor már tudja, hogy a droghasználat „költségei” (testi, lelki, családi, rendőrségi következmények) meghaladják annak előnyeit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 segítés lehetősége: </w:t>
      </w:r>
      <w:r>
        <w:rPr/>
        <w:t>a leszokással kapcsolatos célok és az azt követő egyéb célok meghatározása (szülőkkel való kapcsolat rendezése, iskola folytatása, munkahely keresése).Milyen egészségügyi segítéstől mit várhat, mennyi ideig tart (nem egy-két nap!) milyen feltételekkel végzik el, mit kell vállalnia a drogosnak.</w:t>
      </w:r>
    </w:p>
    <w:p>
      <w:pPr>
        <w:pStyle w:val="Normal"/>
        <w:rPr/>
      </w:pPr>
      <w:r>
        <w:rPr/>
        <w:tab/>
      </w:r>
      <w:r>
        <w:rPr>
          <w:b/>
        </w:rPr>
        <w:t>4. Az akció stádiuma:</w:t>
      </w:r>
      <w:r>
        <w:rPr/>
        <w:t xml:space="preserve"> a drogos aktív lépéseket tesz a leszokás vagy a droghasználat mérséklése érdekében, pl. kezelést vállal. A drogos ekkor bevonható a terápiás folyamatba.</w:t>
      </w:r>
    </w:p>
    <w:p>
      <w:pPr>
        <w:pStyle w:val="Normal"/>
        <w:rPr/>
      </w:pPr>
      <w:r>
        <w:rPr/>
        <w:t>A segítés lehetősége: felkészíteni az elvonási tünetekre és a sóvárgásra, miközben erősíteni kell a leszokási szándékát.</w:t>
      </w:r>
    </w:p>
    <w:p>
      <w:pPr>
        <w:pStyle w:val="Normal"/>
        <w:rPr/>
      </w:pPr>
      <w:r>
        <w:rPr/>
        <w:tab/>
      </w:r>
      <w:r>
        <w:rPr>
          <w:b/>
        </w:rPr>
        <w:t>5. A fenntartás stádiuma:</w:t>
      </w:r>
      <w:r>
        <w:rPr/>
        <w:t xml:space="preserve"> ez a fázis akkor kezdődik, amikor a drogos már megváltoztatta droghasználatát (mérsékelte vagy elhagyta) és addig tart, amíg szükséges ezt a változást fenntartani. Gyakran a fenntartás stádiumában jönnek elő azok a problémák, melyek a drogozáshoz vezettek (gyermekkori trauma, önértékelési zavar), vagy a drogozás következményeként alakultak ki (hangulatzavar, kisebbrendűségi érzés, üresség érzés). A drogozás ezek megszüntetését is szolgálta, melyek drogmentes állapotban újra megjelennek és erős érzelmi megterhelést jelentenek, hiszen már nincs a drog, mint problémakerülő módszer. Egyéb megoldási technika hiányában meg kell tanítani, előhívni a szunnyadó készségeket. A drogos védtelen, sebezhető, ezért nagy a visszaesés veszélye.</w:t>
      </w:r>
    </w:p>
    <w:p>
      <w:pPr>
        <w:pStyle w:val="Normal"/>
        <w:rPr/>
      </w:pPr>
      <w:r>
        <w:rPr>
          <w:u w:val="single"/>
        </w:rPr>
        <w:t xml:space="preserve">A segítés lehetősége: </w:t>
      </w:r>
      <w:r>
        <w:rPr/>
        <w:t xml:space="preserve">a szermentes élethez szükséges készségek megtanítása, a visszaesés megelőzése, a visszaesés miatti kudarc-érzés feldolgozása. A drogos környezetébe történő visszailleszkedésének elősegítése, az őt körülvevő gyanakvás csökkentése. </w:t>
      </w:r>
    </w:p>
    <w:p>
      <w:pPr>
        <w:pStyle w:val="Normal"/>
        <w:ind w:firstLine="708"/>
        <w:rPr/>
      </w:pPr>
      <w:r>
        <w:rPr>
          <w:b/>
        </w:rPr>
        <w:t>6. Visszaesés:</w:t>
      </w:r>
      <w:r>
        <w:rPr/>
        <w:t xml:space="preserve"> a fenntartás stádiumában a visszaesés többször előfordulhat, a drogos visszakerülhet egy korábbi stádiumba. Visszaesés-megelőzésre, illetve jól tervezett utógondozásra van szükség. Mindkettő szakember (vagy egy gyógyult drogos) segítségét igényli. A visszaesés sok éves absztinencia után is megtörtén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ogos leszokása során többször visszaeshet egy korábbi stádiumba, de minden alkalmat úgy kell felfogni, hogy újabb tapasztalatokat szerzett viselkedését illetően, amiket az újabb kísérlethez fel tud használni. Ezek a visszaesések a változásnak körkörös jelleget adn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motiválás, a leszokás iránti igény felkeltése és fenntartása – a motivációs beszélgetés</w:t>
      </w:r>
    </w:p>
    <w:p>
      <w:pPr>
        <w:pStyle w:val="Normal"/>
        <w:rPr>
          <w:b/>
          <w:b/>
        </w:rPr>
      </w:pPr>
      <w:r>
        <w:rPr/>
        <w:t xml:space="preserve">Az elszánás előtti stádiumban a drogos nem tartja problémának a drogozását. Ilyenkor első cél a drogos motiválása és nem az, hogy rögtön a leszokást vállalja. A drogost motiválni kell a változásra, az elszánásra. Ezt a célt szolgálja a </w:t>
      </w:r>
      <w:r>
        <w:rPr>
          <w:b/>
        </w:rPr>
        <w:t xml:space="preserve">motivációs beszélgetés. A módszer célja, hogy a drogos „rábeszélje” magát droghasználata megváltoztatására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motivációs beszélgetés öt alapelemből áll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z együttérzés, a megértés kifejezése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Össze nem illő dolgok, a diszkrepancia kialakítása:</w:t>
      </w:r>
      <w:r>
        <w:rPr/>
        <w:t xml:space="preserve"> A drogozása és a szélesebb értelemben vett céljai (eredeti életcéljai) közötti különbségeket ki kell emelni, hangsúlyozni kell, hogy ezeket a célokat nem érheti el, ha tovább drogozik. A motivációs beszélgetés alapja, hogy a legtöbb szenvedélybetegben a „billegés” felkelthető vagy magától is megjelenik A motivációs beszélgetés a „folytassam-abbahagyjam” kettősségét hozza létre, ezt a billegő helyzetet igyekszik a változás felé billenteni. A múlt jelen és a jövő céljai közötti különbségek értékelésénél fontos, hogy e különbségeket a drogos mondja ki és ne a beszélgetőpartner. Segíti az értékelést, ha táblázatot készítünk a döntési helyzetről, a droghasználat folytatásának és a leszokásnak is az előnyeiről és hátrányairól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A vitatkozás elkerülése:</w:t>
      </w:r>
      <w:r>
        <w:rPr/>
        <w:t xml:space="preserve"> a vita, a rábeszélés csak fokozza a drogos (vagy az alkoholista) ellenállását. Ha vitás területre érünk, akkor keressünk más témát. A konfrontáció ne a beavatkozás stílusa legyen, amely dühöt és hatalmat közvetít egyik személytől a másik felé, hanem a célja. A konfrontáció mint cél azt jelenti, hogy a kliens lássa és fogadja el a realitást, ami alapján aztán meg tud változni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Játék az ellenállással:</w:t>
      </w:r>
      <w:r>
        <w:rPr/>
        <w:t xml:space="preserve"> ellenállás esetén el kell kerülni az összeütközést, stratégiát kell váltani, más szemszögből kell nézni a dolgokat. Bízni kell abban, hogy a problémák megoldásának legjobb forrása maga a drogos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A változtatás képességének támogatása:</w:t>
      </w:r>
      <w:r>
        <w:rPr/>
        <w:t xml:space="preserve"> a változásba vetett hit önmagában fontos tényező, de a környezetnek is bíznia kell a változás sikeré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visszaesés kezelése – a visszaesés átalakítása megcsúszássá</w:t>
      </w:r>
    </w:p>
    <w:p>
      <w:pPr>
        <w:pStyle w:val="Normal"/>
        <w:rPr/>
      </w:pPr>
      <w:r>
        <w:rPr/>
        <w:t>A magyar nyelv érzékletes különbséget tesz a visszaesés és a megcsúszás között. Az utóbbi azt fejezi ki, hogy valaki tovább halad a megkezdett úton, de ott időlegesen „megcsúszik”. Nem esik vissza, a függőségre jellemző tulajdonságok nem jelennek meg, nem hetekig, hónapokig tart a visszaesés. Ahhoz, hogy a megcsúszás ne alakuljon visszaesésé, azonnali beavatkozásra van szükség. Fel kell készíteni a drogost a visszaesés lehetőségére, és arra, hogy bűntudatot fog érezni, de ennek ellenére jelentkezzen, mert akkor a visszaesést megcsúszássá tudjuk alakítani, a gyors segítség megakadályozza a kórkép kibomlás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visszaesés megelőzése</w:t>
      </w:r>
    </w:p>
    <w:p>
      <w:pPr>
        <w:pStyle w:val="Normal"/>
        <w:rPr/>
      </w:pPr>
      <w:r>
        <w:rPr/>
        <w:t xml:space="preserve">A visszaesést bizonyos helyzetek és bizonyos érzések, gondolatok előre jelzik a (volt) drogosnak. A helyzeteket </w:t>
      </w:r>
      <w:r>
        <w:rPr>
          <w:b/>
        </w:rPr>
        <w:t>nagykockázatú helyzeteknek</w:t>
      </w:r>
      <w:r>
        <w:rPr/>
        <w:t xml:space="preserve"> nevezzük:</w:t>
      </w:r>
    </w:p>
    <w:p>
      <w:pPr>
        <w:pStyle w:val="Normal"/>
        <w:rPr/>
      </w:pPr>
      <w:r>
        <w:rPr/>
        <w:t>Van ,aki csak társaságban, buli keretében drogozik, egyedül sosem, annak kerülni kell a buli, diszkó helyzeteket, tehát  fel kell függeszteni a drogozásra csábító kapcsolatokat.</w:t>
      </w:r>
    </w:p>
    <w:p>
      <w:pPr>
        <w:pStyle w:val="Normal"/>
        <w:rPr/>
      </w:pPr>
      <w:r>
        <w:rPr/>
        <w:t xml:space="preserve">A visszaesést megelőző gondolatok és érzések jelezhetik előre a drogozás újbóli jelentkezését, ezeket </w:t>
      </w:r>
      <w:r>
        <w:rPr>
          <w:b/>
        </w:rPr>
        <w:t>figyelmeztető jelzéseknek</w:t>
      </w:r>
      <w:r>
        <w:rPr/>
        <w:t xml:space="preserve"> nevezzük. Ide tartoznak a mindennapos gondolkodási mechanizmusok, melyek szerhasználathoz vezetnek. Pl.:</w:t>
      </w:r>
    </w:p>
    <w:p>
      <w:pPr>
        <w:pStyle w:val="Normal"/>
        <w:rPr/>
      </w:pPr>
      <w:r>
        <w:rPr/>
        <w:t>- Túláltalánosítás (ha valami rosszra fordult, mindig úgy marad): „Visszaestem öt év után, ezután már soha nem leszek képes drog nélkül élni.”</w:t>
      </w:r>
    </w:p>
    <w:p>
      <w:pPr>
        <w:pStyle w:val="Normal"/>
        <w:rPr/>
      </w:pPr>
      <w:r>
        <w:rPr/>
        <w:t xml:space="preserve">- Katasztrófává alakítás (ha valami rosszra fordul, biztos, hogy totális katasztrófa lesz belőle): „Ha vágyat érzek arra, hogy drogozzam, biztos, hogy nem bírom ki.” Stb. </w:t>
      </w:r>
    </w:p>
    <w:p>
      <w:pPr>
        <w:pStyle w:val="Normal"/>
        <w:rPr/>
      </w:pPr>
      <w:r>
        <w:rPr>
          <w:b/>
        </w:rPr>
        <w:t>A kezelés során a cél</w:t>
      </w:r>
      <w:r>
        <w:rPr/>
        <w:t xml:space="preserve"> ezeknek az ún. gondolkodási mechanizmusoknak a felismertetése, leállítása és pozitív gondolatokkal való helyettesítése. A felismertetés, a leállítás és a helyettesítés olyan készségek, amelyek megfelelő gyakorlással kialakítható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erápiák eredményessége</w:t>
      </w:r>
    </w:p>
    <w:p>
      <w:pPr>
        <w:pStyle w:val="Normal"/>
        <w:rPr/>
      </w:pPr>
      <w:r>
        <w:rPr/>
        <w:t xml:space="preserve">A közhiedelemmel ellentétben a kábítószer-használat kezelése van olyan eredményes, mint más krónikus betegségeké, mint pl. magas vérnyomás, cukorbetegség stb. </w:t>
      </w:r>
    </w:p>
    <w:p>
      <w:pPr>
        <w:pStyle w:val="Normal"/>
        <w:rPr/>
      </w:pPr>
      <w:r>
        <w:rPr/>
        <w:t xml:space="preserve">A kezelés 40-60 %- kal csökkenti a droghasználatot, és jelentősen mérsékli a kezelés alatti és utáni bűnözést. Az USA -ban a kezelésben nem részesülő injelciós használók hatszor nagyobb arányban fertőződnek meg HIV vírussal. Már egyszeri kezelés is 40%-kal növeli a munkavállalás esélyét. Az USA-ban az eredményesség-vizsgálat szerint: </w:t>
      </w:r>
    </w:p>
    <w:p>
      <w:pPr>
        <w:pStyle w:val="Normal"/>
        <w:rPr/>
      </w:pPr>
      <w:r>
        <w:rPr/>
        <w:t xml:space="preserve">- a 90 napnál rövidebb kezelések eredménytelennek bizonyultak, </w:t>
      </w:r>
    </w:p>
    <w:p>
      <w:pPr>
        <w:pStyle w:val="Normal"/>
        <w:rPr/>
      </w:pPr>
      <w:r>
        <w:rPr/>
        <w:t>- nem volt eredménye a pusztán 21 napos méregtelenítést alkalmazó programoknak,</w:t>
      </w:r>
    </w:p>
    <w:p>
      <w:pPr>
        <w:pStyle w:val="Normal"/>
        <w:rPr/>
      </w:pPr>
      <w:r>
        <w:rPr/>
        <w:t>- az ambuláns kezelés 6 hónap után kezdte kifejteni jelentősebb mértékben hatását, de ilyen hosszú ideig a kliensek csak 17%-a maradt kezelésben,</w:t>
      </w:r>
    </w:p>
    <w:p>
      <w:pPr>
        <w:pStyle w:val="Normal"/>
        <w:rPr>
          <w:b/>
          <w:b/>
        </w:rPr>
      </w:pPr>
      <w:r>
        <w:rPr/>
        <w:t xml:space="preserve">- A kezelésben töltött idővel arányos a kezelés eredményessége: minél hosszabb időt tölt valaki kezelésben, annál jobb eredményre lehet számítani. </w:t>
      </w:r>
      <w:r>
        <w:rPr>
          <w:b/>
        </w:rPr>
        <w:t>Az eredmények 3 hónapos kezelés után kezdenek mutatkozni, 6 hónaposnál pedig már jelentős eredmények vannak,</w:t>
      </w:r>
    </w:p>
    <w:p>
      <w:pPr>
        <w:pStyle w:val="Normal"/>
        <w:rPr/>
      </w:pPr>
      <w:r>
        <w:rPr/>
        <w:t>- az első droghasználattól átlagosan 7 évnek kellett eltelnie, mire az első terápiás kapcsolatra sor került!</w:t>
      </w:r>
    </w:p>
    <w:p>
      <w:pPr>
        <w:pStyle w:val="Normal"/>
        <w:rPr/>
      </w:pPr>
      <w:r>
        <w:rPr/>
        <w:t>- a felépülés kezelési epizódok során át, ciklikusan történik, tehát nem egyből, nem azonnal, egy kezelést követően. Az első terápiás epizódot követő eredménytelen kezelések hosszú távon összeadódó pozitív hatást fejtenek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 kezelés: </w:t>
      </w:r>
      <w:r>
        <w:rPr/>
        <w:t xml:space="preserve">kezelésen átfogó, a drogos élettevékenységeinek jelentős részeire kiterjedő, egyszerre több területen dolgozó szakember összehangolt tevékenységét értjük. </w:t>
      </w:r>
    </w:p>
    <w:p>
      <w:pPr>
        <w:pStyle w:val="Normal"/>
        <w:rPr/>
      </w:pPr>
      <w:r>
        <w:rPr>
          <w:b/>
        </w:rPr>
        <w:t>A kezelés célja</w:t>
      </w:r>
      <w:r>
        <w:rPr/>
        <w:t xml:space="preserve"> nemcsak a drogmentesség elérése, hanem annak fenntartása is, valamint elő kell segíteni a szermentes életstílus kialakulását. </w:t>
      </w:r>
    </w:p>
    <w:p>
      <w:pPr>
        <w:pStyle w:val="Normal"/>
        <w:rPr>
          <w:b/>
          <w:b/>
        </w:rPr>
      </w:pPr>
      <w:r>
        <w:rPr>
          <w:b/>
        </w:rPr>
        <w:t>A kezelés céljai tehát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 drogmentesség elérése és fenntartása:</w:t>
      </w:r>
    </w:p>
    <w:p>
      <w:pPr>
        <w:pStyle w:val="Normal"/>
        <w:numPr>
          <w:ilvl w:val="1"/>
          <w:numId w:val="4"/>
        </w:numPr>
        <w:rPr/>
      </w:pPr>
      <w:r>
        <w:rPr/>
        <w:t>Az absztinencia iránti motiváció felkeltése és fokozása</w:t>
      </w:r>
    </w:p>
    <w:p>
      <w:pPr>
        <w:pStyle w:val="Normal"/>
        <w:numPr>
          <w:ilvl w:val="1"/>
          <w:numId w:val="4"/>
        </w:numPr>
        <w:rPr/>
      </w:pPr>
      <w:r>
        <w:rPr/>
        <w:t>A szermentes életstílus kialakítás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lősegíteni, hogy a (volt) drogos élettevékenységeit a maximális hatékonysággal élje:</w:t>
      </w:r>
    </w:p>
    <w:p>
      <w:pPr>
        <w:pStyle w:val="Normal"/>
        <w:numPr>
          <w:ilvl w:val="0"/>
          <w:numId w:val="15"/>
        </w:numPr>
        <w:rPr/>
      </w:pPr>
      <w:r>
        <w:rPr/>
        <w:t>Optimális egészségügyi állapot elérése és fenntartása</w:t>
      </w:r>
    </w:p>
    <w:p>
      <w:pPr>
        <w:pStyle w:val="Normal"/>
        <w:numPr>
          <w:ilvl w:val="0"/>
          <w:numId w:val="15"/>
        </w:numPr>
        <w:rPr/>
      </w:pPr>
      <w:r>
        <w:rPr/>
        <w:t>Társuló pszichiátriai tünetek és zavarok megállapítása és kezelése</w:t>
      </w:r>
    </w:p>
    <w:p>
      <w:pPr>
        <w:pStyle w:val="Normal"/>
        <w:numPr>
          <w:ilvl w:val="0"/>
          <w:numId w:val="15"/>
        </w:numPr>
        <w:rPr/>
      </w:pPr>
      <w:r>
        <w:rPr/>
        <w:t>Családi problémák megoldása</w:t>
      </w:r>
    </w:p>
    <w:p>
      <w:pPr>
        <w:pStyle w:val="Normal"/>
        <w:numPr>
          <w:ilvl w:val="0"/>
          <w:numId w:val="15"/>
        </w:numPr>
        <w:rPr/>
      </w:pPr>
      <w:r>
        <w:rPr/>
        <w:t>Az iskolával, a munkával, a foglalkozással és megélhetéssel kapcsolatos kérdések rendezése</w:t>
      </w:r>
    </w:p>
    <w:p>
      <w:pPr>
        <w:pStyle w:val="Normal"/>
        <w:numPr>
          <w:ilvl w:val="0"/>
          <w:numId w:val="15"/>
        </w:numPr>
        <w:rPr/>
      </w:pPr>
      <w:r>
        <w:rPr/>
        <w:t>A hajléktalansággal kapcsolatos kérdések rendezése</w:t>
      </w:r>
    </w:p>
    <w:p>
      <w:pPr>
        <w:pStyle w:val="Normal"/>
        <w:numPr>
          <w:ilvl w:val="0"/>
          <w:numId w:val="15"/>
        </w:numPr>
        <w:rPr/>
      </w:pPr>
      <w:r>
        <w:rPr/>
        <w:t>Spirituális igények kielégítés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A visszaesések megelőzé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kezelés lépései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A kezelés első lépése az állapotfelmérés.</w:t>
      </w:r>
      <w:r>
        <w:rPr/>
        <w:t xml:space="preserve"> A drogossal először nővér, szociális munkás, pszichológus vagy orvos találkozik, és ő veszi fel az alapadatokat. Sok helyen a találkozás első lépése egy </w:t>
      </w:r>
      <w:r>
        <w:rPr>
          <w:b/>
        </w:rPr>
        <w:t>állapotfelmérő kérdőív</w:t>
      </w:r>
      <w:r>
        <w:rPr/>
        <w:t xml:space="preserve"> vagy </w:t>
      </w:r>
      <w:r>
        <w:rPr>
          <w:b/>
        </w:rPr>
        <w:t>első interjú felvétele</w:t>
      </w:r>
      <w:r>
        <w:rPr/>
        <w:t>. Ezután, ha az előbbit nem orvos végezte, akkor követi egy orvosi vizsgálat, ami elsősorban pszichiátriai vizsgálat, de kórházban mindig ideggyógyászati, belgyógyászati vagy más kivizsgálás követ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Célkitűzés:</w:t>
      </w:r>
      <w:r>
        <w:rPr/>
        <w:t xml:space="preserve"> a kezelés céljainak meghatározása; a célokat olyan kis lépésekre kell lebontani, hogy teljesítésük láthatóvá váljon a kliens és a kezelő számára is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Szerződéskötés</w:t>
      </w:r>
      <w:r>
        <w:rPr/>
        <w:t>, azaz a célok és a kezelés folyamatának rögzítése. A szerződéskötés tartalmazza, hogy a kliens és a kezelő mire vállalkozik; a kliens vállalja a kezelés formáját és kereteit; a szerződésmegszegés következményeit; a kezelő kinek milyen információkat adhat ki; és a terápiás célokat és az azok eléréséhez szükséges lépéseket is rögzíthetik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A kezelés menete: </w:t>
      </w:r>
      <w:r>
        <w:rPr/>
        <w:t>a kezelés egyes lépései más szakemberek bevonásával más intézménybe küldésre is sor kerülhet. A felépülési folyamatban ekkor kerül sor az elvonásra, de a kezelés vonatkozik a visszaesésre, a motiválásra vagy a szövődmények gyógykezelésére is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A kezelés lezárása: </w:t>
      </w:r>
      <w:r>
        <w:rPr/>
        <w:t>a kezelés végén le kell zárni a kezelési folyamatot, a terápiás kapcsolatot. A drog iránti függőséget felválthatja a kezelő iránti lelki függés, ezért a leválást meg kell tervezni, és folyamatosan kell megvalósítani. A kezelés befejezése megterhelő a kliens számára, ezért visszaesések is előfordulhatnak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Rehabilitáció vagy utógondozás, utókezelés. </w:t>
      </w:r>
      <w:r>
        <w:rPr/>
        <w:t>A szerhasználat miatt elnyomott</w:t>
      </w:r>
      <w:r>
        <w:rPr>
          <w:b/>
        </w:rPr>
        <w:t xml:space="preserve"> </w:t>
      </w:r>
      <w:r>
        <w:rPr/>
        <w:t>lelki problémák megjelenése, a társadalmi életbe való visszailleszkedés nehézségei, feszültségek, munkahelyi rehabilitáció is igényelhet utókezelé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kezelés intézményrendszere – Intézmények csoportosítása:</w:t>
      </w:r>
    </w:p>
    <w:p>
      <w:pPr>
        <w:pStyle w:val="Normal"/>
        <w:rPr/>
      </w:pPr>
      <w:r>
        <w:rPr/>
        <w:t>- fekvőbeteg ellátás</w:t>
      </w:r>
    </w:p>
    <w:p>
      <w:pPr>
        <w:pStyle w:val="Normal"/>
        <w:rPr/>
      </w:pPr>
      <w:r>
        <w:rPr/>
        <w:t xml:space="preserve">- ambuláns ellátást nyújtó (bejárós), nem súlyos eset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Kórházi bentfekvéses kezelés: </w:t>
      </w:r>
      <w:r>
        <w:rPr/>
        <w:t>pszichiátriai osztályokon, vagy pszichiátriai osztályok ún. addiktológiai részlegein (alkohol- és drogbetegekkel foglalkozó részlegek) esetleg önálló addiktológiai osztályokon folyik. A kezelés időtartama néhány héttől néhány hónap. Az elvonás gyógyszeres támogatás és a társult pszichiátriai betegségek kezelése mellett folyik, továbbá az egyéb betegségeket is kezelik. A kórházi felvétel akkor hatékony, ha tervezett, ha a kliens készül rá és a kórházi kezelést ambuláns vagy rehabilitációs otthoni ellátás követi. A kórházban szigorú házirend van: drogmentesség, esetleg látogatási tilalom, a ruházat és a holmi átvizsgálása felvételkor és később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ürgősségi esetek: baleseti belgyógyászat</w:t>
      </w:r>
    </w:p>
    <w:p>
      <w:pPr>
        <w:pStyle w:val="Normal"/>
        <w:rPr/>
      </w:pPr>
      <w:r>
        <w:rPr/>
        <w:t>Túladagoláskor többnyire mentővel kerülhet baleseti belosztályra a drogos. A beavatkozás életmentő lehet, felkeltheti a drogosban a leszokás iránti motivációt. Az ilyen osztálynak a feladata az életveszély elhárítása, a drogos kezelése nem, ezért néhány nap után elbocsátj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mbuláns kezelés:</w:t>
      </w:r>
      <w:r>
        <w:rPr/>
        <w:t xml:space="preserve"> heti 1-5 alkalom, egy vagy több órás is lehet. Időtartama néhány alkalomtól több év is lehet. A kliens kezelője lehet szakorvos vagy pszichológus, foglalkozhat vele gondozónő, szociális munkás, addiktológiai konzultáns, lelkész stb. Az orvosi vizsgálat a kezelés elengedhetetlen része. Az elvonás vagy a későbbi kezelés folyhat gyógyszeres támogatással. Szükség esetén kórházba utalják a jelentkezőke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ambuláns intézmények formái Magyarországon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Addiktológiai gondozó:</w:t>
      </w:r>
      <w:r>
        <w:rPr/>
        <w:t xml:space="preserve"> elsősorban alkoholbetegekkel, de drogbetegekkel is foglalkozik, orvos vagy gondozó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TÁMASZ: „területi általános megelőző addiktológiai szakgondozó”</w:t>
      </w:r>
      <w:r>
        <w:rPr/>
        <w:t xml:space="preserve"> kifejezés rövidítése. Több szakemberből álló munkacsoport dolgozik: orvos, pszichológus, gondozó, szociális munkás, esetleg jogász, lelkész.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szichiátriai vagy addiktológiai osztályok ambulanciái:</w:t>
      </w:r>
      <w:r>
        <w:rPr/>
        <w:t xml:space="preserve"> hasonlók az addiktológiai gondozókhoz, elsősorban az osztályon kezelt drogosokkal foglalkoznak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Drogambulancia:</w:t>
      </w:r>
      <w:r>
        <w:rPr/>
        <w:t xml:space="preserve"> speciálisan droghasználók kezelésével foglalkozó intézmény, általában több szakemberből álló munkacsoport jellemző rájuk, azaz a beteg problémáival komplex módon képesek foglalkozni. Gyógyszeres és vagy pszichoterápiás kezelés vagy a kettő együtt is lehet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agánrendelők:</w:t>
      </w:r>
      <w:r>
        <w:rPr/>
        <w:t xml:space="preserve"> mostanában megjelent olyan kezelőintézmény, ahol az ellátásért fizetni kell. Nagyobb a diszkréció és jobban alkalmazkodnak a kliensek időbeosztásáho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ogterápiás otthonok</w:t>
      </w:r>
    </w:p>
    <w:p>
      <w:pPr>
        <w:pStyle w:val="Normal"/>
        <w:rPr/>
      </w:pPr>
      <w:r>
        <w:rPr/>
        <w:t>Általában nagyvárosoktól távol, kis közösségekben (10-20 drogos) folyik a kezelés, ami 8 hónaptól 2-2,5 évig is eltarthat. Működési módjuk a terápiás közösség, azaz a legfontosabb terápiás hatótényező maga a közösség (személyzet + felépülő drogbetegek). A közösségek önellátóak: takarítás, főzés, növénytermesztés, állattenyésztés stb. A napirend akár negyedórás beosztással meghatározott, hogy ki mikor mit csinál. A felépülési folyamattól függően kerül egyre feljebb a drogos a közösség munkamegosztásában és döntési rendszerében, azaz a közösségi hierarchiában. Kezdetben nincs eltávozás és a munkavégzés a takarítást jelenti. Később fogadhat látogatót, még később eltávozhat hétvégére, bonyolultabb feladatokban, vagy azok irányításában vehet részt. A szabályokon fokozatosan enyhítenek, de ha valaki megszeg egy szabályt, akkor a közösségi fejlődés egy korábbi szakaszára kerül vissza. A szermentesség fenntartása mellett olyan készségek megtanítása a cél, ami segíti a mindennapok problémamegoldását. Ezek a készségek sokszor ki sem alakultak, mert ezek kifejlődésének idejére esett a szerhasználat kezdete. Az otthonok törekednek a szülőkkel való kapcsolattartásra, és segítik a gyógyultan távozókat a későbbiekben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pali szanatóriumok, nappali kórházak, védett szállások</w:t>
      </w:r>
    </w:p>
    <w:p>
      <w:pPr>
        <w:pStyle w:val="Normal"/>
        <w:rPr/>
      </w:pPr>
      <w:r>
        <w:rPr/>
        <w:t xml:space="preserve">Napi több órás nappali tartózkodás lehetséges ezekben az intézményekben. A kezelés intenzitásától függően beszélünk nappali szanatóriumról, a szenvedélybetegek nappali ellátásáról vagy nappali kórházról. A védett szállások éjszakára nyújtanak ellátást az általában dolgozó, a fenntartás első szakaszában járó (volt) drogosoknak. </w:t>
      </w:r>
    </w:p>
    <w:p>
      <w:pPr>
        <w:pStyle w:val="Normal"/>
        <w:rPr/>
      </w:pPr>
      <w:r>
        <w:rPr/>
        <w:t>Ezek az intézmények a (volt) drogosok rehabilitációjában, reszocializációjában, a társadalomba történő beilleszkedésben játszanak szerepet. Magyarországon ezek az ún. félutas, átmeneti intézmények még kevéssé kialakul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lacsony-küszöbű intézmények:</w:t>
      </w:r>
      <w:r>
        <w:rPr/>
        <w:t xml:space="preserve"> A megfogalmazás azt jelzi, hogy ide könnyen, várakozási idő nélkül be lehet kerülni, akár be is esni. A klienssel szemben az elvárások alacsonyak, nem kell vállalni a drogmentességet, a szerződés kevésbé szigorú, pl. ha nem jelentkezik időben vagy egy ideig, attól még nem kerül ki a terápiás programból. Sok helyen név nélkül is lehet jelentkezni. Általában szociális munkások, pszichológusok, addiktológiai konzultánsok foglalkoznak a kliensekkel. Sokszor ezek az intézmények klubszerűen működnek, van ahol alapvető szociális szükségleteket lehet kielégíteni; lehet mosakodni, mosni. A szervezetek kapcsolatot tartanak egészségügyi és szociális intézményekkel. A „Rév” pszichoszociális gondozók több nagyvárosban megtalálhatók, Budapesten ilyen a „Sziget” segítőszolgál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Önsegítő csoportok:</w:t>
      </w:r>
      <w:r>
        <w:rPr/>
        <w:t xml:space="preserve"> Leszokni vágyó, a felépülés különböző szakaszain tartó vagy már felépült drogosok csoportja.  Cél a drogmentesség elérése és fenntartása, a visszaesés megelőzése. A csoportokban nincs szakember, a tapasztalt (volt) drogosok mintául szolgálnak a kezdő csoporttagoknak. Speciális önsegítő szervezet a „Névtelen Anyagosok” csoportja – ami a ”Névtelen Alkoholistákhoz” hasonló- jól meghatározott terápiás program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zülőcsoportok:</w:t>
      </w:r>
      <w:r>
        <w:rPr/>
        <w:t xml:space="preserve"> A droghasználó fiatalok szüleiből alakult csoportok. Célja az, hogy a szülők egymás tapasztalataiból megtanítsák egymást arra, hogy drogos gyermekükkel hatékonyan tudjanak kommunikálni, és a felépülésüket tudják segíteni. Fontos kiegészítője ez a drogos terápiának, hiszen a családi hatásoknak kiemelt szerepe van nemcsak a drogozás kialakulásában és fenntartásában, hanem ugyanígy a változásban és a leszokásban i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het-e névtelenséget kérni?-  és a kezelőhely értesítési szabályai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sak egyes drogambulanciák, magánrendelők, alacsony-küszöbű intézmények tudják biztosítani a névtelenséget, máshol a nevet, a TAJ-számot stb. meg kell adni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 kezelőhelynek értesíteni a rendőrséget szigorúan tilos, orvosi titoktartásba ütköző cselekedet!- a titoktartás érvényes az összes dolgozóra és a mentőkre is!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 rendőrség csak alapos indokkal, ügyészi ellenjegyzéssel kérhet információt a drogosról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 kezelőhely – az együttműködés érdekében- csak a kliens hozzájárulásával értesítheti az iskolát vagy munkahelyet. </w:t>
      </w:r>
    </w:p>
    <w:p>
      <w:pPr>
        <w:pStyle w:val="Normal"/>
        <w:numPr>
          <w:ilvl w:val="0"/>
          <w:numId w:val="14"/>
        </w:numPr>
        <w:rPr/>
      </w:pPr>
      <w:r>
        <w:rPr/>
        <w:t>A kezelőhely a szülőket értesíti, ha a kliens kiskorú, ha 16 éven felüli, akkor a drogambulanciák általában nem, de a kórházak igen.</w:t>
      </w:r>
    </w:p>
    <w:p>
      <w:pPr>
        <w:pStyle w:val="Normal"/>
        <w:numPr>
          <w:ilvl w:val="0"/>
          <w:numId w:val="14"/>
        </w:numPr>
        <w:rPr/>
      </w:pPr>
      <w:r>
        <w:rPr/>
        <w:t>A klienssel kötött szerződés tartalmazza az értesítéssel kapcsolatos kérdé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kezelés módszerei:</w:t>
      </w:r>
    </w:p>
    <w:p>
      <w:pPr>
        <w:pStyle w:val="Normal"/>
        <w:rPr/>
      </w:pPr>
      <w:r>
        <w:rPr/>
        <w:t>Egy-egy kezelési módszert önmagában nem, hanem több más segítő eljárással együtt célszerű alkalmazni. A gyógyszeres kezelést mindig lelki segítségnyújtás egészíti ki.</w:t>
      </w:r>
    </w:p>
    <w:p>
      <w:pPr>
        <w:pStyle w:val="Normal"/>
        <w:rPr/>
      </w:pPr>
      <w:r>
        <w:rPr/>
        <w:t xml:space="preserve">A méregtelenítés és a leszoktatás (pl. alkoholnál 1év) nem azonos. </w:t>
      </w:r>
    </w:p>
    <w:p>
      <w:pPr>
        <w:pStyle w:val="Normal"/>
        <w:rPr/>
      </w:pPr>
      <w:r>
        <w:rPr>
          <w:b/>
        </w:rPr>
        <w:t>Méregtelenítés:</w:t>
      </w:r>
      <w:r>
        <w:rPr/>
        <w:t xml:space="preserve"> az anyag megszüntetése a szervezetben.</w:t>
      </w:r>
    </w:p>
    <w:p>
      <w:pPr>
        <w:pStyle w:val="Normal"/>
        <w:rPr>
          <w:b/>
          <w:b/>
        </w:rPr>
      </w:pPr>
      <w:r>
        <w:rPr>
          <w:b/>
        </w:rPr>
        <w:t>A leszoktatás során a gyógyszeres kezelés célja:</w:t>
      </w:r>
    </w:p>
    <w:p>
      <w:pPr>
        <w:pStyle w:val="Normal"/>
        <w:numPr>
          <w:ilvl w:val="0"/>
          <w:numId w:val="2"/>
        </w:numPr>
        <w:rPr/>
      </w:pPr>
      <w:r>
        <w:rPr/>
        <w:t>A sóvárgás csökkentése</w:t>
      </w:r>
    </w:p>
    <w:p>
      <w:pPr>
        <w:pStyle w:val="Normal"/>
        <w:numPr>
          <w:ilvl w:val="0"/>
          <w:numId w:val="2"/>
        </w:numPr>
        <w:rPr/>
      </w:pPr>
      <w:r>
        <w:rPr/>
        <w:t>Az averzív szerek elrettentik a drogost az adott viselkedéstől, rosszullétet okoznak</w:t>
      </w:r>
    </w:p>
    <w:p>
      <w:pPr>
        <w:pStyle w:val="Normal"/>
        <w:numPr>
          <w:ilvl w:val="0"/>
          <w:numId w:val="2"/>
        </w:numPr>
        <w:rPr/>
      </w:pPr>
      <w:r>
        <w:rPr/>
        <w:t>Az elvonási tünetek csökkentése</w:t>
      </w:r>
    </w:p>
    <w:p>
      <w:pPr>
        <w:pStyle w:val="Normal"/>
        <w:numPr>
          <w:ilvl w:val="0"/>
          <w:numId w:val="2"/>
        </w:numPr>
        <w:rPr/>
      </w:pPr>
      <w:r>
        <w:rPr/>
        <w:t>A hangulat és közérzet zavarai, a szorongások csökkentése</w:t>
      </w:r>
    </w:p>
    <w:p>
      <w:pPr>
        <w:pStyle w:val="Normal"/>
        <w:numPr>
          <w:ilvl w:val="0"/>
          <w:numId w:val="2"/>
        </w:numPr>
        <w:rPr/>
      </w:pPr>
      <w:r>
        <w:rPr/>
        <w:t>Heroin esetében a gyógyszer nemcsak a sóvárgást csökkenti, hanem visszaesés esetén a beadott heroin hatását nem engedi kifejlődni. Ez azért van, mert a gyógyszer az idegsejt ugyanazon receptorán kötődik, mint a heroin, így a szert nem engedi kötődni, tehát a hatását nem engedi kifejlődn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roin függőség esetén leggyakrabban használt szer a </w:t>
      </w:r>
      <w:r>
        <w:rPr>
          <w:b/>
        </w:rPr>
        <w:t>metadon</w:t>
      </w:r>
      <w:r>
        <w:rPr/>
        <w:t xml:space="preserve"> (ópiát jellegű kábítószer</w:t>
      </w:r>
      <w:r>
        <w:rPr>
          <w:b/>
        </w:rPr>
        <w:t>) a fenntartó kezelés során</w:t>
      </w:r>
      <w:r>
        <w:rPr/>
        <w:t xml:space="preserve"> megszünteti a sóvárgást, az egyén munkaképessé válik, megszűnik az intravénás használat és veszélyei, és kialakítható az egyénnel a kapcsolat a drogmentessé válás érdeké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szichoterápiák:</w:t>
      </w:r>
      <w:r>
        <w:rPr/>
        <w:t xml:space="preserve"> A gyógyszeres kezelést mindig lelki segítségnyújtás egészíti ki. </w:t>
      </w:r>
    </w:p>
    <w:p>
      <w:pPr>
        <w:pStyle w:val="Normal"/>
        <w:rPr/>
      </w:pPr>
      <w:r>
        <w:rPr>
          <w:b/>
        </w:rPr>
        <w:t>A pszichoterápia célja a kapcsolati zavarokat kapcsolattal gyógyítani.</w:t>
      </w:r>
      <w:r>
        <w:rPr/>
        <w:t xml:space="preserve"> Ahhoz, hogy egy kapcsolat gyógyító hatású legyen, megfelelő testi és  lelki állapotba kell jutni, ezért a droghatás alatt lévő egyénnel nem célszerű pszichoterápiát végezni. </w:t>
      </w:r>
    </w:p>
    <w:p>
      <w:pPr>
        <w:pStyle w:val="Normal"/>
        <w:rPr/>
      </w:pPr>
      <w:r>
        <w:rPr>
          <w:b/>
        </w:rPr>
        <w:t>Kapcsolati zavarok</w:t>
      </w:r>
      <w:r>
        <w:rPr/>
        <w:t xml:space="preserve">, </w:t>
      </w:r>
      <w:r>
        <w:rPr>
          <w:b/>
        </w:rPr>
        <w:t>melyeket a pszichoterápia során szeretnénk megszüntetni:</w:t>
      </w:r>
    </w:p>
    <w:p>
      <w:pPr>
        <w:pStyle w:val="Normal"/>
        <w:numPr>
          <w:ilvl w:val="0"/>
          <w:numId w:val="10"/>
        </w:numPr>
        <w:rPr/>
      </w:pPr>
      <w:r>
        <w:rPr/>
        <w:t>Nem képesek szavakba önteni érzéseiket</w:t>
      </w:r>
    </w:p>
    <w:p>
      <w:pPr>
        <w:pStyle w:val="Normal"/>
        <w:numPr>
          <w:ilvl w:val="0"/>
          <w:numId w:val="10"/>
        </w:numPr>
        <w:rPr/>
      </w:pPr>
      <w:r>
        <w:rPr/>
        <w:t>Az idő kezelése eltér a szokásostól, nincs folyamatosság érzésük</w:t>
      </w:r>
    </w:p>
    <w:p>
      <w:pPr>
        <w:pStyle w:val="Normal"/>
        <w:numPr>
          <w:ilvl w:val="0"/>
          <w:numId w:val="10"/>
        </w:numPr>
        <w:rPr/>
      </w:pPr>
      <w:r>
        <w:rPr/>
        <w:t>Kínzó hiányérzet uralkodik bennük</w:t>
      </w:r>
    </w:p>
    <w:p>
      <w:pPr>
        <w:pStyle w:val="Normal"/>
        <w:numPr>
          <w:ilvl w:val="0"/>
          <w:numId w:val="10"/>
        </w:numPr>
        <w:rPr/>
      </w:pPr>
      <w:r>
        <w:rPr/>
        <w:t>Előbb cselekszenek, mint gondolkodnak</w:t>
      </w:r>
    </w:p>
    <w:p>
      <w:pPr>
        <w:pStyle w:val="Normal"/>
        <w:rPr/>
      </w:pPr>
      <w:r>
        <w:rPr/>
        <w:t xml:space="preserve">Ezeken kell a pszichoterápia során tartós változást elérni. A lelki segítségnyújtás kezdetben intenzív érzelmi támogatás, de a későbbi szakaszban a kliensnek el kell tudni fogadnia az átmeneti rosszabbodás érzését. Ha ez nem sikerül, akkor történik a visszaesés. A sikeres pszichoterápia végén a régi drogos identitást fel kell váltania egy új identitásnak. </w:t>
      </w:r>
    </w:p>
    <w:p>
      <w:pPr>
        <w:pStyle w:val="Normal"/>
        <w:rPr/>
      </w:pPr>
      <w:r>
        <w:rPr/>
        <w:t>A lelki segítségnyújtás formája még: a hibás gondolatok átcímkézése, az önérvényesítési képesség javítása, megtanítani a klienst az elengedés, ellazítás egészséges formáira, önismereti és kommunikációs tréning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Ártalomcsökkentés:</w:t>
      </w:r>
      <w:r>
        <w:rPr/>
        <w:t xml:space="preserve"> ez a módszer-csoport akkor alkalmazható, ha a drogosok nem akarnak leszokni, és még egy kezelőhely szolgáltatásait sem akarják igénybe venni</w:t>
      </w:r>
      <w:r>
        <w:rPr>
          <w:b/>
        </w:rPr>
        <w:t>. A segítség lényege a fertőző betegségek megelőzése, illetve felvilágosítás a drogozás veszélyeiről és a segítés formáiról.</w:t>
      </w:r>
      <w:r>
        <w:rPr/>
        <w:t xml:space="preserve"> Ezek a módszerek nem bátorítanak a drogozásra, hanem a drogozás okozta egyéni és társadalmi ártalmakat csökkentik, esetenként életmentő szerepet játszanak pl. az AIDS fertőzés megelőzésével. A tűcsere programokban használt tűért steril tűt és fecskendőt kapnak a drogosok, hogy az injekciózással járó ártalmakat (közös tűhasználat, májgyulladás, AIDS) elkerüljék. Szintén az AIDS terjedését előzi meg a metadon - fenntartó kezelés (metadon- ópiát-származék), kiváltva ezzel az intravénás használatot és a pénzért vett heroin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8505" w:leader="underscore"/>
        </w:tabs>
        <w:rPr>
          <w:b/>
          <w:b/>
        </w:rPr>
      </w:pPr>
      <w:r>
        <w:rPr>
          <w:b/>
        </w:rPr>
        <w:t xml:space="preserve">Terápiás intervenciók </w:t>
      </w:r>
    </w:p>
    <w:p>
      <w:pPr>
        <w:pStyle w:val="Normal"/>
        <w:tabs>
          <w:tab w:val="clear" w:pos="709"/>
          <w:tab w:val="left" w:pos="8505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05" w:leader="underscore"/>
        </w:tabs>
        <w:rPr/>
      </w:pPr>
      <w:r>
        <w:rPr>
          <w:b/>
          <w:u w:val="single"/>
        </w:rPr>
        <w:t>Rövid intervenció:</w:t>
      </w:r>
      <w:r>
        <w:rPr/>
        <w:t xml:space="preserve"> Tanulmányok igazolták, hogy a rövid intervenció (1-3 ülésben végzett beavatkozás) hatásosabb, mint a nem beavatkozás, és sokszor hatásosabb, mint az intenzív terápia. A módszert még nem függő alkoholfogyasztóknál, illetve alkohol-problémával küzdő személyeknél alkalmazták, ahol az alkohol-probléma nem túl rég jelentkezett. A módszer alkalmazói a háziorvosok voltak, akik sok ilyen preklinikai állapotban lévő klienssel találkoztak. Az akár csak 10-20 perces intervenció ezekben az esetekben hatásosabb volt, mint egy intenzív terápiás progra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lapszus prevenció – a visszaesés megelőzése: </w:t>
      </w:r>
    </w:p>
    <w:p>
      <w:pPr>
        <w:pStyle w:val="Normal"/>
        <w:rPr/>
      </w:pPr>
      <w:r>
        <w:rPr/>
        <w:t>A módszer olyan viselkedéses-kognitív kezelés, mely célja, hogy segítse az egyéneket a kívánt viselkedésváltozás fenntartásában</w:t>
      </w:r>
      <w:r>
        <w:rPr>
          <w:b/>
        </w:rPr>
        <w:t>. A meghatározás valójában kettős célt takar: megelőzni a visszaesést és megbirkózni vele, ha előfordul.</w:t>
      </w:r>
      <w:r>
        <w:rPr/>
        <w:t xml:space="preserve"> </w:t>
      </w:r>
    </w:p>
    <w:p>
      <w:pPr>
        <w:pStyle w:val="Normal"/>
        <w:rPr/>
      </w:pPr>
      <w:r>
        <w:rPr/>
        <w:t xml:space="preserve">A gyógyulás során el kell különíteni a droghasználat jelenségét a teljes kezelés előtti droghasználó magatartás kibomlásától. A kezdeti droghasználat így „megcsúszás” (lapse), míg a teljes, korábbi kontrollálhatatlan viselkedés jelentkezése a „visszaesés” (relapse). </w:t>
      </w:r>
    </w:p>
    <w:p>
      <w:pPr>
        <w:pStyle w:val="Normal"/>
        <w:rPr/>
      </w:pPr>
      <w:r>
        <w:rPr/>
        <w:t>Fel kell készíteni a klienst, hogy fennállhat vagy bekövetkezhet a megcsúszás, visszaesés. Ha erre felkészül és tudja, hogy megcsúszás esetén segítőhöz kell fordulnia, akkor meg lehet előzni a visszaesést, a relapszust, és vissza lehet állni az absztinenci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lapszus prevenciós tréning célja:</w:t>
      </w:r>
      <w:r>
        <w:rPr/>
        <w:t xml:space="preserve"> hogy a kliensnél megelőzzük a relapszusokat (visszaeséseket), vagy ha azok mégis bekövetkeznek, hogyan alakíthatók a relapszusok lapszusokká, megcsúszásokká, megbotlásokká a visszaesés helyett. </w:t>
      </w:r>
    </w:p>
    <w:p>
      <w:pPr>
        <w:pStyle w:val="Normal"/>
        <w:rPr/>
      </w:pPr>
      <w:r>
        <w:rPr/>
        <w:t xml:space="preserve">A tréning szakaszai: </w:t>
      </w:r>
    </w:p>
    <w:p>
      <w:pPr>
        <w:pStyle w:val="Normal"/>
        <w:numPr>
          <w:ilvl w:val="0"/>
          <w:numId w:val="5"/>
        </w:numPr>
        <w:rPr/>
      </w:pPr>
      <w:r>
        <w:rPr/>
        <w:t>növelni a változás iránti elköteleződést</w:t>
      </w:r>
    </w:p>
    <w:p>
      <w:pPr>
        <w:pStyle w:val="Normal"/>
        <w:numPr>
          <w:ilvl w:val="0"/>
          <w:numId w:val="5"/>
        </w:numPr>
        <w:rPr/>
      </w:pPr>
      <w:r>
        <w:rPr/>
        <w:t>azonosítani a magas-kockázatú helyzeteket</w:t>
      </w:r>
    </w:p>
    <w:p>
      <w:pPr>
        <w:pStyle w:val="Normal"/>
        <w:numPr>
          <w:ilvl w:val="0"/>
          <w:numId w:val="5"/>
        </w:numPr>
        <w:rPr/>
      </w:pPr>
      <w:r>
        <w:rPr/>
        <w:t>megtanítani megküzdő (coping) és más hasznos készségeket</w:t>
      </w:r>
    </w:p>
    <w:p>
      <w:pPr>
        <w:pStyle w:val="Normal"/>
        <w:numPr>
          <w:ilvl w:val="0"/>
          <w:numId w:val="5"/>
        </w:numPr>
        <w:rPr/>
      </w:pPr>
      <w:r>
        <w:rPr/>
        <w:t>további ötleteket adni, hogyan lehet elkerülni a kísértést</w:t>
      </w:r>
    </w:p>
    <w:p>
      <w:pPr>
        <w:pStyle w:val="Normal"/>
        <w:numPr>
          <w:ilvl w:val="0"/>
          <w:numId w:val="5"/>
        </w:numPr>
        <w:rPr/>
      </w:pPr>
      <w:r>
        <w:rPr/>
        <w:t>felkészíteni a megcsúszásra</w:t>
      </w:r>
    </w:p>
    <w:p>
      <w:pPr>
        <w:pStyle w:val="Normal"/>
        <w:numPr>
          <w:ilvl w:val="0"/>
          <w:numId w:val="5"/>
        </w:numPr>
        <w:rPr/>
      </w:pPr>
      <w:r>
        <w:rPr/>
        <w:t>más, életvitelbeli kérdéssel foglalkozni a változás fenntartása érdekében</w:t>
      </w:r>
    </w:p>
    <w:p>
      <w:pPr>
        <w:pStyle w:val="Normal"/>
        <w:rPr/>
      </w:pPr>
      <w:r>
        <w:rPr/>
        <w:t>A terápia során mindezeket a kliensnek meg lehet tanítani, így a későbbiekben ő maga, egyedül tudja ezeket a műveleteket elvég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integrált pszichiátriai ellátás (IPE )</w:t>
      </w:r>
      <w:r>
        <w:rPr/>
        <w:t xml:space="preserve"> modellje a közösségi ellátáson alapuló, folyamatos követéssel végzett gondozás, mely a beteg nyomon követését gondozói formában, munkacsoportokban végzi. Legoptimálisabb talaja a közösségi ellátás, alapeleme az alkoholgondozók országos hálózata, illetve a területi megelőző addiktológiai szakgondozók hálózata. Az integrált pszichiátriai ellátásban a beteg és hozzátartozói játsszák a fő szerepet a tartós gyógyulás elérésében. Az IPE célja a függőség kialakulásának, illetve a visszaesés bekövetkezési lehetőségének minimálisra csökkentése. Cél még a függő, illetve mértéktelenül ivó személyek felderítésén túl azok felderítése, akiknél fennáll a szenvedélybetegség kialakulásának valószínűsége. Kulcsfontosságú az alkoholfüggőség hátterében meghúzódó egyéb pszichiátriai betegségek pontos diagnosztizálása és kezelése.</w:t>
      </w:r>
    </w:p>
    <w:p>
      <w:pPr>
        <w:pStyle w:val="Normal"/>
        <w:rPr>
          <w:b/>
          <w:b/>
        </w:rPr>
      </w:pPr>
      <w:r>
        <w:rPr>
          <w:b/>
        </w:rPr>
        <w:t xml:space="preserve">Az integrált pszichiátriai ellátás (IPE) alapelemei: </w:t>
      </w:r>
    </w:p>
    <w:p>
      <w:pPr>
        <w:pStyle w:val="Normal"/>
        <w:numPr>
          <w:ilvl w:val="0"/>
          <w:numId w:val="1"/>
        </w:numPr>
        <w:rPr/>
      </w:pPr>
      <w:r>
        <w:rPr/>
        <w:t>Korai felismerés és intervenció</w:t>
      </w:r>
    </w:p>
    <w:p>
      <w:pPr>
        <w:pStyle w:val="Normal"/>
        <w:numPr>
          <w:ilvl w:val="0"/>
          <w:numId w:val="1"/>
        </w:numPr>
        <w:rPr/>
      </w:pPr>
      <w:r>
        <w:rPr/>
        <w:t>Gyógyszeres kezelés</w:t>
      </w:r>
    </w:p>
    <w:p>
      <w:pPr>
        <w:pStyle w:val="Normal"/>
        <w:numPr>
          <w:ilvl w:val="0"/>
          <w:numId w:val="1"/>
        </w:numPr>
        <w:rPr/>
      </w:pPr>
      <w:r>
        <w:rPr/>
        <w:t>Pszichoedukáció</w:t>
      </w:r>
    </w:p>
    <w:p>
      <w:pPr>
        <w:pStyle w:val="Normal"/>
        <w:numPr>
          <w:ilvl w:val="0"/>
          <w:numId w:val="1"/>
        </w:numPr>
        <w:rPr/>
      </w:pPr>
      <w:r>
        <w:rPr/>
        <w:t>Családtagok bevonásával történő stresszkezelés</w:t>
      </w:r>
    </w:p>
    <w:p>
      <w:pPr>
        <w:pStyle w:val="Normal"/>
        <w:numPr>
          <w:ilvl w:val="0"/>
          <w:numId w:val="1"/>
        </w:numPr>
        <w:rPr/>
      </w:pPr>
      <w:r>
        <w:rPr/>
        <w:t>Specifikus technikák</w:t>
      </w:r>
    </w:p>
    <w:p>
      <w:pPr>
        <w:pStyle w:val="Normal"/>
        <w:numPr>
          <w:ilvl w:val="0"/>
          <w:numId w:val="1"/>
        </w:numPr>
        <w:rPr/>
      </w:pPr>
      <w:r>
        <w:rPr/>
        <w:t>Életviteli készségek tréning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Korai felismerés és intervenció:</w:t>
      </w:r>
    </w:p>
    <w:p>
      <w:pPr>
        <w:pStyle w:val="Normal"/>
        <w:numPr>
          <w:ilvl w:val="1"/>
          <w:numId w:val="1"/>
        </w:numPr>
        <w:rPr/>
      </w:pPr>
      <w:r>
        <w:rPr/>
        <w:t>A segítségkérés okának, illetve körülményeinek tisztázása: saját idítattás, családi, munkahelyi, szociális, jogi ok, speciális esemény stb</w:t>
      </w:r>
    </w:p>
    <w:p>
      <w:pPr>
        <w:pStyle w:val="Normal"/>
        <w:numPr>
          <w:ilvl w:val="1"/>
          <w:numId w:val="1"/>
        </w:numPr>
        <w:rPr/>
      </w:pPr>
      <w:r>
        <w:rPr/>
        <w:t>Az ivási szokások pontos felismerése:</w:t>
        <w:br/>
        <w:t>- az ivás időtartama, gyakorisága, mennyit, mit, mikor kezdi és mikor fejezi be, kivel, milyen tevékenységek során, mik késztetik vagy mik tartják vissza?</w:t>
        <w:br/>
      </w:r>
    </w:p>
    <w:p>
      <w:pPr>
        <w:pStyle w:val="Normal"/>
        <w:numPr>
          <w:ilvl w:val="1"/>
          <w:numId w:val="1"/>
        </w:numPr>
        <w:rPr/>
      </w:pPr>
      <w:r>
        <w:rPr/>
        <w:t>Adatok a megelőző absztinens időszakokról – voltak-e tartósan absztinens időszakok? Menni ideig, és hogyan történt a visszaesés?</w:t>
      </w:r>
    </w:p>
    <w:p>
      <w:pPr>
        <w:pStyle w:val="Normal"/>
        <w:numPr>
          <w:ilvl w:val="1"/>
          <w:numId w:val="1"/>
        </w:numPr>
        <w:rPr/>
      </w:pPr>
      <w:r>
        <w:rPr/>
        <w:t>Adatok a megelőző leszokási kísérletekről: részesült-e a kliens korábban elvonó kezelésben, pszichoterápiában. Disulfiram kezelésben?</w:t>
      </w:r>
    </w:p>
    <w:p>
      <w:pPr>
        <w:pStyle w:val="Normal"/>
        <w:numPr>
          <w:ilvl w:val="1"/>
          <w:numId w:val="1"/>
        </w:numPr>
        <w:rPr/>
      </w:pPr>
      <w:r>
        <w:rPr/>
        <w:t>A függőség szintjének felmérése: adatok korábbi delíriumról, megvonási tünetekről stb.</w:t>
      </w:r>
    </w:p>
    <w:p>
      <w:pPr>
        <w:pStyle w:val="Normal"/>
        <w:numPr>
          <w:ilvl w:val="1"/>
          <w:numId w:val="1"/>
        </w:numPr>
        <w:rPr/>
      </w:pPr>
      <w:r>
        <w:rPr/>
        <w:t>Az alkoholfogyasztással kapcsolatos szervi betegségek felmérése: májbetegség, hasnyálmirigy-gyulladás, szív- és érrendszeri betegség, agyi történés, baleset.</w:t>
      </w:r>
    </w:p>
    <w:p>
      <w:pPr>
        <w:pStyle w:val="Normal"/>
        <w:numPr>
          <w:ilvl w:val="1"/>
          <w:numId w:val="1"/>
        </w:numPr>
        <w:rPr/>
      </w:pPr>
      <w:r>
        <w:rPr/>
        <w:t>Szociális helyzet felismerése: családtagok száma, jövedelem, alkoholra fordított összeg</w:t>
      </w:r>
    </w:p>
    <w:p>
      <w:pPr>
        <w:pStyle w:val="Normal"/>
        <w:numPr>
          <w:ilvl w:val="1"/>
          <w:numId w:val="1"/>
        </w:numPr>
        <w:rPr/>
      </w:pPr>
      <w:r>
        <w:rPr/>
        <w:t>Családi háttér felmérése: kik jelentik a családban a kliens számára fontos személyeket; van-e közöttük alkoholfogyasztó? A fontos személyek bevonhatók-e a terápiába?</w:t>
      </w:r>
    </w:p>
    <w:p>
      <w:pPr>
        <w:pStyle w:val="Normal"/>
        <w:numPr>
          <w:ilvl w:val="1"/>
          <w:numId w:val="1"/>
        </w:numPr>
        <w:rPr/>
      </w:pPr>
      <w:r>
        <w:rPr/>
        <w:t>Érdeklődési kör felmérése</w:t>
      </w:r>
    </w:p>
    <w:p>
      <w:pPr>
        <w:pStyle w:val="Normal"/>
        <w:numPr>
          <w:ilvl w:val="1"/>
          <w:numId w:val="1"/>
        </w:numPr>
        <w:rPr/>
      </w:pPr>
      <w:r>
        <w:rPr/>
        <w:t>Pszichiátriai zavarok felmérése: depresszió, szorongásos kórképek, öngyilkossági kísérletek, -gondolat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Gyógyszeres kezelés:</w:t>
      </w:r>
    </w:p>
    <w:p>
      <w:pPr>
        <w:pStyle w:val="Normal"/>
        <w:rPr/>
      </w:pPr>
      <w:r>
        <w:rPr/>
        <w:t>Megvonási tünetek, szomatikus tünetek, mentális szövődmények kezelését; az absztinencia gyógyszeres beállítását – Disulfiram-kezelés- jel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 Pszichoedukáció</w:t>
      </w:r>
      <w:r>
        <w:rPr/>
        <w:t xml:space="preserve"> – csoport (tréning) jellegű foglalkozások</w:t>
      </w:r>
    </w:p>
    <w:p>
      <w:pPr>
        <w:pStyle w:val="Normal"/>
        <w:rPr/>
      </w:pPr>
      <w:r>
        <w:rPr/>
        <w:t>Az integrált pszichiátriai ellátásban a pszichoedukációs tréning a család bevonásával történik. Lényege, hogy tájékoztatást nyújt a betegnek és a hozzátartozóknak a betegség okairól, természetéről, tüneteiről, szövődményeiről, kezelési lehetőségeiről. Fontos ez azért, mert a tapasztalatok szerint nincsenek az érintetteknek kellő ismereteik a témáb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szichoedukációs tréning célja:</w:t>
      </w:r>
    </w:p>
    <w:p>
      <w:pPr>
        <w:pStyle w:val="Normal"/>
        <w:numPr>
          <w:ilvl w:val="0"/>
          <w:numId w:val="12"/>
        </w:numPr>
        <w:rPr/>
      </w:pPr>
      <w:r>
        <w:rPr/>
        <w:t>Információt nyújt az alkoholbetegségről, a függőség kialakulásáról, a betegség lehetséges okairól, az alkohol okozta szervkárosodásokról</w:t>
      </w:r>
    </w:p>
    <w:p>
      <w:pPr>
        <w:pStyle w:val="Normal"/>
        <w:numPr>
          <w:ilvl w:val="0"/>
          <w:numId w:val="12"/>
        </w:numPr>
        <w:rPr/>
      </w:pPr>
      <w:r>
        <w:rPr/>
        <w:t>Tárgyalja a szövődményeket, kórképeket</w:t>
      </w:r>
    </w:p>
    <w:p>
      <w:pPr>
        <w:pStyle w:val="Normal"/>
        <w:numPr>
          <w:ilvl w:val="0"/>
          <w:numId w:val="12"/>
        </w:numPr>
        <w:rPr/>
      </w:pPr>
      <w:r>
        <w:rPr/>
        <w:t>Feltárja a terápiás lehetőségeket, kiemelten fontos a családterápia</w:t>
      </w:r>
    </w:p>
    <w:p>
      <w:pPr>
        <w:pStyle w:val="Normal"/>
        <w:numPr>
          <w:ilvl w:val="0"/>
          <w:numId w:val="12"/>
        </w:numPr>
        <w:rPr/>
      </w:pPr>
      <w:r>
        <w:rPr/>
        <w:t>Destigmatizálja a betegséget</w:t>
      </w:r>
    </w:p>
    <w:p>
      <w:pPr>
        <w:pStyle w:val="Normal"/>
        <w:numPr>
          <w:ilvl w:val="0"/>
          <w:numId w:val="12"/>
        </w:numPr>
        <w:rPr/>
      </w:pPr>
      <w:r>
        <w:rPr/>
        <w:t>Végig veszik a társult pszichiátriai tüneteket; COMPLIENCE: kezelőkkel való együttműködésre való hajlandóság</w:t>
      </w:r>
    </w:p>
    <w:p>
      <w:pPr>
        <w:pStyle w:val="Normal"/>
        <w:numPr>
          <w:ilvl w:val="0"/>
          <w:numId w:val="12"/>
        </w:numPr>
        <w:rPr/>
      </w:pPr>
      <w:r>
        <w:rPr/>
        <w:t>Az ismeretek átadása után az együttműködés is jobb, csökkenti a visszaesések számát</w:t>
      </w:r>
    </w:p>
    <w:p>
      <w:pPr>
        <w:pStyle w:val="Normal"/>
        <w:numPr>
          <w:ilvl w:val="0"/>
          <w:numId w:val="12"/>
        </w:numPr>
        <w:rPr/>
      </w:pPr>
      <w:r>
        <w:rPr/>
        <w:t>Javítja a páciensek készségét a stresszhatások kezelésében</w:t>
      </w:r>
    </w:p>
    <w:p>
      <w:pPr>
        <w:pStyle w:val="Normal"/>
        <w:numPr>
          <w:ilvl w:val="0"/>
          <w:numId w:val="12"/>
        </w:numPr>
        <w:rPr/>
      </w:pPr>
      <w:r>
        <w:rPr/>
        <w:t>Megalapozza a szakemberek és páciensek közötti terápiás kapcsolat kialakulását</w:t>
      </w:r>
    </w:p>
    <w:p>
      <w:pPr>
        <w:pStyle w:val="Normal"/>
        <w:numPr>
          <w:ilvl w:val="0"/>
          <w:numId w:val="12"/>
        </w:numPr>
        <w:rPr/>
      </w:pPr>
      <w:r>
        <w:rPr/>
        <w:t>Megérteti a betegség okozta korlátozásokat, segít a reális cálok kialakításában</w:t>
      </w:r>
    </w:p>
    <w:p>
      <w:pPr>
        <w:pStyle w:val="Normal"/>
        <w:numPr>
          <w:ilvl w:val="0"/>
          <w:numId w:val="12"/>
        </w:numPr>
        <w:rPr/>
      </w:pPr>
      <w:r>
        <w:rPr/>
        <w:t>Felvilágosítás a szociális segítség forrásairól és megszerzésének lehetőségeirő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Családtagok bevonásával történő stresszkezelés</w:t>
      </w:r>
    </w:p>
    <w:p>
      <w:pPr>
        <w:pStyle w:val="Normal"/>
        <w:rPr/>
      </w:pPr>
      <w:r>
        <w:rPr/>
        <w:t>Az alkoholizmus bizonyos genetikai tényezőkkel összefüggésbe hozható, de az örökletes tényezők önmagukban nem elegendőek az alkoholizmus kialakulásához. Pszichológiai és szociális tényezőkkel együtt viszont már létrehozhatják a betegséget. A környezeti stressz is szerepet játszhat a mértéktelen italfogyasztás elősegítésében. Ezért a stressztűrő képességet kell növelni.</w:t>
      </w:r>
    </w:p>
    <w:p>
      <w:pPr>
        <w:pStyle w:val="Normal"/>
        <w:rPr/>
      </w:pPr>
      <w:r>
        <w:rPr>
          <w:b/>
        </w:rPr>
        <w:t>A stresszkezelés</w:t>
      </w:r>
      <w:r>
        <w:rPr/>
        <w:t xml:space="preserve">: négy alapvető kommunikációs készség fejlesztésével segíthetjük a stresszek hatékony meghatározását. </w:t>
      </w:r>
      <w:r>
        <w:rPr>
          <w:b/>
        </w:rPr>
        <w:t>A négy alapvető kommunikációs készség</w:t>
      </w:r>
      <w:r>
        <w:rPr/>
        <w:t>:</w:t>
      </w:r>
    </w:p>
    <w:p>
      <w:pPr>
        <w:pStyle w:val="Normal"/>
        <w:rPr/>
      </w:pPr>
      <w:r>
        <w:rPr/>
        <w:t>Pozitív érzések kifejezése; pozitív kérés kifejezése; negatív érzések kifejezése; aktív figyelem.</w:t>
      </w:r>
    </w:p>
    <w:p>
      <w:pPr>
        <w:pStyle w:val="Normal"/>
        <w:rPr/>
      </w:pPr>
      <w:r>
        <w:rPr/>
        <w:t>Másik fontos cél a problémamegoldás képességének fejlesztése.</w:t>
      </w:r>
    </w:p>
    <w:p>
      <w:pPr>
        <w:pStyle w:val="Normal"/>
        <w:rPr>
          <w:b/>
          <w:b/>
        </w:rPr>
      </w:pPr>
      <w:r>
        <w:rPr>
          <w:b/>
        </w:rPr>
        <w:t>A strukturált problémamegoldási módszer hat lépése:</w:t>
      </w:r>
    </w:p>
    <w:p>
      <w:pPr>
        <w:pStyle w:val="Normal"/>
        <w:rPr/>
      </w:pPr>
      <w:r>
        <w:rPr/>
        <w:t xml:space="preserve">A probléma vagy a cél pontos meghatározása; a megoldási lehetőségek összegyűjtése; </w:t>
      </w:r>
    </w:p>
    <w:p>
      <w:pPr>
        <w:pStyle w:val="Normal"/>
        <w:rPr/>
      </w:pPr>
      <w:r>
        <w:rPr/>
        <w:t>az alternatívák értékelése; az optimális megoldás kiválasztása; a tervezés; az előrehaladás értékel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. Specifikus technikák</w:t>
      </w:r>
      <w:r>
        <w:rPr/>
        <w:t xml:space="preserve"> – alapelve a szupportív (támogató) kapcsolat kiépítése a klienss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ivációs tréning</w:t>
      </w:r>
    </w:p>
    <w:p>
      <w:pPr>
        <w:pStyle w:val="Normal"/>
        <w:rPr/>
      </w:pPr>
      <w:r>
        <w:rPr/>
        <w:t xml:space="preserve">A motivációs tréning pszichoedukációra épül, célja, hogy a beteg törekedjen italozó viselkedésének megváltoztatására, kívánja életmódjának megváltozását. Meg kell ismertetni a klienst a változás szükségességének okaival, azzal a károsodással, képességcsökkenéssel és hátránnyal, ami alkoholfogyasztó életmódjával van összefüggésben. Emeljük ki az absztinens életmódból származó előnyöket. </w:t>
      </w:r>
    </w:p>
    <w:p>
      <w:pPr>
        <w:pStyle w:val="Normal"/>
        <w:rPr/>
      </w:pPr>
      <w:r>
        <w:rPr/>
        <w:t>A betegnek joga van a szabad döntéshez, és döntése következményeiért felelősséggel tartozik. A terapeuta empátiás és elfogadó viselkedése növeli a kliens önbecsülését, szabadságot ad a kliensnek a változtatás szükségességének eldöntésében. A terapeuta segítse a klienst döntése meghozatalában, erősítse a kliensben azt a meggyőződést, hogy ő maga képes viselkedésének megváltoztatásá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apszus-prevenciós (visszaesés megelőzés) tréning</w:t>
      </w:r>
    </w:p>
    <w:p>
      <w:pPr>
        <w:pStyle w:val="Normal"/>
        <w:rPr/>
      </w:pPr>
      <w:r>
        <w:rPr/>
        <w:t xml:space="preserve">A relapszus prevenciós tréning is, mint a motivációs tréning, a pszichoedukációra épül. A pszichoedukáció során már elsajátított fogalmakat (relapszus, botlás, korai figyelmeztető jelek) megerősíti és újratárgyalja. </w:t>
      </w:r>
    </w:p>
    <w:p>
      <w:pPr>
        <w:pStyle w:val="Normal"/>
        <w:rPr/>
      </w:pPr>
      <w:r>
        <w:rPr/>
        <w:t xml:space="preserve">Elsődleges céla a relapszusok megelőzése és a vele kapcsolatos tévhitek megszüntetése. </w:t>
      </w:r>
    </w:p>
    <w:p>
      <w:pPr>
        <w:pStyle w:val="Normal"/>
        <w:rPr>
          <w:b/>
          <w:b/>
        </w:rPr>
      </w:pPr>
      <w:r>
        <w:rPr/>
        <w:t>A relapszus-prevenciós tréninget motivált betegen végezzük. Minden kezelési programnak tartalmaznia kell, akár csoportos, akár egyéni a tréning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A relapszus-prevenciós tréning részei:</w:t>
      </w:r>
    </w:p>
    <w:p>
      <w:pPr>
        <w:pStyle w:val="Normal"/>
        <w:rPr/>
      </w:pPr>
      <w:r>
        <w:rPr/>
        <w:t xml:space="preserve">A viselkedésváltoztatás meggyőződésének folyamatos erősítése; a relapszus meghatározása; </w:t>
      </w:r>
    </w:p>
    <w:p>
      <w:pPr>
        <w:pStyle w:val="Normal"/>
        <w:rPr/>
      </w:pPr>
      <w:r>
        <w:rPr/>
        <w:t>a botlás meghatározása; a korai figyelmeztető jelek meghatározása; magas rizikójú helyzetek meghatározása.</w:t>
      </w:r>
    </w:p>
    <w:p>
      <w:pPr>
        <w:pStyle w:val="Normal"/>
        <w:rPr/>
      </w:pPr>
      <w:r>
        <w:rPr>
          <w:b/>
        </w:rPr>
        <w:t>Korai figyelmeztető jelek:</w:t>
      </w:r>
      <w:r>
        <w:rPr/>
        <w:t xml:space="preserve"> alvászavar, ingerlékenység, feszültségérzés, szorongás, lehangoltság, unalom, szégyenérzet, magányosságérzés, gyakori foglalkozás az ivás gondolatával, sóvárgás az ital után</w:t>
      </w:r>
    </w:p>
    <w:p>
      <w:pPr>
        <w:pStyle w:val="Normal"/>
        <w:rPr/>
      </w:pPr>
      <w:r>
        <w:rPr/>
        <w:t xml:space="preserve">A relapszus rendszerint válasz a negatív érzelmi töltésű állapotokra, pl. szorongás, depresszió, interperszonális konfliktusokra, szociális nyomásra. Épp ezért ezek kezelése nagyon fon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 Minnesota-modell   </w:t>
      </w:r>
      <w:r>
        <w:rPr/>
        <w:t>(erről csak röviden)</w:t>
      </w:r>
    </w:p>
    <w:p>
      <w:pPr>
        <w:pStyle w:val="Normal"/>
        <w:rPr/>
      </w:pPr>
      <w:r>
        <w:rPr/>
        <w:t xml:space="preserve">A modell egyik megalkotója az amerikai pszichológus, Dan Anderson, Kollégájával dolgozták ki a módszert. Legfőbb célkitűzésük az alkoholizmus egy emberséges és hatékony kezelési módjának megalkotása volt. Anderson egyike volt azoknak, akik elfogadták az </w:t>
      </w:r>
      <w:r>
        <w:rPr>
          <w:b/>
        </w:rPr>
        <w:t>AA (Alcoholics Anonymous - Anonim Alkoholisták)</w:t>
      </w:r>
      <w:r>
        <w:rPr/>
        <w:t xml:space="preserve"> azon álláspontját, hogy az alkoholizmus krónikus betegség, melynek önálló jogosultsága van a pszichiátriában, noha együtt járhat más kórképekkel. Az alkoholizmus betegségként való kezelése a környezet, valamint a beteg figyelmét is felhívja arra a tényre, hogy szüksége van segítségre, de mindenfajta morális felhang nélkül. </w:t>
      </w:r>
      <w:r>
        <w:rPr>
          <w:b/>
        </w:rPr>
        <w:t xml:space="preserve">Az Anonim Alkoholisták Magyarországon is elterjedt önsegítő csoportjának (Félút Centrum) elsődleges célja „józannak maradni, és más alkoholistákat a józanság útjára segíteni”. </w:t>
      </w:r>
    </w:p>
    <w:p>
      <w:pPr>
        <w:pStyle w:val="Normal"/>
        <w:rPr/>
      </w:pPr>
      <w:r>
        <w:rPr/>
        <w:t>Az AA elfogadja a betegségből való felépülés lehetőségét, de a teljes gyógyulást kizárja.</w:t>
      </w:r>
    </w:p>
    <w:p>
      <w:pPr>
        <w:pStyle w:val="Normal"/>
        <w:rPr/>
      </w:pPr>
      <w:r>
        <w:rPr/>
        <w:t xml:space="preserve">Az AA az alkoholizmusból való felépülés útját 12 lépésben foglalja össze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0:59:00Z</dcterms:created>
  <dc:creator>Veres József </dc:creator>
  <dc:description/>
  <cp:keywords/>
  <dc:language>en-US</dc:language>
  <cp:lastModifiedBy>Veres József </cp:lastModifiedBy>
  <dcterms:modified xsi:type="dcterms:W3CDTF">2010-01-09T19:53:00Z</dcterms:modified>
  <cp:revision>290</cp:revision>
  <dc:subject/>
  <dc:title>Szenvedélybetegségek és kezelésük</dc:title>
</cp:coreProperties>
</file>