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Egyh szoc tan vizsga</w:t>
      </w:r>
    </w:p>
    <w:p>
      <w:pPr>
        <w:pStyle w:val="Normal"/>
        <w:jc w:val="both"/>
        <w:rPr>
          <w:b/>
          <w:b/>
          <w:sz w:val="20"/>
          <w:szCs w:val="20"/>
          <w:highlight w:val="yellow"/>
          <w:u w:val="single"/>
        </w:rPr>
      </w:pPr>
      <w:r>
        <w:rPr>
          <w:b/>
          <w:sz w:val="20"/>
          <w:szCs w:val="20"/>
          <w:highlight w:val="yellow"/>
          <w:u w:val="single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alapelv v etikai elv (közjó, egyh szoc tan+szocio+szociálteol, szolidaritás)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zociológia ( Durkheim,Habermas, Rawls)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Szentírás erkölcsi alapelvei (Jézus tan a társad sz.,szt Ágoston társadalmi..., teremtéstörténet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egyh szoc tanítás története (gazdasági liberalizmus, tudományos szocializmus) </w:t>
      </w:r>
    </w:p>
    <w:p>
      <w:pPr>
        <w:pStyle w:val="Normal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Judit: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Egy szék kimarad... puska eltéve - akinél meglátta, elvette, s egyes. Minimum 4 csoport volt, mert én a D-t írtam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Elvileg jegyek a hét közepe felé...Járkált fel s alá.. </w:t>
      </w:r>
    </w:p>
    <w:p>
      <w:pPr>
        <w:pStyle w:val="Normal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1. Emil Durkheim mit írt a kollektív öntudatról és a szolidaritásról.</w:t>
      </w:r>
    </w:p>
    <w:p>
      <w:pPr>
        <w:pStyle w:val="Normal"/>
        <w:jc w:val="both"/>
        <w:rPr/>
      </w:pPr>
      <w:r>
        <w:rPr>
          <w:sz w:val="20"/>
          <w:szCs w:val="20"/>
        </w:rPr>
        <w:t>Alapvető megállapítása a társadalomról, hogy az egész több,mint részeinek összessége. A társadalmi életben jelentkező tudati többlet a kollektív öntudat, mely nem más, mint a közös cél összetartó ereje.</w:t>
      </w:r>
    </w:p>
    <w:p>
      <w:pPr>
        <w:pStyle w:val="Normal"/>
        <w:jc w:val="both"/>
        <w:rPr>
          <w:sz w:val="20"/>
          <w:szCs w:val="20"/>
          <w:highlight w:val="yellow"/>
        </w:rPr>
      </w:pPr>
      <w:r>
        <w:rPr>
          <w:sz w:val="20"/>
          <w:szCs w:val="20"/>
        </w:rPr>
        <w:t>A társadalmi szolidaritással el lehet kerülni a marxi osztályharcot. A szolidaritás társadalmi munkamegosztást  jelent, amelyben a különböző munkát végző emberek együttműködnek. Ennek következtében a társadalom differenciálódik, de a tagok felismerik azt, hogy egyre jobban egymásra vannak szorulva.</w:t>
      </w:r>
    </w:p>
    <w:p>
      <w:pPr>
        <w:pStyle w:val="Normal"/>
        <w:jc w:val="both"/>
        <w:rPr>
          <w:b/>
          <w:b/>
          <w:sz w:val="20"/>
          <w:szCs w:val="20"/>
          <w:highlight w:val="yellow"/>
        </w:rPr>
      </w:pPr>
      <w:r>
        <w:rPr>
          <w:b/>
          <w:sz w:val="20"/>
          <w:szCs w:val="20"/>
          <w:highlight w:val="yellow"/>
        </w:rPr>
      </w:r>
    </w:p>
    <w:p>
      <w:pPr>
        <w:pStyle w:val="Normal"/>
        <w:jc w:val="both"/>
        <w:rPr>
          <w:b/>
          <w:b/>
          <w:sz w:val="20"/>
          <w:szCs w:val="20"/>
          <w:highlight w:val="yellow"/>
        </w:rPr>
      </w:pPr>
      <w:r>
        <w:rPr>
          <w:b/>
          <w:sz w:val="20"/>
          <w:szCs w:val="20"/>
          <w:highlight w:val="yellow"/>
        </w:rPr>
        <w:t>2. Mi a közjó?</w:t>
      </w:r>
    </w:p>
    <w:p>
      <w:pPr>
        <w:pStyle w:val="Normal"/>
        <w:jc w:val="both"/>
        <w:rPr>
          <w:sz w:val="20"/>
          <w:szCs w:val="20"/>
          <w:highlight w:val="yellow"/>
        </w:rPr>
      </w:pPr>
      <w:r>
        <w:rPr>
          <w:sz w:val="20"/>
          <w:szCs w:val="20"/>
        </w:rPr>
        <w:t xml:space="preserve">A közjó azon társadalmi feltételek összessége, amelyek segítik az  emberi személy teljes kibontakozását. A közjóhoz tartozik a személy jogainak (táplálék,lakás,munka stb)biztosítása, és a társadalmi rend kibontakozásának segítése, amelynek alapja az igazság elfogadása, az erre épülő igazságosság és szeretet gyakorlása. Két fontos elemet foglal magába: a célt és az eszközöket. A közjónak célt, értéket kell a emberek elé állítania, amely lelkesíti őket, másrészt  biztosítania kell azokat az eszközöket és lehetőségeket, amelyek segítségével céljukat elérhetik. A közjó az egyéni jólétek összegétől különböző új érték.  A közösségnek az érdeke megelőzi az egyén érdekét, ha azonos értékről van szó különböző értékek esetén azonban nem feltétlenül (pl az élet mint érték mindíg megelőzi a jólétet). Az állam feladata a közjó biztosítása. </w:t>
      </w:r>
    </w:p>
    <w:p>
      <w:pPr>
        <w:pStyle w:val="Normal"/>
        <w:jc w:val="both"/>
        <w:rPr>
          <w:b/>
          <w:b/>
          <w:sz w:val="20"/>
          <w:szCs w:val="20"/>
          <w:highlight w:val="yellow"/>
        </w:rPr>
      </w:pPr>
      <w:r>
        <w:rPr>
          <w:b/>
          <w:sz w:val="20"/>
          <w:szCs w:val="20"/>
          <w:highlight w:val="yellow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highlight w:val="yellow"/>
        </w:rPr>
        <w:t>3. Jézus tanításai a társadalom számára (vagy valami ilyesmi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Jézus tanítása elsősorban az emberi kapcsolatokra vonatkozott. Meghirdette,hogy eljött Isten Országa, mely megtérést kíván az emberektől. Ennek a szívben kell lejátszódnia,de külső cselekedetekben kell megnyilvánulnia. Nem kívülről, a társadalmi struktúrák, törvények  által, hanem az emberek gondolkodása által hatott a társadalomra. Az ember csak akkor tudja elfogadni a társadalmi törvényeket, ha azok tartalmát megértette, és jónak találta. Segítséget kell adni a rászorulóknak. Új igazságot, az társadalmi egyenlőtlenségek végét hirdette. Legfontosabb feladatnak mások szolgálatát tartotta, melyben  példát mutatott, és követőitől is elvárta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highlight w:val="yellow"/>
        </w:rPr>
        <w:t>4. Az egyház szociális tanítása + szociológia + szociálteológia kapcsolata</w:t>
      </w:r>
    </w:p>
    <w:p>
      <w:pPr>
        <w:pStyle w:val="Normal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Szociológia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Társadalmi jelenségeket és törvényszerűségeket </w:t>
      </w:r>
      <w:r>
        <w:rPr>
          <w:sz w:val="20"/>
          <w:szCs w:val="20"/>
        </w:rPr>
        <w:t>a természetes ész fényénél vizsgáló</w:t>
      </w:r>
      <w:r>
        <w:rPr>
          <w:bCs/>
          <w:sz w:val="20"/>
          <w:szCs w:val="20"/>
        </w:rPr>
        <w:t xml:space="preserve"> tudomány</w:t>
      </w:r>
    </w:p>
    <w:p>
      <w:pPr>
        <w:pStyle w:val="Normal"/>
        <w:jc w:val="both"/>
        <w:rPr/>
      </w:pPr>
      <w:r>
        <w:rPr>
          <w:sz w:val="20"/>
          <w:szCs w:val="20"/>
        </w:rPr>
        <w:t>Empirikus, tapasztalatra épít</w:t>
      </w:r>
    </w:p>
    <w:p>
      <w:pPr>
        <w:pStyle w:val="Normal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Szociálteológia</w:t>
      </w:r>
    </w:p>
    <w:p>
      <w:pPr>
        <w:pStyle w:val="Normal"/>
        <w:jc w:val="both"/>
        <w:rPr>
          <w:sz w:val="12"/>
          <w:szCs w:val="12"/>
        </w:rPr>
      </w:pPr>
      <w:r>
        <w:rPr>
          <w:sz w:val="20"/>
          <w:szCs w:val="20"/>
        </w:rPr>
        <w:t xml:space="preserve">Társadalmi jelenségekkel és törvényszerűségekkel foglalkozó </w:t>
      </w:r>
      <w:r>
        <w:rPr>
          <w:b/>
          <w:bCs/>
          <w:sz w:val="20"/>
          <w:szCs w:val="20"/>
        </w:rPr>
        <w:t>teológiai</w:t>
      </w:r>
      <w:r>
        <w:rPr>
          <w:sz w:val="20"/>
          <w:szCs w:val="20"/>
        </w:rPr>
        <w:t xml:space="preserve"> tudomány, mivel tárgyát a </w:t>
      </w:r>
      <w:r>
        <w:rPr>
          <w:b/>
          <w:bCs/>
          <w:sz w:val="20"/>
          <w:szCs w:val="20"/>
        </w:rPr>
        <w:t>kinyilatkoztatás fényében</w:t>
      </w:r>
      <w:r>
        <w:rPr>
          <w:sz w:val="20"/>
          <w:szCs w:val="20"/>
        </w:rPr>
        <w:t xml:space="preserve"> vizsgálja. Egyház (közösség) = Krisztus misztikus Testének közössége</w:t>
      </w:r>
    </w:p>
    <w:p>
      <w:pPr>
        <w:pStyle w:val="Normal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Egyház társadalmi tanítása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Egyház társadalomra vonatkozó </w:t>
      </w:r>
      <w:r>
        <w:rPr>
          <w:b/>
          <w:bCs/>
          <w:sz w:val="20"/>
          <w:szCs w:val="20"/>
        </w:rPr>
        <w:t xml:space="preserve">erkölcsi </w:t>
      </w:r>
      <w:r>
        <w:rPr>
          <w:sz w:val="20"/>
          <w:szCs w:val="20"/>
        </w:rPr>
        <w:t>tanításait foglalja össze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A szociálteológia az Egyház társadalomra vonatkozó ismereteit vizsgálja és értékeli, és azokból átfogó rendszert alkot,az </w:t>
      </w:r>
      <w:r>
        <w:rPr>
          <w:bCs/>
          <w:sz w:val="20"/>
          <w:szCs w:val="20"/>
        </w:rPr>
        <w:t>Egyház társadalmi tanítása pedig ezt az értéket, mint követendő célt, bemutatja, előírja a keresztények számár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l munkanélküliség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szociológia</w:t>
      </w:r>
      <w:r>
        <w:rPr>
          <w:sz w:val="20"/>
          <w:szCs w:val="20"/>
        </w:rPr>
        <w:t>: állam feladata munkahelyet,pénzügyi,és kulturális támogatást nyújtani</w:t>
      </w:r>
    </w:p>
    <w:p>
      <w:pPr>
        <w:pStyle w:val="Normal"/>
        <w:jc w:val="both"/>
        <w:rPr/>
      </w:pPr>
      <w:r>
        <w:rPr>
          <w:sz w:val="20"/>
          <w:szCs w:val="20"/>
          <w:u w:val="single"/>
        </w:rPr>
        <w:t>szociálteológia:</w:t>
      </w:r>
      <w:r>
        <w:rPr>
          <w:sz w:val="20"/>
          <w:szCs w:val="20"/>
        </w:rPr>
        <w:t xml:space="preserve"> Isten a saját képmására alkotta, aminek egyik jellemzője az alkotó tevékenység ( munka ) → joga van dolgozni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egyh társ tan:</w:t>
      </w:r>
      <w:r>
        <w:rPr>
          <w:sz w:val="20"/>
          <w:szCs w:val="20"/>
        </w:rPr>
        <w:t xml:space="preserve">  szoc teol+gyakorlati útmutatás → joga van szakszervezethez, összefogásra a munkanélküliség elle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  <w:highlight w:val="yellow"/>
          <w:u w:val="single"/>
        </w:rPr>
      </w:pPr>
      <w:r>
        <w:rPr>
          <w:b/>
          <w:sz w:val="20"/>
          <w:szCs w:val="20"/>
          <w:highlight w:val="yellow"/>
          <w:u w:val="single"/>
        </w:rPr>
        <w:t>Reni:</w:t>
      </w:r>
    </w:p>
    <w:p>
      <w:pPr>
        <w:pStyle w:val="Normal"/>
        <w:jc w:val="both"/>
        <w:rPr>
          <w:b/>
          <w:b/>
          <w:sz w:val="20"/>
          <w:szCs w:val="20"/>
          <w:highlight w:val="yellow"/>
          <w:u w:val="single"/>
        </w:rPr>
      </w:pPr>
      <w:r>
        <w:rPr>
          <w:b/>
          <w:sz w:val="20"/>
          <w:szCs w:val="20"/>
          <w:highlight w:val="yellow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  <w:highlight w:val="yellow"/>
        </w:rPr>
      </w:pPr>
      <w:r>
        <w:rPr>
          <w:b/>
          <w:sz w:val="20"/>
          <w:szCs w:val="20"/>
          <w:highlight w:val="yellow"/>
        </w:rPr>
        <w:t>1.) Habermas elmélete a társadalmi nyilvánosságról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 II. világháború után a többpártrendszerrel, a hatalomtól többé-kevésbé független sajtóval, az általános választójoggal megvalósulni látszott a demokratikus nyilvánosság , amely már kellő biztosítékot nyújthat a hatalom ellenőrzésére, és demokratikus irányítására. Ez azonban manipulált, szűkülő nyilvánosság lett. Az egyre bővülő, bürokratikus állam rátelepszik a nyilvánosságra, és hatalmába keríti. Ebben a folyamatban az ideál a politikailag közömbös „fogyasztói típus” , aki a reklámokhoz igazodik, nincsenek elvei, csak kevés munkával jól akar élni. A manipulált nyilvánosságban a parlament szerepe is formálissá válik. A kritikus szociológián keresztül a kritikai nyilvánosság kell, hogy bírálja a manipulált nyilvánosságot. A hatalmat újra és újra számadásra kell a közvéleménynek kényszerítenie. Csak ezzel a törvényes ellenőrzéssel számolhatók fel és előzhetők meg a visszaélések.</w:t>
      </w:r>
    </w:p>
    <w:p>
      <w:pPr>
        <w:pStyle w:val="Normal"/>
        <w:jc w:val="both"/>
        <w:rPr>
          <w:b/>
          <w:b/>
          <w:sz w:val="20"/>
          <w:szCs w:val="20"/>
          <w:highlight w:val="yellow"/>
        </w:rPr>
      </w:pPr>
      <w:r>
        <w:rPr>
          <w:b/>
          <w:sz w:val="20"/>
          <w:szCs w:val="20"/>
          <w:highlight w:val="yellow"/>
        </w:rPr>
      </w:r>
    </w:p>
    <w:p>
      <w:pPr>
        <w:pStyle w:val="Normal"/>
        <w:jc w:val="both"/>
        <w:rPr>
          <w:b/>
          <w:b/>
          <w:sz w:val="20"/>
          <w:szCs w:val="20"/>
          <w:highlight w:val="yellow"/>
        </w:rPr>
      </w:pPr>
      <w:r>
        <w:rPr>
          <w:b/>
          <w:sz w:val="20"/>
          <w:szCs w:val="20"/>
          <w:highlight w:val="yellow"/>
        </w:rPr>
        <w:t>2.) Mi a szolidaritás elv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z Egyház tanítása szerint a szolidaritás a társadalomban megnyilvánuló olyan jóakarat, törekvés, amely minden ember javára irányul. Eltökélt akarat, állandó gondoskodás a közjóért, azaz mindenkiért külön-külön é összességében. A társadalmi erkölcs vonatkozásában: olyan törvényeket hoznak,  vagy olyan karitatív szervezeteket hoznak létre, melyek célja a szegények segítése. A személyes kapcsolatok terén:az ember kifejezi szeretetét és a szegények melletti elkötelezettségét. A szolidaritás kifejezésének formái: anyagi segítség, erkölcsi segítségnyújtás, nyilvános demonstrációk, erőszakmentes tüntetések. A másik ember szeretetével, jóakaratával vissza is lehet élni. Vannak, akik a segítséget nem a saját lábukra állásra használják fel, hanem beletörődnek helyzetükbe, és állandóan igényt tartanak a társadalom segítségére.</w:t>
      </w:r>
    </w:p>
    <w:p>
      <w:pPr>
        <w:pStyle w:val="Normal"/>
        <w:jc w:val="both"/>
        <w:rPr>
          <w:b/>
          <w:b/>
          <w:sz w:val="20"/>
          <w:szCs w:val="20"/>
          <w:highlight w:val="yellow"/>
        </w:rPr>
      </w:pPr>
      <w:r>
        <w:rPr>
          <w:b/>
          <w:sz w:val="20"/>
          <w:szCs w:val="20"/>
          <w:highlight w:val="yellow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highlight w:val="yellow"/>
        </w:rPr>
        <w:t>3.) Mi a gazdasági liberalizmus és mi az egyház hozzáállása ehhez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 gazdasági liberalizmus három dolgot emel ki: személy szabadsága, tulajdon szabadsága, a szerződés szabadsága. A társadalom jólétét a szabad piac biztosítja, ezért az államnak és a társadalomnak nem kell törekednie a közjóra. Kezdeti szakasza a klasszikus liberalizmus,  melyet a neoliberalizmus követett, ami nagyobb teret biztosított a nemzeti állam irányításának (monopóliumok ellenőrzése, progresszív adózás).  Korunkra  a globalizációs szakasz jellemző. A piacgazdaság egyre jobban kibújik a nemzetgazdaság ellenőrzést biztosító kereteiből, és szabadon terjed a világban. Az országoknak ennek eredményeként tömeges munkanélküliséggel és újszegénységgel kell szembenézn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Értékelése  az egyház szerint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 XIX.sz. végén a féktelen szabadverseny jelentette a legnagyobb veszélyt. A piac nem biztosította sem a közjót, sem a zavartalan gazdasági életet. A XX.sz. első felében a nemzetközi imperializmus veszélye alakult ki. A II. világháború után nemzetközi gazdasági versenyben mutatkoztak meg a liberalizmus következményei. A szegény országokat gazdaságilag függővé tették. A liberális szellem, mint a profit utáni kizárólagos vágy bűnös társadalmi struktúrát hozhat létre, melyben egyesek egyre gazdagabbak, míg mások egyre szegényebbek lesznek. Az igazi fejlődést a szív megtérése, az Isten, és embertársaink felé fordulás adja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highlight w:val="yellow"/>
        </w:rPr>
        <w:t>4.) Szent Ágoston társadalmi már nem emlékszem miről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zent Ágoston szerint az állam feladata az embert felkészíteni az örök életre. Másik fontos feladata a béke biztosítása. Az állam családok közösségéből alakult ki, de erőszak jellegét az áteredő bűnnek köszönheti. Ez főleg a halálbüntetés és a háborúviselés formájában valósul meg. Államelméletében teológiai és nem politikai dimenziókban gondolkodott. Művének hatása jelentős volt a középkori államok , főleg Nagy Károly birodalmának kialakításában. A szegényeken segítésre nem csupán a szeretet törvénye, hanem az igazságosság is kötelez. Nem tagadja tulajdon jogosságát, de rámutat  társadalmi kötelezettségeir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  <w:highlight w:val="yellow"/>
          <w:u w:val="single"/>
        </w:rPr>
      </w:pPr>
      <w:r>
        <w:rPr>
          <w:b/>
          <w:sz w:val="20"/>
          <w:szCs w:val="20"/>
          <w:highlight w:val="yellow"/>
          <w:u w:val="single"/>
        </w:rPr>
        <w:t>Gali Ildi:</w:t>
      </w:r>
    </w:p>
    <w:p>
      <w:pPr>
        <w:pStyle w:val="Normal"/>
        <w:jc w:val="both"/>
        <w:rPr>
          <w:b/>
          <w:b/>
          <w:sz w:val="20"/>
          <w:szCs w:val="20"/>
          <w:highlight w:val="yellow"/>
          <w:u w:val="single"/>
        </w:rPr>
      </w:pPr>
      <w:r>
        <w:rPr>
          <w:b/>
          <w:sz w:val="20"/>
          <w:szCs w:val="20"/>
          <w:highlight w:val="yellow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  <w:highlight w:val="yellow"/>
        </w:rPr>
      </w:pPr>
      <w:r>
        <w:rPr>
          <w:b/>
          <w:sz w:val="20"/>
          <w:szCs w:val="20"/>
          <w:highlight w:val="yellow"/>
        </w:rPr>
        <w:t xml:space="preserve">-tudományos szocializáció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Tudományos szocializmus Marx szerint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 haladás mozgatóereje, a gazdasági alap. Ez a termelőerőkből és a termelési viszonyokból tevődik össze. A termelőerőkhöz tartoznak a termelési eszközök és a munkát végző emberek tapasztalataikkal és képzettségükkel együtt. A termelési viszonyok a termelésben az emberek közötti alá és fölérendeltségi kapcsolatokat jelentik.  A termelőerők + termelési viszonyok  határozzák meg a termelési módot. A termelési viszonyokat a termelőerők fejlődése határozza meg. A tőkés társadalom problémáit a termelőeszközök társadalmi tulajdonba vételével, és tervgazdálkodással lehet megoldani. A termelőerők meghatározzák a társadalmi felépítményt (társadalmi eszmék) is. Ha elérnek egy olyan fokot, hogy kielégítik az ember igényeit, nem lesz szükség természetfeletti segítségben reménykedésre, tehát megszűnik a vallás. A termelőerők fejlődése új osztályok kialakulását okozza.  A kapitalista fejlődés tőkésosztály és munkásság kialakulását hozta. A munkásság kiszolgáltatott helyzetét osztályharc segítségével, forradalom révén  lehet megszüntetni.  A forradalom után a termelési eszközöket állami tulajdonba kell venni, mely megakadályozza a kizsákmányolást. Megszűnik a termelőeszközök magántulajdona, megmarad a szövetkezeti és magántulajdon. A termelőerők fejlődése végül lehetővé teszi mindenkinek a javakból szükség szerint részesedést, ezért megszűnik a magántulajdon is. Mivel nem lesznek megkülönböztetések, nem lesz szükség államra.  </w:t>
      </w:r>
    </w:p>
    <w:p>
      <w:pPr>
        <w:pStyle w:val="Normal"/>
        <w:jc w:val="both"/>
        <w:rPr>
          <w:b/>
          <w:b/>
          <w:sz w:val="20"/>
          <w:szCs w:val="20"/>
          <w:highlight w:val="yellow"/>
        </w:rPr>
      </w:pPr>
      <w:r>
        <w:rPr>
          <w:b/>
          <w:sz w:val="20"/>
          <w:szCs w:val="20"/>
          <w:highlight w:val="yellow"/>
        </w:rPr>
      </w:r>
    </w:p>
    <w:p>
      <w:pPr>
        <w:pStyle w:val="Normal"/>
        <w:jc w:val="both"/>
        <w:rPr>
          <w:b/>
          <w:b/>
          <w:sz w:val="20"/>
          <w:szCs w:val="20"/>
          <w:highlight w:val="yellow"/>
        </w:rPr>
      </w:pPr>
      <w:r>
        <w:rPr>
          <w:b/>
          <w:sz w:val="20"/>
          <w:szCs w:val="20"/>
          <w:highlight w:val="yellow"/>
        </w:rPr>
        <w:t>-John nem tudom ki és az igazságosság elmélet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 társadalom akkor igazságos, ha annak szabályait, erkölcsi elveit a társadalom minden tagja elfogadja. Ez azért nehéz, mert a természet lottója és a társadalom lottója miatt nincsenek azonos helyzetben. A természet lottója révén van , aki szépnek, okosnak, egészségesnek születik, míg mások híján vannak ennek. Ugyanígy a társadalmi lottója miatt vannak akik  gazdag, művelt családba születnek, míg mások nem. Az igazságosság úgy valósítható meg, ha a társadalom tagjai úgy hoznak erkölcsi elveket, szabályokat, hogy nem tudják, az elkövetkezendő társadalomban milyen szerepük lesz. Ezt nevezik a tudatlanság fátylának. Olyan szabályokat kell létrehozni, hogy az elkövetkezendő társadalomban a legrosszabb helyzetben lévő ember is elégedett legyen. Az elméletet maximin elméletnek nevezzük.</w:t>
      </w:r>
    </w:p>
    <w:p>
      <w:pPr>
        <w:pStyle w:val="Normal"/>
        <w:jc w:val="both"/>
        <w:rPr>
          <w:b/>
          <w:b/>
          <w:sz w:val="20"/>
          <w:szCs w:val="20"/>
          <w:highlight w:val="yellow"/>
        </w:rPr>
      </w:pPr>
      <w:r>
        <w:rPr>
          <w:b/>
          <w:sz w:val="20"/>
          <w:szCs w:val="20"/>
          <w:highlight w:val="yellow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highlight w:val="yellow"/>
        </w:rPr>
        <w:t>-teremtéstörténet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Isteni vonásokat hordoz (theoform), saját k</w:t>
      </w:r>
      <w:r>
        <w:rPr>
          <w:i/>
          <w:iCs/>
          <w:sz w:val="20"/>
          <w:szCs w:val="20"/>
        </w:rPr>
        <w:t>épére és hasonlatosságára teremtette</w:t>
      </w:r>
      <w:r>
        <w:rPr>
          <w:sz w:val="20"/>
          <w:szCs w:val="20"/>
        </w:rPr>
        <w:t>→ következménye:ember méltósága – tisztelni kell (mert teremtője vonásait hordozza) , ez a méltóság felette áll  minden nemű különbségnek (faj,kultúra,vagyon stb) → további következmény: ember feladata hasonlóvá válni megalkotójához. → szabadsága révén tudja megvalósítani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20:17:00Z</dcterms:created>
  <dc:creator>Kukucs</dc:creator>
  <dc:description/>
  <cp:keywords/>
  <dc:language>en-US</dc:language>
  <cp:lastModifiedBy>Nagy Béla</cp:lastModifiedBy>
  <dcterms:modified xsi:type="dcterms:W3CDTF">2009-06-11T08:59:00Z</dcterms:modified>
  <cp:revision>3</cp:revision>
  <dc:subject/>
  <dc:title>Egyh szoc tan vizsga</dc:title>
</cp:coreProperties>
</file>