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8. tétel  Hátrányos helyzet, fogalma, formái, szocpedagógus lehetőségei a segítség nyújtásban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Hátrányos helyzet fogalma, okai, tünetei, a szociálpedagógus feladatai</w:t>
      </w:r>
    </w:p>
    <w:p>
      <w:pPr>
        <w:pStyle w:val="Normal"/>
        <w:rPr/>
      </w:pPr>
      <w:r>
        <w:rPr>
          <w:szCs w:val="20"/>
        </w:rPr>
        <w:t>A fogyatékosok különböző testi, vagy szellemi problémával küzdenek, illetve ezekben térnek el az általánostól. A hátrányos helyzetűeknél viszont a társadalmi helyzetük, egyéni, családi körülményeik, vagy lakóhelyük hátrányos volta gátolja a sikeres iskolai beilleszkedést. A társadalmi egyenlőtlenségek és hátrányok különböző tényezők hatására alakulhatnak ki, sok esetben egymáshoz kapcsolódva és így halmozottan jelennek meg. Halmozottan hátrányos helyzetű fiatal családjának döntő részben történő kiszorulása a munkaerőpiacról. Ennek oka főleg az iskolázatlanság, a munkához való rossz hozzáállás és a szűkebb közösség negatív irányba történő befolyása. Az ilyen fiatalok esélyeinek, tanulási előrehaladásának a megteremtése a közoktatás számára a legkomolyabb kihívássá vált. A leszakadást fokozza a gazdasági és a társadalmi átalakulás gyorsuló folyamata.</w:t>
      </w:r>
    </w:p>
    <w:p>
      <w:pPr>
        <w:pStyle w:val="TextBody"/>
        <w:rPr>
          <w:sz w:val="24"/>
        </w:rPr>
      </w:pPr>
      <w:r>
        <w:rPr>
          <w:sz w:val="24"/>
        </w:rPr>
        <w:t>Hátrányos helyzetű gyerekeknek azok tekinthetők, akik „itt és most” hátrányosak, vagyis az adott gyerek-, ill. tanulóközösség átlagnál rosszabb családi és társadalmi helyzetből származnak</w:t>
      </w:r>
    </w:p>
    <w:p>
      <w:pPr>
        <w:pStyle w:val="Normal"/>
        <w:rPr/>
      </w:pPr>
      <w:r>
        <w:rPr>
          <w:b/>
          <w:szCs w:val="20"/>
        </w:rPr>
        <w:t>Ma elsősorban kik sorolhatók a hátrányos helyzetű társadalmi rétegekhez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kik nem fejezik be az általános iskolát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kik az általános iskola befejezése után nem tanulnak tovább, vagy továbbtanulnak, de a középfokú oktatásból lemorzsolódnak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kik magas munkanélküliséggel sújtott válságövezetekben laknak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roma fiatalok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a nevelőintézetek növendékei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a magatartászavarral küzdő, kábítószer-függő, kriminalizálódó fiatalok.</w:t>
      </w:r>
    </w:p>
    <w:p>
      <w:pPr>
        <w:pStyle w:val="Normal"/>
        <w:ind w:left="360" w:hanging="0"/>
        <w:rPr/>
      </w:pPr>
      <w:r>
        <w:rPr>
          <w:szCs w:val="20"/>
        </w:rPr>
        <w:t xml:space="preserve">A halmozottan hátrányos, vagy hátrányos fiatalok számára a pálya előkészítése az átlagos ismeretek biztosításán túl sokkal szerteágazóbb és sokkal inkább egyénre szabott munkát jelent a pedagógus és a pályaválasztással foglalkozó szakember számára, mint a normál populáción belül. </w:t>
        <w:br/>
      </w:r>
      <w:r>
        <w:rPr>
          <w:b/>
          <w:szCs w:val="20"/>
        </w:rPr>
        <w:t xml:space="preserve">A különleges gondoskodást igénylők másik nagy csoportja a különböző fogyatékkal élő tanulók. </w:t>
        <w:br/>
        <w:t xml:space="preserve">A </w:t>
      </w:r>
      <w:r>
        <w:rPr>
          <w:szCs w:val="20"/>
        </w:rPr>
        <w:t xml:space="preserve">fogyatékosság eredetére és természetére való tekintet nélkül joguk van a szakmai képzésre, rehabilitációra és visszailleszkedésre. Egy társadalom fejlettségéről az egyik mérőszám az, hogy mennyire képes biztosítani tagjai esélyegyenlőségét és a különböző okok, így a fogyatékosság miatt is segítséget igénylők életminőségét. Egyértelműen bizonyított, hogy a hátrányos helyzetű fogyatékkal élők számára a társadalom peremére való szorulás megelőzésének egyik legeredményesebb útja az oktatáson, a szakképzettséghez juttatáson át valósul meg. Ezen belül is az esélyegyenlőség megteremtésének folyamatában a munkaerő-piaci lehetőségek megalapozásának meghatározó formája az eladható szakképzés biztosítása. A megfelelő szakmai felkészültség hiányának az is következménye, hogy a fogyatékos ember számára bezárul a munkaerő-piac, esélytelenné válik, és egyre inkább eltávolodik a teljes értékű, az önfenntartást biztosító élet megvalósíthatóságától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shd w:fill="F8FCFF" w:val="clear"/>
        <w:rPr/>
      </w:pPr>
      <w:r>
        <w:rPr>
          <w:rStyle w:val="Mwheadline"/>
          <w:sz w:val="24"/>
        </w:rPr>
        <w:t>Hátrányos helyzet jogi szempontból</w:t>
      </w:r>
      <w:r>
        <w:rPr>
          <w:sz w:val="24"/>
        </w:rPr>
        <w:t xml:space="preserve"> </w:t>
      </w:r>
    </w:p>
    <w:p>
      <w:pPr>
        <w:pStyle w:val="NormlWeb"/>
        <w:shd w:fill="F8FCFF" w:val="clear"/>
        <w:rPr/>
      </w:pPr>
      <w:r>
        <w:rPr/>
        <w:t>A 1993.évi LXXIX. közoktatásról szóló törvény 121.§-a tartalmazza az értelmező rendelkezéseket: A 14. pont szerint hátrányos helyzetű gyermek, tanuló: az, akit családi körülményei, szociális helyzete miatt a jegyző védelembe vett, illetve aki után rendszeres gyermekvédelmi támogatást folyósítanak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>
          <w:b/>
          <w:szCs w:val="20"/>
        </w:rPr>
        <w:t>SZP. FELADATAI  HÁTRÁNYOS HELYZET, VESZÉLYEZTETETTSÉG ESETÉN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5" w:hanging="0"/>
        <w:rPr/>
      </w:pPr>
      <w:r>
        <w:rPr/>
        <w:t xml:space="preserve">- </w:t>
      </w:r>
      <w:r>
        <w:rPr>
          <w:b/>
          <w:bCs/>
        </w:rPr>
        <w:t>általános prevenció</w:t>
      </w:r>
      <w:r>
        <w:rPr/>
        <w:t>: szabadidős programok szervezése, aktuális helyzethez igazodó programok szervezése (pl. pályaválasztás, párválasztás) – a fejlesztésre épít!</w:t>
      </w:r>
    </w:p>
    <w:p>
      <w:pPr>
        <w:pStyle w:val="Normal"/>
        <w:rPr/>
      </w:pPr>
      <w:r>
        <w:rPr/>
        <w:tab/>
        <w:t xml:space="preserve">- </w:t>
      </w:r>
      <w:r>
        <w:rPr>
          <w:b/>
          <w:bCs/>
        </w:rPr>
        <w:t>hátrányos helyzetű gyerekekkel kapcsolatos feladatok</w:t>
      </w:r>
      <w:r>
        <w:rPr/>
        <w:t>:</w:t>
      </w:r>
    </w:p>
    <w:p>
      <w:pPr>
        <w:pStyle w:val="Normal"/>
        <w:ind w:left="708" w:firstLine="708"/>
        <w:rPr/>
      </w:pPr>
      <w:r>
        <w:rPr/>
        <w:t>a hátrányos helyzet felismerése és jelzése</w:t>
      </w:r>
    </w:p>
    <w:p>
      <w:pPr>
        <w:pStyle w:val="Normal"/>
        <w:ind w:left="708" w:firstLine="708"/>
        <w:rPr/>
      </w:pPr>
      <w:r>
        <w:rPr/>
        <w:t>a hátrányos helyzetű gyermek nyilvántartásba vétele</w:t>
      </w:r>
    </w:p>
    <w:p>
      <w:pPr>
        <w:pStyle w:val="Normal"/>
        <w:ind w:left="708" w:firstLine="708"/>
        <w:rPr/>
      </w:pPr>
      <w:r>
        <w:rPr/>
        <w:t>a hátrány típusának megállapítása</w:t>
      </w:r>
    </w:p>
    <w:p>
      <w:pPr>
        <w:pStyle w:val="Normal"/>
        <w:ind w:left="708" w:firstLine="708"/>
        <w:rPr/>
      </w:pPr>
      <w:r>
        <w:rPr/>
        <w:t>nevelési-gondozási terv készítése (szülő, gyerek, szakemberek közösen)</w:t>
      </w:r>
    </w:p>
    <w:p>
      <w:pPr>
        <w:pStyle w:val="Normal"/>
        <w:ind w:left="708" w:firstLine="708"/>
        <w:rPr/>
      </w:pPr>
      <w:r>
        <w:rPr/>
        <w:t>szabadidős programok szervezése</w:t>
      </w:r>
    </w:p>
    <w:p>
      <w:pPr>
        <w:pStyle w:val="Normal"/>
        <w:ind w:left="708" w:firstLine="708"/>
        <w:rPr/>
      </w:pPr>
      <w:r>
        <w:rPr/>
        <w:t>lehetőségek felmérése a család helyzetének javítására</w:t>
      </w:r>
    </w:p>
    <w:p>
      <w:pPr>
        <w:pStyle w:val="Normal"/>
        <w:ind w:left="708" w:firstLine="708"/>
        <w:rPr/>
      </w:pPr>
      <w:r>
        <w:rPr/>
        <w:t>célzott mentálhigiénés programo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  <w:bCs/>
        </w:rPr>
        <w:t>veszélyeztetett gyerekekkel kapcsolatos feladatok</w:t>
      </w:r>
      <w:r>
        <w:rPr/>
        <w:t>:</w:t>
      </w:r>
    </w:p>
    <w:p>
      <w:pPr>
        <w:pStyle w:val="Normal"/>
        <w:ind w:left="708" w:firstLine="708"/>
        <w:rPr/>
      </w:pPr>
      <w:r>
        <w:rPr/>
        <w:t>veszélyeztetettség felismerése és jelzése a gyermekjóléti szolgálatnak</w:t>
      </w:r>
    </w:p>
    <w:p>
      <w:pPr>
        <w:pStyle w:val="Normal"/>
        <w:ind w:left="708" w:firstLine="708"/>
        <w:rPr/>
      </w:pPr>
      <w:r>
        <w:rPr/>
        <w:t>a veszélyeztetett gyerek nyilvántartásba vétele</w:t>
      </w:r>
    </w:p>
    <w:p>
      <w:pPr>
        <w:pStyle w:val="Normal"/>
        <w:ind w:left="708" w:firstLine="708"/>
        <w:rPr/>
      </w:pPr>
      <w:r>
        <w:rPr/>
        <w:t>a veszélyeztetettség típusának, fokának megállapítása</w:t>
      </w:r>
    </w:p>
    <w:p>
      <w:pPr>
        <w:pStyle w:val="Normal"/>
        <w:ind w:left="1416" w:hanging="0"/>
        <w:rPr/>
      </w:pPr>
      <w:r>
        <w:rPr/>
        <w:t>szabadidős tevékenység (iskolai szünet kitöltése), célzott fejlesztő foglalkozások</w:t>
      </w:r>
    </w:p>
    <w:p>
      <w:pPr>
        <w:pStyle w:val="Normal"/>
        <w:ind w:left="708" w:firstLine="708"/>
        <w:rPr/>
      </w:pPr>
      <w:r>
        <w:rPr/>
        <w:t>célzott mentálhigiénás programok</w:t>
      </w:r>
    </w:p>
    <w:p>
      <w:pPr>
        <w:pStyle w:val="Normal"/>
        <w:ind w:left="708" w:firstLine="708"/>
        <w:rPr/>
      </w:pPr>
      <w:r>
        <w:rPr/>
        <w:t>nevelési-gondozási terv készítése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  <w:bCs/>
        </w:rPr>
        <w:t>kapcsolat a gyerekek, családok és gyermekvédelmi szervezetek között</w:t>
      </w:r>
    </w:p>
    <w:p>
      <w:pPr>
        <w:pStyle w:val="Normal"/>
        <w:ind w:left="708" w:hanging="0"/>
        <w:rPr/>
      </w:pPr>
      <w:r>
        <w:rPr/>
        <w:t xml:space="preserve">- </w:t>
      </w:r>
      <w:r>
        <w:rPr>
          <w:b/>
          <w:bCs/>
        </w:rPr>
        <w:t>kapcsolattartás a különböző civil vagy egyházi szervezetekkel</w:t>
      </w:r>
    </w:p>
    <w:p>
      <w:pPr>
        <w:pStyle w:val="TextBodyIndent"/>
        <w:rPr/>
      </w:pPr>
      <w:r>
        <w:rPr/>
        <w:t xml:space="preserve">- </w:t>
      </w:r>
      <w:r>
        <w:rPr>
          <w:b/>
          <w:bCs/>
        </w:rPr>
        <w:t>a gyerekek és családok tájékoztatása</w:t>
      </w:r>
      <w:r>
        <w:rPr/>
        <w:t xml:space="preserve"> a gyermekjóléti alapellátás, illetve a gyermekvédelmi szakellátás lehetőségeiről, valamint a különböző pénzbeli vagy természetbeni juttatásokr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8:53:00Z</dcterms:created>
  <dc:creator>Nagy Family</dc:creator>
  <dc:description/>
  <dc:language>en-US</dc:language>
  <cp:lastModifiedBy>Pötyi</cp:lastModifiedBy>
  <cp:lastPrinted>2009-05-18T19:54:00Z</cp:lastPrinted>
  <dcterms:modified xsi:type="dcterms:W3CDTF">2009-05-18T17:54:00Z</dcterms:modified>
  <cp:revision>4</cp:revision>
  <dc:subject/>
  <dc:title>8</dc:title>
</cp:coreProperties>
</file>